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ого дома № 10 по ул. Им. Тархова С.Ф.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июля 2013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Им. Тархова С.Ф., д. 10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Им. Тархова С.Ф.. д. 10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утепление и ремонт фасада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 302 464-38 (два миллиона триста две тысячи четыреста шестьдесят четыре) рубля 38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электроснабжения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555 272-60 (пятьсот пятьдесят пять тысяч двести семьдесят два) рубля 6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строительный кооператив «Лотос-65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02034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62-57-8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4, г. Саратов, ул. Им. Тархова С.Ф., д. 1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«Лотос-65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4, г. Саратов, ул. Им. Тархова С.Ф.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Федулаева Галина Ильинична, тел. (8452) 62-57-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Им. Тархова С.Ф., д. 10, офис правления,  15 часов 00 минут, 2 августа 2013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2.07.2013г. до 01.08.2013г. с понедельника по пятницу с 16-00 до 18-00 (время московское). Место: 410064, г. Саратов, ул. Им. Тархова С.Ф., д. 10, кв. 75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 xml:space="preserve"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www. reformaGKH.ru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45:00Z</dcterms:created>
  <dc:creator>user</dc:creator>
  <dc:description/>
  <cp:keywords/>
  <dc:language>en-US</dc:language>
  <cp:lastModifiedBy>Бухгалтер</cp:lastModifiedBy>
  <cp:lastPrinted>2011-08-11T18:30:00Z</cp:lastPrinted>
  <dcterms:modified xsi:type="dcterms:W3CDTF">2013-07-08T06:36:00Z</dcterms:modified>
  <cp:revision>17</cp:revision>
  <dc:subject/>
  <dc:title/>
</cp:coreProperties>
</file>