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шению Саратовской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й Думы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9.11.2013 № 29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330</w:t>
      </w:r>
    </w:p>
    <w:p>
      <w:pPr>
        <w:pStyle w:val="Normal"/>
        <w:spacing w:lineRule="auto" w:line="240" w:before="0" w:after="0"/>
        <w:ind w:left="11110" w:hanging="0"/>
        <w:jc w:val="left"/>
        <w:rPr>
          <w:rFonts w:ascii="Times" w:hAnsi="Times" w:eastAsia="Times New Roman" w:cs="Times"/>
          <w:color w:val="000000"/>
          <w:sz w:val="28"/>
          <w:szCs w:val="28"/>
          <w:lang w:val="en-US"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ru-RU"/>
        </w:rPr>
      </w:r>
    </w:p>
    <w:p>
      <w:pPr>
        <w:pStyle w:val="Heading1"/>
        <w:ind w:hanging="0"/>
        <w:rPr/>
      </w:pPr>
      <w:r>
        <w:rPr/>
        <w:t>Перечень долгосрочных целевых программ и объемы бюджетных ассигнований на их реализацию на 2013 год</w:t>
      </w:r>
    </w:p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p>
      <w:pPr>
        <w:pStyle w:val="Style13"/>
        <w:jc w:val="right"/>
        <w:rPr/>
      </w:pPr>
      <w:r>
        <w:rPr/>
        <w:t>тыс. руб.</w:t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1196"/>
        <w:gridCol w:w="700"/>
        <w:gridCol w:w="794"/>
        <w:gridCol w:w="978"/>
        <w:gridCol w:w="1701"/>
        <w:gridCol w:w="1591"/>
        <w:gridCol w:w="1789"/>
      </w:tblGrid>
      <w:tr>
        <w:trPr>
          <w:cantSplit w:val="true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ид расхо-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Утверждено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Уточнения, (+,-)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" w:hAnsi="Times" w:eastAsia="Times New Roman" w:cs="Times"/>
          <w:color w:val="000000"/>
          <w:sz w:val="6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6"/>
          <w:szCs w:val="28"/>
          <w:lang w:eastAsia="ru-RU"/>
        </w:rPr>
      </w:r>
    </w:p>
    <w:tbl>
      <w:tblPr>
        <w:tblW w:w="15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1196"/>
        <w:gridCol w:w="700"/>
        <w:gridCol w:w="794"/>
        <w:gridCol w:w="978"/>
        <w:gridCol w:w="1701"/>
        <w:gridCol w:w="1590"/>
        <w:gridCol w:w="1789"/>
      </w:tblGrid>
      <w:tr>
        <w:trPr>
          <w:tblHeader w:val="true"/>
          <w:cantSplit w:val="true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156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42 05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8 972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3 082,1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Реконструкция, капитальный и текущий ремонт зданий дошкольных образовательных организаций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31 705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5 06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5 06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35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 35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1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5 29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5 29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роительство зданий дошкольных образовательных организац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7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4 706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8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8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28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10123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8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-28 0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7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64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972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26 670,7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6 147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972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15 174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1 00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972,9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 030,1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5822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 xml:space="preserve"> 8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2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3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муниципальным унитарным предприят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2 997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2 997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3889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63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 889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18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496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 496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53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53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543,7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 543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19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.г.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9 636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41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0 1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 175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 175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 175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 175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 175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 175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362102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 175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1 175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2 915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41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3 456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 071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541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8 612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921,9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921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 209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456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 753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4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+997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 937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 84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 545,3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8 386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5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3 386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hyperlink r:id="rId2">
              <w:r>
                <w:rPr>
                  <w:rStyle w:val="InternetLink"/>
                  <w:rFonts w:eastAsia="Times New Roman" w:cs="Times" w:ascii="Times" w:hAnsi="Times"/>
                  <w:color w:val="000000"/>
                  <w:sz w:val="28"/>
                  <w:szCs w:val="28"/>
                  <w:u w:val="none"/>
                  <w:lang w:eastAsia="ru-RU"/>
                </w:rPr>
                <w:t>Долгосрочная областная целевая программа</w:t>
              </w:r>
            </w:hyperlink>
            <w:r>
              <w:rPr>
                <w:rFonts w:eastAsia="Times New Roman" w:cs="Times" w:ascii="Times" w:hAnsi="Times"/>
                <w:sz w:val="28"/>
                <w:szCs w:val="28"/>
                <w:lang w:eastAsia="ru-RU"/>
              </w:rPr>
              <w:t xml:space="preserve"> "Энергосбережение и повышение энергетической эффективности в Саратовской области на период до 2020 года: "Энергоэффективный регион"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2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2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52223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5 000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5,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5,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5,2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5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5237,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5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 237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5237,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5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0 237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5237,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15 000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0 237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609,4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 609,4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764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764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414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414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7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844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 844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2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502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 141,8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 141,8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036,6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 036,6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332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332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332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332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348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48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348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 348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1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61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9 925,6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Прочие расх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076,9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076,9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8 298,7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8 298,7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 961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8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6 761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 961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8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6 761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7 295,4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8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8 095,4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1 846,5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+800</w:t>
            </w: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646,5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448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4 448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Выполнение функций казенными учреждениями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666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8 666,1 </w:t>
            </w:r>
          </w:p>
        </w:tc>
      </w:tr>
      <w:tr>
        <w:trPr>
          <w:trHeight w:val="991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val="en-US" w:eastAsia="ru-RU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107,1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 107,1</w:t>
            </w:r>
          </w:p>
        </w:tc>
      </w:tr>
      <w:tr>
        <w:trPr>
          <w:trHeight w:val="76" w:hRule="atLeast"/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47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 559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 559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«Доступная среда»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7 431,2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2 507,9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 5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684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9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2 789,3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7,8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7,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7,8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 957,8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Амбулаторная помощь 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831,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1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831,5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4 831,5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5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266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10 266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 172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олгосрочная областная целевая программа "Развитие малого и среднего предпринимательства в Саратовской области" на 2012-2015 годы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52294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2 043,0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7956600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 xml:space="preserve">51,1 </w:t>
            </w:r>
          </w:p>
        </w:tc>
      </w:tr>
      <w:tr>
        <w:trPr>
          <w:cantSplit w:val="true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46 817,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-42 631,9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" w:hAnsi="Times" w:eastAsia="Times New Roman" w:cs="Times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8"/>
                <w:szCs w:val="28"/>
                <w:lang w:eastAsia="ru-RU"/>
              </w:rPr>
              <w:t>804 186,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" w:hAnsi="Times" w:eastAsia="Times New Roman" w:cs="Times"/>
          <w:color w:val="000000"/>
          <w:sz w:val="28"/>
          <w:szCs w:val="28"/>
          <w:lang w:val="en-US"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" w:hAnsi="Times" w:eastAsia="Times New Roman" w:cs="Times"/>
          <w:color w:val="000000"/>
          <w:sz w:val="28"/>
          <w:szCs w:val="28"/>
          <w:lang w:val="en-US"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hanging="0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" w:hAnsi="Times" w:eastAsia="Times New Roman" w:cs="Times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83574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3:19:00Z</dcterms:created>
  <dc:creator>SHARAEVA</dc:creator>
  <dc:description/>
  <cp:keywords/>
  <dc:language>en-US</dc:language>
  <cp:lastModifiedBy>kalaevaeu</cp:lastModifiedBy>
  <cp:lastPrinted>2013-11-22T14:46:00Z</cp:lastPrinted>
  <dcterms:modified xsi:type="dcterms:W3CDTF">2013-11-29T07:40:00Z</dcterms:modified>
  <cp:revision>11</cp:revision>
  <dc:subject/>
  <dc:title> </dc:title>
</cp:coreProperties>
</file>