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9.11.2013 № 29-</w:t>
      </w:r>
      <w:r>
        <w:rPr>
          <w:rFonts w:cs="Times New Roman" w:ascii="Times New Roman" w:hAnsi="Times New Roman"/>
          <w:sz w:val="28"/>
          <w:szCs w:val="28"/>
          <w:lang w:val="en-US"/>
        </w:rPr>
        <w:t>330</w:t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на 2013 год  </w:t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  <w:gridCol w:w="1856"/>
        <w:gridCol w:w="1828"/>
        <w:gridCol w:w="1559"/>
        <w:gridCol w:w="1275"/>
        <w:gridCol w:w="1417"/>
        <w:gridCol w:w="1701"/>
      </w:tblGrid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9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13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1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7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ор 18-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9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жилых дом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Верхняя Стрелковка и пос. Рокотовка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3,8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6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614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1-у Нефтяному проезду пос. Ув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98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3-у Нефтяному проезду пос. Ув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5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участка напорного трубопровода от КНС № 9 Завод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3,3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ючение жилого дома по ул. Соколовая, 386 лит. А1 и А2 на сети ОАО «Волжская ТГК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4,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котельного оборудования МУЗ «Городская клиническая больн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имени академика В.Н. Кошелева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11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водозабора подземных вод и водопроводных сетей в п. Лесопиль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3,3</w:t>
            </w:r>
          </w:p>
        </w:tc>
      </w:tr>
      <w:tr>
        <w:trPr>
          <w:trHeight w:val="3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ул. Кавказская, д. № 4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30,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2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Юбилейный Волжского района г. Сарато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6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626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61 детский сад «Солнышко»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9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926,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7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7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729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ная котельная к зданию ООШ № 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49,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го дошкольного образовательного учреждения «Детский сад № 162» (бывший детский сад № 201, г. Саратов, ул. 2-я Прокатная, 13а, Ленин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5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7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7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712,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уша и туалета в МОУ ДОД ДООЦ «Мечта», расположенного по адресу: г. Саратов, 9-я Дач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1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10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1055,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йка к МДОУ № 54 Октябрь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</w:tr>
      <w:tr>
        <w:trPr>
          <w:trHeight w:val="7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МОУ «СОШ № 82» (бывшего детского сада № 269) Октябрьский райо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5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533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МДОУ «Детский сад № 24 «Кораблик» Октябрьского рай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нежилого здания МОУ «СОШ № 6» - пристройка спортивного зал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8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67,7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51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1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89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164,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ул. Парков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92,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по 5-му Динамовскому проезду/ ул. Огородной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941,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-го дошкольного образовательного учреждения «Детский сад комбиниро-ванного вида № 214» (бывший детский сад № 130, г.  Саратов, 2-й Кавказский тупик, 9а, Завод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31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ение водозаборной скважины  МОУДОД «ДООЦ «Дубк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-го дошкольного образовательного учреждения «Детский сад № 64» (бывший детский сад № 38, г. Саратов, ул. Увекская, 108б, Заводского района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369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пристройки здания МАДОУ «Детский сад № 2 «Песенка» по адресу: г. Саратов, ул. им. Слонова И.А., д. 37/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АДОУ «Детский сад № 2 «Песенка» по адресу: г. Саратов, ул. им. Слонова И.А., д. 37/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39,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9,4</w:t>
            </w:r>
          </w:p>
        </w:tc>
      </w:tr>
      <w:tr>
        <w:trPr>
          <w:trHeight w:val="7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образ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6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нежилого назначения для размещения детского сада по адресу: г. Саратов, ул. Южно-Зеленая, д.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60,0</w:t>
            </w:r>
          </w:p>
        </w:tc>
      </w:tr>
      <w:tr>
        <w:trPr>
          <w:trHeight w:val="337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на 2013 год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31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1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38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302,9</w:t>
            </w:r>
          </w:p>
        </w:tc>
      </w:tr>
    </w:tbl>
    <w:p>
      <w:pPr>
        <w:pStyle w:val="Normal"/>
        <w:spacing w:lineRule="auto" w:line="240" w:before="0" w:after="0"/>
        <w:ind w:left="142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43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57:00Z</dcterms:created>
  <dc:creator>Антонова</dc:creator>
  <dc:description/>
  <cp:keywords/>
  <dc:language>en-US</dc:language>
  <cp:lastModifiedBy>kalaevaeu</cp:lastModifiedBy>
  <cp:lastPrinted>2013-11-25T11:39:00Z</cp:lastPrinted>
  <dcterms:modified xsi:type="dcterms:W3CDTF">2013-11-29T07:40:00Z</dcterms:modified>
  <cp:revision>6</cp:revision>
  <dc:subject/>
  <dc:title/>
</cp:coreProperties>
</file>