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10620" w:hanging="0"/>
        <w:rPr>
          <w:color w:val="000000"/>
          <w:sz w:val="28"/>
        </w:rPr>
      </w:pPr>
      <w:r>
        <w:rPr>
          <w:color w:val="000000"/>
          <w:sz w:val="28"/>
        </w:rPr>
        <w:t xml:space="preserve">к решению Саратовской </w:t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9.11.2013 № 29-</w:t>
      </w:r>
      <w:r>
        <w:rPr>
          <w:color w:val="000000"/>
          <w:sz w:val="28"/>
          <w:szCs w:val="28"/>
          <w:lang w:val="en-US"/>
        </w:rPr>
        <w:t>330</w:t>
      </w:r>
    </w:p>
    <w:p>
      <w:pPr>
        <w:pStyle w:val="TextBody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>Ведомственная структура расходов бюджета муниципального образования «Город Саратов» на 2013 год</w:t>
      </w:r>
    </w:p>
    <w:p>
      <w:pPr>
        <w:pStyle w:val="TextBody"/>
        <w:jc w:val="right"/>
        <w:rPr/>
      </w:pPr>
      <w:r>
        <w:rPr/>
        <w:t>тыс. руб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я</w:t>
              <w:br/>
              <w:t>(+/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 с уточнения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</w:t>
            </w:r>
          </w:p>
        </w:tc>
      </w:tr>
    </w:tbl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567"/>
        <w:gridCol w:w="567"/>
        <w:gridCol w:w="1276"/>
        <w:gridCol w:w="709"/>
        <w:gridCol w:w="1701"/>
        <w:gridCol w:w="1559"/>
        <w:gridCol w:w="1701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ГОРОДСКАЯ Д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 04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 04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 04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40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+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40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 96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 43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 96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 43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 96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7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 43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5 37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 9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8 44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2 4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 13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2 4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 13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88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6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71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1 3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6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6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 7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7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2 02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в собственность муниципального образования нежилого здания для размещения городской детской больниц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7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2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73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2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82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82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82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 5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 5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 2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 5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Формирование земельных участков, расположенных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 5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 5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жилых помещений для исполнения решений суд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0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АЯ КОМИСС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7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2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7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2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7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2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 91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2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0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избирательной комисс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1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1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1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ФИНАНСАМ 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05 1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7 32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0 12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0 12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1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15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 95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 95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 95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 95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9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9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 1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 1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 1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 1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кционирование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0 97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67 22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3 75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становление средств, списанных в принудительном порядке со счёта для учёта средств муниципальных автономных и муниципальных бюджет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67 22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7 22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+12 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ЗДРАВООХРАНЕНИЯ АДМИНИСТРАЦИИ МУНИЦИПАЛЬНОГО ОБРАЗОВАНИЯ 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8 35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58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6 76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8 35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584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6 76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3 7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3 56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04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4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9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9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9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94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99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5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5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5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 на оплату санитарно-эпидемиологической экспертизы проектно-изыскательных работ и земельных участков, кадастровых работ земельных участк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20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28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08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28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08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28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08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28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4 08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10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10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3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3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3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9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95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95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95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мбулаторная помощь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0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6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 41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муниципальных районов и городских округов области на реализацию программы модернизации здравоохранения Саратовской области на 2011- 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70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6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24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47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6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24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9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6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24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6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6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49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49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0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4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4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3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3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3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3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1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41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ции скорой  и неотложной помощ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7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53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53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6 53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 2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2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53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Укрепление материально-технической базы муниципальных учреждений здравоохран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38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38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9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2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1 28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26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0 01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4 60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4 60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2 89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2 89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 0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 04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 04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6 04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 09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 09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9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94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85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85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6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2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6 6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26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5 40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4 80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26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3 53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4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 50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5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5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5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 23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33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 23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33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55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56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55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56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91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55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56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9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0 57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57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8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80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культурного потенциала города Саратова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9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92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29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29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8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87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0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7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3 5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1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412 2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0 09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1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8 7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8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0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44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8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0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44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9 апреля 2008 г. № 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8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34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-18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34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6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8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34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Саратовской городской Думы от 29 апреля 2008 г. № 27-287 "О Положении о пенсии за выслугу лет лицам, замещавшим должности муниципальной службы в городе Саратове"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1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10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1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10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2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1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10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0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9 95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целевая программа "Жилищ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мощ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7 0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6 16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8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6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ы пожизненного содержания с иждив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льготы и материальная помощь Почетным гражданам города Сарато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0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аратовской городской Думы от 26 апреля 2012 г. № 13-162 «О социальной поддержке депутата Саратовской городской Дум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5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9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71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5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9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71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граждан, участвующих в охране общественного порядка в муниципальном образовании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33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3 17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4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жилыми помещениями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7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73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оциальная поддержка населения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4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42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4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42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Старшее поколение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 72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2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2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2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жилыми помещениями молодых семей г.Саратова" 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 на обеспечение жиль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3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37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3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32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32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32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7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7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7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правление охраной труда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84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84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84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5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5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5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3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3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0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075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 за счет средств, поступивших из областного бюджета в 2012 год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управление охраной тру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5 8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8 17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7 64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5 81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8 17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7 64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 63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5 46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5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503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2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2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21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10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110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7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7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7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7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затрат на организацию бесперебойного теплоснабжения в многоквартирных домах с газовым печным отоплением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0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Муниципальная адресная программа по проведению капитального ремонта многоквартирных домов на территории муниципального образования "Город Саратов" 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8 40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8 40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 2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9 2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4 2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9 2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4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4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243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24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243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, связанных с осуществлением расходов по обеспечению надлежащего состояния имущества в сфере тепло-, водоснабжения и водоотведения, находящегося в муниципальной собственности, и не переданного в аренду и безвозмездное поль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05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организациям, осуществляющим вывоз и утилизацию  крупногабаритн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0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вывозом и утилизацией отходов с несанкционированных мест на территории муниципального образования «Город Саратов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0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"Энергосбережение и повышение энергетической эффективности в Саратовской области на период до 2020 года: "Энергоэффективный регион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Обеспечение населения Саратовской области питьевой водой на 2011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Чистая вода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25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5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2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3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23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-15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3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Капитальный ремонт зданий (помещений) муниципальных бань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конструкция и капитальный ремонт систем водоснабжения и водоотведения п. Лесопильный и пос. Увек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1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1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7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7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8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8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оборудованием площадок с покрытием для размещения контейнеров металлических для сбора твердых бытовых отхо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коммунальной (специализированной) техники, машин и оборудования, средств  транспортных и инвентаря производственного для нужд муниципального образования «Город Саратов» на 2013 год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98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8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ФИЗИЧЕСКОЙ КУЛЬТУРЕ  И СПОРТ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6 7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06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6 21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7 61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6 70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образование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 7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01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9 81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реждения по внешкольной работе с деть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3 91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44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 47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9 45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442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8 01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18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13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2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9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87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4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45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45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45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9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4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4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9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5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5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99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3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1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41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56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11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9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50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7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9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14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00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+39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40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недополученных доходов в связи с оказанием услуг категориям граждан, пользующихся льготами за услуги плавательного бассей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6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9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16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6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+39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16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7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74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4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4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4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физической культуры и массового спорта в городе Саратове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5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4 36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4 50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3 6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3 75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9 8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9 95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 27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 42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 17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 63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3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3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3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69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15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69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9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15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1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1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6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6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3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оддержка социально ориентированных некоммерческих организаций города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6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0 26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е и среднее предприниматель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7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"Развитие малого и среднего предпринимательства в Саратовской области" на 2012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субъектов малого и среднего предпринимательства на территории муниципального образования "Город Саратов"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9 0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 0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4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4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4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ведение обследования и содержание гидротехнических сооружений водных объектов (прудов)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емонт и содержание причальной стенки по ул. Набережная Космонав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9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5 57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713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5 9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6 13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9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13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9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6 13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9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13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58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58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58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58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2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 58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9 3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9 3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5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5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9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6 43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6 43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4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407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4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 407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 1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 112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 1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 112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,9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,2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3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99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1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2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83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муниципального образования "Город Саратов" и его заместит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8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8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8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3 2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33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0 948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6 3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33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4 0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7 94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7 94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71 02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 02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 02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 02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75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75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2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 26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4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4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1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1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99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16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16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71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8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07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02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 04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35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294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6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8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8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52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6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 91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 91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1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1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0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0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0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70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65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65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65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0 0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6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7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91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 85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 77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91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 85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 6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926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 71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18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85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1 59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45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4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1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4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грамм в части финансирования расходов на ежеме-сячное денежное вознаграждение за классное ру-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22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22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4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4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55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25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42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2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2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рганизация отдыха детей в каникулярный период" на 2012-2013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06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06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Молодёжь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7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78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89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89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89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89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8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9 68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8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8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2 74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3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3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5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азвитие педагогического потенциал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офилактика наркомании среди обучающихся муниципальных общеобразовательных учреждений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Профилактика правонарушений среди обучающихся муниципальных общеобразовательных учреждений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2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3 50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6 89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12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50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12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50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12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50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12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50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3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12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 383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 50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8 30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95 30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4 9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9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иды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2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20 3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 43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15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8 78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8 78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9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94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иобретение дорожно-строительной и специализированной техники для нужд город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77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77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77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77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и содержание автомобильных дорог общего пользования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4 07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4 07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4 070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4 07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5 08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5 08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81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4 81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27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по восстановлению освещения на территории Сада "Липки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7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7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7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5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54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еленых зон и насаждений включая газоны, цветник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элементов внешнего благоустройства и малых архитектурных фор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3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26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26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2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52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05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2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9 4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6 46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 7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 7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 7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Профилактика терроризма и экстремизма в муниципальном образовании "Город Саратов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 7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 7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 9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 8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0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0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0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4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2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заведения и курсы по переподготовке кадр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6 24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09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9 335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40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98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24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82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 62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 20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2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2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2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5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47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 90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7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 47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2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 62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4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4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09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09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32 09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 75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33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33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44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54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3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2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 20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указателей с наименованиями улиц и номерами дом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6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4 61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11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11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11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79 36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34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81 71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0 48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60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43 09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9 86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60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 47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9 86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60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 47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9 86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60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2 47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29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5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47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47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8 27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 27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63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63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63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63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0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0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8 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8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8 03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 9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460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4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4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1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86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83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4 4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494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5 93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66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17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83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77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2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09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 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09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 35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 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09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 35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 44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-1 093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 35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99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9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 99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7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7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0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2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2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8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6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34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0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76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2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3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1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8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 3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 16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 3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15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35 16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4 71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4 71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1 99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 10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8 89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8 36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50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0 8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5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01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95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54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04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94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6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5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18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9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2 58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9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9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</w:t>
              <w:br/>
              <w:t>грамм в части финансирования расходов на ежеме-</w:t>
              <w:br/>
              <w:t>сячное денежное вознаграждение за классное ру-</w:t>
              <w:br/>
              <w:t>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8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3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76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76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4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4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4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материально-технической базы физической культуры и массового спорта в городе Саратове" на 2011-2015 гг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2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2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2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2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3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3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44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44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 39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9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7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06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98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1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03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4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4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35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3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4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3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4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3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5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5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59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59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8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7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7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8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76 88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6 78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 10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6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64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27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27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 120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7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8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7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98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5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7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7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07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61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6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1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1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1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7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71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71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71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39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56 8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 12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26 7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 59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9 021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5 57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4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4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8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8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24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3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359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3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359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5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53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зданий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06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 706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1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 0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8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7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84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37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7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40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7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02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8,1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69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69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1 17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102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0 07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 40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 33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8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8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0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0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7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65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72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4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 65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62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62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44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44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44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44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 на оплату исполнительных лист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3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3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3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4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4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4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9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9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9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9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38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4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38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2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1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3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5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5 61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17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4 43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5 61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17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4 43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8 73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78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7 75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9 7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85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0 56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2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83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19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3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8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0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0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2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87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4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4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4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4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</w:t>
              <w:br/>
              <w:t>грамм в части финансирования расходов на ежеме-</w:t>
              <w:br/>
              <w:t>сячное денежное вознаграждение за классное ру-</w:t>
              <w:br/>
              <w:t>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0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0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6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6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43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42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8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8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52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5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52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5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6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68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5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2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9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 34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2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90 32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780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7 54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65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65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57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57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3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3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7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3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3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3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5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5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5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45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6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6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6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6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7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 капитального ремонта, (ремонта) квартир  в целях исполнения решений суд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10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1 29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780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8 51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1 12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1 12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8 22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8 22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2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9 26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9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9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6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6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6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3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3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89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89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15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155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2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2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олнение функций казенными 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2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3 70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780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0 92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1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17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50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50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18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180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1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31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08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68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68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68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68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3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3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36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6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0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2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2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1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0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2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08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5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2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6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0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8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1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3 89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621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1 27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3 89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621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1 27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0 67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659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 01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0 0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3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9 43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 60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022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8 57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9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9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80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2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8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0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93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5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4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4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04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грамм в части финансирования расходов на ежеме-сячное денежное вознаграждение за классное ру-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97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77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77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3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бюджет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3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0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0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9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09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07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0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6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0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0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09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09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6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6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6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67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0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0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27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251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8 67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281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 39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285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85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21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1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6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16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3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3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2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2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92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22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3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06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0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3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50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5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8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7 01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59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4 41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3 78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58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2 19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40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58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4 82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3 88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9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2 88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 18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893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 29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9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4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58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8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3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2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89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3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, капитальный и текущий ремонт зданий дошко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4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74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74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9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9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79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87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58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531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 05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 67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99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37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1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1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0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0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46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39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 86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87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48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62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58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5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23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33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33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33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2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2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2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8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8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8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6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6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67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7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1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0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96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98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 4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839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2 628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4 4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839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2 628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8 64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841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6 804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 46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78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 67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17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125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77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69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9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98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7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0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2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82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4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грамм в части финансирования расходов на ежеме-сячное денежное вознаграждение за классное ру-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77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8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88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8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8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3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8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6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31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28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9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95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0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95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8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8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7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84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39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497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49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0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6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РОВ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0 25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68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60 52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59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6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 25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 4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6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 12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081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66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747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15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13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1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7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7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33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7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55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 33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8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82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82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59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4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4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4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7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7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7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 17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 79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8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81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2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74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74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2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5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65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Киров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 56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3 28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9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3 08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2 51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2 71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8 0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8 26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5 32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5 327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5 32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государственным дошкольным образовательным учреждениям на реализацию основных общеобразовательных программ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4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74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940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6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6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1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1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1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1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9 95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410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9 549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71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 41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2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3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325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05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8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 087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9 08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68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68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9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39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29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0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0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20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4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15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0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6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71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0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46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2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117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7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5 8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5 97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5 83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3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5 97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6 48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0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6 69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 944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101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6 84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8 54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307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 852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18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96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99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7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14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87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244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0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1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7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9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3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3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3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13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</w:t>
              <w:br/>
              <w:t>грамм в части финансирования расходов на ежеме-</w:t>
              <w:br/>
              <w:t>сячное денежное вознаграждение за классное ру-</w:t>
              <w:br/>
              <w:t>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3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3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5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58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9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беспечение безопасности эксплуатации зданий, укрепление материально-технической базы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«Город Саратов»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33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9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9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96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5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5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59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959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4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43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367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 39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75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11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5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7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25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05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3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2 64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344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64 99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19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192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14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 14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4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54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84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284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рган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2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25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2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 25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06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79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4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4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2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4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0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0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еж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75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1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1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4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4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Ремонт дворовых территорий многоквартирных домов, проездов к дворовым территориям многоквартирных домов, расположенных на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0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 92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 033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7 92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6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6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16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по обустройству и содержанию пляжа, как места массового отдыха насе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6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36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по обустройству и содержанию соляр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5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5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59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659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8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 75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Благоустройство территории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5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5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 35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3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8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1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7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75 683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 452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78 136,1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2 77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5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4 6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6 46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5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8 31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6 46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5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8 31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6 464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52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8 31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 36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5 36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4 4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4 41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3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муниципальной собственности муниципальным унитарным предприят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99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997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1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418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 32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270,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86 592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 930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 09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835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(полного) общего образования за счет средств бюджета гор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6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9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83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216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795,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420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2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9 29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 998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5 940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 3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4 640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58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358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5 57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25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259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259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0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и реконструкции общеобразовате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392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4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4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0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3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3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лнение фондов школьных библиот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23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723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50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2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1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7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68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15,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570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05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61,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99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33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54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79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5 94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68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7 62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5 94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68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7 62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58 92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0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0 73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7 859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 802,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9 661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06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1 069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018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761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28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12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57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871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1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61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-грамм в части финансирования расходов на ежеме-сячное денежное вознаграждение за классное ру-ководство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136,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областная целевая программа «Развитие образования в Саратовской области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83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81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 618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5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3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3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535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189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5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345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Энергосбережение и повышение энергетической эффективности на территории муниципального образования "Город Саратов" на 2012-2015 годы с перспективой до 2020 год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6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7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676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8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476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«Доступная сред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907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807,2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10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 005,8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итания при организации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2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48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, автоном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95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85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957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100,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85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целевая программа "Развитие учебно-материальной базы муниципальных образовательных учреждений дополнительного образования детей" на 2012-2014 год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4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1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67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29,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 104,3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56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56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115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+451,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 566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59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7,4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33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22,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,9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существления переданных государственных полномочий по модернизации региональной системы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,5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 301,7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00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6,6 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608 270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33 268,1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 575 002,6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021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23:00Z</dcterms:created>
  <dc:creator>Kalaeva</dc:creator>
  <dc:description/>
  <cp:keywords/>
  <dc:language>en-US</dc:language>
  <cp:lastModifiedBy>kalaevaeu</cp:lastModifiedBy>
  <cp:lastPrinted>2013-07-18T10:37:00Z</cp:lastPrinted>
  <dcterms:modified xsi:type="dcterms:W3CDTF">2013-11-29T07:40:00Z</dcterms:modified>
  <cp:revision>10</cp:revision>
  <dc:subject/>
  <dc:title>Приложение 9</dc:title>
</cp:coreProperties>
</file>