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r>
        <w:rPr/>
        <w:t>Решение Саратовской городской Думы от 16 декабря 2010 г. N 58-699</w:t>
        <w:br/>
        <w:t xml:space="preserve">"О внесении изменений и дополнений в решение Саратовской городской </w:t>
        <w:br/>
        <w:t xml:space="preserve">Думы от 14.12.2009 N 46-560 "О бюджете муниципального образования </w:t>
        <w:br/>
        <w:t>"Город Саратов" на 2010 год"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о статьей 24 Устава муниципального образования "Город Саратов" Саратовская городская Дума решила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/>
        <w:t>1. Внести в решение Саратовской городской Думы от 14.12.2009 N 46-560 "О бюджете муниципального образования "Город Саратов" на 2010 год" (с изменениями и дополнениями от 18.02.2010 N 47-568, от 27.04.2010 N 50-597, от 27.05.2010 N 51-605, от 24.06.2010 N 52-626, от 29.07.2010 N 54-649, от 30.09.2010 N 55-652, от 28.10.2010 N 56-672) следующие изменения и дополнения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/>
        <w:t>1.1. Пункт 1 изложить в новой редакции:</w:t>
      </w:r>
    </w:p>
    <w:p>
      <w:pPr>
        <w:pStyle w:val="Normal"/>
        <w:ind w:firstLine="720"/>
        <w:jc w:val="both"/>
        <w:rPr/>
      </w:pPr>
      <w:bookmarkStart w:id="3" w:name="sub_11"/>
      <w:bookmarkEnd w:id="3"/>
      <w:r>
        <w:rPr/>
        <w:t>"1. Утвердить основные характеристики бюджета муниципального образования "Город Саратов" на 2010 год:</w:t>
      </w:r>
    </w:p>
    <w:p>
      <w:pPr>
        <w:pStyle w:val="Normal"/>
        <w:ind w:firstLine="720"/>
        <w:jc w:val="both"/>
        <w:rPr/>
      </w:pPr>
      <w:r>
        <w:rPr/>
        <w:t>- общий объем доходов в сумме 10702519,8 тыс. руб.;</w:t>
      </w:r>
    </w:p>
    <w:p>
      <w:pPr>
        <w:pStyle w:val="Normal"/>
        <w:ind w:firstLine="720"/>
        <w:jc w:val="both"/>
        <w:rPr/>
      </w:pPr>
      <w:r>
        <w:rPr/>
        <w:t>- общий объем расходов в сумме 11501196,1 тыс. руб.;</w:t>
      </w:r>
    </w:p>
    <w:p>
      <w:pPr>
        <w:pStyle w:val="Normal"/>
        <w:ind w:firstLine="720"/>
        <w:jc w:val="both"/>
        <w:rPr/>
      </w:pPr>
      <w:r>
        <w:rPr/>
        <w:t>- дефицит в сумме 798676,3 тыс. руб. или 12,2% объема доходов бюджета муниципального образования "Город Саратов" без учета утвержденного объема безвозмездных поступлений и поступлений налоговых доходов по дополнительным нормативам отчислений (превышение нормативной величины дефицита бюджета на 2,2% в пределах снижения остатков средств на счетах по учету средств местного бюджета и разницы между полученными и погашенными бюджетными кредитами)".</w:t>
      </w:r>
    </w:p>
    <w:p>
      <w:pPr>
        <w:pStyle w:val="Normal"/>
        <w:ind w:firstLine="720"/>
        <w:jc w:val="both"/>
        <w:rPr/>
      </w:pPr>
      <w:bookmarkStart w:id="4" w:name="sub_12"/>
      <w:bookmarkEnd w:id="4"/>
      <w:r>
        <w:rPr/>
        <w:t>1.2. Пункт 2 изложить в новой редакции:</w:t>
      </w:r>
    </w:p>
    <w:p>
      <w:pPr>
        <w:pStyle w:val="Normal"/>
        <w:ind w:firstLine="720"/>
        <w:jc w:val="both"/>
        <w:rPr/>
      </w:pPr>
      <w:bookmarkStart w:id="5" w:name="sub_12"/>
      <w:bookmarkEnd w:id="5"/>
      <w:r>
        <w:rPr/>
        <w:t>"2. Установить общий объем бюджетных ассигнований на исполнение публичных нормативных обязательств на 2010 год в сумме 26495,4 тыс. руб.".</w:t>
      </w:r>
    </w:p>
    <w:p>
      <w:pPr>
        <w:pStyle w:val="Normal"/>
        <w:ind w:firstLine="720"/>
        <w:jc w:val="both"/>
        <w:rPr/>
      </w:pPr>
      <w:bookmarkStart w:id="6" w:name="sub_13"/>
      <w:bookmarkEnd w:id="6"/>
      <w:r>
        <w:rPr/>
        <w:t>1.3. Пункт 9 изложить в новой редакции:</w:t>
      </w:r>
    </w:p>
    <w:p>
      <w:pPr>
        <w:pStyle w:val="Normal"/>
        <w:ind w:firstLine="720"/>
        <w:jc w:val="both"/>
        <w:rPr/>
      </w:pPr>
      <w:bookmarkStart w:id="7" w:name="sub_13"/>
      <w:bookmarkEnd w:id="7"/>
      <w:r>
        <w:rPr/>
        <w:t>"9. Установить объем межбюджетных трансфертов, получаемых из областного бюджета, в сумме 3581419,6 тыс. руб., в том числе в форме субвенций в сумме 1868712,7 тыс. руб."</w:t>
      </w:r>
    </w:p>
    <w:p>
      <w:pPr>
        <w:pStyle w:val="Normal"/>
        <w:ind w:firstLine="720"/>
        <w:jc w:val="both"/>
        <w:rPr/>
      </w:pPr>
      <w:bookmarkStart w:id="8" w:name="sub_14"/>
      <w:bookmarkEnd w:id="8"/>
      <w:r>
        <w:rPr/>
        <w:t>1.4. Пункт 13 изложить в новой редакции:</w:t>
      </w:r>
    </w:p>
    <w:p>
      <w:pPr>
        <w:pStyle w:val="Normal"/>
        <w:ind w:firstLine="720"/>
        <w:jc w:val="both"/>
        <w:rPr/>
      </w:pPr>
      <w:bookmarkStart w:id="9" w:name="sub_14"/>
      <w:bookmarkEnd w:id="9"/>
      <w:r>
        <w:rPr/>
        <w:t>"13. Установить верхний предел муниципального долга по состоянию на 1 января 2011 года в размере 2404793,9 тыс. руб., в том числе верхний предел долга по муниципальным гарантиям муниципального образования "Город Саратов" в размере 100000,0 тыс. руб.</w:t>
      </w:r>
    </w:p>
    <w:p>
      <w:pPr>
        <w:pStyle w:val="Normal"/>
        <w:ind w:firstLine="720"/>
        <w:jc w:val="both"/>
        <w:rPr/>
      </w:pPr>
      <w:bookmarkStart w:id="10" w:name="sub_15"/>
      <w:bookmarkEnd w:id="10"/>
      <w:r>
        <w:rPr/>
        <w:t>1.5. Приложения 1, 2, 3, 5, 6, 8, 9, 10, 11 к решению изложить в новой редакции (</w:t>
      </w:r>
      <w:hyperlink w:anchor="sub_1000">
        <w:r>
          <w:rPr>
            <w:rStyle w:val="InternetLink"/>
          </w:rPr>
          <w:t>прилагаются</w:t>
        </w:r>
      </w:hyperlink>
      <w:r>
        <w:rPr/>
        <w:t>).</w:t>
      </w:r>
    </w:p>
    <w:p>
      <w:pPr>
        <w:pStyle w:val="Normal"/>
        <w:ind w:firstLine="720"/>
        <w:jc w:val="both"/>
        <w:rPr/>
      </w:pPr>
      <w:bookmarkStart w:id="11" w:name="sub_15"/>
      <w:bookmarkStart w:id="12" w:name="sub_2"/>
      <w:bookmarkEnd w:id="11"/>
      <w:bookmarkEnd w:id="12"/>
      <w:r>
        <w:rPr/>
        <w:t>2. 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</w:r>
      <w:bookmarkStart w:id="13" w:name="sub_2"/>
      <w:bookmarkStart w:id="14" w:name="sub_2"/>
      <w:bookmarkEnd w:id="14"/>
    </w:p>
    <w:tbl>
      <w:tblPr>
        <w:tblW w:w="14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4949"/>
      </w:tblGrid>
      <w:tr>
        <w:trPr/>
        <w:tc>
          <w:tcPr>
            <w:tcW w:w="9900" w:type="dxa"/>
            <w:tcBorders/>
            <w:vAlign w:val="bottom"/>
          </w:tcPr>
          <w:p>
            <w:pPr>
              <w:pStyle w:val="Style43"/>
              <w:rPr/>
            </w:pPr>
            <w:r>
              <w:rPr/>
              <w:t xml:space="preserve">Глава </w:t>
              <w:br/>
              <w:t xml:space="preserve">муниципального образования </w:t>
              <w:br/>
              <w:t>"Город Саратов"</w:t>
            </w:r>
          </w:p>
        </w:tc>
        <w:tc>
          <w:tcPr>
            <w:tcW w:w="4949" w:type="dxa"/>
            <w:tcBorders/>
            <w:vAlign w:val="bottom"/>
          </w:tcPr>
          <w:p>
            <w:pPr>
              <w:pStyle w:val="Style37"/>
              <w:jc w:val="right"/>
              <w:rPr/>
            </w:pPr>
            <w:r>
              <w:rPr/>
              <w:t>О.В.Грищенко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15" w:name="sub_999"/>
      <w:bookmarkStart w:id="16" w:name="sub_1000"/>
      <w:bookmarkEnd w:id="15"/>
      <w:bookmarkEnd w:id="16"/>
      <w:r>
        <w:rPr>
          <w:rStyle w:val="Style11"/>
        </w:rPr>
        <w:t>Приложение 1</w:t>
      </w:r>
    </w:p>
    <w:p>
      <w:pPr>
        <w:pStyle w:val="Normal"/>
        <w:ind w:firstLine="698"/>
        <w:jc w:val="right"/>
        <w:rPr/>
      </w:pPr>
      <w:bookmarkStart w:id="17" w:name="sub_999"/>
      <w:bookmarkStart w:id="18" w:name="sub_1000"/>
      <w:bookmarkEnd w:id="17"/>
      <w:bookmarkEnd w:id="18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 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16 декабря 2010 г. N 58-699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Поступление доходов в бюджет муниципального образования "Город Саратов" на 2010 год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tbl>
      <w:tblPr>
        <w:tblW w:w="13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4406"/>
        <w:gridCol w:w="1990"/>
        <w:gridCol w:w="1704"/>
        <w:gridCol w:w="2128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Код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Уточн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Всего с уточнениями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Налоговые и неналоговые доход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 077 526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3 573,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 121 100,2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Налоги на прибыль, доход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 340 108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 340 108,4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 340 108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 340 108,4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Налоги на совокупный дох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5 284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0 0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5 284,9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3 3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0 0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3 30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 984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 984,9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Налоги на имуществ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 264 988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9 0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 283 988,5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8 461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 0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 461,4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6 04000 02 0000 11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Транспортный налог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 344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 0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8 344,5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емельный налог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 022 182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 022 182,6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Государственная пошли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9 536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8 0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7 536,2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 619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 619,7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3 416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3 7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7 116,5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6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6,5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4 25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 0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1 25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3 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 0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 00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 25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 25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4 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4 00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 2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 7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 90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26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26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плата за наем муниципальных жилых помещений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26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26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Платежи при пользовании природными ресурсам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 766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 766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 766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 766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4 211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9 203,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15 007,7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100 13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, полученные бюджетными учреждениями города от приносящей доход деятельнос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1 069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9 286,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1 782,9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Доходы от продажи материальных и нематериальных актив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0 74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2 16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2 90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2030 04 0000 41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3 3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2 0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 30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 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 00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6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Штрафы, санкции, возмещение ущерб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 275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 275,5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9 00000 00 0000 00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6 420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82,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6 503,2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6 420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82,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6 503,2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Безвозмездные поступ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525 336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6 082,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581 419,6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1001 04 0001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тация на выравнивание бюджетной обеспеченности поселений облас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 990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 990,1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1003 04 0000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тация на поддержку мер по обеспечению сбалансированности бюдже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 196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 196,8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008 04 0000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на обеспечение жильем молодых семей за счет средств федеральн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 318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 318,1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088 04 0001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6 016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6 016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088 04 0002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2 831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2 831,8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089 04 0001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на обеспечение мероприятий по капитальному ремонту многоквартирных домов за счёт средств, поступивших из областн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284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284,8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089 04 0002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на обеспечение мероприятий по переселению граждан из аварийного жилищного фонда за счёт средств, поступивших из областн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24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244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102 04 0000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на закупку автотранспортных средств и коммунальной тех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 062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 062,5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116 04 0000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6 512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6 512,5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999 04 0016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на возмещение стоимости питания обучающихся, посещающих группы продленного дня в муниципальных общеобразовательных учреждениях, в соответствии с Законом Саратовской области "Об образовании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941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01,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439,8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999 04 0017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на 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875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68,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143,6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999 04 0018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на 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, в соответствии с Законом Саратовской области "Об образовании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899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899,4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999 04 0026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Cубсидия на реализацию мероприятий по повышению энергоэффективности на энергоемких объектах и в системах теплоснабжения организаций коммунального комплекса и бюджетных учреждени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999 04 0029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на обеспечение жильем молодых семей за счет средств областн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224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224,3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999 04 0030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на 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 988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6 488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 500,4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02 04 0000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721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 463,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58,8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07 04 0000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составление (изменение,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5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5,1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1 04 0000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на реализацию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 130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 668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 461,9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01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340 482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5 135,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385 618,3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03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895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895,8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04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расположенным на территориях муниципальных образований облас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497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497,1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08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1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1,9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09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483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483,1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10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136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136,7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11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04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04,4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12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органами местного самоуправления государственных полномочий на организацию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920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920,3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13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органами местного самоуправления государственных полномочий на организацию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2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14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компенсацию части родительской платы за содержание ребенка в государственных и муниципальных учреждениях, реализующих основную общеобразовательную программу дошкольного образования, за счет средств областн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 538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 2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 338,1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15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4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4,6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16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органами местного самоуправления государственных полномочий на 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9 389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5 0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4 389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17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Cубвенция на осуществление органами местного самоуправления государственных полномочий по предоставлению гражданам социальных выплат на проведение в жилых помещениях капитального ремонта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291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291,2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18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Cубвенция на осуществление органами местного самоуправления государственных полномочий по организации предоставления гражданам социальных выплат на проведение в жилых помещениях капитального ремонта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,6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55 04 0000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органами местного самоуправления государственных полномоч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 98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 988,6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4025 04 0000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136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136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4999 04 0006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 за счет резервного фонда Правительства облас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 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 00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4999 04 0007 15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сего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02 863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9 656,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702 519,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19" w:name="sub_2000"/>
      <w:bookmarkEnd w:id="19"/>
      <w:r>
        <w:rPr>
          <w:rStyle w:val="Style11"/>
        </w:rPr>
        <w:t>Приложение 2</w:t>
      </w:r>
    </w:p>
    <w:p>
      <w:pPr>
        <w:pStyle w:val="Normal"/>
        <w:ind w:firstLine="698"/>
        <w:jc w:val="right"/>
        <w:rPr/>
      </w:pPr>
      <w:bookmarkStart w:id="20" w:name="sub_2000"/>
      <w:bookmarkEnd w:id="20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16 декабря 2010 г. N 58-699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Перечень</w:t>
        <w:br/>
        <w:t>главных администраторов доходов бюджета муниципального образования "Город Саратов" на 2010 год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627"/>
        <w:gridCol w:w="5141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Код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аратовская городская Дума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итет по управлению имуществом города Саратова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2032 04 0000 4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2032 04 0000 4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2033 04 0000 4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2033 04 0000 4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збирательная комиссия муниципального образования "Город Саратов"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итет по финансам администрации муниципального образования "Город Саратов"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8 0401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8 04020 04 0000 15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итет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правление по культуре администрации муниципального образования "Город Саратов"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итет по труду и социальному развитию администрации муниципального образования "Город Саратов"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итет по жилищно-коммунальному хозяйству администрации муниципального образования "Город Саратов"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итет по архитектуре и градостроительству администрации муниципального образования "Город Саратов"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правление по физической культуре и спорту администрации муниципального образования "Город Саратов"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итет по землепользованию и градостроительству администрации муниципального образования "Город Саратов"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Администрация муниципального образования "Город Саратов"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правление по инженерной защите администрации муниципального образования "Город Саратов"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правление капитального строительства администрации муниципального образования "Город Саратов"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итет по образованию администрации муниципального образования "Город Саратов"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итет дорожного хозяйства администрации муниципального образования "Город Саратов"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правление защиты населения и территорий города от чрезвычайных ситуаций администрации муниципального образования "Город Саратов"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Администрация Ленинского района муниципального образования "Город Саратов"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Администрация Заводского района муниципального образования "Город Саратов"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Администрация Октябрьского района муниципального образования "Город Саратов"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Администрация Фрунзенского района муниципального образования "Город Саратов"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Администрация Кировского района муниципального образования "Город Саратов"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Администрация Волжского района муниципального образования "Город Саратов"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Транспортное управление"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21" w:name="sub_2991"/>
      <w:bookmarkEnd w:id="21"/>
      <w:r>
        <w:rPr/>
        <w:t>* Главным администратором может осуществляться администрирование поступлений по всем подвидам данного вида доходов</w:t>
      </w:r>
    </w:p>
    <w:p>
      <w:pPr>
        <w:pStyle w:val="Normal"/>
        <w:ind w:firstLine="720"/>
        <w:jc w:val="both"/>
        <w:rPr/>
      </w:pPr>
      <w:bookmarkStart w:id="22" w:name="sub_2991"/>
      <w:bookmarkStart w:id="23" w:name="sub_2992"/>
      <w:bookmarkEnd w:id="22"/>
      <w:bookmarkEnd w:id="23"/>
      <w:r>
        <w:rPr/>
        <w:t>** Главным администратором может осуществляться администрирование поступлений по всем статьям, подстатьям, подвидам данного вида доходов</w:t>
      </w:r>
    </w:p>
    <w:p>
      <w:pPr>
        <w:pStyle w:val="Normal"/>
        <w:ind w:firstLine="720"/>
        <w:jc w:val="both"/>
        <w:rPr/>
      </w:pPr>
      <w:r>
        <w:rPr/>
      </w:r>
      <w:bookmarkStart w:id="24" w:name="sub_2992"/>
      <w:bookmarkStart w:id="25" w:name="sub_2992"/>
      <w:bookmarkEnd w:id="25"/>
    </w:p>
    <w:p>
      <w:pPr>
        <w:pStyle w:val="Normal"/>
        <w:ind w:firstLine="698"/>
        <w:jc w:val="right"/>
        <w:rPr/>
      </w:pPr>
      <w:bookmarkStart w:id="26" w:name="sub_3000"/>
      <w:bookmarkEnd w:id="26"/>
      <w:r>
        <w:rPr>
          <w:rStyle w:val="Style11"/>
        </w:rPr>
        <w:t>Приложение 3</w:t>
      </w:r>
    </w:p>
    <w:p>
      <w:pPr>
        <w:pStyle w:val="Normal"/>
        <w:ind w:firstLine="698"/>
        <w:jc w:val="right"/>
        <w:rPr/>
      </w:pPr>
      <w:bookmarkStart w:id="27" w:name="sub_3000"/>
      <w:bookmarkEnd w:id="27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16 декабря 2010 г. N 58-699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Перечень</w:t>
        <w:br/>
        <w:t>главных администраторов доходов, полученных бюджетными учреждениями муниципального образования "Город Саратов" от приносящей доход деятельности на 2010 год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138"/>
        <w:gridCol w:w="5723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Код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дополнительного образования детей "Центральная детско-юношеская спортивная школа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дополнительного образования детей "Детский оздоровительно-образовательный центр "Солнышко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N 3"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N 14 "Волга"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Дирекция физкультурно-оздоровительных и спортивных сооружений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бюджетное учреждение "Саратовская городская служба спасения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Городской центр механизации жилищно-коммунального хозяйства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1-я Городская клиническая больница им. Ю.Я.Гордеева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клиническая больница N 2 им. В.И. Разумовского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клиническая больница N 8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клиническая больница N 9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клиническая больница N 10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клиническая больница N 11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клиническая больница N 12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клиническая больница N 6 имени академика В.Н. Кошелева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7-я Городская детская больница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клиническая больница N 7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11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5 Детская инфекционная клиническая больница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Детская инфекционная больница N 6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клиническая больница N 5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Детская городская больница N 4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14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Центр восстановительной медицины и реабилитации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5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4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Стоматологическая поликлиника N 1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Детская стоматологическая поликлиника N 7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16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Детская городская поликлиника N 8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15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9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17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19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Стоматологическая поликлиника N 2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1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2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Детская городская поликлиника N 2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Стоматологическая поликлиника N 3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3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20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Стоматологическая поликлиника N 8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8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10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Детская городская поликлиника N 1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Стоматологическая поликлиника N 5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7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Стоматологическая поликлиника N 6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Центр медицинской профилактики "Препарат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станция скорой медицинской помощи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Родильный дом N 2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Детская городская поликлиника N 4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Детская городская больница N 2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Центр медицинской профилактики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37 компенсирующего вида для детей с нарушениями центральной нервной системы и опорно-двигательного аппарата" города 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Физико-технический лицей N 1"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Русская классическая гимназия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Лицей гуманитарных наук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Медико-биологический лицей"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Гимназия N 2"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Городская станция юных техник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Станция юных турис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ворец творчества детей и молодежи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о-юношеский центр морской и спортивно-технической подготовки г. Саратова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ий оздоровительно-образовательный центр "Олимпиец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дополнительного образования детей "Детский оздоровительно-образовательный центр "Сокол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пенсирующего вида N 36"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пенсирующего вида N 82"г. 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присмотра и оздоровления N 108" города 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пенсирующего вида N 126"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пенсирующего вида N 146"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присмотра и оздоровления N 151"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пенсирующего вида N 159"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 Детский сад компенсирующего вида N 163"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присмотра и оздоровления N 190"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- детский сад N 196 компенсирующего вид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присмотра и оздоровления N 203" города 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пенсирующего вида N 223"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компенсирующего вида N 225"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пенсирующего вида N 232" города 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компенсирующего вида N 237 "Семицветик"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79"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Центр развития ребенка - детский сад N 13"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42"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Центр развития ребёнка - детский сад N 1 "Солнечный зайчик"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пенсирующего вида N 3"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Городской методический центр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Центр внешкольной работы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N 6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по прыжкам в воду N 11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Централизованная бухгалтерия учреждений образования города Саратова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Централизованная бухгалтерия учреждений образования Ленинского района города Саратова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N 88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89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Лицей N 36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41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44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46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47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48" Ленинского района города 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49" Ленинского района города 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50" Ленинского района г. 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52" Ленинского района г. 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55" Ленинского района города 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57" Ленинского района города 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60" Ленинского района города 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61" Ленинского района города 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63 с углубленным изучением предметов художественно-эстетического цикла" Ленинского района города 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64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69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72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75" Ленинского района города 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76" Ленинского района города 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86" Ленинского района города 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Гимназия N 87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94" Ленинского района г. 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00" Ленинского района г. 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01" Ленинского района г. 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02" Ленинского района г. 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03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05" Ленинского района города 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08 с углубленным изучением отдельных предметов" Ленинского района города 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N 53" Ленинского района г. 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76" Ленинского района г. 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компенсирующего вида N 78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Прогимназия N 106"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56" Ленинского района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компенсирующего вида N 165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пенсирующего вида N 199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-детский сад компенсирующего вида N 238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ий оздоровительно-образовательный центр "Мечта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7" Ленинского района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14" Ленинского района г. 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25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28" Ленинского района г. 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42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48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16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22" Ленинского района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58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60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10"Ленинского района г. 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67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68"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02" Ленинского района г. 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46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53" Ленинского района г. 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91" Ленинского района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93" Ленинского района г. 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05" Ленинского района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17" Ленинского района г. 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30" Ленинского района г. 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32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09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38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52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62" Ленинского района г. 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72" Ленинского района г. 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77" Ленинского района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пенсирующего вида N 179" Ленинского района г. 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85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87" Ленинского района г.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Центр развития ребенка - детский сад N 188"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95" Ленинского района г. 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98" Ленинского района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08" Ленинского района г.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06" Ленинского района г. 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07" Ленинского района г. 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77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39" Ленинского района г. 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пенсирующего вида N 242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83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84" Ленинского района г.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95" Ленинского района г.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17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18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61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94" Лени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с углубленным изучением иностранных языков N 56" Ленинского района города 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вечернее (сменное) общеобразовательное учреждение "Открытая (сменная) общеобразовательная школа N 6" Ленинского района города 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вечернее (сменное) общеобразовательное учреждение "Вечерняя ( сменная ) общеобразовательная школа N 10" Ленинского района г. 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вечернее (сменное) общеобразовательное учреждение "Вечерняя (сменная) общеобразовательная школа N 35" Ленинского района г. 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ом детского творчества "Солнечный" Ленинского района города 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Центр детского творчества" Ленинского района г. 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75" Ленинского района г. Саратова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Централизованная бухгалтерия учреждений образования Октябрьского района города Саратова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4" Октябрь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5" Октябрь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1" Октябрь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4 "Кораблик" Октябрьского района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31 " Колосок " Октябрь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40" Октябрьского района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54" Октябрь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56" Октябрь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81" Октябрь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04" Октябрь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16" Октябрь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21" Октябрь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89" Октябрь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35" Октябрь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3" Октябрь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Гимназия N 1" Октябрь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- Лицей N 2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Лицей N 3 им. А.С. Пушкина Октябрьского района г. Саратова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6" Октябрьского района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7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27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45" Октябрьского района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- Лицей N 62 Октябрь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82" Октябрь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95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97" Октябрь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вечернее (сменное) общеобразовательное учреждение "Открытая (сменная) общеобразовательная школа N 18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ий оздоровительно-образовательный центр "Восход"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Центр дополнительного образования для детей" Октябрьского района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Централизованная бухгалтерия учреждений образования Заводского района города Саратова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Лицей N 15 Завод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Кадетская школа N 16" Завод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22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26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43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53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34 с углубленным изучением художественно-эстетических предме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Гимназия N 58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90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84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Гимназия N 5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23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39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40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59 с углубленным изучением предме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78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81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83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91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104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06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5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38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Центр развития ребенка - детский сад N 247" Заводского района города 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Центр дополнительного образования детей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ий оздоровительно-образовательный центр "Дубки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0" Завод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39" Завод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44" Завод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66" Заводского района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72" Заводского района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00" Заводского района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03" Завод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05" Заводского района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09" Завод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13" Завод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15" Завод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20" Завод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47" Завод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57" Завод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69" Завод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70" Завод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76" Завод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84" Заводского района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14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18" Завод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27" Завод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28" Завод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33" Заводского района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34" Завод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46" Завод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71" Завод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70" Завод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24" Заводского района города 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64" Завод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ткрытая (сменная) общеобразовательная школа N 9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"Межшкольный учебный комбинат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Централизованная бухгалтерия учреждений образования Фрунзенского района города Саратова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 "Песенка" Фрунзе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8 "Ягодка" Фрунзенского района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4 "Ёжик"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5 "Маячок" Фрунзе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Детский сад N 45 "Журавлик" Фрунзенского района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66 "Ласточка" Фрунзе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80 "Солнышко" Фрунзе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86 "Белочка" Фрунзенского района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21 "Росинка" Фрунзе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36 "Лукоморье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Детский сад N 22 Фрунзе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" Фрунзе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2 с углубленным изучением предметов им. В.П. Тихонова" Фрунзе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Гимназия N 3" Фрунзе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8" с углубленным изучением предметов Фрунзе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Лицей N 37" Фрунзенского района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77" Фрунзен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19 "Колокольчик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о-юношеский центр Фрунзенского района г.Саратова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ий оздоровительно-образовательный центр "Маяк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Централизованная бухгалтерия учреждений образования Кировского района города Саратова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5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9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8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30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- детский сад N 55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для детей раннего возраста N 60 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65" Кировского района города 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93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12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31"Кировского района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N 136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45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48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71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78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26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02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4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7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Cредняя общеобразовательная школа N 21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24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30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31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51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54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67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70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71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73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93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99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Лицей математики и информатики" Киров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прогимназия "Кристаллик 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Центр детского творчества" Кировского района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Централизованная бухгалтерия учреждений образования Волжского района города Саратова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6" Волж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общеразвивающего вида N 19" Волж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центр развития ребенка - детский сад N 20 "Аленький цветочек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6" Волж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9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33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Центр развития ребенка - детский сад N 35 "Фантастика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41" Волж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49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50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52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68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85" Волж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Детский сад N 94 "Вишенка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96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общеразвивающего вида N 97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Национальный татарский детский сад N 154 "Чишмэ" (Родник)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Детский сад N 173 "Тополек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Детский сад комбинированного вида N 240 "Ручеек" Волж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Лицей N 4" Волж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Гимназия N 4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Гимназия N 7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8 Волжского района г. Саратова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9" Волж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0" Волжского района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1" Волжского района города 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2" Волж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28" Волж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32" Волж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33" Волж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65" Волж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66 им. Н.И. Вавилова" Волж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Лицей N 107" Волж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Национальная (татарская) гимназия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Восточно - Европейский лицей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Гуманитарно-экономический лицей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общеразвивающего вида N 139" Волжского района г. 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ом детского творчества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ий оздоровительно-образовательный центр "Романтик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Саратовская детская хореографическая школа "Антре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"Межшкольный учебный комбинат" Волжского района г.Сарато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бюджетное учреждение "Централизованная бухгалтерия учреждений культуры города Саратова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Дворец культуры химик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Культурный центр им. П.А. Столыпина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Центр культуры и досуга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Клуб "Солнечный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Клуб "Увек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Центр детского театрального творчества "Романтик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Городской центр национальных культур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Клуб "Строитель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Центральная детская музыкальная школа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1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3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4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5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6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7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8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9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10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11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12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13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14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16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17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18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19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20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21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22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23 имени В.В. Ковалева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2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хоровая школа имени М.В. Тельтевской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15 имени Л.Л. Христиансена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духовых и ударных инструмен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художественная школа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Централизованная библиотечная система города Саратова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Музей Н.Г. Чернышевского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Саратовский муниципальный Новый драматический театр "Версия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Театр драмы, музыки и поэзии "Балаганчикъ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Театр магии и фокусов "Самокат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ДОМ КИНО "Темп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Клуб "Парус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Клуб "Электроник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бюджетное учреждение культуры "Дом кино "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Праздничный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Транспортное управление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Лицей прикладных наук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6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бюджетное учреждение культуры "Культурное наследие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6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6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6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вечернее (сменное) общеобразовательное учреждение "Открытая (сменная) общеобразовательная школа N 3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6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6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6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бюджетное образовательное учреждение дополнительного профессионального образования "Курсы гражданской обороны муниципального образования "Город Саратов"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6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6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28" w:name="sub_3991"/>
      <w:bookmarkEnd w:id="28"/>
      <w:r>
        <w:rPr/>
        <w:t>* - Главным администратором может осуществляться администрирование поступлений по всем подвидам данного вида доходов.</w:t>
      </w:r>
    </w:p>
    <w:p>
      <w:pPr>
        <w:pStyle w:val="Normal"/>
        <w:ind w:firstLine="720"/>
        <w:jc w:val="both"/>
        <w:rPr/>
      </w:pPr>
      <w:r>
        <w:rPr/>
      </w:r>
      <w:bookmarkStart w:id="29" w:name="sub_3991"/>
      <w:bookmarkStart w:id="30" w:name="sub_3991"/>
      <w:bookmarkEnd w:id="30"/>
    </w:p>
    <w:p>
      <w:pPr>
        <w:pStyle w:val="Normal"/>
        <w:ind w:firstLine="698"/>
        <w:jc w:val="right"/>
        <w:rPr/>
      </w:pPr>
      <w:bookmarkStart w:id="31" w:name="sub_5000"/>
      <w:bookmarkEnd w:id="31"/>
      <w:r>
        <w:rPr>
          <w:rStyle w:val="Style11"/>
        </w:rPr>
        <w:t>Приложение 5</w:t>
      </w:r>
    </w:p>
    <w:p>
      <w:pPr>
        <w:pStyle w:val="Normal"/>
        <w:ind w:firstLine="698"/>
        <w:jc w:val="right"/>
        <w:rPr/>
      </w:pPr>
      <w:bookmarkStart w:id="32" w:name="sub_5000"/>
      <w:bookmarkEnd w:id="32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16 декабря 2010 г. N 58-699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Источники внутреннего финансирования дефицита бюджета муниципального образования "Город Саратов" на 2010 год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tbl>
      <w:tblPr>
        <w:tblW w:w="14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348"/>
        <w:gridCol w:w="1971"/>
        <w:gridCol w:w="1679"/>
        <w:gridCol w:w="1971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Код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Уточн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Всего с уточнениями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Источники внутреннего финансирования дефицитов бюджет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87959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717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8676,3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3357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347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2010,1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300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100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89000,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 01 02 00 00 04 0000 71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300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100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89000,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46642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9652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6989,9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 01 02 00 00 04 0000 81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46642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9652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6989,9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1601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1601,4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1601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1601,4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 01 03 00 00 04 0000 71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1601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1601,4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000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2064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64,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33" w:name="sub_6000"/>
      <w:bookmarkEnd w:id="33"/>
      <w:r>
        <w:rPr>
          <w:rStyle w:val="Style11"/>
        </w:rPr>
        <w:t>Приложение 6</w:t>
      </w:r>
    </w:p>
    <w:p>
      <w:pPr>
        <w:pStyle w:val="Normal"/>
        <w:ind w:firstLine="698"/>
        <w:jc w:val="right"/>
        <w:rPr/>
      </w:pPr>
      <w:bookmarkStart w:id="34" w:name="sub_6000"/>
      <w:bookmarkEnd w:id="34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16 декабря 2010 N 58-699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 xml:space="preserve">Программа </w:t>
        <w:br/>
        <w:t>муниципальных внутренних заимствований на 2010 год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tbl>
      <w:tblPr>
        <w:tblW w:w="13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2497"/>
        <w:gridCol w:w="1648"/>
        <w:gridCol w:w="1683"/>
        <w:gridCol w:w="1864"/>
        <w:gridCol w:w="1643"/>
        <w:gridCol w:w="1823"/>
        <w:gridCol w:w="1724"/>
      </w:tblGrid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N, п/п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038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Уточн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Всего с уточнениям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Уточн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Всего с уточнениями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</w:t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30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1000,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89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46642,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9652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6989,9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1601,4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1601,4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сего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01601,4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1000,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60601,4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46642,5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9652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6989,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глашения о внутренних муниципальных заимствованиях, заключенные в предыдущие годы и не утратившие силу в установленном порядке, прочие долговые обязательства города Саратова, возникшие в предыдущие года и не утратившие силу в установленном порядке, включаются в состав муниципального долга города Сарато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Примерный перечень</w:t>
        <w:br/>
        <w:t>объектов муниципального нежилого фонда города Саратова, которые могут быть переданы в залог в целях обеспечения долговых обязательств по кредитным соглашениям и договорам муниципального образования - "Город Саратов" в 2010 году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3542"/>
        <w:gridCol w:w="5439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N, п/п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Адрес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Наименование пользователя*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л. Университетская, 6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П "Банно-прачечное хозяйство"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л. им. Чернышевского Н.Г., 63 лит. А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П "Физкультурно-спортивный комплекс"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л. им. академика Антонова О.К., 1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П "Банно-прачечное хозяйство"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л. Шелковичная, 12 "А"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АО "Волга-Телеком" Саратовский филиал ГТС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л. им. Чернышевского Н.Г., 63 лит. Б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П "Физкультурно-спортивный комплекс"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л. Шелковичная, 138/3 лит.АА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П "Аварийно-спасательная служба "Сар-Спас"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л. Шелковичная, 138/3 лит. С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П "Аварийно-спасательная служба "Сар- Спас"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л. Шелковичная, 138/3 лит. ГГ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П "Аварийно-спасательная служба "Сар- Спас"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л. Дегтярная, 2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П "Аварийно-спасательная служба "Сар- Спас"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л. Советская, 65А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аратовская областная организация Всероссийской творческой общественной организации "Союз художников России"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л. Б. Казачья, 11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ПП "Саратовгорэлектротранс"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л. им. Киселева Ю П., 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СПП "Ритуал"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. им. Кирова С.М., 6/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аратовская областная организация Всероссийской творческой общественной организации "Союз художников России"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л. им. Радищева А.Н., 1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аратовское региональное отделение общественной организации -Физкультурно-спортивного общества профсоюзов "Россия"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л. им. Чернышевского Н.Г., 63 литер В, Д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ГУП "Саратовский губернский спортивно-оздоровительный центр"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л. Московская, 5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П "Городское бюро технической инвентаризации"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л. им. Чапаева В.И., 5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ПП "Саратовгорэлектротранс"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л. Б. Горная, 11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П "Банно-прачечное хозяйство"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л. Огородная, 160/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П "Банно-прачечное хозяйство"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л. Соборная, 4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П "Банно-прачечное хозяйство"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. Строителей, 3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ОО "Синема-Сити"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35" w:name="sub_6991"/>
      <w:bookmarkEnd w:id="35"/>
      <w:r>
        <w:rPr/>
        <w:t>* наименование пользователя указано по состоянию на 21.10.2009</w:t>
      </w:r>
    </w:p>
    <w:p>
      <w:pPr>
        <w:pStyle w:val="Normal"/>
        <w:ind w:firstLine="720"/>
        <w:jc w:val="both"/>
        <w:rPr/>
      </w:pPr>
      <w:r>
        <w:rPr/>
      </w:r>
      <w:bookmarkStart w:id="36" w:name="sub_6991"/>
      <w:bookmarkStart w:id="37" w:name="sub_6991"/>
      <w:bookmarkEnd w:id="37"/>
    </w:p>
    <w:p>
      <w:pPr>
        <w:pStyle w:val="Normal"/>
        <w:ind w:firstLine="698"/>
        <w:jc w:val="right"/>
        <w:rPr/>
      </w:pPr>
      <w:bookmarkStart w:id="38" w:name="sub_8000"/>
      <w:bookmarkEnd w:id="38"/>
      <w:r>
        <w:rPr>
          <w:rStyle w:val="Style11"/>
        </w:rPr>
        <w:t>Приложение 8</w:t>
      </w:r>
    </w:p>
    <w:p>
      <w:pPr>
        <w:pStyle w:val="Normal"/>
        <w:ind w:firstLine="698"/>
        <w:jc w:val="right"/>
        <w:rPr/>
      </w:pPr>
      <w:bookmarkStart w:id="39" w:name="sub_8000"/>
      <w:bookmarkEnd w:id="39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 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16 декабря 2010 г. N 58-699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Распределение расходов бюджета муниципального образования "Город Саратов" на 2010 год по разделам и подразделам классификации расход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082"/>
        <w:gridCol w:w="1750"/>
        <w:gridCol w:w="1603"/>
        <w:gridCol w:w="1750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Код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Уточнения, (+,-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Всего с уточнениям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Общегосударственные вопрос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14 624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2 729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37 353,9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302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302,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 272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 272,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7 290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39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7 929,8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дебная систе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5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5,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0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 319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 319,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0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51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51,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 642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5 0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5 642,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зервные фон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 0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 000,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1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1 460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7 090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8 550,8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Национальная оборо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6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60,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6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60,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Национальная безопасность и правоохранительная деятель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 598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 598,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ы внутренних де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 04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 044,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 554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 554,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Национальная экономи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6 468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265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5 203,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0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Транспор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6 5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6 500,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рожное хозяй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 858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 858,6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 1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265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 844,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Жилищно-коммунальное хозяй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072 488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2 195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124 683,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е хозяй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0 030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 501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3 531,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мунальное хозяй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0 717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1 888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2 605,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299 592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 806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306 398,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 147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 147,9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Охрана окружающей сре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16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16,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16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16,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Образов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043 721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4 128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057 850,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школьное образов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45 218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 426,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40 791,8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е образов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556 33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3 926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580 263,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0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789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789,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0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 948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 371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 577,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0 428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0 428,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Культура, кинематография, средства массовой информ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9 858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24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 083,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ульту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7 032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21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7 253,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0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 826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 829,9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Здравоохранение, физическая культура и спор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03 733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 561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05 294,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7 35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 146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4 208,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Амбулаторная помощ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8 162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5 853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2 309,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корая медицинская помощ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9 294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0 085,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9 380,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ическая культура и спор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 782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75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 257,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здравоохранения, физической культуры и спор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 138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 138,8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Социальная полити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8 752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0 8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9 552,6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енсионное обеспеч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294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49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 845,9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9 483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5 049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4 532,9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храна семьи и дет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 538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 2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 338,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 435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 835,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с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390 822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0 373,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501 196,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40" w:name="sub_9000"/>
      <w:bookmarkEnd w:id="40"/>
      <w:r>
        <w:rPr>
          <w:rStyle w:val="Style11"/>
        </w:rPr>
        <w:t>Приложение 9</w:t>
      </w:r>
    </w:p>
    <w:p>
      <w:pPr>
        <w:pStyle w:val="Normal"/>
        <w:ind w:firstLine="698"/>
        <w:jc w:val="right"/>
        <w:rPr/>
      </w:pPr>
      <w:bookmarkStart w:id="41" w:name="sub_9000"/>
      <w:bookmarkEnd w:id="41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 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16 декабря 2010 г. N 58-699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 xml:space="preserve">Ведомственная структура </w:t>
        <w:br/>
        <w:t>расходов бюджета муниципального образования "Город Саратов" на 2010 год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989"/>
        <w:gridCol w:w="987"/>
        <w:gridCol w:w="987"/>
        <w:gridCol w:w="1135"/>
        <w:gridCol w:w="989"/>
        <w:gridCol w:w="1701"/>
        <w:gridCol w:w="1559"/>
        <w:gridCol w:w="1703"/>
      </w:tblGrid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К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Р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ЦС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Уточнения (+/-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Всего с уточнениями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Саратовская городская дум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 5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 574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 5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 574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3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302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3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302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3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302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3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302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 2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 272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 4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 401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 4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 401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 4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 401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8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870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8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870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Комитет по управлению имуществом города Сарато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1 9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872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1 068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1 9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872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1 068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1 9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872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1 068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 7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 651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 8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 889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 8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 889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 8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 889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2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2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2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2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2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490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711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0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215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139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иобретение имущества, подлежащего зачислению в муниципальную казн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01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215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139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01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215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139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8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7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571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8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7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571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0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07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683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0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07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683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0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07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683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3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9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022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3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9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022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3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9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022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Избирательная комиссия муниципального образования "Город Саратов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51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51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51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51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8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805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8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805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8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805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Члены избирательной комиссии муниципа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26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45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26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45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Комитет по финансам администрации муниципального образования "Город Саратов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9 0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3 942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3 039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9 0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3 942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3 039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 3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 319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 8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 822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 8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 822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анкционирование финансовыми органами муниципальных образований области кассовых выплат получателям средств областного бюджета, расположенных на территориях муниципальных образований области за счё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6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07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6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07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 1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 07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 236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 1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 07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 236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4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497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4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497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анкционирование финансовыми органами муниципальных образований области кассовых выплат получателям средств областного бюджета, расположенных на территориях муниципальных образований обла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4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497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4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497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5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5 642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5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5 642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5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5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5 642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расхо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5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5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5 642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8 1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8 942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7 077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8 1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8 942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7 077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8 1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8 942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7 077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8 1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8 942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7 077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Комитет здравоохранения администрации муниципального образования "Шород Саратов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404 9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 085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405 990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404 9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 085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405 990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7 3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 146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4 208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 7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419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1 377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0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 7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419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1 377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0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 7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419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1 377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0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 7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419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1 377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одильные дом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6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 8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62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 26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6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 8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62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 26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6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 8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62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 26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6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 8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62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 26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 6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06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 564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и укрепление материально-технической базы муниципальных учреждений здравоохранения города Саратова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6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 6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06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 564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6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 6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06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 564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Амбулаторная помощ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8 1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5 853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2 309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2 4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5 960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6 531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1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2 4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5 960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6 531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1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2 4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5 960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6 531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1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2 4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5 960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6 531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6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777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и укрепление материально-технической базы муниципальных учреждений здравоохранения города Саратова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6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6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777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6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6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777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корая медицинская помощ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9 2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0 085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9 380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танции скорой и неотложной помощ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7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9 4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0 085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9 558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7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9 4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0 085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9 558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7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9 4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0 085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9 558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7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9 4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0 085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9 558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 9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 988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1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 9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 988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1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 9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 988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и укрепление материально-технической базы муниципальных учреждений здравоохранения города Саратова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6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6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здравоохранения, физической культуры и спор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0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092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0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092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0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092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0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092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0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092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Управление по культуре администрации муниципального образования "Город Саратов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8 9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17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9 415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0 8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9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1 064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2 5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9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2 703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2 5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9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2 703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2 5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9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2 703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2 5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9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2 703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2 5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9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2 703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3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361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3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361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Выявление, развитие и поддержка одаренных детей в сфере культуры города Саратова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3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3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Укрепление материально-технической базы и обеспечение безопасности учреждений культуры и учреждений образования, подведомственных управлению по культуре администрации муниципального образования "Город Саратов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7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728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7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728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8 1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2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8 350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ульту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7 0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2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7 253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 2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2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 332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 2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2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 332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 2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2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 332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 2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2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 332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зеи и постоянные выстав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6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674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1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6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674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1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6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674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1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6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674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иблиоте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 5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 531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2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 5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 531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 5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 531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 5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 531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Театры, цирки, концертные и другие организации исполнительских искусст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3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0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195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3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0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195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3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0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195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3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0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195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5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518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плектование книжных фондов библиотек муниципальных образований за счёт средств федерального бюдже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6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1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13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6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1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13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плектование книжных фондов библиотек муниципальных образований за счёт средств областного бюдже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6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6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плектование книжных фондов библиотек муниципальных образова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6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6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8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2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272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расхо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8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2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272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 0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 097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7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745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7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745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7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745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7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745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3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363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3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363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3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363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3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363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9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988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Укрепление материально-технической базы и обеспечение безопасности учреждений культуры и учреждений образования, подведомственных управлению по культуре администрации муниципального образования "Город Саратов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9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988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9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988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Комитет по труду и социальному развитию администрации муниципального образования "Город Саратов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6 2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5 28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 573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8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7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8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7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8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7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8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7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8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7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ая полит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4 9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5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9 997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енсионное обеспеч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2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49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 845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2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49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 845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10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2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49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 845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10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2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49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 845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9 2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5 049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4 315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ая помощ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4 7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4 892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9 650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3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7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07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649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проводной и беспроводной связью инвалидов и участников Великой Отечественной войн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33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9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33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9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33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1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33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1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ые льготы Почетным гражданам города Сарато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33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88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21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33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88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21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48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9 3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5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4 389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ые выпла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48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9 3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5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4 389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едоставление гражданам субсидий на оплату жилого помещения и коммунальных услуг за счет средств, поступивших из областного бюджета в 2009 год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48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ые выпла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48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акон Саратовской области "О предоставлении дополнительной меры социальной поддержки ветеранам Великой Отечественной войны 1941-1945 годов, проживающим в Саратовской области, в 2010 году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5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2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291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ые выпла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5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2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291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5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6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665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социальной поддержки населения города Саратова на 2009-2010 го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 3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 330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 3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 330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Старшее поколение" на 2009-2010 го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1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6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334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1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6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334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 4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 835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 4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 874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 4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 874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полномочий по государственному управлению охраной труда за счё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9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9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 3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 735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 3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 735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9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960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9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960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1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136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1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136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гражданам социальной выплаты на проведение в жилых помещениях капитального ремонта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полномочий по государственному управлению охраной тру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4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4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Комитет по жилищно-коммунальному хозяйству администрации муниципального образования "Город Саратов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3 4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 09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2 55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3 4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 09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2 55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4 5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4 577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8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801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6 0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6 01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801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6 0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6 01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8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9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98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8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2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284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8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9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9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976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0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9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976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мероприятий по капитальному ремонту многоквартирных домов доли муниципального образования в праве общей собственности на общее имущество в многоквартирном дом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002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9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976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002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9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976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 6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 600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Установка общедомовых приборов учета потребления ресурсов (тепловой энергии, холодной воды, электрической энергии) в многоквартирных домах города Саратова" на 2009-2011 гг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 4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 449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 4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 449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Капитальный ремонт многоквартирных домов, находившихся в муниципальной собственности до 1 марта 2005 года, в 2009-2010 гг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 1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 150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 1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 150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муналь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9 2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 416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 66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 5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457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 056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 5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457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 056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 5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457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 056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3 5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 87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4 420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гашение задолженности по возмещению необеспеченных платой населения затрат организаций, оказывающих населению коммунальную услугу отопления (в виде пара) за октябрь-декабрь 2008 года и 2009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7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719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7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719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1 8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 87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2 701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апитальный ремонт муниципальных бан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 3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 301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 3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 301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части затрат в связи с проведением аварийно-восстановительных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0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03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0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03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3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35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3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35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недополученных доходов в связи с оказанием услуг муниципальных бан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 6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 64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 6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 64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части затрат организациям, осуществляющим вывоз и утилизацию твердых бытовых отходов бестарным способом, с бункеров-накопителей и контейнеров частного жилищного фон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4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 87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36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4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 87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36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 1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 187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Капитальный ремонт теплотрасс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 1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 187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 1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 187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 4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18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 160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5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572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5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572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акупка автотранспортных средств и коммунальной техн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7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5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572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7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5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572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4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5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9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4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5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9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затрат по утилизации (захоронению) твердых бытовых отходов, размещенных на площадке временного складирования полигона твердых бытовых отход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устройство контейнерных площад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5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5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 4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73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 192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Закупка коммунальной (специализированной) техники и инвентаря производственного для нужд муниципального образования "Город Саратов" в 2010 году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 4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73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 192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 4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73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 192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 1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 147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 1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 147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 1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 147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 1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 147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 1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 147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Комитет по архитектуре и градостроительству администрации муниципального образования "Город Саратов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 6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 144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 778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6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633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6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633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6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615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6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615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6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615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6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615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ациональная эконом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 144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144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 144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144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 144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144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 144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144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 144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144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Управление по физической культуре и спорту администрации муниципального образования "Город Саратов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6 7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1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7 003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7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7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7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7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7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 3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0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 985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 0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0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 66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 0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0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 66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 0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0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 66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 0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0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 66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 0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0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 66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0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090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0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090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0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090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0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090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0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090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Поддержка одаренных детей в сфере физической культуры и спорта в городе Саратове на 2010 год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 0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0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 550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ическая культура и 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 0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0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 504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 9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3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 171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2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 9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3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 171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 9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3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 171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 9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3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 171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1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189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9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1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189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9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1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189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6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3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Повышение энергоэффективности использования топливно-энергетических ресурсов муниципальным учреждением "Дирекция физкультурно-оздоровительных и спортивных сооружений на 2010 год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4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6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3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4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4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6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3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здравоохранения, физической культуры и спор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0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04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0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04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0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04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0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04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0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04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Комитет по землепользованию и градостроительству администрации муниципального образования "Город Саратов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 2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 410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 846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 146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 146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 9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 9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 9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 9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0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0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0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ациональная эконом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 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 410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 699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 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 410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 699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8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8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 410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 599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Формирование земельных участков, занимаемых многоквартирными домами, муниципальными объектами, зелеными насаждениями и земельных участков для индивидуального жилищного строительства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 410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 599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 410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 599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Администрация муниципального образования "Город Саратов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3 8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6 142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9 998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6 7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 5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9 278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5 3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5 359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0 7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0 790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9 0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9 063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сполнение функций комиссий по делам несовершеннолетних и защите их прав за счё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350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350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 и обеспечение деятельности административных комиссий за счё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 6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 634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 6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 634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7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727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7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727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0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027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0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027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сполнение функций комиссий по делам несовершеннолетних и защите их пра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8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895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8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895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 и обеспечение деятельности административных комисс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1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1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5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541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Информационное освещение деятельности администрации муниципального образования "Город Саратов" по социально-экономическому развитию города Саратова на 2010 год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5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541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5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541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зервные фон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зервные фон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00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расхо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00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7 4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 5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9 919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3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7 4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 5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9 919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3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7 4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 5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9 919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3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7 4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 5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9 919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ациональная оборо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6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6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9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6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90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6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90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6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ациональная эконом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6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6 5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Тран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6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6 5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а проведение отдельных мероприятий по другим видам транспор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70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6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6 5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предприятиям городского электрического транспорта в целях частичного возмещения затрат в связи с оказанием услуг по перевозке пассажир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701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6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6 5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701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6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6 5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3 642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 642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муналь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0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0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части затрат в связи с проведением первоочередных мероприятий, повышающих устойчивость систем водоснабжения и водоотвед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0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0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 642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642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 642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642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 642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642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затрат по содержанию фонтанов, находящихся в хозяйственном ведении муниципальных предпри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 642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642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 642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642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храна окружающей сре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16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16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иродоохранные учрежд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16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16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16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Управление по инженерной защите администрации муниципального образования "Город Саратов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 0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 082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83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83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83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83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83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83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 8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 898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муналь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98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98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мероприятия в области коммунального хозяй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98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7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700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ведение обследования гидротехнических сооружений водных объектов (прудов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 8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 8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затрат по круглосуточному содержанию сетей ливневой канализации и дренажа общегородского на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 8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 8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Управление капитального строительства администрации муниципального образования "Город Саратов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7 6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8 587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9 100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4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498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4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498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9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924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9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924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9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924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9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924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7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7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7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3 4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 027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9 418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1 3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 50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4 804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8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4 6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4 667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801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2 8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2 831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801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2 8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2 831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802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8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835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802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2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24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802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1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6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6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6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 2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 86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 136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Приобретение жилых помещений для использования под маневренный жилищный фонд муниципального образования "Город Саратов" и исполнения решений судов на 2010 год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 3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 887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 461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иобретение жилых помещений для использования под маневренный жилищный фон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 6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 661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иобретение жилых помещений для исполнения решений суд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6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 887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8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Переселение граждан города Саратова из аварийного жилищного фонда в 2009-2010 г.г.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660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9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660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9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Переселение граждан города Саратова из аварийного жилищного фонда в 2010 году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4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 9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 408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 33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4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 9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 408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 33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муналь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 1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7 528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 614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 1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7 528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 614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 1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7 528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 614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 1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7 528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 614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 5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4 560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 965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школьно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8 5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4 560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3 965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8 5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4 560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3 965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8 5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4 560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3 965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8 5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4 560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3 965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ическая культура и 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ая полит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 2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 217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 2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 217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едеральная целевая программа "Жилище" на 2002-2010 го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9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975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9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975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9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975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0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030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программа "Обеспечение жилыми помещениями молодых семей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248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0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030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248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0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030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11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жильем молодых семей г. Саратова на 2008-2010 годы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11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11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Комитет по образованию администрации муниципального образования "Город Саратов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4 0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 055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7 06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4 5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 883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8 386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школьно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8 2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 654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9 883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 6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 586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5 23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 6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 586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5 23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 6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 586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5 23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 6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 586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5 23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1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1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1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1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4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538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комитету по образованию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4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538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4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538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9 4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 229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1 671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8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8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441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8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8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441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7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8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375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7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81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375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 2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 369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 2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 369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 2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 369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 2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 369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7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42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ния расходов на ежемесячное денежное вознаграждение за классное руковод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7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42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7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42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 6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 642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 24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2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2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8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8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5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5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0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0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 6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 685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 341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 6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 685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 341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 6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 685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 341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4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6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37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комитету по образованию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4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6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37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4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6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37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 0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 074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4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442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организацию отдыха детей в каникулярное врем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1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1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2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201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2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201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2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201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6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632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рганизация отдыха детей в каникулярный период 2010 год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6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8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83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6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7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4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236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6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4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99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Молодёжь Саратова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2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2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комитету по образованию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 7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 757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9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930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9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930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9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930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9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930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3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386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3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386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3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386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3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386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3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Выявление, развитие и поддержка одаренных детей в сфере образования города Саратова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рганизация распространения инновационного опыта педагогов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ая полит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5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827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678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храна семьи и дет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5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827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678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5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827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678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5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827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678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5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827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678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ые выпла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5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827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678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Комитет дорожного хозяйства администрации муниципального образования "Город Саратов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16 5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16 515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ациональная эконом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 8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 858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рож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 8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 858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9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901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9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901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9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901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9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901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рож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2 9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2 957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2 9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2 957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троительство и модернизация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2 9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2 957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 6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 601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3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356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1 6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1 656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муналь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1 0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1 036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4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490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4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490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акупка автотранспортных средств и коммунальной техн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7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4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490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7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4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490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6 8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6 819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личное освещ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 2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 208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 2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 208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держание и ремонт автомобильных дорог и инженерных сооружений на них и тротуар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1 7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1 700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монт и содержание тротуар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2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7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2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7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монт автомобильных дорог и инженерных сооружений на ни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2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7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70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2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7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70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держание автомобильных дорог и инженерных сооружений на ни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2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8 6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8 616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2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8 6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8 616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зелен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 3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 321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держание зеленых зон и насаждений включая газоны, цветн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3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 1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 106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3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 0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 014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3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0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092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держание элементов внешнего благоустройства и малых архитектурных фор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3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4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3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4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5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588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5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588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стройство и обслуживание конструкций (вазонов с цветами) на городских опорах наружного освещ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0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 7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 727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Ремонт дорожно-уличной сети муниципального образования "Город Саратов" на 2010 год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8 9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8 903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8 9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8 903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дорожного движения на территории муниципального образования "Город Саратов" на 2010 год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 6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 633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 6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 633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Приобретение дорожно-строительной и специализированной техники для нужд города в 2010 году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9 1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9 189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9 1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9 189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Управление защиты населения и территорий города от чрезвычайных ситуаций администрации муниципального образования "Город Саратов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 3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 343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 5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 554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 5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 554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98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98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98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98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8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85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2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8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85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2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8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85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7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789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7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789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9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7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789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9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7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789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9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7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789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Управление внутренних дел по г. Саратов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 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 04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 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 04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ы внутренних де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 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 04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 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 04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Профилактика терроризма и экстремизма в муниципальном образовании "Город Саратов"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 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 04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 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 04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97 7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 715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608 474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 8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98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 316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 5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21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 845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 4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21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 761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2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ё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Территориальные орган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 2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21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 599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 2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21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 599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0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083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0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083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0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019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0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019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7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7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дебная систем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ставление (изменение и дополнений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82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3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028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028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028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08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08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08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 4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 814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4 270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 4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 814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4 270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рож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9 9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9 902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9 9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9 902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9 9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9 902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6 9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6 907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9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995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6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 859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462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держание и ремонт автомобильных дорог и инженерных сооружений на них и тротуар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9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 859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808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монт автомобильных дорог и инженерных сооружений на ни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2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 859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859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2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 859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859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держание автомобильных дорог и инженерных сооружений на ни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2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9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949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2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9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949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зелен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3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держание зеленых зон и насаждений включая газоны, цветн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3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3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3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3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7 9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7 905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Благоустройство территории Ленинского района муниципального образования "Город Саратов" на 2010 год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7 9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7 905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7 9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7 905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21 7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 899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29 615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школьно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7 0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 338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4 745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7 4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197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6 293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7 4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197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6 293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7 4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197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6 293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7 4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197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6 293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4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458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4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458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4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458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4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458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 1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140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 99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Ленинского района муниципального образования "Город Саратов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 1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140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 99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 1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140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 99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79 1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 237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9 369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6 3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93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5 942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6 3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93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5 942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19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9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19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9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7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9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876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7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9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876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8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8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2 9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93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2 528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2 9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93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2 528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0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026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0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026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0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026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0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 026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9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98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847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ния расходов на ежемесячное денежное вознаграждение за классное руковод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9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98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847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9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98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847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8 0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 589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7 644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3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91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465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78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481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78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481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97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439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97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439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5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 030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545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5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 030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545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 6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 5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4 179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 6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 5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4 179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 6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 5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4 179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 7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 140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 908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Ленинского района муниципального образования "Город Саратов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 7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 140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 908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 7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 140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 908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9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93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9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93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организацию отдыха детей в каникулярное врем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8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893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8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893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0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042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0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042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0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042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 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 56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 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 56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 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 56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 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 56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 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 56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ическая культура и 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ая полит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6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172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храна семьи и дет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6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172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6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172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6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172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6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172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ые выпла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6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172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Администрация заводского района муниципального образования "Город Саратов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83 1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 427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89 530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 4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34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 161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 6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 685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8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823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ё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Территориальные орган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6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666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6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666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8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862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8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862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9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957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9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957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9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9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5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5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дебная систем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ставление (изменение и дополнений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34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0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34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0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34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0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34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0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1 4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1 452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муналь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07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07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гашение задолженности МУ "Дирекция единого заказчика" района в части необеспеченных платой населения затрат организаций, оказывающих населению коммунальную услугу отопления (в виде пара) за октябрь-декабрь 2008 года и 2009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2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07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гашение задолженности МУ "Дирекция единого заказчика" района в части необеспеченных платой населения затрат организаций, оказывающих населению коммунальную услугу отопления (в виде пара) за октябрь-декабрь 2008 года и 2009 год перед ООО "Резант-Сервис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2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07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0 8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0 844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рож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 9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 918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 9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 918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 9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 918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 4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 422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4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495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 6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 606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Благоустройство территории Заводского района муниципального образования "Город Саратов" на 2010 год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 6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 606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 6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 606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19 5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8 183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7 684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школьно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4 9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4 91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9 9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9 954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9 9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9 954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9 9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9 954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9 9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9 954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8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874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8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874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8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874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8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874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 0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 087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Заводского района муниципального образования "Город Саратов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 0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 087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 0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 087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2 1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 453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 614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6 0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87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6 886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6 0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87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6 886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35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5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35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5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6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 022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661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6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 022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661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9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3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9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3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3 9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3 906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3 9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3 906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4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418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4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418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4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418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4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418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3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89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178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ния расходов на ежемесячное денежное вознаграждение за классное руковод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3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89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178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3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89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178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4 5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 765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4 302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6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334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349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06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2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06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2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93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310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93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310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3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222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136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3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222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136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2 8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 1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3 953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2 8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 1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3 953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2 8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 1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3 953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8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829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Заводского района муниципального образования "Город Саратов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8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829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8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829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 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 269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964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 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 269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964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организацию отдыха детей в каникулярное врем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8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887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8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887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3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 269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077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3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 269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077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3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 269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077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 1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 189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 8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 889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 8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 889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 8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 889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 8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 889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Заводского района муниципального образования "Город Саратов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ическая культура и 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ая полит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0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422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592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храна семьи и дет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0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422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592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0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422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592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0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422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592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0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422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592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ые выпла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0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422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592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Администрация октябрьского района муниципального образования "Город Саратов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2 9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16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3 442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 9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07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 890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 5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 537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5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533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3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ё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Территориальные орган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4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440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4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440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04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04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65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65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8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8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дебная систем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ставление (изменение и дополнений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07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6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07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1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07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1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07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1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9 6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9 681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9 6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9 681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рож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 6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 698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 6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 698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 6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 698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9 9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9 963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7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734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 9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 910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Благоустройство территории Октябрьского района муниципального образования "Город Саратов" на 2010 год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 9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 910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 9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 910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5 5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23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6 221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школьно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9 3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8 383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 0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 051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 0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 051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 0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 051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 0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 051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9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910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Октябрьского района муниципального образования "Город Саратов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9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910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9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910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5 7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 623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 330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 1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 170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 1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 170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7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7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1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361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1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361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 7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025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 751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 7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025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 751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3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334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3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334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3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334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3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334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2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1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59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ния расходов на ежемесячное денежное вознаграждение за классное руковод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2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1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59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2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1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159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 2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 740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5 999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4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809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606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9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9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51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431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51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431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7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619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140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7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619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140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3 8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 5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 393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3 8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 5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 393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3 8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 5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 393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6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666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Октябрьского района муниципального образования "Город Саратов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6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666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6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666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5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585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 0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063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организацию отдыха детей в каникулярное врем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3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372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3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372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691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691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691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Октябрьского района муниципального образования "Город Саратов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 9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 922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 9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 922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 9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 922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 9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 922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 9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 922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ическая культура и 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ая полит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6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601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храна семьи и дет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6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601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6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601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6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601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6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601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ые выпла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6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601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Администрация фрунзенского района муниципального образования "Город Саратов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3 6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988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 628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8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78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 001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5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17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904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0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17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399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0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ё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Территориальные орган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 9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17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268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 9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17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 268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04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04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04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04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дебная систем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ставление (изменение и дополнений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38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56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56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56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8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8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8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1 4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1 476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1 4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1 476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рож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 8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 883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 8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 883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 8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 883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 9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 939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9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94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 5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 583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Благоустройство территории Фрунзенского района муниципального образования "Город Саратов" на 2010 год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 5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 583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 5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 583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6 8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467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5 361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школьно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 8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691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 203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 6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852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 837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 6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852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 837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 6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852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 837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 6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852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 837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0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0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0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0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6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6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795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Фрунзенского района муниципального образования "Город Саратов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6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6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795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6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6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795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2 2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657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1 554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 4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78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 689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 4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78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 689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4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4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8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8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 6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78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88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 6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78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88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4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537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4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537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4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537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4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 537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7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9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702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ния расходов на ежемесячное денежное вознаграждение за классное руковод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7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9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702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7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9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702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3 2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93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3 557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6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206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402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9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9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41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5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41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5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6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96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676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6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96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676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9 6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 5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 155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9 6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 5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 155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9 6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 5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 155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2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6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067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Фрунзенского района муниципального образования "Город Саратов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2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6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067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2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6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067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1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19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000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7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19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640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организацию отдыха детей в каникулярное врем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69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69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8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19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770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8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19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770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8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19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770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Фрунзенского района муниципального образования "Город Саратов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02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02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02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02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 602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ическая культура и 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ая полит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7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678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храна семьи и дет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7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678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7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678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7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678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7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678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ые выпла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3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7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678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Администрация кировского района муниципального образования "Город Саратов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4 9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 288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2 220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 2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97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 780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 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 50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7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732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9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ё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Территориальные орган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3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392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3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 392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7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771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7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771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2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273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2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273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5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5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3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3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дебная систем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ставление (изменение и дополнений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97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96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96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96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9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9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9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1 1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99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1 047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1 1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99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1 047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рож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 9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 93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 9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 93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 9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 93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0 0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0 087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8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846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 1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99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 023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Благоустройство территории Кировского района муниципального образования "Город Саратов" на 2010 год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 1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99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 023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 1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99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 023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9 8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8 335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8 221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школьно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9 3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27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9 001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 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698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 00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 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698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 00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 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698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 00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 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698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 00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6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6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6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6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8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70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218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муниципальных образовательных учреждений, подведомственных администрации Кировского района муниципального образования "Город Саратов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8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70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218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8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70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218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3 3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8 662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2 011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 2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55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 703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 2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55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 703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4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4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06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30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06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30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 9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37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 062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 9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37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 062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8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37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748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8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37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748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8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37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748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8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37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748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0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47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909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ния расходов на ежемесячное денежное вознаграждение за классное руковод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0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47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909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0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47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909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7 8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8 862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6 738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8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937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91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0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7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0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7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21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7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21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7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3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79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594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3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79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594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2 0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 8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1 828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2 0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 8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1 828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2 0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 8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1 828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 2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70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 911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муниципальных образовательных учреждений, подведомственных администрации Кировского района муниципального образования "Город Саратов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 2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70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 911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 2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70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 911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23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23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организацию отдыха детей в каникулярное врем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23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23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9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985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9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985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9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985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9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985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9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985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ическая культура и 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ая полит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3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901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храна семьи и дет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3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901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3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901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3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901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3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901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ые выпла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3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901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3 8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03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4 760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 5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 585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 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 092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1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122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ё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Территориальные орган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0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018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0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 018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9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969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9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969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62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562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7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7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дебная систем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ставление (изменение и дополнений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6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39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1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39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1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39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1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54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54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54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3 8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32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3 588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15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15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0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15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ведение капитального ремонта муниципального жилищного фон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0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15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0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15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 6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32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 438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рож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8 6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8 62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8 6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8 62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8 6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8 62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 1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 192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4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431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2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2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2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2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2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2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2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2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 90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54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 652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Благоустройство территории Волжского района муниципального образования "Город Саратов" на 2010 год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6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 90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54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 652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6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 70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6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1 20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54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 952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2 1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 44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3 554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школьно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 3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723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 657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7 7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909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 813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7 7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909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 813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7 7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909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 813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7 7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 909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 813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7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7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7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7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9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85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15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 укрепление материально-технической базы учреждений образования, подведомственных администрации Волжского района муниципального образования "Город Саратов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9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85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15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9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85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 15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2 2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 149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5 378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 2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860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 112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 2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860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 112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860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624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860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624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 3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 302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 3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 302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3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312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3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312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3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312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3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312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4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8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422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ния расходов на ежемесячное денежное вознаграждение за классное руковод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4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8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422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4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8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422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7 6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 520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 215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9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79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 447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65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6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65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6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3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23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3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23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3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749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637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3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749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637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1 7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4 768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1 7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4 768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1 7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 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4 768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 5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02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 315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 укрепление материально-технической базы учреждений образования, подведомственных администрации Волжского района муниципального образования "Город Саратов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 5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02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 315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 5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02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 315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6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70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6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 674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здоровление де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организацию отдыха детей в каникулярное врем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92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292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3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33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3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33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3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 33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 укрепление материально-технической базы учреждений образования, подведомственных администрации Волжского района муниципального образования "Город Саратов" на 201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8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81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8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81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8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81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8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81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8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 814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3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3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3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3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3,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5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ическая культура и 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5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5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5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5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ая полит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0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713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храна семьи и дет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0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713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0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713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0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713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0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713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ые выпла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 0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 713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390 8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0 373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 501 196,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42" w:name="sub_10000"/>
      <w:bookmarkEnd w:id="42"/>
      <w:r>
        <w:rPr>
          <w:rStyle w:val="Style11"/>
        </w:rPr>
        <w:t>Приложение 10</w:t>
      </w:r>
    </w:p>
    <w:p>
      <w:pPr>
        <w:pStyle w:val="Normal"/>
        <w:ind w:firstLine="698"/>
        <w:jc w:val="right"/>
        <w:rPr/>
      </w:pPr>
      <w:bookmarkStart w:id="43" w:name="sub_10000"/>
      <w:bookmarkEnd w:id="43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16 декабря 2010 г. N 58-699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Перечень</w:t>
        <w:br/>
        <w:t>объектов капитального строительства муниципальной собственности на 2010 год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tbl>
      <w:tblPr>
        <w:tblW w:w="14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569"/>
        <w:gridCol w:w="1560"/>
        <w:gridCol w:w="1558"/>
        <w:gridCol w:w="1559"/>
        <w:gridCol w:w="1415"/>
        <w:gridCol w:w="1557"/>
        <w:gridCol w:w="1701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N п\п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Год начала и завершения работ на объект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Сметная стоимость в ценах 2010 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Остаток сметной стоим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Сумм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Уточ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Всего с уточнениями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Заказчик - Управление капитального строитель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4544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20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2455,4</w:t>
            </w:r>
          </w:p>
        </w:tc>
      </w:tr>
      <w:tr>
        <w:trPr/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Объекты водоснабжения и водоотвед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59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75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062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Аварийно-восстановительные работы на ВК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3-2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75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311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2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65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98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конструкция фильтров на водопроводном комплексе N 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1-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56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47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6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60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конструкция фильтров на водопроводном комплексе N 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1-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1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94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76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0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54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ерекладка водопровода d 1000 мм п. Северный Лен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1-20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7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379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5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50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ллектор 18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0-20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93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5935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000,0</w:t>
            </w:r>
          </w:p>
        </w:tc>
      </w:tr>
      <w:tr>
        <w:trPr/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Объекты обра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402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45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841,3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истройка ФОК с плавательным бассейном к школе N 89 в Ленинском районе</w:t>
            </w:r>
          </w:p>
          <w:p>
            <w:pPr>
              <w:pStyle w:val="Style37"/>
              <w:rPr/>
            </w:pPr>
            <w:r>
              <w:rPr/>
              <w:t>г. Сарат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8-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12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04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554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30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543,3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ОК с плавательным бассейном при школе N 97 в Октябрьском районе</w:t>
            </w:r>
          </w:p>
          <w:p>
            <w:pPr>
              <w:pStyle w:val="Style37"/>
              <w:rPr/>
            </w:pPr>
            <w:r>
              <w:rPr/>
              <w:t>г. Сарат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8-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78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84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848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298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/>
            </w:pPr>
            <w:r>
              <w:rPr/>
              <w:t>Реконструкция ДОУ N 15 Октябрь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9-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2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00,0</w:t>
            </w:r>
          </w:p>
        </w:tc>
      </w:tr>
      <w:tr>
        <w:trPr/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Газификац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52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52,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/>
            </w:pPr>
            <w:r>
              <w:rPr/>
              <w:t>Газификация пос. 2-я Гуселка г. Сарат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52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52,1</w:t>
            </w:r>
          </w:p>
        </w:tc>
      </w:tr>
      <w:tr>
        <w:trPr/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Объекты физической культуры и спор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0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ОК в пос. Юбилейный Волжского района г. Сарат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0,0</w:t>
            </w:r>
          </w:p>
        </w:tc>
      </w:tr>
      <w:tr>
        <w:trPr/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Заказчик - Комитет дорожного хозяй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0957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0957,5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/>
            </w:pPr>
            <w:r>
              <w:rPr/>
              <w:t>Реконструкция автодороги на Усть-Курдюм на участке от КП ГАИ до поселка Юбилейный с устройством подходов к эстакаде через Алексеевский овраг и транспортных развязок, Волжский район г. Сар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0-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54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3747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228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2285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/>
            </w:pPr>
            <w:r>
              <w:rPr/>
              <w:t>Реконструкция автодороги на Усть-Курдюм на участке от КП ГАИ до поселка Юбилейный. Городская эстакада через Алексеевский овра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0-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72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72,5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/>
            </w:pPr>
            <w:r>
              <w:rPr/>
              <w:t>Проектные работы на строительство автодороги на участке объезда спуска с Алтынной горы до автодороги на поселок Березина реч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00,0</w:t>
            </w:r>
          </w:p>
        </w:tc>
      </w:tr>
      <w:tr>
        <w:trPr/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Заказчик - Комитет по жилищно-коммунальному хозяйств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513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4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056,7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конструкция муниципальных бань N8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2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/>
            </w:pPr>
            <w:r>
              <w:rPr/>
              <w:t>Расширение городского полигона по утилизации твердых бытовых отходов в Волжском районе г. Саратова IV очередь, Гуселка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4-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 49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54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9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9,5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троительство полигона ТБО в пос. Елшанка, Ленинский район г. Сарат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8-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 0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 10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лигон ТБО в Александровском карьере г. Саратова, Заводско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2-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04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7 581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/>
            </w:pPr>
            <w:r>
              <w:rPr/>
              <w:t>Строительство модульных котельных по 1-му Нефтяному проезду и 3-му Нефтяному проезду (проектно-сметная документация, кадастровые рабо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13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3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66,4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конструкция участка внутриквартальной теплотрассы по ул. 2-я Садовая, 55 объект "Теплотрасса от ТК-334 до ЦТП по ул. Астраханская, 40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42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10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конструкция ЦТП по ул. Белоглинская, 158/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07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9,2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конструкция внутриквартальных теплотрасс от ЦТП по ул. Белоглинская, 158/164 к многоквартирным домам по ул. Белоглинская, 158/164 и 13-й Шелковичный проезд, 16/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троительство тепловой сети от ТК-311/47 к жилому дому N 93/95 по ул. Чернышев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72,0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троительство тепловой сети от ТК-649 к жилому дому N 23 по ул. Большая Затон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троительство тепловой сети от ТК-649 к жилому дому N 25 по ул. Большая Затон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того на 201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3015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35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9469,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44" w:name="sub_11000"/>
      <w:bookmarkEnd w:id="44"/>
      <w:r>
        <w:rPr>
          <w:rStyle w:val="Style11"/>
        </w:rPr>
        <w:t>Приложение 11</w:t>
      </w:r>
    </w:p>
    <w:p>
      <w:pPr>
        <w:pStyle w:val="Normal"/>
        <w:ind w:firstLine="698"/>
        <w:jc w:val="right"/>
        <w:rPr/>
      </w:pPr>
      <w:bookmarkStart w:id="45" w:name="sub_11000"/>
      <w:bookmarkEnd w:id="45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16 декабря 2010 г. N 58-699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 xml:space="preserve">Случаи и порядок </w:t>
        <w:br/>
        <w:t xml:space="preserve">предоставлени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убсидии юридическим лицам, индивидуальным предпринимателям, физическим лицам - производителям товаров, работ, услуг предоставляются в соответствии со сводной бюджетной росписью бюджета муниципального образования "Город Саратов"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ind w:firstLine="720"/>
        <w:jc w:val="both"/>
        <w:rPr/>
      </w:pPr>
      <w:r>
        <w:rPr/>
        <w:t>В случаях:</w:t>
      </w:r>
    </w:p>
    <w:p>
      <w:pPr>
        <w:pStyle w:val="Normal"/>
        <w:ind w:firstLine="720"/>
        <w:jc w:val="both"/>
        <w:rPr/>
      </w:pPr>
      <w:r>
        <w:rPr/>
        <w:t>1) возмещения части затрат в связи с проведением аварийно-восстановительных работ;</w:t>
      </w:r>
    </w:p>
    <w:p>
      <w:pPr>
        <w:pStyle w:val="Normal"/>
        <w:ind w:firstLine="720"/>
        <w:jc w:val="both"/>
        <w:rPr/>
      </w:pPr>
      <w:r>
        <w:rPr/>
        <w:t>2) возмещения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ind w:firstLine="720"/>
        <w:jc w:val="both"/>
        <w:rPr/>
      </w:pPr>
      <w:r>
        <w:rPr/>
        <w:t>3) возмещения недополученных доходов в связи с оказанием услуг категориям граждан, пользующихся льготами за услуги муниципальных бань;</w:t>
      </w:r>
    </w:p>
    <w:p>
      <w:pPr>
        <w:pStyle w:val="Normal"/>
        <w:ind w:firstLine="720"/>
        <w:jc w:val="both"/>
        <w:rPr/>
      </w:pPr>
      <w:r>
        <w:rPr/>
        <w:t>4) возмещения части затрат, возникающих в связи с проведением капитального ремонта многоквартирных домов доли муниципального образования в праве общей собственности на общее имущество в многоквартирном доме;</w:t>
      </w:r>
    </w:p>
    <w:p>
      <w:pPr>
        <w:pStyle w:val="Normal"/>
        <w:ind w:firstLine="720"/>
        <w:jc w:val="both"/>
        <w:rPr/>
      </w:pPr>
      <w:r>
        <w:rPr/>
        <w:t>5) возмещения части затрат, возникающих в связи с проведением капитального ремонта строительных конструкций многоквартирных домов, требующих срочного и безотлагательного ремонта;</w:t>
      </w:r>
    </w:p>
    <w:p>
      <w:pPr>
        <w:pStyle w:val="Normal"/>
        <w:ind w:firstLine="720"/>
        <w:jc w:val="both"/>
        <w:rPr/>
      </w:pPr>
      <w:r>
        <w:rPr/>
        <w:t>6) возмещения части затрат, возникающих в связи с установкой общедомовых приборов учета потребления ресурсов в многоквартирных домах;</w:t>
      </w:r>
    </w:p>
    <w:p>
      <w:pPr>
        <w:pStyle w:val="Normal"/>
        <w:ind w:firstLine="720"/>
        <w:jc w:val="both"/>
        <w:rPr/>
      </w:pPr>
      <w:r>
        <w:rPr/>
        <w:t>7) возмещения части затрат, возникающих в связи с оказанием жилищно-коммунальных услуг;</w:t>
      </w:r>
    </w:p>
    <w:p>
      <w:pPr>
        <w:pStyle w:val="Normal"/>
        <w:ind w:firstLine="720"/>
        <w:jc w:val="both"/>
        <w:rPr/>
      </w:pPr>
      <w:r>
        <w:rPr/>
        <w:t>8) возмещения части затрат в связи с оказанием услуг по перевозке пассажиров;</w:t>
      </w:r>
    </w:p>
    <w:p>
      <w:pPr>
        <w:pStyle w:val="Normal"/>
        <w:ind w:firstLine="720"/>
        <w:jc w:val="both"/>
        <w:rPr/>
      </w:pPr>
      <w:r>
        <w:rPr/>
        <w:t>9) возмещения части затрат организациям, осуществляющим вывоз и утилизацию твердых бытовых отходов бестарным способом, с бункеров-накопителей и контейнеров частного жилищного фонда;</w:t>
      </w:r>
    </w:p>
    <w:p>
      <w:pPr>
        <w:pStyle w:val="Normal"/>
        <w:ind w:firstLine="720"/>
        <w:jc w:val="both"/>
        <w:rPr/>
      </w:pPr>
      <w:r>
        <w:rPr/>
        <w:t>10) возмещения недополученных доходов в связи с оказанием услуг муниципальных бань;</w:t>
      </w:r>
    </w:p>
    <w:p>
      <w:pPr>
        <w:pStyle w:val="Normal"/>
        <w:ind w:firstLine="720"/>
        <w:jc w:val="both"/>
        <w:rPr/>
      </w:pPr>
      <w:r>
        <w:rPr/>
        <w:t>11) возмещения затрат по круглосуточному содержанию сетей ливневой канализации и дренажа общегородского назначения;</w:t>
      </w:r>
    </w:p>
    <w:p>
      <w:pPr>
        <w:pStyle w:val="Normal"/>
        <w:ind w:firstLine="720"/>
        <w:jc w:val="both"/>
        <w:rPr/>
      </w:pPr>
      <w:r>
        <w:rPr/>
        <w:t>12) возмещения части затрат по обустройству пляжа, как места массового отдыха населения (земельный участок, расположенный по адресу: г.Саратов, остров Городские пески);</w:t>
      </w:r>
    </w:p>
    <w:p>
      <w:pPr>
        <w:pStyle w:val="Normal"/>
        <w:ind w:firstLine="720"/>
        <w:jc w:val="both"/>
        <w:rPr/>
      </w:pPr>
      <w:r>
        <w:rPr/>
        <w:t>13) возмещения части затрат организациям различных форм собственности за оказание услуг по организации отдыха детей в каникулярное время;</w:t>
      </w:r>
    </w:p>
    <w:p>
      <w:pPr>
        <w:pStyle w:val="Normal"/>
        <w:ind w:firstLine="720"/>
        <w:jc w:val="both"/>
        <w:rPr/>
      </w:pPr>
      <w:r>
        <w:rPr/>
        <w:t>14) возмещение затрат по выполнению работ по устройству газонов и посадки цветов;</w:t>
      </w:r>
    </w:p>
    <w:p>
      <w:pPr>
        <w:pStyle w:val="Normal"/>
        <w:ind w:firstLine="720"/>
        <w:jc w:val="both"/>
        <w:rPr/>
      </w:pPr>
      <w:r>
        <w:rPr/>
        <w:t>15) возмещение части затрат, возникающих в связи с проведением капитального ремонта многоквартирных домов.</w:t>
      </w:r>
    </w:p>
    <w:p>
      <w:pPr>
        <w:pStyle w:val="Normal"/>
        <w:ind w:firstLine="720"/>
        <w:jc w:val="both"/>
        <w:rPr/>
      </w:pPr>
      <w:r>
        <w:rPr/>
        <w:t>16) возмещение затрат по устройству и обслуживанию конструкций (вазонов с цветами) на городских опорах наружного освещения;</w:t>
      </w:r>
    </w:p>
    <w:p>
      <w:pPr>
        <w:pStyle w:val="Normal"/>
        <w:ind w:firstLine="720"/>
        <w:jc w:val="both"/>
        <w:rPr/>
      </w:pPr>
      <w:r>
        <w:rPr/>
        <w:t>17) возмещение затрат по утилизации (захоронению) твердых бытовых отходов, размещенных на площадке временного складирования полигона твердых бытовых отходов;</w:t>
      </w:r>
    </w:p>
    <w:p>
      <w:pPr>
        <w:pStyle w:val="Normal"/>
        <w:ind w:firstLine="720"/>
        <w:jc w:val="both"/>
        <w:rPr/>
      </w:pPr>
      <w:r>
        <w:rPr/>
        <w:t>18) возмещение части затрат в связи с проведением первоочередных мероприятий, повышающих устойчивость систем водоснабжения и водоотведения;</w:t>
      </w:r>
    </w:p>
    <w:p>
      <w:pPr>
        <w:pStyle w:val="Normal"/>
        <w:ind w:firstLine="720"/>
        <w:jc w:val="both"/>
        <w:rPr/>
      </w:pPr>
      <w:r>
        <w:rPr/>
        <w:t>19) возмещение затрат по содержанию фонтанов, находящихся в хозяйственном ведении муниципальных предприятий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orient="landscape" w:w="16838" w:h="11906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rFonts w:ascii="Arial" w:hAnsi="Arial" w:cs="Arial"/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7">
    <w:name w:val="Интерактивный заголовок"/>
    <w:basedOn w:val="Style25"/>
    <w:next w:val="Normal"/>
    <w:qFormat/>
    <w:pPr/>
    <w:rPr>
      <w:b w:val="false"/>
      <w:bCs w:val="false"/>
      <w:color w:val="000000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hanging="0"/>
    </w:pPr>
    <w:rPr/>
  </w:style>
  <w:style w:type="paragraph" w:styleId="Style31">
    <w:name w:val="Текст (лев. подпись)"/>
    <w:basedOn w:val="Normal"/>
    <w:next w:val="Normal"/>
    <w:qFormat/>
    <w:pPr/>
    <w:rPr/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/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6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jc w:val="both"/>
    </w:pPr>
    <w:rPr/>
  </w:style>
  <w:style w:type="paragraph" w:styleId="Style3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3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>
      <w:rFonts w:ascii="Arial" w:hAnsi="Arial" w:cs="Arial"/>
    </w:rPr>
  </w:style>
  <w:style w:type="paragraph" w:styleId="Style41">
    <w:name w:val="Переменная часть"/>
    <w:basedOn w:val="Style24"/>
    <w:next w:val="Normal"/>
    <w:qFormat/>
    <w:pPr/>
    <w:rPr>
      <w:rFonts w:ascii="Arial" w:hAnsi="Arial" w:cs="Arial"/>
      <w:sz w:val="20"/>
      <w:szCs w:val="20"/>
    </w:rPr>
  </w:style>
  <w:style w:type="paragraph" w:styleId="Style42">
    <w:name w:val="Постоянная часть"/>
    <w:basedOn w:val="Style24"/>
    <w:next w:val="Normal"/>
    <w:qFormat/>
    <w:pPr/>
    <w:rPr>
      <w:rFonts w:ascii="Arial" w:hAnsi="Arial" w:cs="Arial"/>
      <w:sz w:val="22"/>
      <w:szCs w:val="22"/>
    </w:rPr>
  </w:style>
  <w:style w:type="paragraph" w:styleId="Style43">
    <w:name w:val="Прижатый влево"/>
    <w:basedOn w:val="Normal"/>
    <w:next w:val="Normal"/>
    <w:qFormat/>
    <w:pPr/>
    <w:rPr/>
  </w:style>
  <w:style w:type="paragraph" w:styleId="Style4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/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23:00Z</dcterms:created>
  <dc:creator>НПП "Гарант-Сервис"</dc:creator>
  <dc:description>Документ экспортирован из системы ГАРАНТ</dc:description>
  <cp:keywords/>
  <dc:language>en-US</dc:language>
  <cp:lastModifiedBy>Abrams</cp:lastModifiedBy>
  <dcterms:modified xsi:type="dcterms:W3CDTF">2011-01-21T13:23:00Z</dcterms:modified>
  <cp:revision>2</cp:revision>
  <dc:subject/>
  <dc:title/>
</cp:coreProperties>
</file>