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19.02.2015  № 43-481</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5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2 179,7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2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0 4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 38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6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6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05,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9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9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9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4 7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234 7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7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7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7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7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5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5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9 9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 9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4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4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4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4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2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2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 1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2 6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6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55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55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7 8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59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9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9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9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9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6 8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8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9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9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9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8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8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8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8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6 1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6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2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2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9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9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32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32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32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32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8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8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8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8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8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3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22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 4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0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0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4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4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5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5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5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5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5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5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2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8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8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7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3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0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0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4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3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8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8 2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9 96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3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5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 2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6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7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63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704,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6 0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63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99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99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1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9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9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1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7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7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0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0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 06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8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3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 9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 5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3 90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9 1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 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9 71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6 6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50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3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3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3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3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3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3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3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3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3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3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543,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 81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3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5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3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9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74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 81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5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5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5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5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7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7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7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7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5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9 3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2 8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8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27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7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4 7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794 7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 3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 39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2-му проезду Блин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0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9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0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9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0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9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0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9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4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3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4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1 3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5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5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2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 3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ОУ ДОД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9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7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6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8 6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6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1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1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 4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 4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 4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 9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 9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5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58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4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4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8 2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8 4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5 4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5 58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2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40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ООШ № 26»</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ул. Авиастроителей/ ул.Орджоникидз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7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3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7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3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7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3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7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3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9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9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8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8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4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4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9 9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9 9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3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3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5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6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8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8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7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7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7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7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7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7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3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3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44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44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8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8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1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5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5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6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6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0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0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18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18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0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18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0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18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44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8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8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4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трехэтажного корпуса и котельной МАДОУ «Детский сад №236 «Лукоморье»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трехэтажного корпуса и котельной МДОУ «Детский сад комбинированного вида №25 «Маячо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1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2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2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0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0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4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4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4 73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4 8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7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 4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 4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60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2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2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2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2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9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9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2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3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3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4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4 51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4 9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0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75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5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9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9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0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0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5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485 808,3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3 383,4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509 191,7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50:00Z</dcterms:created>
  <dc:creator>ZaharovaEA</dc:creator>
  <dc:description/>
  <cp:keywords/>
  <dc:language>en-US</dc:language>
  <cp:lastModifiedBy>bfk4</cp:lastModifiedBy>
  <cp:lastPrinted>2015-02-16T16:07:00Z</cp:lastPrinted>
  <dcterms:modified xsi:type="dcterms:W3CDTF">2015-02-18T12:46:00Z</dcterms:modified>
  <cp:revision>4</cp:revision>
  <dc:subject/>
  <dc:title>Приложение 9</dc:title>
</cp:coreProperties>
</file>