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19.02.2015  № 43-481</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5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 645,7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4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6 9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4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4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2 0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2 0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16 1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2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2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83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83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3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8 3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0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0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4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4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2 5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5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3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 9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6 31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7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6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7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6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7 1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0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0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21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3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5 21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21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3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3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3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8,5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6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1,2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89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3 7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3 7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3 7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3 7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3 7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5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5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5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5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7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7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7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7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4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 45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1 82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8 2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3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 0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 85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 15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3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2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7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0 4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3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9 5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2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2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6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6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62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60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 01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98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7 01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98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 01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98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 01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98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 05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5 2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5 5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5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 18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9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0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2 4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4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3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4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38 14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12,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143 1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6 6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8 57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4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43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4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43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8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8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8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8 88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8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8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ООШ № 2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ул. Авиастроителей/ ул.Орджоникидз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2-му проезду Блин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90Б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Строительство трехэтажного корпуса и котельной МАДОУ «Детский сад №236 «Лукоморье»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9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трехэтажного корпуса и котельной МДОУ «Детский сад комбинированного вида №25 «Маячо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79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0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0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0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0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21 0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0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6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7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73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6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7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73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4 0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4 0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143 1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3 1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46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46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8 0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1 55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9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2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2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3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3 1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2 0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8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6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8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80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1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8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 0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1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8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 0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68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68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 3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 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4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5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4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5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7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7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8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8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6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9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 9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 9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 48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 48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3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3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5 1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18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5 1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18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18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18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4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5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5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6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63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2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2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6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4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4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4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4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52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1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1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1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1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7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70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4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4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5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3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3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7 8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8 5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9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9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9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9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99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9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40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2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2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8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4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85 808,3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83,4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9 191,7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43:00Z</dcterms:created>
  <dc:creator>ZaharovaEA</dc:creator>
  <dc:description/>
  <cp:keywords/>
  <dc:language>en-US</dc:language>
  <cp:lastModifiedBy>bfk4</cp:lastModifiedBy>
  <cp:lastPrinted>2013-07-18T10:37:00Z</cp:lastPrinted>
  <dcterms:modified xsi:type="dcterms:W3CDTF">2015-02-18T12:45:00Z</dcterms:modified>
  <cp:revision>4</cp:revision>
  <dc:subject/>
  <dc:title>Приложение 9</dc:title>
</cp:coreProperties>
</file>