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308888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9.02.2015 № 43-481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- общий объем доходов в сумме </w:t>
      </w:r>
      <w:r>
        <w:rPr/>
        <w:t>10 851 441,3</w:t>
      </w:r>
      <w:r>
        <w:rPr>
          <w:szCs w:val="28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509 191,7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57 750,4 тыс. руб. или 10,0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6. Установить объём межбюджетных трансфертов, получаемых из областного бюджета, в сумме 4 274 947,4 тыс. руб., в том числе в форме субвенций в сумме 4 242 964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на 2015 год в размере                                862 083,2  тыс. 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5 832 172,5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5 год в размере 5 832 172,5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 Пункт 18 исключить.</w:t>
      </w:r>
    </w:p>
    <w:p>
      <w:pPr>
        <w:pStyle w:val="Normal"/>
        <w:ind w:firstLine="709"/>
        <w:jc w:val="both"/>
        <w:rPr/>
      </w:pPr>
      <w:r>
        <w:rPr/>
        <w:t>1.6. Приложения 1, 5, 6, 7 и 9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5-02-18T16:41:00Z</cp:lastPrinted>
  <dcterms:modified xsi:type="dcterms:W3CDTF">2015-02-18T12:43:00Z</dcterms:modified>
  <cp:revision>31</cp:revision>
  <dc:subject/>
  <dc:title>Проект</dc:title>
</cp:coreProperties>
</file>