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11340" w:hanging="0"/>
        <w:rPr/>
      </w:pPr>
      <w:r>
        <w:rPr/>
        <w:t xml:space="preserve">к решению Саратовской </w:t>
      </w:r>
    </w:p>
    <w:p>
      <w:pPr>
        <w:pStyle w:val="Normal"/>
        <w:ind w:left="11340" w:hanging="0"/>
        <w:rPr/>
      </w:pPr>
      <w:r>
        <w:rPr/>
        <w:t xml:space="preserve">городской Думы 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  <w:t>от 29.07.2022 № 21-236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/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  <w:r>
        <w:rPr>
          <w:spacing w:val="-2"/>
          <w:sz w:val="24"/>
          <w:szCs w:val="24"/>
        </w:rPr>
        <w:t xml:space="preserve"> </w:t>
      </w:r>
    </w:p>
    <w:p>
      <w:pPr>
        <w:pStyle w:val="TextBody"/>
        <w:ind w:left="13467" w:right="54" w:hanging="0"/>
        <w:jc w:val="right"/>
        <w:rPr/>
      </w:pPr>
      <w:r>
        <w:rPr>
          <w:spacing w:val="-2"/>
          <w:sz w:val="24"/>
          <w:szCs w:val="24"/>
        </w:rPr>
        <w:t xml:space="preserve">  </w:t>
      </w:r>
      <w:r>
        <w:rPr/>
        <w:t>тыс. руб.</w:t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2"/>
        <w:gridCol w:w="576"/>
        <w:gridCol w:w="1559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 7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6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 64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47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69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7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7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56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5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9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2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2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5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1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40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5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7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0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1 2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3 41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5 62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9 6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7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9 20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 9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 87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 61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 1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 1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98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5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94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5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 (погашение кредиторской задолженности прошлых лет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9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0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0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0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58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58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58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Актуализация и разработка проектов организации дорожного движения на автомобильных дорог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5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9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0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 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4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1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63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1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55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76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6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6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4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4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 3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27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2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 6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6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9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3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3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4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1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1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30 апреля 2022 года № 248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и членам их сем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6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0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71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71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10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71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55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94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остатков 2021 года I - IV траншей из бюджета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6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0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0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19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 22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8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 16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1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4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9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2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0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8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8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68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3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4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8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7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98 0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6 87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1 61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 26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3 43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6 67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1 5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3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 00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 5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 5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 79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 79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66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78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89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0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2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2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25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9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9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4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4 2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81 3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6 732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1 5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5 0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 8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 8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5 06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0 8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0 82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9 37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48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6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6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2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53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1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5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2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37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9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97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97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9 52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34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17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42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8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9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92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2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 2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5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 7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5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8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 1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49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50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7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74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6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2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18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7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2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5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5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0 7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5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83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9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3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9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9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3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5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ополнительных метров, строительство для реализации мероприятий по переселению граждан города Саратова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9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4 1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 5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 34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9 9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2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285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4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3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3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 82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5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 71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39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0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85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63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3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1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4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9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4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рошлых лет по расходам на обеспечение функций центрального аппарата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 01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3 95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 1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0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98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2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29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09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34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 95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 7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94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декоративных скульптурных элемент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8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7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8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из аварийного жилищного фонда в 2019-2025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46 6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6 9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19 444,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6:00Z</dcterms:created>
  <dc:creator>ZaharovaEA</dc:creator>
  <dc:description/>
  <cp:keywords/>
  <dc:language>en-US</dc:language>
  <cp:lastModifiedBy>ProskuryakovaSV</cp:lastModifiedBy>
  <cp:lastPrinted>2021-03-25T18:52:00Z</cp:lastPrinted>
  <dcterms:modified xsi:type="dcterms:W3CDTF">2022-08-01T05:17:00Z</dcterms:modified>
  <cp:revision>45</cp:revision>
  <dc:subject/>
  <dc:title>Приложение 9</dc:title>
</cp:coreProperties>
</file>