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10620" w:hanging="0"/>
        <w:rPr/>
      </w:pPr>
      <w:r>
        <w:rPr/>
        <w:t xml:space="preserve">к решению Саратовской </w:t>
      </w:r>
    </w:p>
    <w:p>
      <w:pPr>
        <w:pStyle w:val="Normal"/>
        <w:ind w:left="10620" w:hanging="0"/>
        <w:rPr/>
      </w:pPr>
      <w:r>
        <w:rPr/>
        <w:t xml:space="preserve">городской Думы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>от 29.07.2022 № 21-236</w:t>
      </w:r>
    </w:p>
    <w:p>
      <w:pPr>
        <w:pStyle w:val="Normal"/>
        <w:ind w:left="10620" w:hanging="0"/>
        <w:rPr>
          <w:spacing w:val="-2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едомственная структура расходов бюджета муниципального образования «Город Саратов»</w:t>
      </w:r>
    </w:p>
    <w:p>
      <w:pPr>
        <w:pStyle w:val="TextBody"/>
        <w:rPr>
          <w:spacing w:val="-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578"/>
        <w:gridCol w:w="454"/>
        <w:gridCol w:w="454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76"/>
        <w:gridCol w:w="456"/>
        <w:gridCol w:w="456"/>
        <w:gridCol w:w="1632"/>
        <w:gridCol w:w="576"/>
        <w:gridCol w:w="1559"/>
        <w:gridCol w:w="1562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ИМУЩЕСТВОМ ГОРОДА САРАТ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71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84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5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5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8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8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53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 4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 3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9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 2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 3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4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87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49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8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8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4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2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5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 МУНИЦИПАЛЬНОГО)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ВСКАЯ ГОРОДСКАЯ ДУ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 05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 5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4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69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5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5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71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 5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3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8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 8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74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5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87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87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0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38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43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9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9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30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75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3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0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4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4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8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2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9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декоративных скульптурных элемент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39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4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10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1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8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56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6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2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3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8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 8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0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09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4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4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4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2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7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1 5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 2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3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7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7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 0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 8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1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1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1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 6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4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ополнительных метров, строительство для реализации мероприятий по переселению граждан города Саратова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П748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3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3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3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6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6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8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8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остатков 2021 года I - IV траншей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 4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5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6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70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70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73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73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4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7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АРХИТЕК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2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7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1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6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4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0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5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5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2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7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5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2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7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4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3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4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4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3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4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9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0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4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47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3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8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1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6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6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5 5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3 83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 66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7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7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9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9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9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5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5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3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1 8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 6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8 84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6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 5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 5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76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 4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4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 90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4 2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5 51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 0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8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 8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 0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 87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0 8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7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5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98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2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2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3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7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7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7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5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30 апреля 2022 года № 248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и членам их сем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 7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1 58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6 0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6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3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99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 9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 1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9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 9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63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43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7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7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5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9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3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3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2 4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9 37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2 69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0 2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6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 3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 91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78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 91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78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 6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 0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 8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7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6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 7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6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 5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 5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 6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5 1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 3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3 9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 0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9 3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3 9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 0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 6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8 70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 88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7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9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7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9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 28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4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 6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9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90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03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3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4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4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4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7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1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1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 4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 20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 1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9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7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34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3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8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 8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 4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9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6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1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6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1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3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0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46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6 08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0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 26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8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3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 1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3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 7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3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9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9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9 3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4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78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5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0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3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 5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0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3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 1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 6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1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3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30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5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7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7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8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9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8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5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5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9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3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2 8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7 5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 6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15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4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2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 49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 7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0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2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2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8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2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2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2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8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68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0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7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0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 68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7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16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6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9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9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9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8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8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7 35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3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 5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8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6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8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8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8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53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4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9 52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2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1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9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0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8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6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2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2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 90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66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66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 6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8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7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7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0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0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 99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7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4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3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9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 32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 5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 62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8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2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21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3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 3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9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0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1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 8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7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28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 6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84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 26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7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6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6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3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8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99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 44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4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8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 7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6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 78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6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1 0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1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9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 1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 1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8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ЛЖ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2 5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 44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 99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9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2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6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77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49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49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49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1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2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8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2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3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38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8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1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1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 1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 55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 1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3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3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 3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 49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2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1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1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 19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 0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 7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 9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9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9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 4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9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9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 07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2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0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 1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 1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6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3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3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0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 2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5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 5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0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32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32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32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рошлых лет по расходам на обеспечение функций центрального аппарата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8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33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 (погашение кредиторской задолженности прошлых лет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2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0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5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3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3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 88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3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 32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4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4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24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9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53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5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56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23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5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56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23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5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56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78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3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5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5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8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5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6 64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6 9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9 444,5</w:t>
            </w:r>
          </w:p>
        </w:tc>
      </w:tr>
    </w:tbl>
    <w:p>
      <w:pPr>
        <w:pStyle w:val="Normal"/>
        <w:tabs>
          <w:tab w:val="clear" w:pos="708"/>
          <w:tab w:val="left" w:pos="144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4:00Z</dcterms:created>
  <dc:creator>ZaharovaEA</dc:creator>
  <dc:description/>
  <cp:keywords/>
  <dc:language>en-US</dc:language>
  <cp:lastModifiedBy>ProskuryakovaSV</cp:lastModifiedBy>
  <cp:lastPrinted>2020-05-08T13:23:00Z</cp:lastPrinted>
  <dcterms:modified xsi:type="dcterms:W3CDTF">2022-08-01T05:17:00Z</dcterms:modified>
  <cp:revision>55</cp:revision>
  <dc:subject/>
  <dc:title>Приложение 9</dc:title>
</cp:coreProperties>
</file>