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9.12.2013 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аратовской городской Думы от 06.02.2014 №32-360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аратовской городской Думы от 27.03.2013 №34-378 «О внесении изменений в решение Саратовской городской Думы от 19.12.2013 №30-342 «О бюджете муниципального образования «Город Саратов» на 2014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4.2014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поряжение администрации муниципального образования "Город Саратов" № 112-р от 31.03.2014 г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955 72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С.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52:00Z</dcterms:created>
  <dc:creator>Kalaeva</dc:creator>
  <dc:description/>
  <cp:keywords/>
  <dc:language>en-US</dc:language>
  <cp:lastModifiedBy>PotaenkovaLS</cp:lastModifiedBy>
  <cp:lastPrinted>2013-10-09T09:33:00Z</cp:lastPrinted>
  <dcterms:modified xsi:type="dcterms:W3CDTF">2014-04-03T12:03:00Z</dcterms:modified>
  <cp:revision>21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