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ТИЧЕСК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анализу уточненных бюджетных назначений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«Город Саратов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1 квартал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ные бюджетные назначения в сводной бюджетной росписи по расходам бюджета муниципального образования «Город Саратов» на 1 апреля 2014 года соответствуют общему объему расходов, утвержденному решением Саратовской городской Думы от 19.12.2013 года № 30-342 «О бюджете муниципального образования «Город Саратов» на 2014 год»  (с изменениями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уточненных бюджетных назначений представлен в приложениях «Анализ уточненных бюджетных назначений бюджета муниципального образования «Город Саратов» по главным распорядителям бюджетных средств за 1 квартал 2014 года», «Анализ уточненных бюджетных назначений бюджета муниципального образования «Город Саратов» по разделам функциональной классификации за 1 квартал 2014 года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.о. председателя комитета по финансам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униципальн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«Город Саратов»                                                     А.С.Струк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680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54:00Z</dcterms:created>
  <dc:creator>Dannik</dc:creator>
  <dc:description/>
  <cp:keywords/>
  <dc:language>en-US</dc:language>
  <cp:lastModifiedBy>PotaenkovaLS</cp:lastModifiedBy>
  <cp:lastPrinted>2013-04-16T14:46:00Z</cp:lastPrinted>
  <dcterms:modified xsi:type="dcterms:W3CDTF">2014-04-14T07:58:00Z</dcterms:modified>
  <cp:revision>3</cp:revision>
  <dc:subject/>
  <dc:title/>
</cp:coreProperties>
</file>