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анализу уточненных бюджетных назначений бюдж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Город Саратов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полугодие 2010 год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уточненных бюджетных назначений по росписи расходов бюджета муниципального образования «Город Саратов» на 1 июля 2010 года от общего объема расходов, утвержденного решением Саратовской городской Думы от 14.12.2010 года № 46-560 «О бюджете муниципального образования «Город Саратов» на 2010 год» (с изменениями и дополнениями) составляет 185,1 тыс. руб. за счет субвенции по составлению (изменению и дополнению) списков кандидатов в присяжные заседатели федеральных судов общей юрисдикции в Российской Федерации (Уведомление управления делами Правительства Саратовской области от 24.06.2010 года  № 1377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уточненных бюджетных назначений представлен в приложениях «Анализ уточненных бюджетных назначений бюджета муниципального образования «Город Саратов» по главным распорядителям бюджетных средств за 1 полугодие 2010 года», «Анализ уточненных бюджетных назначений бюджета муниципального образования «Город Саратов» по разделам функциональной классификации за 1 полугодие 20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финанс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«Город Саратов»                                                              А.И. Никит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21:00Z</dcterms:created>
  <dc:creator>Dannik</dc:creator>
  <dc:description/>
  <cp:keywords/>
  <dc:language>en-US</dc:language>
  <cp:lastModifiedBy>Kalaeva</cp:lastModifiedBy>
  <cp:lastPrinted>2009-10-15T16:21:00Z</cp:lastPrinted>
  <dcterms:modified xsi:type="dcterms:W3CDTF">2010-07-13T08:45:00Z</dcterms:modified>
  <cp:revision>10</cp:revision>
  <dc:subject/>
  <dc:title/>
</cp:coreProperties>
</file>