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Город Саратов» на 01.07.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94"/>
        <w:gridCol w:w="6046"/>
        <w:gridCol w:w="1440"/>
        <w:gridCol w:w="1440"/>
      </w:tblGrid>
      <w:tr>
        <w:trPr>
          <w:trHeight w:val="9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94"/>
        <w:gridCol w:w="6046"/>
        <w:gridCol w:w="1440"/>
        <w:gridCol w:w="1440"/>
      </w:tblGrid>
      <w:tr>
        <w:trPr>
          <w:tblHeader w:val="true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работ по ликвидации аварийной ситуации, сложившейся вследствие обстоятельств непреодолимой силы в виде обильного снега и образования на дорожно-уличной сети города снежных заносов и на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мероприятий по предупреждению чрезвычайной ситуации, направленной на недопущение обрушения строительных конструкций жилого дома №49 по ул.им.Шевченко Т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пожаром в жилом доме №7 по улице 4-я Дачная Лен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готовку и содержание временных пунктов размещения пострадавших граждан и их 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олжского, Октябрьского, Фрунзенского, Кировского, Ленинского, Заводского  районов муниципального образования «Город Саратов»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ликвидации аварийной ситуации, сложившейся вследствие обстоятельств непреодолимой силы в виде обильного выпадения снега и образования на тротуарах города снежных заносов и на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обрушением плиты перекрытия в здании МОУ «СОШ №73» в Кировском райо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ровли и крыши жилых домов №53 по улице Якутская и №12 по ул. Собо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«Город Саратов»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обрушением крыши в доме №68 по улице им. Чапаева В.И. Фрунзе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внезапным обрушением кровли жилого дома  по ул.Соколовая д.256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"Город Саратов"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оплату выполненных работ по ликвидации ситуации, сложившейся вследствии обстоятельств непреодолимой силы в виде обильного снегопада и образования на дорожно-уличной сети города снежных заносов и наледи в январе-марте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стены, лестницы и перекрытия в квартире №6 жилого дома №21 по ул.Комсомольской, кровли жилого дома №86 по ул. им. Горького А.М. и крыши жилого дома №29/24 лит.Д по Обуховскому переу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рыши жилого дома №4 по ул. 3-й Выселоч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3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ассигнований резервного фонда на 01.07.2010 г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Саратов»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3:00Z</dcterms:created>
  <dc:creator>Bogatova</dc:creator>
  <dc:description/>
  <cp:keywords/>
  <dc:language>en-US</dc:language>
  <cp:lastModifiedBy>Kalaeva</cp:lastModifiedBy>
  <dcterms:modified xsi:type="dcterms:W3CDTF">2010-07-14T11:28:00Z</dcterms:modified>
  <cp:revision>20</cp:revision>
  <dc:subject/>
  <dc:title>Отчёт о выделении средств из резервного фонда</dc:title>
</cp:coreProperties>
</file>