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4"/>
        <w:rPr>
          <w:caps/>
        </w:rPr>
      </w:pPr>
      <w:r>
        <w:rPr>
          <w:caps/>
        </w:rPr>
        <w:t xml:space="preserve">оБ исполнениИ бюджета МУНИЦИПАЛЬНОГО ОБРАЗОВАНИЯ «город САРАТОВ» за </w:t>
      </w:r>
      <w:r>
        <w:rPr>
          <w:caps/>
          <w:lang w:val="en-US"/>
        </w:rPr>
        <w:t>I</w:t>
      </w:r>
      <w:r>
        <w:rPr>
          <w:caps/>
        </w:rPr>
        <w:t xml:space="preserve"> ПОЛУГОДИЕ 2010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0 года исполнен по доходам с учетом безвозмездных перечислений в сумме </w:t>
      </w:r>
      <w:r>
        <w:rPr>
          <w:sz w:val="28"/>
          <w:szCs w:val="28"/>
        </w:rPr>
        <w:t>4447802,0</w:t>
      </w:r>
      <w:r>
        <w:rPr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руб. или  47,8 % от бюджетных назначений года, по расходам исполнен в сумме </w:t>
      </w:r>
      <w:r>
        <w:rPr>
          <w:sz w:val="28"/>
          <w:szCs w:val="28"/>
        </w:rPr>
        <w:t>4342154,7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 xml:space="preserve">тыс.руб. или  43,0 %  от бюджетных назначений года. Превышение доходов над расходами (профицит бюджета) составляет </w:t>
      </w:r>
      <w:r>
        <w:rPr>
          <w:sz w:val="28"/>
          <w:szCs w:val="28"/>
        </w:rPr>
        <w:t>105647,3</w:t>
      </w:r>
      <w:r>
        <w:rPr>
          <w:szCs w:val="28"/>
        </w:rPr>
        <w:t> </w:t>
      </w:r>
      <w:r>
        <w:rPr>
          <w:sz w:val="28"/>
          <w:lang w:val="en-US"/>
        </w:rPr>
        <w:t> </w:t>
      </w:r>
      <w:r>
        <w:rPr>
          <w:sz w:val="28"/>
        </w:rPr>
        <w:t xml:space="preserve">тыс.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1 полугодие 2010 года выполнена в сумме 3 291 544,0 тыс. руб., что составляет 48,7 % к год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основным доходным источникам за 1 полугодие 2010 года выполнение к годовым бюджетным назначениям сложилось следующим образом: по налогу на доходы физических лиц – 45,6 %, единому налогу на вмененный доход по отдельным видам деятельности– 52,7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у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23,5 %, транспортному налогу - 77,7 %, земельному налогу – 57,6 %, государственной пошлине – 69,0 %, арендной плате за земельные участки, государственная собственность на которые не разграничена – 47,4 %, доходам от реализации муниципального имущества – 35,6 %, доходам от продажи земельных участков, государственная собственность на которые не разграничена – 145,2 %, штрафным санкциям – 42,8 %, доходам от приносящей доход деятельности – 41,4 %.</w:t>
      </w:r>
    </w:p>
    <w:p>
      <w:pPr>
        <w:pStyle w:val="TextBody"/>
        <w:ind w:firstLine="709"/>
        <w:rPr/>
      </w:pPr>
      <w:r>
        <w:rPr/>
        <w:t>Рост доходов к соответствующему периоду 2009 года составил 12,6 %.</w:t>
      </w:r>
    </w:p>
    <w:p>
      <w:pPr>
        <w:pStyle w:val="TextBody"/>
        <w:ind w:firstLine="709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49 % к годовым бюджетным назначениям, в том числе:</w:t>
      </w:r>
    </w:p>
    <w:p>
      <w:pPr>
        <w:pStyle w:val="TextBody"/>
        <w:ind w:firstLine="709"/>
        <w:rPr>
          <w:szCs w:val="28"/>
        </w:rPr>
      </w:pPr>
      <w:r>
        <w:rPr/>
        <w:t>1. </w:t>
      </w:r>
      <w:r>
        <w:rPr>
          <w:szCs w:val="28"/>
        </w:rPr>
        <w:t xml:space="preserve">По налогу на доходы физических лиц в бюджет муниципального образования «Город Саратов» поступило 1 522 140,2 тыс. руб. или 45,6 % к годовым бюджетным назначениям. </w:t>
      </w:r>
    </w:p>
    <w:p>
      <w:pPr>
        <w:pStyle w:val="TextBody"/>
        <w:ind w:firstLine="709"/>
        <w:rPr/>
      </w:pPr>
      <w:r>
        <w:rPr>
          <w:szCs w:val="28"/>
        </w:rPr>
        <w:t>В разрезе основных видов налога на доходы физических лиц поступления составили:</w:t>
      </w:r>
    </w:p>
    <w:p>
      <w:pPr>
        <w:pStyle w:val="TextBody"/>
        <w:ind w:firstLine="709"/>
        <w:rPr/>
      </w:pPr>
      <w:r>
        <w:rPr>
          <w:szCs w:val="28"/>
        </w:rPr>
        <w:t>- по коду 1 01 02010 01 0000 110 "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" – 30 680,1 тыс. руб. или 38,9 % к годовым бюджетным назначениям. Основные поступления по данному доходному источнику прогнозируются во втором полугодии 2010 года;</w:t>
      </w:r>
    </w:p>
    <w:p>
      <w:pPr>
        <w:pStyle w:val="TextBody"/>
        <w:ind w:firstLine="709"/>
        <w:rPr/>
      </w:pPr>
      <w:r>
        <w:rPr>
          <w:szCs w:val="28"/>
        </w:rPr>
        <w:t>- по коду 1 01 02021 01 0000 110 "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" – 1 464 461,3 тыс. руб. или 45,6 % к годовым бюджетным назначениям. Фактическое поступление по данному доходному источнику соответствует сложившейся динамике поступления налога за ряд лет на уровне 45 - 46 % от годовых бюджетных назначений;</w:t>
      </w:r>
    </w:p>
    <w:p>
      <w:pPr>
        <w:pStyle w:val="TextBody"/>
        <w:ind w:firstLine="709"/>
        <w:rPr/>
      </w:pPr>
      <w:r>
        <w:rPr>
          <w:szCs w:val="28"/>
        </w:rPr>
        <w:t xml:space="preserve">- по коду 1 01 02022 01 0000 110 "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" – 19 717,9 тыс. руб. или 50 % к годовым бюджетн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По единому налогу на вмененный доход по отдельным видам деятельности в бюджет </w:t>
      </w:r>
      <w:r>
        <w:rPr>
          <w:color w:val="000000"/>
          <w:sz w:val="28"/>
          <w:szCs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291 935,9 тыс. руб. или 52,7 % к годовым бюджетным назначениям. </w:t>
        <w:tab/>
        <w:t xml:space="preserve">В первом полугодии 2010 года поступили налоговые платежи по двум срокам уплаты (до 25 января и до 25 апреля). Кроме того, в результате проведения работы территориальными налоговыми органами по применению мер принудительного взыскания с индивидуальных предпринимателей – должников в соответствии с действующим законодательством погашена задолженность за прошлые пери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1 623,8 тыс. руб. или 108,3 % к годовым бюджетн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0 года поступили платежи по итогам налогового периода за 2009 год по сроку уплаты до 31 марта 2010 года. Второй срок уплаты по данному доходному источнику - до 25 июля 2010 года по итогам отчетного периода. По данному доходному источнику перевыполнены годовые бюджетные назначения, что </w:t>
      </w:r>
      <w:r>
        <w:rPr>
          <w:color w:val="000000"/>
          <w:spacing w:val="8"/>
          <w:sz w:val="28"/>
          <w:szCs w:val="28"/>
        </w:rPr>
        <w:t xml:space="preserve">обусловлено увеличением объема </w:t>
      </w:r>
      <w:r>
        <w:rPr>
          <w:color w:val="000000"/>
          <w:sz w:val="28"/>
          <w:szCs w:val="28"/>
        </w:rPr>
        <w:t>реализованной сельскохозяйственной продукции у ряда сельхозпроиз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20 768,6 тыс. руб. или 23,5 % к годовым бюджетн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Ф от 9 декабря 1991 г. № 2003-I «О налоге на имущество физических лиц» уплата налога производится владельцами равными долями в два срока - не позднее 15 сентября и 15 ноября. В отчетном периоде поступления обеспечиваются в основном за счет погашения задолженности прошлых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 транспорт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81 026,2 тыс. руб. или 77,7 % к годовым бюджетным назначения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- по коду 000 1 06 04011 02 0000 110 «Транспортный налог с организаций» - 16 423,0 тыс. руб. или 46,1 % к годовым бюджетным назначениям. Уплата налога юридическими лицами осуществляется ежеквартально. В первом полугодии 2010 года поступили платежи по итогам налогового периода за 2009 год, за 1 квартал 2010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- по коду 000 1 06 04012 02 0000 110 «Транспортный налог с физических лиц» - 64 603,2 тыс. руб. или 94,0 % к годовым бюджетным назначениям. В первом полугодии поступили платежи по итогам налогового периода за 2009 год (по сроку уплаты до 1 марта 2010 год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Снижение поступлений объясняется ростом недоимки по данному доходному источ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6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514 685,3 тыс. руб., что составляет 57,6 % к годовым бюджетным назначениям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0 года поступили налоговые платежи по срокам уплаты до 1 февраля 2010 года, до 30 апреля 2010 года (по итогам 2009 года, первого квартала 2010 года). </w:t>
      </w:r>
      <w:r>
        <w:rPr>
          <w:iCs/>
          <w:sz w:val="28"/>
          <w:szCs w:val="28"/>
        </w:rPr>
        <w:t xml:space="preserve">Рост поступлений </w:t>
      </w:r>
      <w:r>
        <w:rPr>
          <w:sz w:val="28"/>
          <w:szCs w:val="28"/>
        </w:rPr>
        <w:t xml:space="preserve">по данному доходному источнику </w:t>
      </w:r>
      <w:r>
        <w:rPr>
          <w:iCs/>
          <w:sz w:val="28"/>
          <w:szCs w:val="28"/>
        </w:rPr>
        <w:t xml:space="preserve">объясняется </w:t>
      </w:r>
      <w:r>
        <w:rPr>
          <w:sz w:val="28"/>
          <w:szCs w:val="28"/>
        </w:rPr>
        <w:t>увеличением количества налогоплательщиков, привлеченных к уплате налога, в том числе по земельным участкам, занимаемым домовладениями и садово-огородническими хозяйствами, а также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упления по доходам, администрируемым комитетом по земельным ресурсам администрации муниципального образования «Город Саратов», в целом выполнены на 54,2 % к годовым бюджетным назначениям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180 203,4 тыс. руб. или 47,1 % к </w:t>
      </w:r>
      <w:r>
        <w:rPr>
          <w:sz w:val="28"/>
          <w:szCs w:val="28"/>
        </w:rPr>
        <w:t xml:space="preserve">годовым бюджетн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0 года сложилась задолженность авансовых платежей по срокам уплаты до 10 января, до 10 апреля 2010 года на общую сумму 11 508,9 тыс. руб., в том числе: Дмитриевой С.А. в сумме 2597,8 тыс. руб., ООО «СМ – Восток Кар» в сумме 4021,4 тыс. руб., ООО «»Галактика» в сумме 1 224,6 тыс. руб., Калачев В. В. в сумме 1 179,3 тыс. руб., ЗАО МФ «Лигатура» 1 173,3 тыс. руб., Гурьев И.А. в сумме 660,0 тыс. руб., ООО «Эльф-С» в сумме 403,6 тыс. руб., ОАО «Центральная диспетчерская служба» в сумме 248,9 тыс. руб. 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, поступило 4 561,2 тыс. руб. или 65,2 % к годовым бюджетным назначениям. 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/>
      </w:pPr>
      <w:r>
        <w:rPr>
          <w:sz w:val="28"/>
          <w:szCs w:val="28"/>
        </w:rPr>
        <w:t xml:space="preserve">В первом полугодии 2010 года поступили </w:t>
      </w:r>
      <w:r>
        <w:rPr>
          <w:color w:val="000000"/>
          <w:spacing w:val="6"/>
          <w:sz w:val="28"/>
          <w:szCs w:val="28"/>
        </w:rPr>
        <w:t xml:space="preserve">авансовые платежи по договорам </w:t>
      </w:r>
      <w:r>
        <w:rPr>
          <w:color w:val="000000"/>
          <w:spacing w:val="-1"/>
          <w:sz w:val="28"/>
          <w:szCs w:val="28"/>
        </w:rPr>
        <w:t xml:space="preserve">аренды в размере годовой арендной платы, а также погашена задолженность </w:t>
      </w:r>
      <w:r>
        <w:rPr>
          <w:color w:val="000000"/>
          <w:spacing w:val="-3"/>
          <w:sz w:val="28"/>
          <w:szCs w:val="28"/>
        </w:rPr>
        <w:t>200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доходам от продажи земельных участков, государственная собственность на которые не разграничена, и которые расположены в границах городских округов поступило 42 906,3 тыс. руб. или 145,2 % к годовым бюджетным назначениям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ов выкупа земельных участков носит заявительный характер, зависящий от инициативности граждан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выполнение годовых бюджетных назначений объясняется тем, что </w:t>
      </w:r>
      <w:r>
        <w:rPr>
          <w:color w:val="000000"/>
          <w:spacing w:val="-2"/>
          <w:sz w:val="28"/>
          <w:szCs w:val="28"/>
        </w:rPr>
        <w:t xml:space="preserve">комитетом по земельным ресурсам в первом полугодии в большом количестве заключены договоры </w:t>
      </w:r>
      <w:r>
        <w:rPr>
          <w:color w:val="000000"/>
          <w:spacing w:val="-1"/>
          <w:sz w:val="28"/>
          <w:szCs w:val="28"/>
        </w:rPr>
        <w:t xml:space="preserve">купли-продажи земельных участков на основании распоряжений комитета по </w:t>
      </w:r>
      <w:r>
        <w:rPr>
          <w:color w:val="000000"/>
          <w:spacing w:val="17"/>
          <w:sz w:val="28"/>
          <w:szCs w:val="28"/>
        </w:rPr>
        <w:t xml:space="preserve">управлению имуществом Саратовской области и постановлений </w:t>
      </w:r>
      <w:r>
        <w:rPr>
          <w:color w:val="000000"/>
          <w:sz w:val="28"/>
          <w:szCs w:val="28"/>
        </w:rPr>
        <w:t xml:space="preserve">администрации муниципального образования «Город Саратов»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Саратова в целом выполнены на 48,9% к годовым бюджетным назначениям, в том числе: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 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автономных учреждений), поступило 73 905,7 тыс. руб. или 61,6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выполнение в целом не повлечет увеличения доходов, установленных по данному доходному источнику на 2010 год в размере 120 000 тыс. руб., так как продолжается процесс расторжения договоров аренды. По результатам анализа, проведенного комитетом по управлению имуществом города в первом полугодии расторгнуто 95 договоров аренды, площадью 12,39 тыс. кв.м. Для исполнения установленных плановых заданий необходимо вовлечение в арендные отношения дополнительных объектов, являющихся в настоящее время свободными, незанятыми. Подготовительная работа по проведению аукционов находится в стадии завершения, торги по объектам будут объявлены на сентябрь-октябрь 2010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6"/>
        </w:rPr>
      </w:pPr>
      <w:r>
        <w:rPr>
          <w:sz w:val="28"/>
        </w:rPr>
        <w:t>2. 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поступило 15 167,6 тыс. руб. или</w:t>
      </w:r>
      <w:r>
        <w:rPr>
          <w:spacing w:val="2"/>
          <w:sz w:val="28"/>
          <w:szCs w:val="28"/>
        </w:rPr>
        <w:t xml:space="preserve"> 57,9 </w:t>
      </w:r>
      <w:r>
        <w:rPr>
          <w:color w:val="000000"/>
          <w:spacing w:val="2"/>
          <w:sz w:val="28"/>
          <w:szCs w:val="26"/>
        </w:rPr>
        <w:t xml:space="preserve">% к годовым бюджетным назначениям. </w:t>
      </w:r>
    </w:p>
    <w:p>
      <w:pPr>
        <w:pStyle w:val="Normal"/>
        <w:spacing w:lineRule="auto" w:line="232"/>
        <w:ind w:firstLine="709"/>
        <w:jc w:val="both"/>
        <w:rPr>
          <w:color w:val="000000"/>
          <w:spacing w:val="2"/>
          <w:sz w:val="28"/>
          <w:szCs w:val="26"/>
        </w:rPr>
      </w:pPr>
      <w:r>
        <w:rPr>
          <w:bCs/>
          <w:sz w:val="28"/>
          <w:szCs w:val="28"/>
        </w:rPr>
        <w:tab/>
        <w:t>В первом полугодии 2010 года перевыполнен план по перечислению части прибыли рядом муниципальных унитарных предприятий по итогам работы в 2009 году и в первом квартале 2010 года, а также погашена задолженность прошлых лет МУПП «Саратовводоканал» и МУП «Дорстрой» в сумме 971,9 тыс. руб.</w:t>
      </w:r>
    </w:p>
    <w:p>
      <w:pPr>
        <w:pStyle w:val="Normal"/>
        <w:ind w:firstLine="709"/>
        <w:jc w:val="both"/>
        <w:rPr>
          <w:spacing w:val="2"/>
          <w:sz w:val="28"/>
        </w:rPr>
      </w:pPr>
      <w:r>
        <w:rPr>
          <w:sz w:val="28"/>
        </w:rPr>
        <w:t xml:space="preserve">3. 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,</w:t>
      </w:r>
      <w:r>
        <w:rPr>
          <w:spacing w:val="2"/>
          <w:sz w:val="28"/>
        </w:rPr>
        <w:t xml:space="preserve"> поступило 4 102,0 тыс. руб. или 33,5 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В первом полугодии 2010 года по данному доходному источнику снижение поступлений объясняется уменьшением </w:t>
      </w:r>
      <w:r>
        <w:rPr>
          <w:bCs/>
          <w:color w:val="000000"/>
          <w:sz w:val="28"/>
          <w:szCs w:val="28"/>
        </w:rPr>
        <w:t>количества жилых помещений, по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торым осуществлялось начисление платежей за наем в связи с их приватизацией гражда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 доходам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ступило 45 425,6 тыс. руб. или 35,6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pacing w:val="7"/>
          <w:sz w:val="28"/>
          <w:szCs w:val="28"/>
        </w:rPr>
        <w:t xml:space="preserve">В первом полугодии 2010 года по данному доходному источнику снижение поступлений объясняется </w:t>
      </w:r>
      <w:r>
        <w:rPr>
          <w:sz w:val="28"/>
          <w:szCs w:val="28"/>
        </w:rPr>
        <w:t xml:space="preserve">неоплатой в июне 2010 года договоров купли-продажи имущества, приобретенного с предоставлением рассрочки платежей до 5-7 лет, в рамках исполнения Федерального закона от 22.07.2008 № 159-ФЗ «Об особенностях отчуждения недвижимого имущества…», в размере 23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5.</w:t>
      </w:r>
      <w:r>
        <w:rPr>
          <w:sz w:val="28"/>
        </w:rPr>
        <w:t xml:space="preserve">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1 253,1 тыс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</w:t>
      </w:r>
      <w:r>
        <w:rPr>
          <w:sz w:val="28"/>
          <w:szCs w:val="28"/>
        </w:rPr>
        <w:t xml:space="preserve">с решением Саратовской городской Думы от 18.02.2010 № 47-562 «О наделении полномочиями по распоряжению земельными участками, находящимися в муниципальной собственности, земельными участками, государственная собственность на которые не разграничена», постановлением администрации муниципального образования «Город Саратов» от 14.04.2010 № 1243 «О внесении изменений в постановление главы администрации города от 6 ноября 2008 г. № 1348 «Об утверждении Положения об организации мелкорозничной сети предприятий торговли, общественного питания и бытового обслуживания на территории города» комитетом по управлению имуществом города Саратова с апреля 2010 года проводятся торги на право заключения договоров аренды земельных участков для размещения сезонных нестационарных объектов торговли. 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По государственной пошлине за 1 полугодие 2010 года поступило 113894,3 тыс. руб. или 69,0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из них: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, поступило 77 242,9 тыс. руб. или 62,5 % к годовым бюджетным назначениям, что объясняется увеличением количества обращений граждан, связанных с оформлением юридически значимых действий по государственной регистрации транспортных средств в органах ГИБДД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- по госпошлине, администрируемой УФНС по Саратовской области, поступило 33 952,8 тыс. руб. или 85,8 % к годовым бюджетным назначениям, что объясняется увеличением количества обращений физических и юридических лиц в суды общей юрисдикции и к мировым судьям;</w:t>
      </w:r>
    </w:p>
    <w:p>
      <w:pPr>
        <w:pStyle w:val="TextBodyIndent"/>
        <w:ind w:firstLine="709"/>
        <w:rPr/>
      </w:pPr>
      <w:r>
        <w:rPr>
          <w:spacing w:val="5"/>
          <w:szCs w:val="28"/>
        </w:rPr>
        <w:t xml:space="preserve"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, поступило 2 433,0 тыс. руб., что превысило </w:t>
      </w:r>
      <w:r>
        <w:rPr>
          <w:szCs w:val="28"/>
        </w:rPr>
        <w:t>годовые бюджетные назначения в 1,8 раза</w:t>
      </w:r>
      <w:r>
        <w:rPr>
          <w:spacing w:val="5"/>
          <w:szCs w:val="28"/>
        </w:rPr>
        <w:t>. Рост поступлений  обусловлен увеличением количества обращений, связанных с оформлением юридически значимых действий по государственной регистрации сельскохозяйственной техники и других самоходных транспортных средств;</w:t>
      </w:r>
    </w:p>
    <w:p>
      <w:pPr>
        <w:pStyle w:val="TextBodyIndent"/>
        <w:ind w:firstLine="709"/>
        <w:rPr/>
      </w:pPr>
      <w:r>
        <w:rPr>
          <w:spacing w:val="5"/>
          <w:szCs w:val="28"/>
        </w:rPr>
        <w:t xml:space="preserve">- по государственной пошлине, администрируемой администрацией муниципального образования «Город Саратов», поступило 186,0 тыс. руб. или 41,3 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связано с сокращением потребности у рекламораспространителей в получении разрешения на установку новых рекламных конструкций.</w:t>
      </w:r>
    </w:p>
    <w:p>
      <w:pPr>
        <w:pStyle w:val="TextBodyIndent"/>
        <w:ind w:firstLine="709"/>
        <w:rPr/>
      </w:pPr>
      <w:r>
        <w:rPr/>
        <w:t xml:space="preserve">Плата за негативное воздействие на окружающую среду </w:t>
      </w:r>
      <w:r>
        <w:rPr>
          <w:szCs w:val="28"/>
        </w:rPr>
        <w:t xml:space="preserve">в бюджет </w:t>
      </w:r>
      <w:r>
        <w:rPr>
          <w:color w:val="000000"/>
          <w:szCs w:val="28"/>
        </w:rPr>
        <w:t>муниципального образования «Город Саратов»</w:t>
      </w:r>
      <w:r>
        <w:rPr/>
        <w:t xml:space="preserve">  поступила в сумме 11 512,6 тыс. руб. или 40,0 % к </w:t>
      </w:r>
      <w:r>
        <w:rPr>
          <w:szCs w:val="28"/>
        </w:rPr>
        <w:t>годовым бюджетным назначениям, что</w:t>
      </w:r>
      <w:r>
        <w:rPr/>
        <w:t xml:space="preserve"> связано со</w:t>
      </w:r>
      <w:r>
        <w:rPr>
          <w:bCs/>
        </w:rPr>
        <w:t xml:space="preserve"> снижением объемов производства и, соответственно, сокращением уровня негативного воздействия на окружающую сре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поступили в сумме 321 965,3 тыс. руб. или 42,2 % </w:t>
      </w:r>
      <w:r>
        <w:rPr>
          <w:spacing w:val="2"/>
          <w:sz w:val="28"/>
          <w:szCs w:val="28"/>
        </w:rPr>
        <w:t xml:space="preserve">к годовым бюджетным назначениям, из них доходы, полученные бюджетными учреждениями города от приносящей доход деятельности в сумме 315 539,7 </w:t>
      </w:r>
      <w:r>
        <w:rPr>
          <w:bCs/>
          <w:sz w:val="28"/>
          <w:szCs w:val="28"/>
        </w:rPr>
        <w:t xml:space="preserve">тыс. руб. или 41,4 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pacing w:val="2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Штрафы, санкции, возмещение ущерба за 1 полугодие 2010 года поступили в сумме 48 883,6 тыс. руб. или 42,8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 по штрафам, администрируемым ГУВД по Саратовской области, поступление составило 20154,7 тыс. руб. или 40,8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объясняется уменьшением числа автовладельцев, допускающих нарушения, а также неплатежеспособностью отдельных лиц, по которым материалы по принудительному взысканию штрафов направлены в службу судебных приставов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 по штрафам, администрируемым УФНС по Саратовской области, поступило 2017,6 тыс. руб. или 14,5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о снижением количества выявленных нарушений законодательства о налогах и сборах, а также снижением количества проверок хозяйствующих субъектов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 по штрафам, администрируемым Федеральной Миграционной службой, поступило 11264,2 тыс. руб. или 46,8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неплатежеспособностью отдельных лиц, на которых наложены штрафные санкции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 по штрафам, администрируемым государственной жилищной инспекцией Саратовской области, поступило 2 684,0 тыс. руб. или 37,3 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объясняется снижением объемов строительства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- 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 штрафам, администрируемым инспекцией государственного строительного надзора Саратовской области, поступило 1535,0 тыс. руб. или 32,0 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объясняется приостановлением деятельности на объектах капитального строительства и усложнением процедуры организации и проведения проверок в соответствии с введением законодательных норм (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руководящего документа РД-11-04-2006 «Порядок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ельного строительства требованиям технических регламентов (норм и правил)…»)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pacing w:val="5"/>
          <w:sz w:val="28"/>
          <w:szCs w:val="28"/>
        </w:rPr>
        <w:t>Отсрочки по платежам в бюджет муниципального образования «Город Саратов» в 1 полугодии</w:t>
      </w:r>
      <w:r>
        <w:rPr>
          <w:sz w:val="28"/>
          <w:szCs w:val="28"/>
        </w:rPr>
        <w:t xml:space="preserve"> 2010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1156258,0  тыс. руб. или 45,5% </w:t>
      </w:r>
      <w:r>
        <w:rPr>
          <w:sz w:val="28"/>
        </w:rPr>
        <w:t>от уточненных бюджетных назначени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венции в сумме 1 043 214,2 тыс.руб. или 57,6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сидии в сумме 21 148,7 тыс.руб. или  4,4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 в сумме 66 895,1 тыс. руб. или 30,3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в сумме 25 000,0 тыс.руб. или 91,8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1 051 999,5 тыс. руб. или  89,3% от поступивших средств (с учётом остатка 2009 года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точники внутреннего финансирования дефицита бюджета за 1 полугодие 2010 года сложились в сумме  105647,3 тыс.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Администрация муниципального образования «Город Саратов» привлекала кредитные ресурсы по итогам открытого аукциона, результатом которого явилось определение кредитных организаций с наиболее выгодными условиями кредитования. В связи со снижением ставки рефинансирования ЦБ РФ и проведенной реструктуризацией долговых обязательств 2009 года с высокими процентными  ставками (18,06 – 20,5 %) на более низкие (7,54 -10,0 %), средняя процентная ставка по привлеченным кредитам в бюджет по состоянию на 1 июля 2010 года составила 8,2 %, что ниже по сравнению с началом года на 8,9 %. На 1 января 2010 года она составляла 17,1 % годовых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</w:rPr>
        <w:t xml:space="preserve">За 1 полугодие 2010 года администрацией муниципального образования «Город Саратов» привлечены кредиты от кредитных организаций в сумме 1450000,0 тыс. руб. Погашено кредитов в сумме 1455000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10 года из областного бюджета получен бюджетный кредит в соответствии с приказом министерства финансов Саратовской област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61 от 19 мая 2010 года в сумме 171601,4 тыс. руб.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со сроком возврата 9 апреля 2015 года. Задолженность по бюджетным кредитам на 01.07.2010 составляет 217783,8 тыс. руб. </w:t>
      </w:r>
    </w:p>
    <w:p>
      <w:pPr>
        <w:pStyle w:val="23"/>
        <w:ind w:firstLine="709"/>
        <w:jc w:val="both"/>
        <w:rPr/>
      </w:pPr>
      <w:r>
        <w:rPr>
          <w:b w:val="false"/>
        </w:rPr>
        <w:t xml:space="preserve">Муниципальные гарантии за 1 полугодие 2010  год администрацией муниципального образования «Город Саратов» не выдавались. Задолженность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долг снизился по кредитам в коммерческих банках на 5000,0 тыс. руб. и вырос с начала года за счет бюджетного кредита из областного бюджета на 171601,4 тыс. руб. и по состоянию на 1 июля 2010 года составил 1717783,8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0 год в размере 2406141,3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2010 года исполнена в сумме </w:t>
      </w:r>
      <w:r>
        <w:rPr>
          <w:sz w:val="28"/>
          <w:szCs w:val="28"/>
        </w:rPr>
        <w:t>4 342 154,7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>тыс.руб. или 43,0% от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2 771 498,3 тыс. руб., или 63,8 % от общей суммы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заработной платы работникам бюджетной сферы направлено  1 722 967,4  тыс. руб. На оплату потребленных учреждениями социальной сферы топливно-энергетических ресурсов направлено 256 774,3 тыс. руб. или 55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от уточненных бюджетных назначений года. </w:t>
      </w:r>
    </w:p>
    <w:p>
      <w:pPr>
        <w:pStyle w:val="23"/>
        <w:ind w:firstLine="709"/>
        <w:jc w:val="both"/>
        <w:rPr/>
      </w:pPr>
      <w:r>
        <w:rPr>
          <w:b w:val="false"/>
        </w:rPr>
        <w:t xml:space="preserve">На «Образование» направлено 1 902 853,8тыс. руб., или 68,7 % от расходов на социальную сферу и 48,5 % от </w:t>
      </w:r>
      <w:r>
        <w:rPr>
          <w:b w:val="false"/>
          <w:szCs w:val="28"/>
        </w:rPr>
        <w:t>уточненных бюджетных назначений года</w:t>
      </w:r>
      <w:r>
        <w:rPr>
          <w:b w:val="false"/>
        </w:rPr>
        <w:t>, из них:</w:t>
      </w:r>
    </w:p>
    <w:p>
      <w:pPr>
        <w:pStyle w:val="23"/>
        <w:ind w:firstLine="709"/>
        <w:jc w:val="both"/>
        <w:rPr/>
      </w:pPr>
      <w:r>
        <w:rPr>
          <w:b w:val="false"/>
        </w:rPr>
        <w:t xml:space="preserve">- на дошкольное образование  направлено 535 274,0 тыс. руб., или 28,1 % от расходов на «Образование»; </w:t>
      </w:r>
    </w:p>
    <w:p>
      <w:pPr>
        <w:pStyle w:val="2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на общее образование 1 277 769,5 тыс. руб., или 67,2 % от расходов на «Образование». </w:t>
      </w:r>
    </w:p>
    <w:p>
      <w:pPr>
        <w:pStyle w:val="Normal"/>
        <w:ind w:firstLine="709"/>
        <w:jc w:val="both"/>
        <w:rPr>
          <w:sz w:val="28"/>
        </w:rPr>
      </w:pPr>
      <w:r>
        <w:rPr/>
        <w:tab/>
      </w:r>
      <w:r>
        <w:rPr>
          <w:sz w:val="28"/>
        </w:rPr>
        <w:t xml:space="preserve">На «Культуру, кинематографию, средства массовой информации» направлено 73 756,6 тыс. руб. или 2,7 % от расходов на социальную сферу и 45,6 % от </w:t>
      </w:r>
      <w:r>
        <w:rPr>
          <w:sz w:val="28"/>
          <w:szCs w:val="28"/>
        </w:rPr>
        <w:t>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«Здравоохранение, физическую культуру и спорт» направлено 605 117,3 тыс. руб.,</w:t>
      </w:r>
      <w:r>
        <w:rPr/>
        <w:t xml:space="preserve"> </w:t>
      </w:r>
      <w:r>
        <w:rPr>
          <w:sz w:val="28"/>
        </w:rPr>
        <w:t xml:space="preserve">или 21,8 % от расходов на социальную сферу и 40,6 % от </w:t>
      </w:r>
      <w:r>
        <w:rPr>
          <w:sz w:val="28"/>
          <w:szCs w:val="28"/>
        </w:rPr>
        <w:t>уточненных бюджетных назначений года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стационарную медицинскую помощь направлено 241 564,0 тыс. руб., или 39,9 % от расходов на «Здравоохранение, физическую культуру и спорт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мбулаторную помощь 157 584,3 тыс. руб., или 26 % от расходов на «Здравоохранение, физическую культуру и спо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скорую медицинскую помощь 166 769,2 тыс. руб., или 27,6 % от расходов на «Здравоохранение, физическую культуру и спорт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физическую культуру и спорт 25 548,0 тыс. руб. или 4,2 % от расходов на «Здравоохранение, физическую культуру и спор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ое исполнение объясняется недопоступлением средств от приносящей доход деятельности в 1 половине полугодия, в связи с  закрытием учреждений здравоохранения  и спортсооружений на карантин из-за гриппа и из-за низкого температурного режим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>На «Социальную политику» направлено 189 770,6 тыс. руб. или 6,8 % от расходов на социальную сферу и</w:t>
      </w:r>
      <w:r>
        <w:rPr>
          <w:sz w:val="28"/>
          <w:szCs w:val="28"/>
        </w:rPr>
        <w:t xml:space="preserve"> 40,3</w:t>
      </w:r>
      <w:r>
        <w:rPr>
          <w:sz w:val="28"/>
        </w:rPr>
        <w:t xml:space="preserve">% от </w:t>
      </w:r>
      <w:r>
        <w:rPr>
          <w:sz w:val="28"/>
          <w:szCs w:val="28"/>
        </w:rPr>
        <w:t xml:space="preserve">уточненных бюджетных назначений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е  исполнение объясняется  тем, что расходы на предоставление социальной выплаты ветеранам Великой Отечественной войны, направленной на повышение уровня обеспеченности их коммунальными услугами, в части проведения водопровода и канализации (6000 тыс. руб.) и на выполнение Закона Саратовской области «О предоставлении дополнительной меры социальной поддержки ветеранам Великой Отечественной войны 1941-1945 годов, проживающим в Саратовской области, в 2010 году (6808,0 тыс.руб.) запланированы на 3 квартал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сполнение публичных нормативных обязательств направлено 12 580,1 тыс. руб.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лату к государственной пенсии за муниципальную службу в сумме 11 395,9 тыс. руб.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ли 36,5 % от уточненных бюджетных назначений года;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льгот Почётным гражданам города Саратова в сумме 650,0 тыс. руб., или 49,6 % от уточненных бюджетных назначений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льгот по абонентской плате за телефон во исполнение</w:t>
      </w:r>
      <w:r>
        <w:rPr/>
        <w:t xml:space="preserve"> </w:t>
      </w:r>
      <w:r>
        <w:rPr>
          <w:sz w:val="28"/>
          <w:szCs w:val="28"/>
        </w:rPr>
        <w:t>решения Саратовской городской Думы от 10.06.2004 № 45-442 «Об обеспечении проводной и беспроводной связью инвалидов и участников Великой Отечественной войны» в сумме 236,0 тыс. руб., или 41 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исполнение обязательств по договорам пожизненного содержания с иждивением в сумме 298,2 тыс. руб. или 30,1 % от уточненных бюджетных назначений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едомственные целевые программы социальной сферы направлено 36 113,4 тыс. руб., или 11,5% от уточненных бюджетных назначений года (314 407,6 тыс. руб.). Реализация программных мероприятий запланирована в основном на 2 полугод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составили 117049,3 тыс.руб., или 40 % от уточненных бюджетных назначений года. Исполнение вышеуказанной субвенции осуществляется согласно поданным заявкам главного распорядителя бюдже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жильем молодых семей за 1 полугодие 2010 года исполнены в объеме 6466,4 тыс. руб. или 60,6 % </w:t>
      </w:r>
      <w:r>
        <w:rPr>
          <w:sz w:val="28"/>
          <w:szCs w:val="28"/>
        </w:rPr>
        <w:t>от уточненных бюджетных назначений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о </w:t>
      </w:r>
      <w:r>
        <w:rPr>
          <w:color w:val="000000"/>
          <w:sz w:val="28"/>
          <w:szCs w:val="28"/>
        </w:rPr>
        <w:t xml:space="preserve">ведомственной целевой программе "Обеспечение жильем молодых семей г. Саратова на 2008-2010 годы" в сумме 426,7 тыс. рублей. </w:t>
      </w:r>
      <w:r>
        <w:rPr>
          <w:bCs/>
          <w:sz w:val="28"/>
          <w:szCs w:val="28"/>
        </w:rPr>
        <w:t>Данный процент исполнения сложился по факту заявленных участниками Программы субсидий в Сбербанке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1 полугодии 2010 года МУПП «Саратовгорэлектротранс» представлены  субсидии в целях частичного возмещения затрат в связи с оказанием услуг по перевозке пассажиров в сумме 168780,0 тыс.руб., что составляет 99,3 % от уточненных бюджетных назначений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жилищно-коммунальное хозяйство за 1 полугодие  2010 года сложились в сумме 495282,2 тыс. руб., что составляет 23,8 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жилищное хозяйство направлено 22846,3 тыс. руб., что составляет 3,9 % от уточненных бюджетных назначений года.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>На реализацию ведомственной  целевой программы «Установка общедомовых приборов учета потребления ресурсов (тепловой энергии холодной воды, электрической энергии) в многоквартирных домах города Саратова» на 2009-2011 гг» направлено 9536,5</w:t>
      </w:r>
      <w:r>
        <w:rPr>
          <w:sz w:val="28"/>
          <w:lang w:val="en-US"/>
        </w:rPr>
        <w:t> </w:t>
      </w:r>
      <w:r>
        <w:rPr>
          <w:sz w:val="28"/>
        </w:rPr>
        <w:t>тыс.руб., или 58,0% от уточненных бюджетных назначений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риобретение  жилых помещений для использования под маневренный жилищный  фонд направлено 4398,3 тыс.руб., или 28,2% от уточне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сутствие исполнения по </w:t>
      </w:r>
      <w:r>
        <w:rPr>
          <w:color w:val="000000"/>
          <w:sz w:val="28"/>
          <w:szCs w:val="28"/>
        </w:rPr>
        <w:t>ведомственным целевым программам "Переселение граждан города Саратова из аварийного жилищного фонда в 2009-2010 г.г." и "Переселение граждан города Саратова из аварийного жилищного фонда в 2010 году" произошло в результате не расселения аварийных домов по причине несоблюдения сроков муниципальных контрактов и прохождения процедуры муниципального заказа соответствен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коммунальное хозяйство направлено 68604,0 тыс. руб., что составляет 34 % от уточненных бюджетных назначений года. 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гашение задолженности по возмещению необеспеченных платой населения затрат организаций, оказывающих населению коммунальную услугу (в виде пара), направлено 10607,5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редоставление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направлено 36685,1</w:t>
      </w:r>
      <w:r>
        <w:rPr>
          <w:sz w:val="28"/>
          <w:lang w:val="en-US"/>
        </w:rPr>
        <w:t> </w:t>
      </w:r>
      <w:r>
        <w:rPr>
          <w:sz w:val="28"/>
        </w:rPr>
        <w:t>тыс. руб.,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>-на погашение задолженности по возмещению необеспеченных платой населения затрат организаций, оказывающих населению коммунальную услугу (в виде пара), направлено 1719,5 тыс.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на возмещение части затрат в связи с проведением аварийно-восстановительных работ - 6818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 возмещение недополученных доходов в связи с оказанием услуг категориям граждан, пользующихся льготами за услуги муниципальных бань-1359,0 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муниципальных бань-16077,7 тыс.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в</w:t>
      </w:r>
      <w:r>
        <w:rPr>
          <w:sz w:val="28"/>
          <w:szCs w:val="28"/>
        </w:rPr>
        <w:t>озмещение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- 10492,7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 возмещение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-218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 2010 года на мероприятия по благоустройству города направлено 392517,2 тыс. руб., что составляет 30,7 % от уточненных бюджетных назначений года, в том числе за счет межбюджетных трансфертов, выделенных на ликвидацию последствий обильных снегопадов, направлено 25000,0 тыс. руб.</w:t>
      </w:r>
    </w:p>
    <w:p>
      <w:pPr>
        <w:pStyle w:val="TextBody"/>
        <w:ind w:firstLine="709"/>
        <w:rPr/>
      </w:pPr>
      <w:r>
        <w:rPr>
          <w:szCs w:val="28"/>
        </w:rPr>
        <w:t>В 2010 году по администрациям районов муниципального образования «Город Саратов» впервые были разработаны ведомственные целевые программы по благоустройству территорий районов города. В 1 полугодии 2010 года на их реализацию было направлено 168798,8 тыс. руб., что составляет 39,7 % от уточненных бюджетных назначений года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ind w:firstLine="567"/>
        <w:rPr/>
      </w:pPr>
      <w:r>
        <w:rPr/>
        <w:t>Также впервые была разработана ведомственная целевая программа «Обеспечение безопасности дорожного движения на территории муниципального образования «Город Саратов» на 2010 год», на ее реализацию направлено 13391,2 тыс. руб., что составляет 44,64 % от уточненных бюджетных назначений года.</w:t>
      </w:r>
    </w:p>
    <w:p>
      <w:pPr>
        <w:pStyle w:val="TextBody"/>
        <w:ind w:firstLine="567"/>
        <w:rPr/>
      </w:pPr>
      <w:r>
        <w:rPr/>
        <w:t>По ведомственной целевой программе «Ремонт дорожно-уличной сети муниципального образования «Город Саратов» на 2010 год» исполнение отсутствует в связи с тем, что сводный открытый аукцион по ремонту дорожно-уличной сети состоялся 13 июля 2010 года, выполнение работ и финансирование будут производиться во втором полугодии 2010 года.</w:t>
      </w:r>
    </w:p>
    <w:p>
      <w:pPr>
        <w:pStyle w:val="TextBody"/>
        <w:ind w:firstLine="567"/>
        <w:rPr>
          <w:b/>
          <w:b/>
        </w:rPr>
      </w:pPr>
      <w:r>
        <w:rPr/>
        <w:t>Отсутствует исполнение по ведомственной целевой программе «Приобретение дорожно-строительной и специализированной техники для нужд города в 2010 году» в связи с тем,</w:t>
      </w:r>
      <w:r>
        <w:rPr>
          <w:color w:val="000000"/>
          <w:szCs w:val="28"/>
        </w:rPr>
        <w:t xml:space="preserve"> что ассигнования по данной программе запланированы для софинансирования средств, предусматривающихся из федерального бюджета на закупку дорожной техники. В настоящее время подготавливается проект соглашения о предоставлении субсидий из областного бюджета на закупку дорожно-строительной и специализированной техники. Пакет документов подан в комиссию по размещению муниципального зак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Перечень объектов капитального строительства муниципальной собственности на 2010 год, финансируемого средствами бюджета муниципального образования «Город Саратов», по состоянию на 1 июля 2010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года включены 19 объектов на общую сумму 44032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7.2010 года исполнение составило 128141,1 тыс.руб. или 29,1 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капитального строительства на проектирование, строительство, реконструкцию предусмотрены средства по 10 объектам в сумме 196215,0 тыс. руб., по итогам 1 полугодия 2010 года исполнение составило 41376,9 тыс. руб. или </w:t>
      </w:r>
      <w:r>
        <w:rPr>
          <w:color w:val="000000"/>
          <w:sz w:val="28"/>
          <w:szCs w:val="28"/>
        </w:rPr>
        <w:t>21,1 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дорожного хозяйства на проектирование и реконструкцию предусмотрены средства по 3 объектам в объеме </w:t>
      </w:r>
      <w:r>
        <w:rPr>
          <w:color w:val="000000"/>
          <w:sz w:val="28"/>
          <w:szCs w:val="28"/>
        </w:rPr>
        <w:t>220957,5</w:t>
      </w:r>
      <w:r>
        <w:rPr>
          <w:b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тыс. руб., по итогам 1 полугодия 2010 года исполнение составило </w:t>
      </w:r>
      <w:r>
        <w:rPr>
          <w:color w:val="000000"/>
          <w:sz w:val="28"/>
          <w:szCs w:val="28"/>
        </w:rPr>
        <w:t>83534,2 тыс. руб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37,8 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жилищно-коммунальному хозяйству на проектирование, строительство, реконструкцию 6 объектов города предусмотрены средства в объеме </w:t>
      </w:r>
      <w:r>
        <w:rPr>
          <w:color w:val="000000"/>
          <w:sz w:val="28"/>
          <w:szCs w:val="28"/>
        </w:rPr>
        <w:t>23152,6</w:t>
      </w:r>
      <w:r>
        <w:rPr>
          <w:b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тыс. руб., по итогам 1 полугодия 2010 года исполнение составило </w:t>
      </w:r>
      <w:r>
        <w:rPr>
          <w:color w:val="000000"/>
          <w:sz w:val="28"/>
          <w:szCs w:val="28"/>
        </w:rPr>
        <w:t>3230,0</w:t>
      </w:r>
      <w:r>
        <w:rPr>
          <w:b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тыс. руб. или </w:t>
      </w:r>
      <w:r>
        <w:rPr>
          <w:color w:val="000000"/>
          <w:sz w:val="28"/>
          <w:szCs w:val="28"/>
        </w:rPr>
        <w:t>14,0 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0 года расходы по обслуживанию внутреннего долга исполнены в сумме 94928,8 тыс. руб. или 38,7% от уточненных бюджетных назначений 2010 года. Проведенные мероприятия в области долговой политики позволили снизить среднюю процентную ставку по привлекаемым кредитам с 17,1% на 1 января 2010 года до 8,2% на 1 июля 2010 года, что позволило сэкономить за 1 полугодие 55 071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ниципального образования «Город Саратов» за 1 полугодие 2010 года выделено 44318,3 тыс. руб., что составляет 94,3 % от уточненных бюджетных назначений.</w:t>
      </w:r>
    </w:p>
    <w:p>
      <w:pPr>
        <w:pStyle w:val="Subtitle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0 год поставлено на учет:</w:t>
      </w:r>
    </w:p>
    <w:p>
      <w:pPr>
        <w:pStyle w:val="Subtitle"/>
        <w:ind w:firstLine="709"/>
        <w:jc w:val="both"/>
        <w:rPr/>
      </w:pPr>
      <w:r>
        <w:rPr/>
        <w:t xml:space="preserve">1. За счет средств бюджета муниципального образования «Город Саратов» 2437 денежных обязательств на сумму 1523399,9 тыс. руб. Фактическое исполнение по ним составило 859058,0 тыс. руб., или 56,4% к поставленным на учет. По сравнению с </w:t>
      </w:r>
      <w:r>
        <w:rPr>
          <w:lang w:val="en-US"/>
        </w:rPr>
        <w:t>I</w:t>
      </w:r>
      <w:r>
        <w:rPr/>
        <w:t xml:space="preserve"> полугодием 2009 года количество поставленных на учет обязательств увеличилось на 48, сумма поставленных на учет обязательств и фактическая оплата увеличились соответственно на 340522,9 тыс. руб. и 77394,1 тыс. руб. </w:t>
      </w:r>
    </w:p>
    <w:p>
      <w:pPr>
        <w:pStyle w:val="Subtitle"/>
        <w:ind w:firstLine="709"/>
        <w:jc w:val="both"/>
        <w:rPr/>
      </w:pPr>
      <w:r>
        <w:rPr/>
        <w:t xml:space="preserve">2. За счет средств, полученных от приносящей доход деятельности 613 денежных обязательств на сумму 100152,9 тыс. руб. Фактическое исполнение по ним составило 65598,1 тыс. руб., или 65,5 % к поставленным на учет. По сравнению </w:t>
      </w:r>
      <w:r>
        <w:rPr>
          <w:lang w:val="en-US"/>
        </w:rPr>
        <w:t>I</w:t>
      </w:r>
      <w:r>
        <w:rPr/>
        <w:t xml:space="preserve"> полугодием 2009 года количество поставленных на учет договоров увеличилось на 145, по сумме - на 47865,2 тыс.руб., а фактическая оплата увеличилась на 36632,6 тыс. руб.</w:t>
      </w:r>
    </w:p>
    <w:p>
      <w:pPr>
        <w:pStyle w:val="Subtitle"/>
        <w:ind w:firstLine="709"/>
        <w:jc w:val="both"/>
        <w:rPr/>
      </w:pPr>
      <w:r>
        <w:rPr/>
        <w:t xml:space="preserve">В результате осуществления предварительного и текущего контроля расходов бюджета за </w:t>
      </w:r>
      <w:r>
        <w:rPr>
          <w:lang w:val="en-US"/>
        </w:rPr>
        <w:t>I</w:t>
      </w:r>
      <w:r>
        <w:rPr/>
        <w:t xml:space="preserve"> полугодие 2010 год предотвращено нецелевое использование бюджетных средств на сумму 10301,5 тыс. руб., что на 3826,7</w:t>
      </w:r>
      <w:r>
        <w:rPr>
          <w:lang w:val="en-US"/>
        </w:rPr>
        <w:t> </w:t>
      </w:r>
      <w:r>
        <w:rPr/>
        <w:t xml:space="preserve">тыс. руб. ниже уровня </w:t>
      </w:r>
      <w:r>
        <w:rPr>
          <w:lang w:val="en-US"/>
        </w:rPr>
        <w:t>I</w:t>
      </w:r>
      <w:r>
        <w:rPr/>
        <w:t xml:space="preserve"> полугодия 2009 года, что свидетельствует о повышении качества представляемых платежных и оправдательных документов главными распорядителями и получателями бюджетных средств.</w:t>
      </w:r>
    </w:p>
    <w:p>
      <w:pPr>
        <w:pStyle w:val="Subtitle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0 года доходы от приносящей доход деятельности составили 315537,0 тыс. руб., расходы – 274926,9 тыс. руб., в том числе:</w:t>
      </w:r>
    </w:p>
    <w:p>
      <w:pPr>
        <w:pStyle w:val="Subtitle"/>
        <w:numPr>
          <w:ilvl w:val="0"/>
          <w:numId w:val="2"/>
        </w:numPr>
        <w:ind w:left="1080" w:hanging="371"/>
        <w:jc w:val="both"/>
        <w:rPr/>
      </w:pPr>
      <w:r>
        <w:rPr/>
        <w:t xml:space="preserve">на оплату труда – 74329,1 тыс. руб. или 27,0% от суммы расходов; </w:t>
      </w:r>
    </w:p>
    <w:p>
      <w:pPr>
        <w:pStyle w:val="Subtitle"/>
        <w:numPr>
          <w:ilvl w:val="0"/>
          <w:numId w:val="2"/>
        </w:numPr>
        <w:ind w:left="1080" w:hanging="371"/>
        <w:jc w:val="both"/>
        <w:rPr/>
      </w:pPr>
      <w:r>
        <w:rPr/>
        <w:t>на начисления на оплату труда – 20000,1 тыс. руб. или 7,3 % от суммы расходов;</w:t>
      </w:r>
    </w:p>
    <w:p>
      <w:pPr>
        <w:pStyle w:val="Subtitle"/>
        <w:numPr>
          <w:ilvl w:val="0"/>
          <w:numId w:val="2"/>
        </w:numPr>
        <w:ind w:left="1080" w:hanging="371"/>
        <w:jc w:val="both"/>
        <w:rPr/>
      </w:pPr>
      <w:r>
        <w:rPr/>
        <w:t>на оплату коммунальных услуг – 4490,0 тыс. руб. или 1,6% от суммы расходов;</w:t>
      </w:r>
    </w:p>
    <w:p>
      <w:pPr>
        <w:pStyle w:val="Subtitle"/>
        <w:numPr>
          <w:ilvl w:val="0"/>
          <w:numId w:val="2"/>
        </w:numPr>
        <w:ind w:left="1080" w:hanging="371"/>
        <w:jc w:val="both"/>
        <w:rPr/>
      </w:pPr>
      <w:r>
        <w:rPr/>
        <w:t xml:space="preserve">прочие расходы –176107,7 тыс. руб. или 64,1% от суммы расходов. </w:t>
      </w:r>
    </w:p>
    <w:p>
      <w:pPr>
        <w:pStyle w:val="Subtitle"/>
        <w:ind w:firstLine="709"/>
        <w:jc w:val="both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полугодием 2009 года доходы от приносящей доход деятельности уменьшились на 5114,4 тыс. руб. или на 1,6%, расходы уменьшились на 28059,5 тыс. руб. или на 9,3 %.</w:t>
      </w:r>
    </w:p>
    <w:p>
      <w:pPr>
        <w:pStyle w:val="Subtitle"/>
        <w:ind w:firstLine="709"/>
        <w:jc w:val="both"/>
        <w:rPr/>
      </w:pPr>
      <w:r>
        <w:rPr/>
        <w:t xml:space="preserve">Согласно гл.24.1. Бюджетного кодекса Российской Федерации ведется работа по учету и исполнению исполнительных листов, предъявленных к лицевым счетам получателей бюджетных средств, открытых в комитете по финансам, что позволяет упорядочить работу по обращениям взыскателей. </w:t>
      </w:r>
    </w:p>
    <w:p>
      <w:pPr>
        <w:pStyle w:val="Subtitle"/>
        <w:ind w:firstLine="709"/>
        <w:jc w:val="both"/>
        <w:rPr/>
      </w:pPr>
      <w:r>
        <w:rPr/>
        <w:t xml:space="preserve">Остаток исполнительных листов по состоянию на 1 января 2010 года к лицевым счетам бюджетополучателей составил 75 исполнительных листов на сумму 216358,5 тыс. руб. За </w:t>
      </w:r>
      <w:r>
        <w:rPr>
          <w:lang w:val="en-US"/>
        </w:rPr>
        <w:t>I</w:t>
      </w:r>
      <w:r>
        <w:rPr/>
        <w:t xml:space="preserve"> полугодие 2010 года поступило 167 исполнительных листов на сумму 331989,0 тыс. руб., из них возвращено без исполнения 43 исполнительных листов на сумму 87943,7 тыс. руб.</w:t>
      </w:r>
    </w:p>
    <w:p>
      <w:pPr>
        <w:pStyle w:val="Subtitle"/>
        <w:ind w:firstLine="709"/>
        <w:jc w:val="both"/>
        <w:rPr/>
      </w:pPr>
      <w:r>
        <w:rPr/>
        <w:t xml:space="preserve">На исполнение требований исполнительных листов в </w:t>
      </w:r>
      <w:r>
        <w:rPr>
          <w:lang w:val="en-US"/>
        </w:rPr>
        <w:t>I</w:t>
      </w:r>
      <w:r>
        <w:rPr/>
        <w:t xml:space="preserve"> полугодии 2010 года  направлено 349519,5 тыс. руб., из них за счет:</w:t>
      </w:r>
    </w:p>
    <w:p>
      <w:pPr>
        <w:pStyle w:val="Subtitle"/>
        <w:ind w:firstLine="709"/>
        <w:jc w:val="both"/>
        <w:rPr/>
      </w:pPr>
      <w:r>
        <w:rPr/>
        <w:t>-средств бюджета муниципального образования «Город Саратов» - 349109,6 тыс. руб.;</w:t>
      </w:r>
    </w:p>
    <w:p>
      <w:pPr>
        <w:pStyle w:val="Subtitle"/>
        <w:ind w:firstLine="709"/>
        <w:jc w:val="both"/>
        <w:rPr/>
      </w:pPr>
      <w:r>
        <w:rPr/>
        <w:t>-средств, полученных от приносящей доход деятельности - 349,9 тыс. руб.;</w:t>
      </w:r>
    </w:p>
    <w:p>
      <w:pPr>
        <w:pStyle w:val="Subtitle"/>
        <w:ind w:firstLine="709"/>
        <w:jc w:val="both"/>
        <w:rPr/>
      </w:pPr>
      <w:r>
        <w:rPr/>
        <w:t>-с иных источников – 60,0 тыс.руб.</w:t>
      </w:r>
    </w:p>
    <w:p>
      <w:pPr>
        <w:pStyle w:val="Subtitle"/>
        <w:ind w:firstLine="709"/>
        <w:jc w:val="both"/>
        <w:rPr/>
      </w:pPr>
      <w:r>
        <w:rPr/>
        <w:t>Полностью исполнено 149 исполнительных листов, частично 6.</w:t>
      </w:r>
    </w:p>
    <w:p>
      <w:pPr>
        <w:pStyle w:val="Subtitle"/>
        <w:ind w:firstLine="709"/>
        <w:jc w:val="both"/>
        <w:rPr/>
      </w:pPr>
      <w:r>
        <w:rPr/>
        <w:t xml:space="preserve">Остаток исполнительных листов по состоянию на 1 июля 2010 года составил 50 исполнительных листов на сумму 110884,3 тыс. руб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1 полугодии 2010 года по исполнительным листам, направленным в Министерство финансов Российской Федерации, в бюджет муниципального образования «Город Саратов» поступили денежные средства из федерального бюджета в порядке исполнения решений судов о взыскании убытков, понесенных в результате возмещения стоимости благоустроенных жилых помещений различным категориям граждан, на общую сумму 2 721,32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результатам проведенных проверок в сфере размещения муниципальных заказ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0 года руководителями учреждений применены следующие виды дисциплинарного взыскания: выговор - 4, замечание – 13, лишение премии -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использования средств бюджета муниципального образования «Город Саратов», предотвращения нецелевого использования бюджетных средств за отчетный период органами муниципального финансового контроля проведено 103 проверки. В результате финансового контроля за расходованием средств бюджета выявлено нарушений бюджетного законодательства на сумму 31992,6 тыс. руб., из них нецелевое использование бюджетных средств составило 3970,2 тыс. руб.</w:t>
      </w:r>
    </w:p>
    <w:p>
      <w:pPr>
        <w:pStyle w:val="TextBody"/>
        <w:ind w:firstLine="709"/>
        <w:rPr>
          <w:spacing w:val="-6"/>
        </w:rPr>
      </w:pPr>
      <w:r>
        <w:rPr>
          <w:spacing w:val="-6"/>
        </w:rPr>
        <w:t xml:space="preserve">На основании материалов </w:t>
      </w:r>
      <w:r>
        <w:rPr/>
        <w:t>органов муниципального финансового контроля вынесены предупреждения о ненадлежащем исполнении бюджетного процесса руководителям 26 учреждений.</w:t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>
          <w:spacing w:val="-6"/>
        </w:rPr>
      </w:pPr>
      <w:r>
        <w:rPr>
          <w:spacing w:val="-6"/>
        </w:rPr>
        <w:t>Председатель комитета</w:t>
      </w:r>
    </w:p>
    <w:p>
      <w:pPr>
        <w:pStyle w:val="Heading2"/>
        <w:jc w:val="both"/>
        <w:rPr/>
      </w:pPr>
      <w:r>
        <w:rPr/>
        <w:t xml:space="preserve">по финансам администрации </w:t>
      </w:r>
    </w:p>
    <w:p>
      <w:pPr>
        <w:pStyle w:val="Heading2"/>
        <w:jc w:val="both"/>
        <w:rPr/>
      </w:pPr>
      <w:r>
        <w:rPr/>
        <w:t>муниципального образования</w:t>
      </w:r>
    </w:p>
    <w:p>
      <w:pPr>
        <w:pStyle w:val="TextBody"/>
        <w:rPr/>
      </w:pPr>
      <w:r>
        <w:rPr/>
        <w:t>«Город Саратов»</w:t>
        <w:tab/>
        <w:tab/>
        <w:tab/>
        <w:tab/>
        <w:tab/>
        <w:tab/>
        <w:tab/>
        <w:t xml:space="preserve">                   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mice</dc:creator>
  <dc:description/>
  <cp:keywords/>
  <dc:language>en-US</dc:language>
  <cp:lastModifiedBy>Kalaeva</cp:lastModifiedBy>
  <cp:lastPrinted>2010-07-19T10:09:00Z</cp:lastPrinted>
  <dcterms:modified xsi:type="dcterms:W3CDTF">2010-07-19T06:10:00Z</dcterms:modified>
  <cp:revision>178</cp:revision>
  <dc:subject/>
  <dc:title>                     Пояснительная записка </dc:title>
</cp:coreProperties>
</file>