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14 № 37-4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8"/>
        <w:gridCol w:w="1701"/>
        <w:gridCol w:w="1559"/>
        <w:gridCol w:w="1418"/>
        <w:gridCol w:w="1417"/>
        <w:gridCol w:w="1452"/>
        <w:gridCol w:w="1667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очная 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39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0886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113,8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,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4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5,9</w:t>
            </w:r>
          </w:p>
        </w:tc>
      </w:tr>
      <w:tr>
        <w:trPr>
          <w:trHeight w:val="2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63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75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10,6</w:t>
            </w:r>
          </w:p>
        </w:tc>
      </w:tr>
      <w:tr>
        <w:trPr>
          <w:trHeight w:val="4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75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</w:tr>
      <w:tr>
        <w:trPr>
          <w:trHeight w:val="418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14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130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7144,0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</w:tr>
      <w:tr>
        <w:trPr>
          <w:trHeight w:val="1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0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ой Студеный проезд, 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5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65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</w:tr>
      <w:tr>
        <w:trPr>
          <w:trHeight w:val="1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7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,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22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65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223,3</w:t>
            </w:r>
          </w:p>
        </w:tc>
      </w:tr>
      <w:tr>
        <w:trPr>
          <w:trHeight w:val="10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419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419,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4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45,4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045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9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1383,3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7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78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3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26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» по адресу: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32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2,0</w:t>
            </w:r>
          </w:p>
        </w:tc>
      </w:tr>
      <w:tr>
        <w:trPr>
          <w:trHeight w:val="17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пристройки к зданию (медицинскому пункту)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территория 8-я Дачная, остановка б/н, детский оздоровительный лагерь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</w:tr>
      <w:tr>
        <w:trPr>
          <w:trHeight w:val="10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26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85,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26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15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40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й стадион на 5-й Дачной в Ленинском районе 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</w:tr>
      <w:tr>
        <w:trPr>
          <w:trHeight w:val="41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96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4317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7136,2</w:t>
            </w:r>
          </w:p>
        </w:tc>
      </w:tr>
      <w:tr>
        <w:trPr>
          <w:trHeight w:val="463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457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299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3573,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457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4573,7</w:t>
            </w:r>
          </w:p>
        </w:tc>
      </w:tr>
      <w:tr>
        <w:trPr>
          <w:trHeight w:val="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«Изумрудный» поселка Новосоколовогорский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8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80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поселка Новосоколовогорский, ул. Исаева, б/н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91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1000,0</w:t>
            </w:r>
          </w:p>
        </w:tc>
      </w:tr>
      <w:tr>
        <w:trPr>
          <w:trHeight w:val="64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5124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51242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 застройщиков жилых помещений в многоквартирных домах в рамках 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24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242,8</w:t>
            </w:r>
          </w:p>
        </w:tc>
      </w:tr>
      <w:tr>
        <w:trPr>
          <w:trHeight w:val="36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5816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99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4816,5</w:t>
            </w:r>
          </w:p>
        </w:tc>
      </w:tr>
      <w:tr>
        <w:trPr>
          <w:trHeight w:val="41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977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4217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195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32:00Z</dcterms:created>
  <dc:creator>Антонова</dc:creator>
  <dc:description/>
  <cp:keywords/>
  <dc:language>en-US</dc:language>
  <cp:lastModifiedBy>bfk4</cp:lastModifiedBy>
  <cp:lastPrinted>2014-06-23T12:27:00Z</cp:lastPrinted>
  <dcterms:modified xsi:type="dcterms:W3CDTF">2014-06-26T05:39:00Z</dcterms:modified>
  <cp:revision>8</cp:revision>
  <dc:subject/>
  <dc:title/>
</cp:coreProperties>
</file>