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631328040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>26.06.2014  № 37-414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Саратовской городской Думы от 19.12.2013 № 30-342 «О бюджете </w:t>
      </w:r>
      <w:r>
        <w:rPr>
          <w:szCs w:val="28"/>
        </w:rPr>
        <w:t xml:space="preserve">муниципального образования «Город Саратов» </w:t>
      </w:r>
      <w:r>
        <w:rPr/>
        <w:t>н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2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2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, 27.03.2014 № 34-378, 24.04.2014 № 35-388, 29.05.2014 № 36-400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2 207 483,0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838 714,3 </w:t>
      </w:r>
      <w:r>
        <w:rPr>
          <w:szCs w:val="28"/>
        </w:rPr>
        <w:t>тыс. руб.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ефицит в сумме 631231,3 тыс. руб. или 9,6% объема доходов бюджета муниципального образования «Город Саратов» без учета утвержденного объема безвозмездных поступлений.».</w:t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</w:rPr>
        <w:t>1.2. Пункт 8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5 659 690,3 тыс. руб., в том числе в форме субвенций в сумме 4 162 961,5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Пункт 9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/>
        <w:t>«9. Установить общий объем бюджетных ассигнований на исполнение публичных нормативных обязательств на 2014 год в сумме 86 402,4 тыс. руб.».</w:t>
      </w:r>
    </w:p>
    <w:p>
      <w:pPr>
        <w:pStyle w:val="Normal"/>
        <w:ind w:firstLine="709"/>
        <w:jc w:val="both"/>
        <w:rPr/>
      </w:pPr>
      <w:r>
        <w:rPr/>
        <w:t xml:space="preserve">1.4. </w:t>
      </w:r>
      <w:r>
        <w:rPr>
          <w:szCs w:val="28"/>
        </w:rPr>
        <w:t>Дополнить решение пунктом 29.1 следующего содержания: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>«29.1. Определить размер ежегодного членского взноса в Ассоциацию городов Поволжья (АГП) из бюджета муниципального образования «Город Саратов» в 2014 году в сумме 334,8 тыс. руб.».</w:t>
      </w:r>
    </w:p>
    <w:p>
      <w:pPr>
        <w:pStyle w:val="Normal"/>
        <w:ind w:firstLine="709"/>
        <w:jc w:val="both"/>
        <w:rPr/>
      </w:pPr>
      <w:r>
        <w:rPr/>
        <w:t>1.5. Приложения 1, 5, 6, 7 и 8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Глава муниципального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бразования «Город Саратов»   </w:t>
        <w:tab/>
        <w:tab/>
        <w:tab/>
        <w:tab/>
        <w:tab/>
        <w:t xml:space="preserve">        О.В. Грищенко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2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Wishelevskaya</cp:lastModifiedBy>
  <cp:lastPrinted>2012-03-27T17:45:00Z</cp:lastPrinted>
  <dcterms:modified xsi:type="dcterms:W3CDTF">2014-06-26T05:20:00Z</dcterms:modified>
  <cp:revision>121</cp:revision>
  <dc:subject/>
  <dc:title>Проект</dc:title>
</cp:coreProperties>
</file>