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Решение Саратовской городской Думы от 29 июля 2010 г. N 54-649</w:t>
        <w:br/>
        <w:t>"О внесении изменений и дополнений в решение Саратовской городской</w:t>
        <w:br/>
        <w:t xml:space="preserve">Думы от 14.12.2009 N 46-560 "О бюджете муниципального образования </w:t>
        <w:br/>
        <w:t>"Город Саратов" на 2010 г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 24 Устава муниципального образования "Город Саратов" Саратовская городская Дума решила:</w:t>
      </w:r>
    </w:p>
    <w:p>
      <w:pPr>
        <w:pStyle w:val="Normal"/>
        <w:rPr/>
      </w:pPr>
      <w:bookmarkStart w:id="0" w:name="sub_1"/>
      <w:bookmarkEnd w:id="0"/>
      <w:r>
        <w:rPr/>
        <w:t>1. Внести в решение Саратовской городской Думы от 14.12.2009 N 46-560 "О бюджете муниципального образования "Город Саратов" на 2010 год" (с изменениями и дополнениями от 18.02.2010 N 47-568, от 27.04.2010 N 50-597, от 27.05.2010 N 51-605, от 24.06.2010 N 52-626) следующие изменения и дополнения:</w:t>
      </w:r>
    </w:p>
    <w:p>
      <w:pPr>
        <w:pStyle w:val="Normal"/>
        <w:rPr/>
      </w:pPr>
      <w:bookmarkStart w:id="1" w:name="sub_1"/>
      <w:bookmarkStart w:id="2" w:name="sub_11"/>
      <w:bookmarkEnd w:id="1"/>
      <w:bookmarkEnd w:id="2"/>
      <w:r>
        <w:rPr/>
        <w:t>1.1. Пункт 1 изложить в новой редакции:</w:t>
      </w:r>
    </w:p>
    <w:p>
      <w:pPr>
        <w:pStyle w:val="Normal"/>
        <w:rPr/>
      </w:pPr>
      <w:bookmarkStart w:id="3" w:name="sub_11"/>
      <w:bookmarkEnd w:id="3"/>
      <w:r>
        <w:rPr/>
        <w:t>"1. Утвердить основные характеристики бюджета муниципального образования "Город Саратов" на 2010 год:</w:t>
      </w:r>
    </w:p>
    <w:p>
      <w:pPr>
        <w:pStyle w:val="Normal"/>
        <w:rPr/>
      </w:pPr>
      <w:r>
        <w:rPr/>
        <w:t>- общий объем доходов в сумме 10447046,0 тыс. руб.;</w:t>
      </w:r>
    </w:p>
    <w:p>
      <w:pPr>
        <w:pStyle w:val="Normal"/>
        <w:rPr/>
      </w:pPr>
      <w:r>
        <w:rPr/>
        <w:t>- общий объем расходов в сумме 11235005,0 тыс. руб.;</w:t>
      </w:r>
    </w:p>
    <w:p>
      <w:pPr>
        <w:pStyle w:val="Normal"/>
        <w:rPr/>
      </w:pPr>
      <w:r>
        <w:rPr/>
        <w:t>- дефицит в сумме 787959,0 тыс. руб. или 12,4% объема доходов бюджета муниципального образования "Город Саратов" без учета утвержденного объема безвозмездных поступлений и поступлений налоговых доходов по дополнительным нормативам отчислений (превышение нормативной величины дефицита бюджета на 2,4% в пределах снижения остатков средств на счетах по учету средств местного бюджета и разницы между полученными и погашенными бюджетными кредитами)".</w:t>
      </w:r>
    </w:p>
    <w:p>
      <w:pPr>
        <w:pStyle w:val="Normal"/>
        <w:rPr/>
      </w:pPr>
      <w:bookmarkStart w:id="4" w:name="sub_12"/>
      <w:bookmarkEnd w:id="4"/>
      <w:r>
        <w:rPr/>
        <w:t>1.2. Пункт 3 изложить в новой редакции:</w:t>
      </w:r>
    </w:p>
    <w:p>
      <w:pPr>
        <w:pStyle w:val="Normal"/>
        <w:rPr/>
      </w:pPr>
      <w:bookmarkStart w:id="5" w:name="sub_12"/>
      <w:bookmarkEnd w:id="5"/>
      <w:r>
        <w:rPr/>
        <w:t>"3. Установить резервный фонд администрации муниципального образования "Город Саратов" в сумме 53000,0 тыс. руб."</w:t>
      </w:r>
    </w:p>
    <w:p>
      <w:pPr>
        <w:pStyle w:val="Normal"/>
        <w:rPr/>
      </w:pPr>
      <w:bookmarkStart w:id="6" w:name="sub_13"/>
      <w:bookmarkEnd w:id="6"/>
      <w:r>
        <w:rPr/>
        <w:t>1.3. Пункт 9 изложить в новой редакции:</w:t>
      </w:r>
    </w:p>
    <w:p>
      <w:pPr>
        <w:pStyle w:val="Normal"/>
        <w:rPr/>
      </w:pPr>
      <w:bookmarkStart w:id="7" w:name="sub_13"/>
      <w:bookmarkEnd w:id="7"/>
      <w:r>
        <w:rPr/>
        <w:t>"9. Установить объем межбюджетных трансфертов, получаемых из областного бюджета, в сумме 3537380,3 тыс. руб., в том числе в форме субвенций в сумме 2374297,4 тыс. руб."</w:t>
      </w:r>
    </w:p>
    <w:p>
      <w:pPr>
        <w:pStyle w:val="Normal"/>
        <w:rPr/>
      </w:pPr>
      <w:bookmarkStart w:id="8" w:name="sub_14"/>
      <w:bookmarkEnd w:id="8"/>
      <w:r>
        <w:rPr/>
        <w:t>1.4. Приложения 1, 5, 8, 9, 10, 11 к решению изложить в новой редакции (</w:t>
      </w:r>
      <w:hyperlink w:anchor="sub_1000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rPr/>
      </w:pPr>
      <w:bookmarkStart w:id="9" w:name="sub_14"/>
      <w:bookmarkStart w:id="10" w:name="sub_2"/>
      <w:bookmarkEnd w:id="9"/>
      <w:bookmarkEnd w:id="10"/>
      <w:r>
        <w:rPr/>
        <w:t>2. 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  <w:bookmarkStart w:id="11" w:name="sub_2"/>
      <w:bookmarkStart w:id="12" w:name="sub_2"/>
      <w:bookmarkEnd w:id="12"/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31"/>
              <w:rPr/>
            </w:pPr>
            <w:r>
              <w:rPr/>
              <w:t xml:space="preserve">Глава МО "Город Саратов" 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33"/>
              <w:rPr/>
            </w:pPr>
            <w:r>
              <w:rPr/>
              <w:t>О.В.Грищенко</w:t>
            </w:r>
          </w:p>
        </w:tc>
      </w:tr>
    </w:tbl>
    <w:p>
      <w:pPr>
        <w:pStyle w:val="Normal"/>
        <w:rPr/>
      </w:pPr>
      <w:r>
        <w:rPr/>
      </w:r>
      <w:bookmarkStart w:id="13" w:name="sub_888"/>
      <w:bookmarkStart w:id="14" w:name="sub_1000"/>
      <w:bookmarkStart w:id="15" w:name="sub_888"/>
      <w:bookmarkStart w:id="16" w:name="sub_1000"/>
      <w:bookmarkEnd w:id="15"/>
      <w:bookmarkEnd w:id="16"/>
    </w:p>
    <w:p>
      <w:pPr>
        <w:pStyle w:val="Normal"/>
        <w:ind w:firstLine="698"/>
        <w:jc w:val="right"/>
        <w:rPr/>
      </w:pPr>
      <w:bookmarkStart w:id="17" w:name="sub_888"/>
      <w:bookmarkStart w:id="18" w:name="sub_1000"/>
      <w:bookmarkEnd w:id="17"/>
      <w:bookmarkEnd w:id="18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июля 2010 г. N 54-64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ступление доходов в бюджет муниципального образования "Город Саратов" на 2010 год</w:t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┬─────────────────────────────┬─────────────┬──────────────┬──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Код           │        Наименование         │ Утверждено  │  Уточнения   │   Всего с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уточнениями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1            │              2              │      3      │      4       │      5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0 00000 00 0000 000 │</w:t>
      </w:r>
      <w:r>
        <w:rPr>
          <w:rStyle w:val="Style11"/>
          <w:sz w:val="14"/>
          <w:szCs w:val="14"/>
        </w:rPr>
        <w:t>Налоговые    и    неналоговые</w:t>
      </w:r>
      <w:r>
        <w:rPr>
          <w:sz w:val="14"/>
          <w:szCs w:val="14"/>
        </w:rPr>
        <w:t>│ 6 909 665,7 │              │ 6 909 665,7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доходы</w:t>
      </w:r>
      <w:r>
        <w:rPr>
          <w:sz w:val="14"/>
          <w:szCs w:val="14"/>
        </w:rPr>
        <w:t xml:space="preserve"> 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1 00000 00 0000 000 │</w:t>
      </w:r>
      <w:r>
        <w:rPr>
          <w:rStyle w:val="Style11"/>
          <w:sz w:val="14"/>
          <w:szCs w:val="14"/>
        </w:rPr>
        <w:t>Налоги на прибыль, доходы</w:t>
      </w:r>
      <w:r>
        <w:rPr>
          <w:sz w:val="14"/>
          <w:szCs w:val="14"/>
        </w:rPr>
        <w:t xml:space="preserve">    │ 3 340 108,4 │              │ 3 340 1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1 02000 01 0000 110 │Налог  на  доходы  физических│ 3 340 108,4 │              │ 3 340 1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иц    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5 00000 00 0000 000 │</w:t>
      </w:r>
      <w:r>
        <w:rPr>
          <w:rStyle w:val="Style11"/>
          <w:sz w:val="14"/>
          <w:szCs w:val="14"/>
        </w:rPr>
        <w:t>Налоги на совокупный доход</w:t>
      </w:r>
      <w:r>
        <w:rPr>
          <w:sz w:val="14"/>
          <w:szCs w:val="14"/>
        </w:rPr>
        <w:t xml:space="preserve">   │  555 612,2  │              │  555 612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5 02000 02 0000 110 │Единый  налог  на   вмененный│  553 993,3  │              │  553 99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ход  для  отдельных   вид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5 03000 01 0000 110 │Единый   сельскохозяйственный│   1 618,9   │              │   1 618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лог  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6 00000 00 0000 000 │</w:t>
      </w:r>
      <w:r>
        <w:rPr>
          <w:rStyle w:val="Style11"/>
          <w:sz w:val="14"/>
          <w:szCs w:val="14"/>
        </w:rPr>
        <w:t>Налоги на имущество</w:t>
      </w:r>
      <w:r>
        <w:rPr>
          <w:sz w:val="14"/>
          <w:szCs w:val="14"/>
        </w:rPr>
        <w:t xml:space="preserve">          │ 1 144 988,5 │              │ 1 144 98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6 01020 04 0000 110 │Налог на имущество физических│  88 461,4   │              │   88 46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иц,  взимаемый  по  ставкам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яемым    к     объекта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логообложения,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м   в    граница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6 04000 02 0000 110 │Транспортный налог           │  104 344,5  │              │  104 344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6 06000 00 0000 110 │Земельный налог              │  952 182,6  │              │  952 18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8 00000 00 0000 000 │</w:t>
      </w:r>
      <w:r>
        <w:rPr>
          <w:rStyle w:val="Style11"/>
          <w:sz w:val="14"/>
          <w:szCs w:val="14"/>
        </w:rPr>
        <w:t>Государственная пошлина</w:t>
      </w:r>
      <w:r>
        <w:rPr>
          <w:sz w:val="14"/>
          <w:szCs w:val="14"/>
        </w:rPr>
        <w:t xml:space="preserve">      │  215 036,2  │              │  215 036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09 00000 00 0000 000 │</w:t>
      </w:r>
      <w:r>
        <w:rPr>
          <w:rStyle w:val="Style11"/>
          <w:sz w:val="14"/>
          <w:szCs w:val="14"/>
        </w:rPr>
        <w:t>Задолженность  и  перерасчеты</w:t>
      </w:r>
      <w:r>
        <w:rPr>
          <w:sz w:val="14"/>
          <w:szCs w:val="14"/>
        </w:rPr>
        <w:t>│   7 619,7   │              │   7 619,7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по отмененным налогам, сборам</w:t>
      </w:r>
      <w:r>
        <w:rPr>
          <w:sz w:val="14"/>
          <w:szCs w:val="14"/>
        </w:rPr>
        <w:t>│             │              │ 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и иным обязательным платежам</w:t>
      </w:r>
      <w:r>
        <w:rPr>
          <w:sz w:val="14"/>
          <w:szCs w:val="14"/>
        </w:rPr>
        <w:t xml:space="preserve">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0000 00 0000 000 │</w:t>
      </w:r>
      <w:r>
        <w:rPr>
          <w:rStyle w:val="Style11"/>
          <w:sz w:val="14"/>
          <w:szCs w:val="14"/>
        </w:rPr>
        <w:t>Доходы    от    использования</w:t>
      </w:r>
      <w:r>
        <w:rPr>
          <w:sz w:val="14"/>
          <w:szCs w:val="14"/>
        </w:rPr>
        <w:t>│  549 660,0  │              │  549 660,0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имущества,   находящегося   в</w:t>
      </w:r>
      <w:r>
        <w:rPr>
          <w:sz w:val="14"/>
          <w:szCs w:val="14"/>
        </w:rPr>
        <w:t>│             │              │ 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государственной             и</w:t>
      </w:r>
      <w:r>
        <w:rPr>
          <w:sz w:val="14"/>
          <w:szCs w:val="14"/>
        </w:rPr>
        <w:t>│             │              │ 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й собственности</w:t>
      </w:r>
      <w:r>
        <w:rPr>
          <w:sz w:val="14"/>
          <w:szCs w:val="14"/>
        </w:rPr>
        <w:t xml:space="preserve">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5000 00 0000 120 │Доходы,  получаемые  в   виде│  511 200,0  │              │  511 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либо иной  платы  з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дачу     в     возмездно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ьзование  государствен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 муниципального   имуществ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   исключением   имуществ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     учреждений, 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кже               имуществ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  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унитар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в   том   числ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зенных)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5010 04 0000 120 │Доходы,  получаемые  в   виде│  384 200,0  │              │  384 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платы  за  земельны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и,      государственна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 на  которые  н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граничена    и     которы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ы    в     граница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 округов,  а  такж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 от продажи права 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лючение  договоров  аренды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казанных земельных участков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5024 04 0000 120 │Доходы,  получаемые  в   виде│   7 000,0   │              │   7 0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  платы,   а   такж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 от продажи права 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лючение  договоров  аренды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  земли,     находящиеся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городск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 (за    исключение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           участк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автоном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)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5034 04 0000 120 │Доходы  от  сдачи  в   аренду│  120 000,0  │              │  120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,     находящегося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еративном        управлени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ов управления  городск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и     созданных им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(за   исключение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     муницип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учреждений)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7014 04 0000 120 │Доходы от перечисления  части│  26 200,0   │              │   26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были,   остающейся   посл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латы   налогов       и и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ных         платеже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унитар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      создан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ми округами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9044 04 0000 120 │Прочие         поступления от│  12 260,0   │              │   12 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имущества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егося в  собственно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        округов (з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 имуществ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автоном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а также имуществ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унитар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в   том   числ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зенных)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1 09044 04 0001 120 │Прочие         поступления от│  12 260,0   │              │   12 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имущества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егося в  собственно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 (плата  з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ем   муниципальных    жил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)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2 00000 00 0000 000 │</w:t>
      </w:r>
      <w:r>
        <w:rPr>
          <w:rStyle w:val="Style11"/>
          <w:sz w:val="14"/>
          <w:szCs w:val="14"/>
        </w:rPr>
        <w:t>Платежи    при    пользовании</w:t>
      </w:r>
      <w:r>
        <w:rPr>
          <w:sz w:val="14"/>
          <w:szCs w:val="14"/>
        </w:rPr>
        <w:t>│  28 766,0   │              │   28 766,0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природными ресурсами</w:t>
      </w:r>
      <w:r>
        <w:rPr>
          <w:sz w:val="14"/>
          <w:szCs w:val="14"/>
        </w:rPr>
        <w:t xml:space="preserve">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2 01000 01 0000 120 │Плата      за      негативное│  28 766,0   │              │   28 76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ействие   на   окружающу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у  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3 00000 00 0000 000 │</w:t>
      </w:r>
      <w:r>
        <w:rPr>
          <w:rStyle w:val="Style11"/>
          <w:sz w:val="14"/>
          <w:szCs w:val="14"/>
        </w:rPr>
        <w:t>Доходы  от  оказания  платных</w:t>
      </w:r>
      <w:r>
        <w:rPr>
          <w:sz w:val="14"/>
          <w:szCs w:val="14"/>
        </w:rPr>
        <w:t>│  795 710,5  │              │  795 7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слуг  и  компенсации  затрат</w:t>
      </w:r>
      <w:r>
        <w:rPr>
          <w:sz w:val="14"/>
          <w:szCs w:val="14"/>
        </w:rPr>
        <w:t>│             │              │ 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государства</w:t>
      </w:r>
      <w:r>
        <w:rPr>
          <w:sz w:val="14"/>
          <w:szCs w:val="14"/>
        </w:rPr>
        <w:t xml:space="preserve">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3 03040 04 0100 130 │Доходы, полученные бюджетными│  762 568,5  │              │  762 56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ми        города о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носящей доход деятельно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4 00000 00 0000 000 │</w:t>
      </w:r>
      <w:r>
        <w:rPr>
          <w:rStyle w:val="Style11"/>
          <w:sz w:val="14"/>
          <w:szCs w:val="14"/>
        </w:rPr>
        <w:t>Доходы       от       продажи</w:t>
      </w:r>
      <w:r>
        <w:rPr>
          <w:sz w:val="14"/>
          <w:szCs w:val="14"/>
        </w:rPr>
        <w:t>│  164 600,0  │              │  164 600,0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атериальных и нематериальных</w:t>
      </w:r>
      <w:r>
        <w:rPr>
          <w:sz w:val="14"/>
          <w:szCs w:val="14"/>
        </w:rPr>
        <w:t>│             │              │ 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ктивов</w:t>
      </w:r>
      <w:r>
        <w:rPr>
          <w:sz w:val="14"/>
          <w:szCs w:val="14"/>
        </w:rPr>
        <w:t xml:space="preserve">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4 02030 04 0000 410 │Доходы     от      реализации│  127 600,0  │              │  127 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,     находящегося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городск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 (за    исключение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     муницип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     учреждений, 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кже имущества муницип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нитарных предприятий, в  то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исле  казенных),   в   ч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 основных  средст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указанному имуществу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4 06012 04 0000 430 │Доходы от  продажи  земельных│  36 560,0   │              │   36 5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ов,     государственна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 на  которые  н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граничена    и     которы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ы    в     граница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4 06024 04 0000 430 │Доходы от  продажи  земельных│    440,0    │              │    440,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ов,       находящихся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городск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 (за    исключение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           участк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автоном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)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6 00000 00 0000 000 │</w:t>
      </w:r>
      <w:r>
        <w:rPr>
          <w:rStyle w:val="Style11"/>
          <w:sz w:val="14"/>
          <w:szCs w:val="14"/>
        </w:rPr>
        <w:t>Штрафы,  санкции,  возмещение</w:t>
      </w:r>
      <w:r>
        <w:rPr>
          <w:sz w:val="14"/>
          <w:szCs w:val="14"/>
        </w:rPr>
        <w:t>│  114 275,5  │              │  114 275,5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щерба</w:t>
      </w:r>
      <w:r>
        <w:rPr>
          <w:sz w:val="14"/>
          <w:szCs w:val="14"/>
        </w:rPr>
        <w:t xml:space="preserve"> 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9 00000 00 0000 000 │</w:t>
      </w:r>
      <w:r>
        <w:rPr>
          <w:rStyle w:val="Style11"/>
          <w:sz w:val="14"/>
          <w:szCs w:val="14"/>
        </w:rPr>
        <w:t>Возврат  остатков   субсидий,</w:t>
      </w:r>
      <w:r>
        <w:rPr>
          <w:sz w:val="14"/>
          <w:szCs w:val="14"/>
        </w:rPr>
        <w:t>│  -6 711,3   │              │   -6 711,3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убвенций и иных межбюджетных</w:t>
      </w:r>
      <w:r>
        <w:rPr>
          <w:sz w:val="14"/>
          <w:szCs w:val="14"/>
        </w:rPr>
        <w:t>│             │              │ 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трансфертов, имеющих  целевое</w:t>
      </w:r>
      <w:r>
        <w:rPr>
          <w:sz w:val="14"/>
          <w:szCs w:val="14"/>
        </w:rPr>
        <w:t>│             │              │ 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назначение, прошлых лет</w:t>
      </w:r>
      <w:r>
        <w:rPr>
          <w:sz w:val="14"/>
          <w:szCs w:val="14"/>
        </w:rPr>
        <w:t xml:space="preserve">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19 04000 04 0000 151 │Возврат  остатков   субсидий,│  -6 711,3   │              │   -6 7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венций и иных межбюджет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фертов, имеющих  целево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е,  прошлых  лет  из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городских округов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0 00000 00 0000 000 │</w:t>
      </w:r>
      <w:r>
        <w:rPr>
          <w:rStyle w:val="Style11"/>
          <w:sz w:val="14"/>
          <w:szCs w:val="14"/>
        </w:rPr>
        <w:t>Безвозмездные поступления</w:t>
      </w:r>
      <w:r>
        <w:rPr>
          <w:sz w:val="14"/>
          <w:szCs w:val="14"/>
        </w:rPr>
        <w:t xml:space="preserve">    │ 2 638 798,7 │  +898 581,6  │ 3 537 38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1001 04 0001 151 │Дотация    на    выравнивание│  22 990,1   │              │   22 99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ной      обеспеченно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елений области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1003 04 0000 151 │Дотация на поддержку  мер  по│  248 000,3  │  +67 196,5   │  315 19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балансированности бюджетов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008 04 0000 151 │Субсидия    на    обеспечение│             │  +14 159,2   │   14 15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ьем молодых семей за  сче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федерального бюджета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088 04 0001 151 │Субсидия    на    обеспечение│  216 016,0  │              │  216 01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по  капитальному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у многоквартирных дом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счет средств,  поступивш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государственной корпораци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               содейств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088 04 0002 151 │Субсидия    на    обеспечение│  182 831,8  │              │  182 831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по   переселени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из     аварий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фонда   за   сче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,       поступивших о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корпораци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               содейств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089 04 0001 151 │Субсидия    на    обеспечение│  13 284,8   │              │   13 28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по  капитальному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у многоквартирных дом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,  поступивш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 областного бюджета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089 04 0002 151 │Субсидия    на    обеспечение│  11 244,0   │              │   11 24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по   переселени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из     аварий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фонда   за   счё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,       поступивших из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бюджета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102 04 0000 151 │Субсидия      на      закупку│  46 062,5   │              │   46 062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транспортных  средств  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техники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116 04 0000 151 │Субсидия    на    капитальный│             │  +806 512,5  │  806 512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 и ремонт автомоби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рог   общего    пользован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тивных      центр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   Российско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999 04 0016 151 │Субсидия    на     возмещение│   4 941,4   │   -1 000,0   │   3 941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   питан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   посещающ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уппы  продленного     дня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в соответствии с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обл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999 04 0017 151 │Субсидия    на     возмещение│   8 875,5   │              │   8 875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питания обучающихс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              муницип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  с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обл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999 04 0018 151 │Субсидия    на     возмещение│   7 899,4   │              │   7 89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я  воспитанников  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т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   реализующ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общеобразовательну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   дошколь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в соответствии с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обл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999 04 0026 151 │Субсидия    на     реализацию│    800,0    │              │    800,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 повышени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оэффективности       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оемких  объектах     и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х       теплоснабжен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коммуналь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    и     бюджет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999 04 0029 151 │Субсидия    на    обеспечение│             │   +5 224,3   │   5 22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ьем молодых семей за  сче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областного бюджета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2999 04 0030 151 │Субсидия на возмещение  части│  36 988,4   │              │   36 98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молока для  питан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1-4    классов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  с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обл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02 04 0000 151 │Субвенция  на   осуществление│             │   +3 493,6   │   3 493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по    подготовк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статистическ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писей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07 04 0000 151 │Субвенция   на    составление│    185,1    │              │    185,1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изменение,       дополнение)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исков          кандидатов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сяжные          заседател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ых    судов    обще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юрисдикции    в    Российско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1 04 0000 151 │Субвенции    на    реализацию│  39 130,1   │              │   39 13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ных  общеобразоват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        в ч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  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   денежно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за   классно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01 151 │Субвенция    на    реализацию│ 1 340 482,6 │              │ 1 340 48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ных  общеобразоват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        в ч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  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лату    труда    работник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расходов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бники и  учебные  пособия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хнические          средств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учения, расходные материалы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 хозяйственные  нужды   (з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расходов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   зданий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   расходов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из   мест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03 151 │Субвенция  на   осуществление│   2 895,8   │              │   2 895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отд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ю  функций  комисси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делам несовершеннолетних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щите их прав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04 151 │Субвенция  на   осуществление│   2 497,1   │              │   2 497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отд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нкционированию  финансовым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уницип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области  кассов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  получателям   средст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      бюджета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м на  территория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образовани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08 151 │Субвенция  на   осуществление│   1 131,9   │              │   1 13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ю   и   обеспечени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административ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09 151 │Субвенция  на   осуществление│  13 483,1   │              │   13 483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отд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ю деятельности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еке  и     попечительству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несовершеннолетн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0 151 │Субвенция  на   осуществление│  13 136,7   │              │   13 13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предоставлен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субсидий на  оплату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     помещения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услуг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1 151 │Субвенция  на   осуществление│   1 204,4   │              │   1 204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отд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ю деятельности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еке  и     попечительству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совершеннолетн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2 151 │Субвенция  на   осуществление│   2 920,3   │              │   2 920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ю    предоставлен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   част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платы и  расходы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 оплате   услуг   почтово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и  и  банковских   услуг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азываемых       банками,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е за содержание ребенк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              муницип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учреждениях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ующих          основну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программу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го образования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3 151 │Субвенция  на   осуществление│    88,2     │              │     88,2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ю  денежных  выпла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му        персоналу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унктов, врачам, фельдшерам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им  сестрам   скоро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4 151 │Субвенция   на    компенсацию│  55 183,2   │              │   55 18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ти родительской  платы  з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  ребенка 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  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учреждениях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ующих          основну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программу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го  образования,  з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обла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5 151 │Субвенция  на   осуществление│    754,6    │              │    754,6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отд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му   управлению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храной труда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6 151 │Субвенция  на   осуществление│  292 539,0  │              │  292 539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     граждана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на  оплату   жил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   и    коммун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  за    счет    средст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бюджета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7 151 │Cубвенция  на   осуществление│   6 808,0   │   +2 980,8   │   9 78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ю      гражданам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х          выплат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в жилых помещения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го ремонта и  (или)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,        направленных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             уровн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     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24 04 0018 151 │Cубвенция  на   осуществление│    48,7     │    +14,7     │     63,4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п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предоставления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 социальных  выплат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  проведение    в    жил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х       капиталь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а   и   (или)    работ,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  на   повышение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ровня   обеспеченности    и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──────────────────────┼─────────────┼──────────────┼─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3055 04 0000 151 │Субвенция  на   осуществление│  38 988,6   │              │   38 98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местного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нежные выплаты медицинскому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у  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унктов, врачам, фельдшерам и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им  сестрам   скоро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4025 04 0000 151 │Межбюджетные  трансферты   на│   2 136,0   │              │   2 136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книжных фондо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иблиотек       муниципа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4029 04 0000 151 │Межбюджетные  трансферты   на│    144,3    │              │    144,3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ю     дополнитель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направленных 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ижение   напряженности   н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ынке труда       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4999 04 0006 151 │Межбюджетные  трансферты   за│  25 000,0   │              │   25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     резервного     фонда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области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02 04999 04 0007 151 │Иные межбюджетные  трансферты│    106,8    │              │    106,8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  комплектование   книжных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     библиотек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образований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и   за   счет   средств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бюджета           │             │              │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Всего:</w:t>
      </w:r>
      <w:r>
        <w:rPr>
          <w:sz w:val="14"/>
          <w:szCs w:val="14"/>
        </w:rPr>
        <w:t xml:space="preserve">                       │ 9 548 464,4 │  +898 581,6  │ 10 447 046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┴─────────────────────────────┴─────────────┴──────────────┴─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19" w:name="sub_2000"/>
      <w:bookmarkEnd w:id="19"/>
      <w:r>
        <w:rPr>
          <w:rStyle w:val="Style11"/>
        </w:rPr>
        <w:t>Приложение 5</w:t>
      </w:r>
    </w:p>
    <w:p>
      <w:pPr>
        <w:pStyle w:val="Normal"/>
        <w:ind w:firstLine="698"/>
        <w:jc w:val="right"/>
        <w:rPr/>
      </w:pPr>
      <w:bookmarkStart w:id="20" w:name="sub_2000"/>
      <w:bookmarkEnd w:id="20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июля 2010 г. N 54-64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сточники внутреннего финансирования дефицита бюджета муниципального образования "Город Саратов"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───┬──────────────────────────────┬─────────────┬───────────┬─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Код            │         Наименование         │ Утверждено  │ Уточнения │   Всего с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уточнениями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┼──────────────────────────────┼─────────────┼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             │              2               │      3      │     4     │      5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┼──────────────────────────────┼─────────────┼───────────┼─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0 00 00 00 0000 000│</w:t>
      </w:r>
      <w:r>
        <w:rPr>
          <w:rStyle w:val="Style11"/>
          <w:sz w:val="14"/>
          <w:szCs w:val="14"/>
        </w:rPr>
        <w:t>Источники          внутреннего</w:t>
      </w:r>
      <w:r>
        <w:rPr>
          <w:sz w:val="14"/>
          <w:szCs w:val="14"/>
        </w:rPr>
        <w:t>│  778348,6   │  +9610,4  │  787959,0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финансирования       дефицитов</w:t>
      </w:r>
      <w:r>
        <w:rPr>
          <w:sz w:val="14"/>
          <w:szCs w:val="14"/>
        </w:rPr>
        <w:t>│             │           │ 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бюджетов</w:t>
      </w:r>
      <w:r>
        <w:rPr>
          <w:sz w:val="14"/>
          <w:szCs w:val="14"/>
        </w:rPr>
        <w:t xml:space="preserve">            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2 00 00 00 0000 000│Кредиты кредитных  организаций│  583357,5   │           │  583357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валюте Российской Федерации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2 00 00 00 0000 700│Получение          кредитов от│  3630000,0  │           │  36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ных организаций в валюте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56 01 02 00 00 04 0000 710│Получение          кредитов от│  3630000,0  │           │  36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ных организаций бюджетом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округа  в   валюте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2 00 00 00 0000 800│Погашение            кредитов,│  3046642,5  │           │  304664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ных     кредитными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и     в     валюте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56 01 02 00 00 04 0000 810│Погашение бюджетом  городского│  3046642,5  │           │  304664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а кредитов  от  кредитных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в      валюте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3 00 00 00 0000 000│Бюджетные  кредиты  от  других│  171601,4   │           │  17160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бюджетной   системы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┼──────────────────────────────┼─────────────┼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3 00 00 00 0000 700│Получение  бюджетных  кредитов│  171601,4   │           │  17160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других  бюджетов  бюджетной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ы Российской Федерации в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алюте Российской Федерации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┼──────────────────────────────┼─────────────┼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56 01 03 00 00 04 0000 710│Получение кредитов  от  других│  171601,4   │           │  17160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бюджетной   системы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бюджетом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округа  в   валюте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┼──────────────────────────────┼─────────────┼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5 00 00 00 0000 000│Изменение остатков средств  на│   23389,7   │  +9610,4  │   3300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ах   по   учету    средств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      │             │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─┴──────────────────────────────┴─────────────┴───────────┴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1" w:name="sub_3000"/>
      <w:bookmarkStart w:id="22" w:name="sub_3000"/>
      <w:bookmarkEnd w:id="22"/>
    </w:p>
    <w:p>
      <w:pPr>
        <w:pStyle w:val="Normal"/>
        <w:ind w:firstLine="698"/>
        <w:jc w:val="right"/>
        <w:rPr/>
      </w:pPr>
      <w:bookmarkStart w:id="23" w:name="sub_3000"/>
      <w:bookmarkEnd w:id="23"/>
      <w:r>
        <w:rPr>
          <w:rStyle w:val="Style11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июля 2010 г. N 54-64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спределение расходов бюджета муниципального образования "Город Саратов" на 2010 год по разделам и подразделам классификации расходов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┌──────┬───────────────────────────┬────────────┬──────────┬────────────┐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Код  │       Наименование        │ Утверждено │Уточнения,│  Всего с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(+,-)   │уточнениями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1   │             2             │     3      │    4     │     5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0 │</w:t>
      </w:r>
      <w:r>
        <w:rPr>
          <w:rStyle w:val="Style11"/>
          <w:sz w:val="20"/>
          <w:szCs w:val="20"/>
        </w:rPr>
        <w:t>Общегосударственные вопросы</w:t>
      </w:r>
      <w:r>
        <w:rPr>
          <w:sz w:val="20"/>
          <w:szCs w:val="20"/>
        </w:rPr>
        <w:t>│1 392 870,6 │+11 344,9 │1 404 215,5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2 │Функционирование    высшего│  1 302,4   │          │  1 302,4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олжностного лица  субъекта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Российской      Федерации 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ого образования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3 │Функционирование           │  94 272,1  │          │  94 272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законодательных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представительных)  органов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й  власти   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едставительных    органов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ых образований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4 │Функционирование           │ 323 661,9  │  +841,5  │ 324 503,4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авительства    Российской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едерации,           высших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исполнительных      органов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й      власт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убъектов        Российской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едерации,          местных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администраций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5 │Судебная система           │   185,1    │          │   185,1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6 │Обеспечение    деятельности│  80 319,5  │          │  80 319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инансовых,     налоговых 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аможенных        органов 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рганов         финансового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финансово-бюджетного)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дзора   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7 │Обеспечение      проведения│  5 146,6   │          │  5 146,6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ыборов и референдумов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1 │Обслуживание               │ 184 000,0  │          │ 184 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го          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ого        долга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Резервные фонды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2 │                           │  50 000,0  │ +3 000,0 │  53 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4 │Другие  общегосударственные│ 653 983,0  │ +7 503,4 │ 661 486,4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опросы   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200 │</w:t>
      </w:r>
      <w:r>
        <w:rPr>
          <w:rStyle w:val="Style11"/>
          <w:sz w:val="20"/>
          <w:szCs w:val="20"/>
        </w:rPr>
        <w:t>Национальная оборона</w:t>
      </w:r>
      <w:r>
        <w:rPr>
          <w:sz w:val="20"/>
          <w:szCs w:val="20"/>
        </w:rPr>
        <w:t xml:space="preserve">       │  1 260,0   │          │  1 260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204 │Мобилизационная  подготовка│  1 260,0   │          │  1 260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экономики 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0 │</w:t>
      </w:r>
      <w:r>
        <w:rPr>
          <w:rStyle w:val="Style11"/>
          <w:sz w:val="20"/>
          <w:szCs w:val="20"/>
        </w:rPr>
        <w:t>Национальная безопасность и</w:t>
      </w:r>
      <w:r>
        <w:rPr>
          <w:sz w:val="20"/>
          <w:szCs w:val="20"/>
        </w:rPr>
        <w:t>│ 136 616,1  │          │ 136 616,1  │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Style w:val="Style11"/>
          <w:sz w:val="20"/>
          <w:szCs w:val="20"/>
        </w:rPr>
        <w:t>правоохранительная</w:t>
      </w:r>
      <w:r>
        <w:rPr>
          <w:sz w:val="20"/>
          <w:szCs w:val="20"/>
        </w:rPr>
        <w:t xml:space="preserve">         │            │          │            │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Style w:val="Style11"/>
          <w:sz w:val="20"/>
          <w:szCs w:val="20"/>
        </w:rPr>
        <w:t>деятельность</w:t>
      </w:r>
      <w:r>
        <w:rPr>
          <w:sz w:val="20"/>
          <w:szCs w:val="20"/>
        </w:rPr>
        <w:t xml:space="preserve">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2 │Органы внутренних дел      │ 101 044,0  │          │ 101 044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9 │Защита          населения и│  35 572,1  │          │  35 572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ерритории от  чрезвычайных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итуаций       природного 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ехногенного     характера,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ражданская оборона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0 │</w:t>
      </w:r>
      <w:r>
        <w:rPr>
          <w:rStyle w:val="Style11"/>
          <w:sz w:val="20"/>
          <w:szCs w:val="20"/>
        </w:rPr>
        <w:t>Национальная экономика</w:t>
      </w:r>
      <w:r>
        <w:rPr>
          <w:sz w:val="20"/>
          <w:szCs w:val="20"/>
        </w:rPr>
        <w:t xml:space="preserve">     │ 457 375,4  │+848 960,5│1 306 335,9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1 │Общеэкономические вопросы  │   144,3    │          │   144,3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8 │Транспорт                  │ 170 000,0  │          │ 170 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9 │Дорожное хозяйство         │ 232 705,5  │+848 960,5│1 081 666,0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12 │Другие  вопросы  в  области│  54 525,6  │          │  54 525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циональной экономики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0 │</w:t>
      </w:r>
      <w:r>
        <w:rPr>
          <w:rStyle w:val="Style11"/>
          <w:sz w:val="20"/>
          <w:szCs w:val="20"/>
        </w:rPr>
        <w:t>Жилищно-коммунальное</w:t>
      </w:r>
      <w:r>
        <w:rPr>
          <w:sz w:val="20"/>
          <w:szCs w:val="20"/>
        </w:rPr>
        <w:t xml:space="preserve">       │2 235 673,6 │-38 083,3 │2 197 590,3 │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Style w:val="Style11"/>
          <w:sz w:val="20"/>
          <w:szCs w:val="20"/>
        </w:rPr>
        <w:t>хозяйство</w:t>
      </w:r>
      <w:r>
        <w:rPr>
          <w:sz w:val="20"/>
          <w:szCs w:val="20"/>
        </w:rPr>
        <w:t xml:space="preserve"> 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1 │Жилищное хозяйство         │ 570 769,1  │  -129,2  │ 570 639,9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2 │Коммунальное хозяйство     │ 195 149,1  │  -148,7  │ 195 000,4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3 │Благоустройство            │1 447 802,9 │-37 805,4 │1 409 997,5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5 │Другие  вопросы  в  области│  21 952,5  │          │  21 952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жилищно-коммунального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хозяйства 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600 │</w:t>
      </w:r>
      <w:r>
        <w:rPr>
          <w:rStyle w:val="Style11"/>
          <w:sz w:val="20"/>
          <w:szCs w:val="20"/>
        </w:rPr>
        <w:t>Охрана окружающей среды</w:t>
      </w:r>
      <w:r>
        <w:rPr>
          <w:sz w:val="20"/>
          <w:szCs w:val="20"/>
        </w:rPr>
        <w:t xml:space="preserve">    │  2 899,1   │          │  2 899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603 │Охрана             объектов│  2 899,1   │          │  2 899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растительного  и  животного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ира и среды их обитания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0 │</w:t>
      </w:r>
      <w:r>
        <w:rPr>
          <w:rStyle w:val="Style11"/>
          <w:sz w:val="20"/>
          <w:szCs w:val="20"/>
        </w:rPr>
        <w:t>Образование</w:t>
      </w:r>
      <w:r>
        <w:rPr>
          <w:sz w:val="20"/>
          <w:szCs w:val="20"/>
        </w:rPr>
        <w:t xml:space="preserve">                │3 976 221,1 │+36 320,9 │4 012 542,0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1 │Дошкольное образование     │1 220 210,8 │+17 150,7 │1 237 361,5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2 │Общее образование          │2 512 749,3 │+11 441,8 │2 524 191,1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5 │Профессиональная           │  1 789,2   │          │  1 789,2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одготовка,  переподготовка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и повышение квалификации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7 │Молодежная       политика и│  92 913,5  │          │  92 913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здоровление детей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9 │Другие  вопросы  в  области│ 148 558,3  │ +7 728,4 │ 156 286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бразования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0 │</w:t>
      </w:r>
      <w:r>
        <w:rPr>
          <w:rStyle w:val="Style11"/>
          <w:sz w:val="20"/>
          <w:szCs w:val="20"/>
        </w:rPr>
        <w:t>Культура,   кинематография,</w:t>
      </w:r>
      <w:r>
        <w:rPr>
          <w:sz w:val="20"/>
          <w:szCs w:val="20"/>
        </w:rPr>
        <w:t>│ 161 608,6  │          │ 161 608,6  │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Style w:val="Style11"/>
          <w:sz w:val="20"/>
          <w:szCs w:val="20"/>
        </w:rPr>
        <w:t>средства           массовой</w:t>
      </w:r>
      <w:r>
        <w:rPr>
          <w:sz w:val="20"/>
          <w:szCs w:val="20"/>
        </w:rPr>
        <w:t>│            │          │            │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Style w:val="Style11"/>
          <w:sz w:val="20"/>
          <w:szCs w:val="20"/>
        </w:rPr>
        <w:t>информации</w:t>
      </w:r>
      <w:r>
        <w:rPr>
          <w:sz w:val="20"/>
          <w:szCs w:val="20"/>
        </w:rPr>
        <w:t xml:space="preserve">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1 │Культура                   │ 138 770,6  │ -9 988,2 │ 128 782,4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6 │Другие  вопросы  в  области│  22 838,0  │ +9 988,2 │  32 826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ы,   кинематографии,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редств массовой информации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0 │</w:t>
      </w:r>
      <w:r>
        <w:rPr>
          <w:rStyle w:val="Style11"/>
          <w:sz w:val="20"/>
          <w:szCs w:val="20"/>
        </w:rPr>
        <w:t>Здравоохранение, физическая</w:t>
      </w:r>
      <w:r>
        <w:rPr>
          <w:sz w:val="20"/>
          <w:szCs w:val="20"/>
        </w:rPr>
        <w:t>│1 490 775,3 │+30 000,0 │1 520 775,3 │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Style w:val="Style11"/>
          <w:sz w:val="20"/>
          <w:szCs w:val="20"/>
        </w:rPr>
        <w:t>культура и спорт</w:t>
      </w:r>
      <w:r>
        <w:rPr>
          <w:sz w:val="20"/>
          <w:szCs w:val="20"/>
        </w:rPr>
        <w:t xml:space="preserve">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1 │Стационарная    медицинская│ 606 997,7  │          │ 606 997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омощь    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2 │Амбулаторная помощь        │ 439 264,9  │          │ 439 264,9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4 │Скорая медицинская помощь  │ 358 549,7  │          │ 358 549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8 │Физическая культура и спорт│  57 972,8  │+30 000,0 │  87 972,8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10 │Другие  вопросы  в  области│  27 990,2  │          │  27 990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здравоохранения, физической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ы и спорта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0 │</w:t>
      </w:r>
      <w:r>
        <w:rPr>
          <w:rStyle w:val="Style11"/>
          <w:sz w:val="20"/>
          <w:szCs w:val="20"/>
        </w:rPr>
        <w:t>Социальная политика</w:t>
      </w:r>
      <w:r>
        <w:rPr>
          <w:sz w:val="20"/>
          <w:szCs w:val="20"/>
        </w:rPr>
        <w:t xml:space="preserve">        │ 471 513,2  │+19 649,0 │ 491 162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1 │Пенсионное обеспечение     │  31 185,9  │ -2 730,0 │  28 455,9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3 │Социальное      обеспечение│ 353 729,3  │+22 364,3 │ 376 093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селения          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4 │Охрана семьи и детства     │  55 183,2  │          │  55 183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6 │Другие  вопросы  в  области│  31 414,8  │  +14,7   │  31 429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оциальной политики        │  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┼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rStyle w:val="Style11"/>
          <w:sz w:val="20"/>
          <w:szCs w:val="20"/>
        </w:rPr>
        <w:t>Всего</w:t>
      </w:r>
      <w:r>
        <w:rPr>
          <w:sz w:val="20"/>
          <w:szCs w:val="20"/>
        </w:rPr>
        <w:t xml:space="preserve">                      │10 326 813,0│+908 192,0│11 235 005,0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└──────┴───────────────────────────┴────────────┴──────────┴────────────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4" w:name="sub_4000"/>
      <w:bookmarkStart w:id="25" w:name="sub_4000"/>
      <w:bookmarkEnd w:id="25"/>
    </w:p>
    <w:p>
      <w:pPr>
        <w:pStyle w:val="Normal"/>
        <w:ind w:firstLine="698"/>
        <w:jc w:val="right"/>
        <w:rPr/>
      </w:pPr>
      <w:bookmarkStart w:id="26" w:name="sub_4000"/>
      <w:bookmarkEnd w:id="26"/>
      <w:r>
        <w:rPr>
          <w:rStyle w:val="Style11"/>
        </w:rPr>
        <w:t>Приложение 9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июля 2010 г. N 54-64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Ведомственная структура </w:t>
        <w:br/>
        <w:t>расходов бюджета муниципального образования "Город Саратов"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┬──────┬──────┬──────┬──────────┬──────┬──────────┬───────────┬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Наименование      │ Код  │  Рз  │  ПР  │   ЦСР    │  ВР  │Утверждено│ Уточнения │  Всего с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+/-)   │уточнениями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┴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1            │  2   │  3   │  4   │    5     │  6   │    7     │     8     │     9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ская    городская</w:t>
      </w:r>
      <w:r>
        <w:rPr>
          <w:sz w:val="14"/>
          <w:szCs w:val="14"/>
        </w:rPr>
        <w:t>│ 037  │      │      │          │      │ 95 574,5 │           │  95 574,5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Дума</w:t>
      </w:r>
      <w:r>
        <w:rPr>
          <w:sz w:val="14"/>
          <w:szCs w:val="14"/>
        </w:rPr>
        <w:t xml:space="preserve"> 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037  │  01  │      │          │      │ 95 574,5 │           │  95 57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высшего│ 037  │  01  │  02  │          │      │ 1 302,4  │           │  1 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жностного        лиц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а      РФ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037  │  01  │  02  │ 0020000  │      │ 1 302,4  │           │  1 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лава     муниципального│ 037  │  01  │  02  │ 0020300  │      │ 1 302,4  │           │  1 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37  │  01  │  02  │ 0020300  │ 500  │ 1 302,4  │           │  1 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037  │  01  │  03  │          │      │ 94 272,1 │           │  94 2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представительных)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государствен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ставительных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037  │  01  │  03  │ 0020400  │      │ 91 401,9 │           │  91 40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037  │  01  │  03  │ 0020499  │      │ 91 401,9 │           │  91 40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37  │  01  │  03  │ 0020499  │ 500  │ 91 401,9 │           │  91 40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путаты                │ 037  │  01  │  03  │ 0021200  │      │ 2 870,2  │           │  2 87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ставительного орга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37  │  01  │  03  │ 0021200  │ 500  │ 2 870,2  │           │  2 87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по   управлению</w:t>
      </w:r>
      <w:r>
        <w:rPr>
          <w:sz w:val="14"/>
          <w:szCs w:val="14"/>
        </w:rPr>
        <w:t>│ 046  │      │      │          │      │ 64 645,3 │ +4 005,0  │  68 650,3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имуществом        города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а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046  │  01  │      │          │      │ 64 645,3 │ +4 005,0  │  68 65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046  │  01  │  14  │          │      │ 64 645,3 │ +4 005,0  │  68 65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046  │  01  │  14  │ 0020000  │      │ 50 162,5 │ -1 528,0  │  48 63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046  │  01  │  14  │ 0020400  │      │ 47 822,5 │           │  47 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046  │  01  │  14  │ 0020499  │      │ 47 822,5 │           │  47 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6  │  01  │  14  │ 0020499  │ 500  │ 47 822,5 │           │  47 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приватизации│ 046  │  01  │  14  │ 0022900  │      │ 2 340,0  │ -1 528,0  │   81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         провед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продажной подготовк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ов приватизации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6  │  01  │  14  │ 0022900  │ 500  │ 2 340,0  │ -1 528,0  │   81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046  │  01  │  14  │ 0900000  │      │ 3 040,0  │ +5 533,0  │  8 57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политик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области приватизации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ю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     и│ 046  │  01  │  14  │ 0900100  │      │          │ +3 355,0  │  3 35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е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казны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е  имущества,│ 046  │  01  │  14  │ 0900101  │      │          │ +3 355,0  │  3 35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лежащего зачислению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ую казну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6  │  01  │  14  │ 0900101  │ 500  │          │ +3 355,0  │  3 35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ценка     недвижимости,│ 046  │  01  │  14  │ 0900200  │      │ 3 040,0  │ +2 178,0  │  5 21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знание         прав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е  отнош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государственно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6  │  01  │  14  │ 0900200  │ 500  │ 3 040,0  │ +2 178,0  │  5 21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046  │  01  │  14  │ 0920000  │      │ 6 076,1  │           │  6 0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046  │  01  │  14  │ 0920300  │      │ 6 076,1  │           │  6 0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6  │  01  │  14  │ 0920300  │ 500  │ 6 076,1  │           │  6 0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046  │  01  │  14  │ 0930000  │      │ 5 366,7  │           │  5 36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46  │  01  │  14  │ 0939900  │      │ 5 366,7  │           │  5 36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6  │  01  │  14  │ 0939900  │ 001  │ 5 366,7  │           │  5 36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Избирательная   комиссия</w:t>
      </w:r>
      <w:r>
        <w:rPr>
          <w:sz w:val="14"/>
          <w:szCs w:val="14"/>
        </w:rPr>
        <w:t>│ 047  │      │      │          │      │ 5 146,6  │           │  5 146,6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047  │  01  │      │          │      │ 5 146,6  │           │  5 146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проведения│ 047  │  01  │  07  │          │      │ 5 146,6  │           │  5 146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боров и референдумов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047  │  01  │  07  │ 0020000  │      │ 5 146,6  │           │  5 146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047  │  01  │  07  │ 0020400  │      │ 1 801,0  │           │  1 80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047  │  01  │  07  │ 0020499  │      │ 1 801,0  │           │  1 80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7  │  01  │  07  │ 0020499  │ 500  │ 1 801,0  │           │  1 80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лены      избирательной│ 047  │  01  │  07  │ 0022600  │      │ 3 345,6  │           │  3 34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и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47  │  01  │  07  │ 0022600  │ 500  │ 3 345,6  │           │  3 34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 по    финансам</w:t>
      </w:r>
      <w:r>
        <w:rPr>
          <w:sz w:val="14"/>
          <w:szCs w:val="14"/>
        </w:rPr>
        <w:t>│ 056  │      │      │          │      │658 677,7 │           │ 658 677,7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056  │  01  │      │          │      │658 677,7 │           │ 658 67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56  │  01  │  06  │          │      │ 80 319,5 │           │  80 31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х, налоговых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аможенных     органов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финансов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финансово-бюджетного)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дзора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056  │  01  │  06  │ 0020000  │      │ 77 822,4 │           │  77 82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056  │  01  │  06  │ 0020400  │      │ 77 822,4 │           │  77 82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нкционирование        │ 056  │  01  │  06  │ 0020404  │      │ 1 662,0  │           │  1 66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ми     органам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об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ссовых          выпла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учателям    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 бюджета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х      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ях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области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ё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56  │  01  │  06  │ 0020404  │ 500  │ 1 662,0  │           │  1 66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056  │  01  │  06  │ 0020499  │      │ 76 160,4 │           │  76 16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56  │  01  │  06  │ 0020499  │ 500  │ 76 160,4 │           │  76 16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056  │  01  │  06  │ 5210000  │      │ 2 497,1  │           │  2 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056  │  01  │  06  │ 5210200  │      │ 2 497,1  │           │  2 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нкционирование        │ 056  │  01  │  06  │ 5210204  │      │ 2 497,1  │           │  2 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ми     органам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об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ссовых          выпла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учателям    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 бюджета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х      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ях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област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56  │  01  │  06  │ 5210204  │ 500  │ 2 497,1  │           │  2 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е            │ 056  │  01  │  11  │          │      │184 000,0 │           │ 18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долга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е  платежи   по│ 056  │  01  │  11  │ 0650000  │      │184 000,0 │           │ 18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говым обязательствам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е  платежи   по│ 056  │  01  │  11  │ 0650300  │      │184 000,0 │           │ 18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у долгу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│ 056  │  01  │  11  │ 0650300  │ 013  │184 000,0 │           │ 18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056  │  01  │  14  │          │      │394 358,2 │           │ 394 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056  │  01  │  14  │ 0920000  │      │394 358,2 │           │ 394 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056  │  01  │  14  │ 0920300  │      │394 358,2 │           │ 394 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56  │  01  │  14  │ 0920300  │ 500  │394 358,2 │           │ 394 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здравоохранения</w:t>
      </w:r>
      <w:r>
        <w:rPr>
          <w:sz w:val="14"/>
          <w:szCs w:val="14"/>
        </w:rPr>
        <w:t>│ 075  │      │      │          │      │  1 424   │           │1 424 803,2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803,2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075  │  09  │      │          │      │  1 424   │           │1 424 803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803,2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ционарная медицинская│ 075  │  09  │  01  │          │      │606 997,7 │           │ 606 99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ощь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ольницы,       клиники,│ 075  │  09  │  01  │ 4700000  │      │452 796,8 │           │ 452 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питали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ко-санитарные част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1  │ 4709900  │      │452 796,8 │           │ 452 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1  │ 4709999  │      │452 796,8 │           │ 452 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1  │ 4709999  │ 001  │452 796,8 │           │ 452 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льные дома          │ 075  │  09  │  01  │ 4760000  │      │ 29 886,8 │           │  29 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1  │ 4769900  │      │ 29 886,8 │           │  29 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1  │ 4769999  │      │ 29 886,8 │           │  29 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1  │ 4769999  │ 001  │ 29 886,8 │           │  29 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075  │  09  │  01  │ 7950000  │      │124 314,1 │           │ 124 3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075  │  09  │  01  │ 7953600  │      │124 314,1 │           │ 124 3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   горо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1  │ 7953600  │ 001  │124 314,1 │           │ 124 3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мбулаторная помощь     │ 075  │  09  │  02  │          │      │439 264,9 │           │ 439 26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иклиники,            │ 075  │  09  │  02  │ 4710000  │      │422 491,6 │           │ 422 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мбулатории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иагностические центры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2  │ 4719900  │      │422 491,6 │           │ 422 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2  │ 4719999  │      │422 491,6 │           │ 422 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2  │ 4719999  │ 001  │422 491,6 │           │ 422 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075  │  09  │  02  │ 7950000  │      │ 16 773,3 │           │  16 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075  │  09  │  02  │ 7953600  │      │ 16 773,3 │           │  16 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   горо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2  │ 7953600  │ 001  │ 16 773,3 │           │  16 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корая       медицинская│ 075  │  09  │  04  │          │      │358 549,7 │           │ 358 54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ощь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нции         скорой и│ 075  │  09  │  04  │ 4770000  │      │319 472,9 │           │ 319 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отложной помощи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4  │ 4779900  │      │319 472,9 │           │ 319 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075  │  09  │  04  │ 4779999  │      │319 472,9 │           │ 319 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4  │ 4779999  │ 001  │319 472,9 │           │ 319 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075  │  09  │  04  │ 5210000  │      │   88,2   │           │ 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075  │  09  │  04  │ 5210200  │      │   88,2   │           │ 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денежных│ 075  │  09  │  04  │ 5210214  │      │   88,2   │           │ 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лат      медицинском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соналу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ов,         врачам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ам и медицински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страм           скор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4  │ 5210214  │ 001  │   88,2   │           │ 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075  │  09  │  04  │ 5200000  │      │ 38 988,6 │           │  38 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нежные         выплаты│ 075  │  09  │  04  │ 5201800  │      │ 38 988,6 │           │  38 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му   персонал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ов,         врачам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ам и медицински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страм           скор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04  │ 5201800  │ 001  │ 38 988,6 │           │  38 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075  │  09  │  10  │          │      │ 19 990,9 │           │  19 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культур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075  │  09  │  10  │ 0020000  │      │ 19 990,9 │           │  19 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075  │  09  │  10  │ 0020400  │      │ 19 990,9 │           │  19 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075  │  09  │  10  │ 0020499  │      │ 19 990,9 │           │  19 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075  │  09  │  10  │ 0020499  │ 500  │ 19 990,9 │           │  19 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правление  по  культуре</w:t>
      </w:r>
      <w:r>
        <w:rPr>
          <w:sz w:val="14"/>
          <w:szCs w:val="14"/>
        </w:rPr>
        <w:t>│ 115  │      │      │          │      │354 717,8 │           │ 354 717,8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115  │  07  │      │          │      │194 838,2 │           │ 194 8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115  │  07  │  02  │          │      │194 205,0 │ -7 728,4  │ 186 47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115  │  07  │  02  │ 4230000  │      │194 205,0 │ -7 728,4  │ 186 47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7  │  02  │ 4239900  │      │194 205,0 │ -7 728,4  │ 186 47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7  │  02  │ 4239999  │      │194 205,0 │ -7 728,4  │ 186 47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7  │  02  │ 4239999  │ 001  │194 205,0 │ -7 728,4  │ 186 47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15  │  07  │  09  │          │      │  633,2   │ +7 728,4  │  8 36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5  │  07  │  09  │ 7950000  │      │  633,2   │ +7 728,4  │  8 36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5  │  07  │  09  │ 7950400  │      │  633,2   │           │   633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Выявлени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е   и   поддержк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детей в  сфер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          горо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115  │  07  │  09  │ 7950400  │ 022  │  633,2   │           │   633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5  │  07  │  09  │ 7953700  │      │          │ +7 728,4  │  7 72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Укрепл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и    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  и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 по  культур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7  │  09  │ 7953700  │ 001  │          │ +7 728,4  │  7 72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115  │  08  │      │          │      │159 879,6 │           │ 159 879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                │ 115  │  08  │  01  │          │      │138 770,6 │ -9 988,2  │ 128 78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ворцы и дома  культуры,│ 115  │  08  │  01  │ 4400000  │      │ 59 116,5 │ -4 363,5  │  54 7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учреж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    и  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09900  │      │ 59 116,5 │ -4 363,5  │  54 7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09999  │      │ 59 116,5 │ -4 363,5  │  54 7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1  │ 4409999  │ 001  │ 59 116,5 │ -4 363,5  │  54 7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зеи    и    постоянные│ 115  │  08  │  01  │ 4410000  │      │ 6 138,0  │ -1 069,4  │  5 06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ставки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19900  │      │ 6 138,0  │ -1 069,4  │  5 06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19999  │      │ 6 138,0  │ -1 069,4  │  5 06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1  │ 4419999  │ 001  │ 6 138,0  │ -1 069,4  │  5 06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иблиотеки              │ 115  │  08  │  01  │ 4420000  │      │ 55 808,5 │ -3 999,2  │  51 80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29900  │      │ 55 808,5 │ -3 999,2  │  51 80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29999  │      │ 55 808,5 │ -3 999,2  │  51 80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1  │ 4429999  │ 001  │ 55 808,5 │ -3 999,2  │  51 80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атры,           цирки,│ 115  │  08  │  01  │ 4430000  │      │ 11 189,0 │  -556,1   │  10 63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нцертные   и    друг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ских искус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39900  │      │ 11 189,0 │  -556,1   │  10 63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1  │ 4439999  │      │ 11 189,0 │  -556,1   │  10 63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1  │ 4439999  │ 001  │ 11 189,0 │  -556,1   │  10 63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115  │  08  │  01  │ 4500000  │      │ 6 518,6  │           │  6 51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│ 115  │  08  │  01  │ 4500601  │      │ 2 136,0  │           │  2 1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библиотек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за 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федер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1  │ 4500601  │ 001  │ 2 136,0  │           │  2 1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│ 115  │  08  │  01  │ 4500602  │      │  106,8   │           │   106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библиотек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за 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обла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1  │ 4500602  │ 001  │  106,8   │           │   106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│ 115  │  08  │  01  │ 4500603  │      │   3,0    │           │    3,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библиотек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1  │ 4500603  │ 001  │   3,0    │           │    3,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ая         │ 115  │  08  │  01  │ 4508500  │      │ 4 272,8  │           │  4 27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в     сфер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│ 115  │  08  │  01  │ 4508500  │ 013  │ 4 272,8  │           │  4 27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15  │  08  │  06  │          │      │ 21 109,0 │ +9 988,2  │  31 097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15  │  08  │  06  │ 0020000  │      │ 11 745,6 │           │  11 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15  │  08  │  06  │ 0020400  │      │ 11 745,6 │           │  11 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15  │  08  │  06  │ 0020499  │      │ 11 745,6 │           │  11 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6  │ 0020499  │ 500  │ 11 745,6 │           │  11 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115  │  08  │  06  │ 4520000  │      │ 9 363,4  │           │  9 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6  │ 4529900  │      │ 9 363,4  │           │  9 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5  │  08  │  06  │ 4529999  │      │ 9 363,4  │           │  9 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6  │ 4529999  │ 001  │ 9 363,4  │           │  9 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5  │  08  │  06  │ 7950000  │      │          │ +9 988,2  │  9 98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5  │  08  │  06  │ 7953700  │      │          │ +9 988,2  │  9 98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Укрепл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и    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  и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 по  культур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5  │  08  │  06  │ 7953700  │ 001  │          │ +9 988,2  │  9 98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 по     труду и</w:t>
      </w:r>
      <w:r>
        <w:rPr>
          <w:sz w:val="14"/>
          <w:szCs w:val="14"/>
        </w:rPr>
        <w:t>│ 116  │      │      │          │      │407 090,6 │  +265,5   │ 407 356,1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оциальному     развитию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116  │  01  │      │          │      │ 1 291,0  │           │  1 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116  │  01  │  14  │          │      │ 1 291,0  │           │  1 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16  │  01  │  14  │ 0920000  │      │ 1 291,0  │           │  1 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116  │  01  │  14  │ 0920300  │      │ 1 291,0  │           │  1 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01  │  14  │ 0920300  │ 500  │ 1 291,0  │           │  1 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116  │  04  │      │          │      │  144,3   │           │   14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экономические       │ 116  │  04  │  01  │          │      │  144,3   │           │   14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16  │  04  │  01  │ 5100000  │      │  144,3   │           │   14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политик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нятости населения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16  │  04  │  01  │ 5100300  │      │  144,3   │           │   14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ых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сниж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яженности  на  рынк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уда 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жировка   выпускников│ 116  │  04  │  01  │ 5100305  │      │  144,3   │           │   14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в    целя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я  ими  опы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ы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04  │  01  │ 5100305  │ 500  │  144,3   │           │   14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116  │  10  │      │          │      │405 655,3 │  +265,5   │ 405 920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нсионное обеспечение  │ 116  │  10  │  01  │          │      │ 31 185,9 │ -2 730,0  │  28 45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латы    к    пенсиям,│ 116  │  10  │  01  │ 4910000  │      │ 31 185,9 │ -2 730,0  │  28 45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ое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нсионное обеспечение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латы    к     пенсиям│ 116  │  10  │  01  │ 4910100  │      │ 31 185,9 │ -2 730,0  │  28 45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служа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служащих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1  │ 4910100  │ 500  │ 31 185,9 │ -2 730,0  │  28 45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е   обеспечение│ 116  │  10  │  03  │          │      │343 054,6 │ +2 980,8  │ 346 03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мощь       │ 116  │  10  │  03  │ 5050000  │      │308 545,8 │ +2 980,8  │ 311 52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         │ 116  │  10  │  03  │ 5050099  │      │ 6 000,0  │           │  6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      выплат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теранам        Вели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ечественной     войны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ой       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        уровн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 услугам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части    прове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а 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ал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116  │  10  │  03  │ 5050099  │ 005  │ 6 000,0  │           │  6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116  │  10  │  03  │ 5053300  │      │ 2 877,9  │           │  2 87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политик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проводной  и│ 116  │  10  │  03  │ 5053301  │      │  576,0   │           │   576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спроводной      связью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валидов  и  участник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ликой    Отечествен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йны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3  │ 5053301  │ 500  │  576,0   │           │   576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говоры    пожизненного│ 116  │  10  │  03  │ 5053302  │      │  991,9   │           │   99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я с иждивением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3  │ 5053302  │ 500  │  991,9   │           │   99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       льготы│ 116  │  10  │  03  │ 5053303  │      │ 1 310,0  │           │  1 3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четным       гражд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Саратова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3  │ 5053303  │ 500  │ 1 310,0  │           │  1 3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гражданам│ 116  │  10  │  03  │ 5054801  │      │292 539,0 │           │ 292 5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  на    опла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помещения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услуг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средств  обла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116  │  10  │  03  │ 5054801  │ 005  │292 539,0 │           │ 292 5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гражданам│ 116  │  10  │  03  │ 5054897  │      │  320,9   │           │   320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  на    опла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помещения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услуг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        сред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 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бюджет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9 году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116  │  10  │  03  │ 5054897  │ 005  │  320,9   │           │   320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        Саратовской│ 116  │  10  │  03  │ 5055000  │      │ 6 808,0  │ +2 980,8  │  9 78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           "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и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ой      мер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    поддержк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теранам        Вели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ечественной      войн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941-1945         г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живающим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 области,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 году"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116  │  10  │  03  │ 5055000  │ 005  │ 6 808,0  │ +2 980,8  │  9 78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6  │  10  │  03  │ 7950000  │      │ 34 508,8 │           │  34 508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6  │  10  │  03  │ 7950100  │      │ 32 330,3 │           │  32 33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социа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и      насе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Саратова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9-2010 годы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3  │ 7950100  │ 500  │ 32 330,3 │           │  32 33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6  │  10  │  03  │ 7951400  │      │ 2 178,5  │           │  2 17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"Старше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коление" на  2009-2010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ы 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3  │ 7951400  │ 500  │ 2 178,5  │           │  2 17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16  │  10  │  06  │          │      │ 31 414,8 │   +14,7   │  31 42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политик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16  │  10  │  06  │ 0020000  │      │ 17 474,8 │           │  17 47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16  │  10  │  06  │ 0020400  │      │ 17 474,8 │           │  17 47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116  │  10  │  06  │ 0020415  │      │  139,5   │           │   139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государственном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охраной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6  │ 0020415  │ 500  │  139,5   │           │   139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16  │  10  │  06  │ 0020499  │      │ 17 335,3 │           │  17 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6  │ 0020499  │ 500  │ 17 335,3 │           │  17 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116  │  10  │  06  │ 5210000  │      │ 13 940,0 │   +14,7   │  13 95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116  │  10  │  06  │ 5210200  │      │ 13 940,0 │   +14,7   │  13 95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116  │  10  │  06  │ 5210209  │      │ 13 136,7 │           │  13 13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гражд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  на    опла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помещения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услуг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6  │ 5210209  │ 500  │ 13 136,7 │           │  13 13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116  │  10  │  06  │ 5210210  │      │   48,7   │   +14,7   │    63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гражд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 выплаты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  в    жил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х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а и  (или)  работ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      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        уровн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6  │ 5210210  │ 500  │   48,7   │   +14,7   │    63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116  │  10  │  06  │ 5210215  │      │  754,6   │           │   75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государственном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охраной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6  │  10  │  06  │ 5210215  │ 500  │  754,6   │           │   75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             по</w:t>
      </w:r>
      <w:r>
        <w:rPr>
          <w:sz w:val="14"/>
          <w:szCs w:val="14"/>
        </w:rPr>
        <w:t>│ 117  │      │      │          │      │454 127,9 │ +4 543,9  │ 458 671,8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жилищно-коммунальному</w:t>
      </w:r>
      <w:r>
        <w:rPr>
          <w:sz w:val="14"/>
          <w:szCs w:val="14"/>
        </w:rPr>
        <w:t xml:space="preserve">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хозяйству  администрации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117  │  05  │      │          │      │454 127,9 │ +4 543,9  │ 458 671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│ 117  │  05  │  01  │          │      │273 027,9 │           │ 273 02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е      развитию│ 117  │  05  │  01  │ 0980000  │      │230 000,0 │           │ 23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строительства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117  │  05  │  01  │ 0980101  │      │216 016,0 │           │ 216 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капитальному  ремон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домов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        сред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         о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рпорации          Фон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1  │ 0980101  │ 006  │216 016,0 │           │ 216 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117  │  05  │  01  │ 0980201  │      │ 13 984,0 │           │  13 98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капитальному  ремон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домов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1  │ 0980201  │ 006  │ 13 284,8 │           │  13 28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1  │ 0980201  │ 006  │  699,2   │           │   699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жилищного│ 117  │  05  │  01  │ 3500000  │      │ 4 428,0  │           │  4 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ремонт│ 117  │  05  │  01  │ 3500200  │      │ 4 428,0  │           │  4 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       фон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жилищ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117  │  05  │  01  │ 3500202  │      │ 4 428,0  │           │  4 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капитальному  ремон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   дом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и  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в    прав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й  собственности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       имущество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ом доме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1  │ 3500202  │ 006  │ 4 428,0  │           │  4 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7  │  05  │  01  │ 7950000  │      │ 38 599,9 │           │  38 59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7  │  05  │  01  │ 7951700  │      │ 16 449,5 │           │  16 44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Установк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домовых     прибор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та        потреб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сурсов       (тепл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нергии, холодной  воды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энергии)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   дома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Саратова" 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9-2011 гг"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1  │ 7951700  │ 006  │ 16 449,5 │           │  16 44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7  │  05  │  01  │ 7951800  │      │ 22 150,4 │           │  22 15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многокварти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мов,  находивш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до 1 мар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5 года,  в  2009-2010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г"  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1  │ 7951800  │ 006  │ 22 150,4 │           │  22 15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117  │  05  │  02  │          │      │117 251,6 │   -98,7   │ 117 15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17  │  05  │  02  │ 1020000  │      │ 23 152,6 │   -98,7   │  23 05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17  │  05  │  02  │ 1020102  │      │ 23 152,6 │   -98,7   │  23 05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17  │  05  │  02  │ 1020102  │ 003  │ 23 152,6 │   -98,7   │  23 05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коммунального│ 117  │  05  │  02  │ 3510000  │      │ 75 776,3 │           │  75 77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 задолженности│ 117  │  05  │  02  │ 3510201  │      │ 1 719,5  │           │  1 71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      возмещению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обеспеченных    плат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затра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оказыв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коммунальную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(в вид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за октябрь-декабрь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и 2009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2  │ 3510201  │ 006  │ 1 719,5  │           │  1 71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117  │  05  │  02  │ 3510500  │      │ 74 056,8 │           │  74 0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ремонт│ 117  │  05  │  02  │ 3510504  │      │ 18 530,0 │           │  18 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7  │  05  │  02  │ 3510504  │ 500  │ 18 530,0 │           │  18 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 затрат│ 117  │  05  │  02  │ 3510511  │      │ 12 034,0 │           │  12 0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вязи  с  проведение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-восстановитель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ых работ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2  │ 3510511  │ 006  │ 12 034,0 │           │  12 0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     │ 117  │  05  │  02  │ 3510512  │      │ 2 354,0  │           │  2 35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дополученных доходов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и с оказанием  услу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тегориям      граждан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ьзующихся льготами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и   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нь 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2  │ 3510512  │ 006  │ 2 354,0  │           │  2 35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     │ 117  │  05  │  02  │ 3510513  │      │ 30 646,0 │           │  30 64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дополученных доходов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и с оказанием  услу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2  │ 3510513  │ 006  │ 30 646,0 │           │  30 64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 затрат│ 117  │  05  │  02  │ 3510514  │      │ 10 492,8 │           │  10 4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,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ющим  вывоз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ю       тверд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ытовых          от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старным  способом,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нкеров-накопителей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нтейнеров     ча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2  │ 3510514  │ 006  │ 10 492,8 │           │  10 4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7  │  05  │  02  │ 7950000  │      │ 18 322,7 │           │  18 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7  │  05  │  02  │ 7953200  │      │ 18 322,7 │           │  18 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теплотрасс"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 год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7  │  05  │  02  │ 7953200  │ 500  │ 18 322,7 │           │  18 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117  │  05  │  03  │          │      │ 41 895,9 │ +4 642,6  │  46 53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17  │  05  │  03  │ 3400000  │      │ 11 572,2 │           │  11 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функц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области  национа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ономик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             для│ 117  │  05  │  03  │ 3400700  │      │ 11 572,2 │           │  11 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нуж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, производимой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автотранспортных│ 117  │  05  │  03  │ 3400702  │      │ 11 572,2 │           │  11 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и  коммуна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7  │  05  │  03  │ 3400702  │ 500  │ 11 572,2 │           │  11 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117  │  05  │  03  │ 6000000  │      │          │ +3 440,2  │  3 44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117  │  05  │  03  │ 6000500  │      │          │ +3 440,2  │  3 44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затрат   по│ 117  │  05  │  03  │ 6000502  │      │          │ +3 000,0  │  3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(захоронению)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от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мещенных на  площадк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ременного складиров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игона твердых бытов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ходов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17  │  05  │  03  │ 6000502  │ 006  │          │ +3 000,0  │  3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стройство            │ 117  │  05  │  03  │ 6000503  │      │          │  +440,2   │   440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нтейнерных площадок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7  │  05  │  03  │ 6000503  │ 500  │          │  +440,2   │   440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7  │  05  │  03  │ 7950000  │      │ 30 323,7 │ +1 202,4  │  31 52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7  │  05  │  03  │ 7953900  │      │ 30 323,7 │ +1 202,4  │  31 52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"Закупк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специализированной)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  и    инвентар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ого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ужд  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в 2010 году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7  │  05  │  03  │ 7953900  │ 500  │ 30 323,7 │ +1 202,4  │  31 52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17  │  05  │  05  │          │      │ 21 952,5 │           │  21 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17  │  05  │  05  │ 0020000  │      │ 21 952,5 │           │  21 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17  │  05  │  05  │ 0020400  │      │ 21 952,5 │           │  21 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17  │  05  │  05  │ 0020499  │      │ 21 952,5 │           │  21 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7  │  05  │  05  │ 0020499  │ 500  │ 21 952,5 │           │  21 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по архитектуре и</w:t>
      </w:r>
      <w:r>
        <w:rPr>
          <w:sz w:val="14"/>
          <w:szCs w:val="14"/>
        </w:rPr>
        <w:t>│ 118  │      │      │          │      │ 35 653,8 │           │  35 653,8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градостроительству</w:t>
      </w:r>
      <w:r>
        <w:rPr>
          <w:sz w:val="14"/>
          <w:szCs w:val="14"/>
        </w:rPr>
        <w:t xml:space="preserve">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118  │  01  │      │          │      │ 20 538,2 │           │  20 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118  │  01  │  14  │          │      │ 20 538,2 │           │  20 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18  │  01  │  14  │ 0020000  │      │ 20 538,2 │           │  20 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18  │  01  │  14  │ 0020400  │      │ 20 538,2 │           │  20 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18  │  01  │  14  │ 0020499  │      │ 20 538,2 │           │  20 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8  │  01  │  14  │ 0020499  │ 500  │ 20 538,2 │           │  20 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118  │  04  │      │          │      │ 15 115,6 │           │  15 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18  │  04  │  12  │          │      │ 15 115,6 │           │  15 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ой экономики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18  │  04  │  12  │ 0920000  │      │ 6 000,0  │           │  6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8  │  04  │  12  │ 0929900  │      │ 6 000,0  │           │  6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8  │  04  │  12  │ 0929900  │ 001  │ 6 000,0  │           │  6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118  │  04  │  12  │ 3380000  │      │ 9 115,6  │           │  9 11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рхитектуры 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достроительства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8  │  04  │  12  │ 3380000  │ 500  │ 9 115,6  │           │  9 11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правление по физической</w:t>
      </w:r>
      <w:r>
        <w:rPr>
          <w:sz w:val="14"/>
          <w:szCs w:val="14"/>
        </w:rPr>
        <w:t>│ 119  │      │      │          │      │166 978,4 │           │ 166 978,4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ультуре    и     спорту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119  │  01  │      │          │      │  349,8   │           │   34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119  │  01  │  14  │          │      │  349,8   │           │   34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19  │  01  │  14  │ 0920000  │      │  349,8   │           │   34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119  │  01  │  14  │ 0920300  │      │  349,8   │           │   34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1  │  14  │ 0920300  │ 500  │  349,8   │           │   34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119  │  07  │      │          │      │105 435,5 │           │ 105 43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119  │  07  │  02  │          │      │ 91 093,1 │           │  91 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119  │  07  │  02  │ 4230000  │      │ 91 093,1 │           │  91 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9  │  07  │  02  │ 4239900  │      │ 91 093,1 │           │  91 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9  │  07  │  02  │ 4239999  │      │ 91 093,1 │           │  91 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7  │  02  │ 4239999  │ 001  │ 91 093,1 │           │  91 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119  │  07  │  07  │          │      │ 14 112,4 │           │  14 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119  │  07  │  07  │ 4320000  │      │ 14 112,4 │           │  14 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9  │  07  │  07  │ 4329900  │      │ 14 112,4 │           │  14 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9  │  07  │  07  │ 4329999  │      │ 14 112,4 │           │  14 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7  │  07  │ 4329999  │ 001  │ 14 112,4 │           │  14 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19  │  07  │  09  │          │      │  230,0   │           │   23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9  │  07  │  09  │ 7950000  │      │  230,0   │           │   23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9  │  07  │  09  │ 7950300  │      │  230,0   │           │   23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Поддержк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детей в  сфер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культур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в городе Саратов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119  │  07  │  09  │ 7950300  │ 022  │  230,0   │           │   23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119  │  09  │      │          │      │ 61 193,1 │           │  61 1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119  │  09  │  08  │          │      │ 53 193,8 │           │  53 19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ы        спортивной│ 119  │  09  │  08  │ 4820000  │      │ 44 709,1 │           │  44 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и      (сбор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анды)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9  │  09  │  08  │ 4829900  │      │ 44 709,1 │           │  44 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19  │  09  │  08  │ 4829999  │      │ 44 709,1 │           │  44 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9  │  08  │ 4829999  │ 001  │ 44 709,1 │           │  44 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119  │  09  │  08  │ 5120000  │      │ 7 584,7  │           │  7 584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119  │  09  │  08  │ 5129700  │      │ 7 584,7  │           │  7 584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спор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физической  культуры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уризма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9  │  08  │ 5129700  │ 500  │ 7 584,7  │           │  7 584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19  │  09  │  08  │ 7950000  │      │  900,0   │           │   9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19  │  09  │  08  │ 7954100  │      │  900,0   │           │   9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Повыш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нергоэффективност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опливно-энергетических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сурсов   муниципальны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ем    "Дирекц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на 2010 год"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9  │  08  │ 7954100  │ 001  │  800,0   │           │   8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9  │  08  │ 7954100  │ 001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19  │  09  │  10  │          │      │ 7 999,3  │           │  7 99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культур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19  │  09  │  10  │ 0020000  │      │ 7 999,3  │           │  7 99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19  │  09  │  10  │ 0020400  │      │ 7 999,3  │           │  7 99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19  │  09  │  10  │ 0020499  │      │ 7 999,3  │           │  7 99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19  │  09  │  10  │ 0020499  │ 500  │ 7 999,3  │           │  7 99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 по   земельным</w:t>
      </w:r>
      <w:r>
        <w:rPr>
          <w:sz w:val="14"/>
          <w:szCs w:val="14"/>
        </w:rPr>
        <w:t>│ 120  │      │      │          │      │ 75 361,7 │           │  75 361,7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ресурсам   администрации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120  │  01  │      │          │      │ 35 951,7 │           │  35 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120  │  01  │  14  │          │      │ 35 951,7 │           │  35 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20  │  01  │  14  │ 0020000  │      │ 35 951,7 │   -6,0    │  35 9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20  │  01  │  14  │ 0020400  │      │ 35 951,7 │   -6,0    │  35 9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20  │  01  │  14  │ 0020499  │      │ 35 951,7 │   -6,0    │  35 9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0  │  01  │  14  │ 0020499  │ 500  │ 35 951,7 │   -6,0    │  35 9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20  │  01  │  14  │ 0900000  │      │          │   +6,0    │    6,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политик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области приватизации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ю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ценка     недвижимости,│ 120  │  01  │  14  │ 0900200  │      │          │   +6,0    │    6,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знание         прав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е  отнош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государственно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0  │  01  │  14  │ 0900200  │ 500  │          │   +6,0    │    6,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120  │  04  │      │          │      │ 39 410,0 │           │  39 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20  │  04  │  12  │          │      │ 39 410,0 │           │  39 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ой экономики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20  │  04  │  12  │ 7950000  │      │ 39 410,0 │           │  39 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20  │  04  │  12  │ 7952900  │      │ 39 410,0 │           │  39 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Формирова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     участк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нимаемых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ми  жилым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мами,   муниципальным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ами" на 2010 год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0  │  04  │  12  │ 7952900  │ 500  │ 39 410,0 │           │  39 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я</w:t>
      </w:r>
      <w:r>
        <w:rPr>
          <w:sz w:val="14"/>
          <w:szCs w:val="14"/>
        </w:rPr>
        <w:t xml:space="preserve">           │ 121  │      │      │          │      │508 952,5 │ +3 841,5  │ 512 794,0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121  │  01  │      │          │      │334 793,4 │ +3 841,5  │ 338 63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121  │  01  │  04  │          │      │163 647,9 │  +841,5   │ 164 48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21  │  01  │  04  │ 0020000  │      │149 920,2 │           │ 149 920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21  │  01  │  04  │ 0020400  │      │148 192,8 │           │ 148 1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е       функций│ 121  │  01  │  04  │ 0020403  │      │ 1 350,9  │           │  1 3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по     дел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е их прав  за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04  │ 0020403  │ 500  │ 1 350,9  │           │  1 3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и│ 121  │  01  │  04  │ 0020407  │      │   78,0   │           │    78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тив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за счёт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04  │ 0020407  │ 500  │   78,0   │           │    78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21  │  01  │  04  │ 0020499  │      │146 763,9 │           │ 146 76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04  │ 0020499  │ 500  │146 763,9 │           │ 146 76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лава            местной│ 121  │  01  │  04  │ 0020800  │      │ 1 727,4  │           │  1 72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исполнительно-распоря-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ительного        орга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)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04  │ 0020800  │ 500  │ 1 727,4  │           │  1 72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121  │  01  │  04  │ 5210000  │      │ 4 027,7  │           │  4 02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121  │  01  │  04  │ 5210200  │      │ 4 027,7  │           │  4 02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е       функций│ 121  │  01  │  04  │ 5210203  │      │ 2 895,8  │           │  2 895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по     дел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е их прав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04  │ 5210203  │ 500  │ 2 895,8  │           │  2 895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и│ 121  │  01  │  04  │ 5210207  │      │ 1 131,9  │           │  1 13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тив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04  │ 5210207  │ 500  │ 1 131,9  │           │  1 13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21  │  01  │  04  │ 7950000  │      │ 9 700,0  │  +841,5   │  10 54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21  │  01  │  04  │ 7950500  │      │ 9 700,0  │  +841,5   │  10 54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Информационное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вещение   деятельно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-экономическом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ю города Сарато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04  │ 7950500  │ 500  │ 9 700,0  │  +841,5   │  10 54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       │ 121  │  01  │  12  │          │      │ 50 000,0 │ +3 000,0  │  53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       │ 121  │  01  │  12  │ 0700000  │      │ 50 000,0 │ +3 000,0  │  53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местных│ 121  │  01  │  12  │ 0700500  │      │ 50 000,0 │ +3 000,0  │  53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│ 121  │  01  │  12  │ 0700500  │ 013  │ 50 000,0 │ +3 000,0  │  53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121  │  01  │  14  │          │      │121 145,5 │           │ 121 1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121  │  01  │  14  │ 0930000  │      │121 145,5 │           │ 121 1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21  │  01  │  14  │ 0939900  │      │121 145,5 │           │ 121 1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1  │  14  │ 0939900  │ 001  │121 145,5 │           │ 121 1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оборона    │ 121  │  02  │      │          │      │ 1 260,0  │           │  1 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билизационная         │ 121  │  02  │  04  │          │      │ 1 260,0  │           │  1 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а экономик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21  │  02  │  04  │ 2090000  │      │ 1 260,0  │           │  1 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функц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 мобилизацион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е экономик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121  │  02  │  04  │ 2090100  │      │ 1 260,0  │           │  1 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билизационной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товности экономик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2  │  04  │ 2090100  │ 500  │ 1 260,0  │           │  1 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121  │  04  │      │          │      │170 000,0 │           │ 17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               │ 121  │  04  │  08  │          │      │170 000,0 │           │ 17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а  проведение│ 121  │  04  │  08  │ 3170100  │      │170 000,0 │           │ 17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мероприятий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м видам транспорта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предприятиям│ 121  │  04  │  08  │ 3170102  │      │170 000,0 │           │ 17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а    в    целя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чного    возмещ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трат   в       связи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азанием       услуг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возке пассажиров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21  │  04  │  08  │ 3170102  │ 006  │170 000,0 │           │ 17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окружающей среды │ 121  │  06  │      │          │      │ 2 899,1  │           │  2 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         объектов│ 121  │  06  │  03  │          │      │ 2 899,1  │           │  2 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тительного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вотного мира  и  сред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х обит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родоохранные         │ 121  │  06  │  03  │ 4110000  │      │ 2 899,1  │           │  2 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21  │  06  │  03  │ 4119900  │      │ 2 899,1  │           │  2 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1  │  06  │  03  │ 4119900  │ 001  │ 2 899,1  │           │  2 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правление по инженерной</w:t>
      </w:r>
      <w:r>
        <w:rPr>
          <w:sz w:val="14"/>
          <w:szCs w:val="14"/>
        </w:rPr>
        <w:t>│ 122  │      │      │          │      │ 54 103,4 │           │  54 103,4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защите     администрации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122  │  01  │      │          │      │ 5 183,4  │           │  5 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122  │  01  │  14  │          │      │ 5 183,4  │           │  5 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22  │  01  │  14  │ 0020000  │      │ 5 183,4  │           │  5 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22  │  01  │  14  │ 0020400  │      │ 5 183,4  │           │  5 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22  │  01  │  14  │ 0020499  │      │ 5 183,4  │           │  5 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2  │  01  │  14  │ 0020499  │ 500  │ 5 183,4  │           │  5 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122  │  05  │      │          │      │ 48 920,0 │           │  48 9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122  │  05  │  02  │          │      │ 2 120,0  │           │  2 1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122  │  05  │  02  │ 3510500  │      │ 2 120,0  │           │  2 1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  мероприятия в│ 122  │  05  │  02  │ 3510510  │      │ 2 120,0  │           │  2 1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коммун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2  │  05  │  02  │ 3510510  │ 500  │ 1 720,0  │           │  1 7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обследования│ 122  │  05  │  02  │ 3510510  │ 900  │  400,0   │           │   4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идротехнически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       вод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ов (пруд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122  │  05  │  03  │          │      │ 46 800,0 │           │  46 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122  │  05  │  03  │ 6000000  │      │ 46 800,0 │           │  46 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затрат   по│ 122  │  05  │  03  │ 6000501  │      │ 46 800,0 │           │  46 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руглосуточном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ю         сет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вневой  канализации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енажа   общегород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22  │  05  │  03  │ 6000501  │ 006  │ 46 800,0 │           │  46 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правление  капитального</w:t>
      </w:r>
      <w:r>
        <w:rPr>
          <w:sz w:val="14"/>
          <w:szCs w:val="14"/>
        </w:rPr>
        <w:t>│ 123  │      │      │          │      │504 225,7 │ +49 333,5 │ 553 559,2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троительства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123  │  01  │      │          │      │ 10 424,8 │   +4,8    │  10 429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123  │  01  │  14  │          │      │ 10 424,8 │   +4,8    │  10 429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23  │  01  │  14  │ 0020000  │      │ 8 855,4  │           │  8 85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23  │  01  │  14  │ 0020400  │      │ 8 855,4  │           │  8 85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23  │  01  │  14  │ 0020499  │      │ 8 855,4  │           │  8 85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3  │  01  │  14  │ 0020499  │ 500  │ 8 855,4  │           │  8 85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23  │  01  │  14  │ 0920000  │      │  1569,4  │   +4,8    │   1574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123  │  01  │  14  │ 0920300  │      │  1569,4  │   +4,8    │   1574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3  │  01  │  14  │ 0920300  │ 500  │ 1 569,4  │   +4,8    │  1 574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123  │  05  │      │          │      │357 231,2 │  -179,2   │ 357 052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│ 123  │  05  │  01  │          │      │293 591,2 │  -129,2   │ 293 462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е      развитию│ 123  │  05  │  01  │ 0980000  │      │194 667,6 │           │ 194 667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строительства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123  │  05  │  01  │ 0980102  │      │182 831,8 │           │ 182 831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переселению 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за  счет  сред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         о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рпорации          Фон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3  │  05  │  01  │ 0980102  │ 500  │182 831,8 │           │ 182 831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123  │  05  │  01  │ 0980202  │      │ 11 835,8 │           │  11 83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переселению 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3  │  05  │  01  │ 0980202  │ 500  │ 11 244,0 │           │  11 2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3  │  05  │  01  │ 0980202  │ 500  │  591,8   │           │   591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5  │  01  │ 1020000  │      │  489,2   │  -129,2   │   36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5  │  01  │ 1020102  │      │  489,2   │  -129,2   │   36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23  │  05  │  01  │ 1020102  │ 003  │  489,2   │  -129,2   │   36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23  │  05  │  01  │ 7950000  │      │ 98 434,4 │           │  98 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23  │  05  │  01  │ 7951900  │      │ 25 000,0 │           │  25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Приобрет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ых   помещений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п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невренный     жилищ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  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и   исполн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шений  судов  на  2010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" 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е       жилых│ 123  │  05  │  01  │ 7951900  │ 906  │ 15 614,9 │           │  15 61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 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п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невренный     жилищ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 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е       жилых│ 123  │  05  │  01  │ 7951900  │ 907  │ 9 385,1  │           │  9 385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 для исполн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шений судов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23  │  05  │  01  │ 7952000  │      │ 25 000,0 │           │  25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Пересел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города  Сарато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в 2009-2010 г.г."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3  │  05  │  01  │ 7952000  │ 500  │ 25 000,0 │           │  25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23  │  05  │  01  │ 7954000  │      │ 48 434,4 │           │  48 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Пересел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города  Сарато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в 2010 году"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23  │  05  │  01  │ 7954000  │ 500  │ 48 434,4 │           │  48 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123  │  05  │  02  │          │      │ 63 640,0 │   -50,0   │  63 59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5  │  02  │ 1020000  │      │ 63 640,0 │   -50,0   │  63 59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5  │  02  │ 1020102  │      │ 63 640,0 │   -50,0   │  63 59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23  │  05  │  02  │ 1020102  │ 003  │ 63 640,0 │   -50,0   │  63 59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123  │  07  │      │          │      │121 895,0 │  +124,4   │ 122 01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123  │  07  │  01  │          │      │ 10 000,0 │           │  1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7  │  01  │ 1020000  │      │ 10 000,0 │           │  1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7  │  01  │ 1020102  │      │ 10 000,0 │           │  1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23  │  07  │  01  │ 1020102  │ 003  │ 10 000,0 │           │  1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123  │  07  │  02  │          │      │111 895,0 │  +124,4   │ 112 01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7  │  02  │ 1020000  │      │111 895,0 │  +124,4   │ 112 01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7  │  02  │ 1020102  │      │111 895,0 │  +124,4   │ 112 01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23  │  07  │  02  │ 1020102  │ 003  │111 895,0 │  +124,4   │ 112 01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123  │  09  │      │          │      │ 4 000,0  │ +30 000,0 │  3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123  │  09  │  08  │          │      │ 4 000,0  │ +30 000,0 │  3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9  │  08  │ 1020000  │      │ 4 000,0  │ +30 000,0 │  3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23  │  09  │  08  │ 1020102  │      │ 4 000,0  │ +30 000,0 │  3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23  │  09  │  08  │ 1020102  │ 003  │ 4 000,0  │ +30 000,0 │  34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123  │  10  │      │          │      │ 10 674,7 │ +19 383,5 │  30 0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е   обеспечение│ 123  │  10  │  03  │          │      │ 10 674,7 │ +19 383,5 │  30 0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ая      целевая│ 123  │  10  │  03  │ 1040000  │      │ 7 657,1  │ +14 159,2 │  21 81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Жилище" 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2-2010 годы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программа            │ 123  │  10  │  03  │ 1040200  │      │ 7 657,1  │ +14 159,2 │  21 81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Обеспечение      жилье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ых семей"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на  обеспечение│ 123  │  10  │  03  │ 1040200  │ 501  │ 7 657,1  │ +14 159,2 │  21 81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гиональные     целевые│ 123  │  10  │  03  │ 5220000  │      │ 1 806,4  │ +5 224,3  │  7 03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программа            │ 123  │  10  │  03  │ 5224803  │      │ 1 806,4  │ +5 224,3  │  7 03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Обеспечение      жилым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ми      молод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мей"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на  обеспечение│ 123  │  10  │  03  │ 5224803  │ 501  │ 1 806,4  │ +5 224,3  │  7 03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23  │  10  │  03  │ 7950000  │      │ 1 211,2  │           │  1 2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23  │  10  │  03  │ 7951000  │      │ 1 211,2  │           │  1 2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молодых   сем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на 2008-2010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ы"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на  обеспечение│ 123  │  10  │  03  │ 7951000  │ 501  │ 1 211,2  │           │  1 2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по  образованию</w:t>
      </w:r>
      <w:r>
        <w:rPr>
          <w:sz w:val="14"/>
          <w:szCs w:val="14"/>
        </w:rPr>
        <w:t>│ 146  │      │      │          │      │371 305,9 │ +1 575,0  │ 372 880,9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и</w:t>
      </w:r>
      <w:r>
        <w:rPr>
          <w:sz w:val="14"/>
          <w:szCs w:val="14"/>
        </w:rPr>
        <w:t xml:space="preserve"> 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146  │  07  │      │          │      │361 800,3 │ +1 575,0  │ 363 37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146  │  07  │  01  │          │      │170 401,0 │  -468,8   │ 169 93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146  │  07  │  01  │ 4200000  │      │153 647,4 │           │ 153 647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1  │ 4209900  │      │153 647,4 │           │ 153 647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1  │ 4209999  │      │153 647,4 │           │ 153 647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1  │ 4209999  │ 001  │153 647,4 │           │ 153 647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146  │  07  │  01  │ 5210000  │      │ 1 111,3  │           │  1 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146  │  07  │  01  │ 5210100  │      │ 1 111,3  │           │  1 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146  │  07  │  01  │ 5210113  │      │ 1 111,3  │           │  1 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1  │ 5210113  │ 001  │ 1 111,3  │           │  1 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46  │  07  │  01  │ 7950000  │      │ 15 642,3 │  -468,8   │  15 17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6  │  07  │  01  │ 7953500  │      │ 15 642,3 │  -468,8   │  15 17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у по образованию"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1  │ 7953500  │ 001  │ 15 642,3 │  -468,8   │  15 17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146  │  07  │  02  │          │      │134 582,1 │ +2 043,8  │ 136 62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146  │  07  │  02  │ 4210000  │      │ 19 746,8 │           │  19 7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2  │ 4219900  │      │ 19 746,8 │           │  19 7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146  │  07  │  02  │ 4219906  │      │   20,4   │           │    20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4219906  │ 001  │   20,4   │           │    20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146  │  07  │  02  │ 4219907  │      │   36,3   │           │    36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4219907  │ 001  │   36,3   │           │    36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146  │  07  │  02  │ 4219908  │      │   9,7    │           │    9,7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4219908  │ 001  │   9,7    │           │    9,7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2  │ 4219999  │      │ 19 680,4 │           │  19 68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4219999  │ 001  │ 19 680,4 │           │  19 68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146  │  07  │  02  │ 4230000  │      │ 43 269,2 │           │  43 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2  │ 4239900  │      │ 43 269,2 │           │  43 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2  │ 4239999  │      │ 43 269,2 │           │  43 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4239999  │ 001  │ 43 269,2 │           │  43 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146  │  07  │  02  │ 5200000  │      │ 1 269,9  │           │  1 2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146  │  07  │  02  │ 5200900  │      │ 1 269,9  │           │  1 2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5200900  │ 001  │ 1 269,9  │           │  1 2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146  │  07  │  02  │ 5210000  │      │ 58 626,3 │   -25,0   │  58 60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146  │  07  │  02  │ 5210100  │      │  970,7   │   -25,0   │   945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146  │  07  │  02  │ 5210111  │      │   54,5   │   -25,0   │    29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5210111  │ 001  │   54,5   │   -25,0   │    29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146  │  07  │  02  │ 5210112  │      │   40,2   │           │    40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5210112  │ 001  │   40,2   │           │    40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146  │  07  │  02  │ 5210118  │      │  876,0   │           │   876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5210118  │ 001  │  876,0   │           │   876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146  │  07  │  02  │ 5210200  │      │ 57 655,6 │           │  57 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146  │  07  │  02  │ 5210201  │      │ 57 655,6 │           │  57 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5210201  │ 001  │ 57 655,6 │           │  57 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46  │  07  │  02  │ 7950000  │      │ 11 669,9 │ +2 068,8  │  13 73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6  │  07  │  02  │ 7953500  │      │ 11 669,9 │ +2 068,8  │  13 73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у по образованию"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2  │ 7953500  │ 001  │ 11 669,9 │ +2 068,8  │  13 73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146  │  07  │  07  │          │      │ 18 074,5 │           │  18 07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146  │  07  │  07  │ 4320000  │      │ 4 442,3  │           │  4 44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146  │  07  │  07  │ 4320201  │      │  241,0   │           │   241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7  │ 4320201  │ 500  │  241,0   │           │   241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7  │ 4329900  │      │ 4 201,3  │           │  4 20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7  │ 4329999  │      │ 4 201,3  │           │  4 20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7  │ 4329999  │ 001  │ 4 201,3  │           │  4 20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46  │  07  │  07  │ 7950000  │      │ 13 632,2 │           │  13 63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6  │  07  │  07  │ 7950600  │      │ 12 836,0 │           │  12 8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рганизац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ый      пери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 года"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46  │  07  │  07  │ 7950600  │ 006  │ 11 781,7 │           │  11 78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146  │  07  │  07  │ 7950600  │ 022  │ 1 054,3  │           │  1 05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6  │  07  │  07  │ 7953300  │      │  762,8   │           │   762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"Молодёжь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146  │  07  │  07  │ 7953300  │ 022  │  762,8   │           │   762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6  │  07  │  07  │ 7953500  │      │   33,4   │           │    33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у по образованию"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7  │ 7953500  │ 001  │   33,4   │           │    33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146  │  07  │  09  │          │      │ 38 742,7 │           │  38 74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46  │  07  │  09  │ 0020000  │      │ 12 915,2 │           │  12 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46  │  07  │  09  │ 0020400  │      │ 12 915,2 │           │  12 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46  │  07  │  09  │ 0020499  │      │ 12 915,2 │           │  12 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9  │ 0020499  │ 500  │ 12 915,2 │           │  12 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146  │  07  │  09  │ 4520000  │      │ 24 386,5 │           │  24 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9  │ 4529900  │      │ 24 386,5 │           │  24 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46  │  07  │  09  │ 4529999  │      │ 24 386,5 │           │  24 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9  │ 4529999  │ 001  │ 24 386,5 │           │  24 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146  │  07  │  09  │ 5210000  │      │  411,0   │           │   411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146  │  07  │  09  │ 5210200  │      │  411,0   │           │   411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146  │  07  │  09  │ 5210213  │      │  411,0   │           │   411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6  │  07  │  09  │ 5210213  │ 500  │  411,0   │           │   411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46  │  07  │  09  │ 7950000  │      │ 1 030,0  │           │  1 0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6  │  07  │  09  │ 7950200  │      │  430,0   │           │   43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Выявлени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е   и   поддержк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детей в  сфер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горо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146  │  07  │  09  │ 7950200  │ 022  │  430,0   │           │   43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6  │  07  │  09  │ 7951300  │      │  600,0   │           │   6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рганизац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ространения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новационного     опы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дагогов" на 2010 год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146  │  07  │  09  │ 7951300  │ 022  │  600,0   │           │   6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146  │  10  │      │          │      │ 9 505,6  │           │  9 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146  │  10  │  04  │          │      │ 9 505,6  │           │  9 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146  │  10  │  04  │ 5210000  │      │ 9 505,6  │           │  9 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146  │  10  │  04  │ 5210200  │      │ 9 505,6  │           │  9 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146  │  10  │  04  │ 5210216  │      │ 9 505,6  │           │  9 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146  │  10  │  04  │ 5210216  │ 005  │ 9 505,6  │           │  9 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Комитет        дорожного</w:t>
      </w:r>
      <w:r>
        <w:rPr>
          <w:sz w:val="14"/>
          <w:szCs w:val="14"/>
        </w:rPr>
        <w:t>│ 147  │      │      │          │      │  1 045   │           │1 045 579,2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хозяйства  администрации</w:t>
      </w:r>
      <w:r>
        <w:rPr>
          <w:sz w:val="14"/>
          <w:szCs w:val="14"/>
        </w:rPr>
        <w:t>│      │      │      │          │      │  579,2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147  │  04  │      │          │      │232 705,5 │           │ 232 70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147  │  04  │  09  │          │      │232 705,5 │           │ 232 70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47  │  04  │  09  │ 1020000  │      │ 8 000,0  │           │  8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147  │  04  │  09  │ 1020102  │      │ 8 000,0  │           │  8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47  │  04  │  09  │ 1020102  │ 003  │ 8 000,0  │           │  8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47  │  04  │  09  │ 0020000  │      │ 11 748,0 │           │  11 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47  │  04  │  09  │ 0020400  │      │ 11 748,0 │           │  11 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47  │  04  │  09  │ 0020499  │      │ 11 748,0 │           │  11 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4  │  09  │ 0020499  │ 500  │ 11 748,0 │           │  11 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147  │  04  │  09  │ 3150000  │      │212 957,5 │           │ 212 9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дорожного│ 147  │  04  │  09  │ 3150200  │      │212 957,5 │           │ 212 9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         и│ 147  │  04  │  09  │ 3150201  │      │212 957,5 │           │ 212 9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 пользования,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ом   числе      дорог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лениях         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ого значения)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47  │  04  │  09  │ 3150201  │ 003  │201 601,4 │           │ 201 60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147  │  04  │  09  │ 3150201  │ 003  │ 11 356,1 │           │  11 35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147  │  05  │      │          │      │812 873,7 │           │ 812 87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147  │  05  │  02  │          │      │ 1 530,0  │           │  1 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коммунального│ 147  │  05  │  02  │ 3510000  │      │ 1 530,0  │           │  1 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147  │  05  │  02  │ 3510500  │      │ 1 530,0  │           │  1 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затрат в│ 147  │  05  │  02  │ 3510516  │      │ 1 530,0  │           │  1 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и   с    погребение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мерших  (погибших),  н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меющих супруга, близк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ственников,      и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ственников       либ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ных  представител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мершего,    а     такж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мерших,        личность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торых не установлен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47  │  05  │  02  │ 3510516  │ 006  │ 1 530,0  │           │  1 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147  │  05  │  03  │          │      │811 343,7 │           │ 811 34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147  │  05  │  03  │ 3400000  │      │ 34 490,3 │           │  34 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функц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области  национа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ономик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             для│ 147  │  05  │  03  │ 3400700  │      │ 34 490,3 │           │  34 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нуж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, производимой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автотранспортных│ 147  │  05  │  03  │ 3400702  │      │ 34 490,3 │           │  34 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и  коммуна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3400702  │ 500  │ 34 490,3 │           │  34 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147  │  05  │  03  │ 6000000  │      │388 179,7 │           │ 388 17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личное освещение       │ 147  │  05  │  03  │ 6000100  │      │110 308,4 │           │ 110 3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6000100  │ 500  │110 308,4 │           │ 110 3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и    ремонт│ 147  │  05  │  03  │ 6000200  │      │213 916,4 │           │ 213 91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дорог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женерных сооружений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их и тротуаров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автомобильных│ 147  │  05  │  03  │ 6000299  │      │213 916,4 │           │ 213 91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г    и    инжене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на них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6000299  │ 500  │213 916,4 │           │ 213 91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е              │ 147  │  05  │  03  │ 6000300  │      │ 41 954,9 │           │  41 95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зеленых зон и│ 147  │  05  │  03  │ 6000398  │      │ 41 254,9 │           │  41 25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аждений       включа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азоны, цветники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6000398  │ 500  │ 29 088,9 │           │  29 08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47  │  05  │  03  │ 6000398  │ 006  │ 12 166,0 │           │  12 16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элементов│ 147  │  05  │  03  │ 6000399  │      │  700,0   │           │   7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него благоустрой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малых   архитекту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рм 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6000399  │ 500  │  700,0   │           │   7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и содержание│ 147  │  05  │  03  │ 6000400  │      │ 15 000,0 │           │  15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 захороне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6000400  │ 500  │ 15 000,0 │           │  15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147  │  05  │  03  │ 6000500  │      │ 7 000,0  │           │  7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ройство             и│ 147  │  05  │  03  │ 6000598  │      │ 7 000,0  │           │  7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е конструкц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вазонов с  цветами)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        опора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ружного освещения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147  │  05  │  03  │ 6000598  │ 006  │ 7 000,0  │           │  7 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47  │  05  │  03  │ 7950000  │      │388 673,7 │           │ 388 67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7  │  05  │  03  │ 7952700  │      │138 903,5 │           │ 138 90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"Ремон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-уличной     се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7952700  │ 500  │138 903,5 │           │ 138 90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7  │  05  │  03  │ 7952800  │      │ 30 000,0 │           │  3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дорож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вижения  на  территор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7952800  │ 500  │ 30 000,0 │           │  30 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47  │  05  │  03  │ 7953800  │      │219 770,2 │           │ 219 770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Приобрет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-строительной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о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для нужд  горо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2010 году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47  │  05  │  03  │ 7953800  │ 500  │219 770,2 │           │ 219 770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правление        защиты</w:t>
      </w:r>
      <w:r>
        <w:rPr>
          <w:sz w:val="14"/>
          <w:szCs w:val="14"/>
        </w:rPr>
        <w:t>│ 180  │      │      │          │      │ 37 361,3 │           │  37 361,3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населения  и  территорий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города  от  чрезвычайных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итуаций   администрации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           │ 180  │  03  │      │          │      │ 35 572,1 │           │  35 5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ь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оохранительна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а       населения и│ 180  │  03  │  09  │          │      │ 35 572,1 │           │  35 5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       о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резвычайных    ситуац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родного  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огенного  характера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ская оборона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180  │  03  │  09  │ 0020000  │      │ 10 677,9 │           │  10 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180  │  03  │  09  │ 0020400  │      │ 10 677,9 │           │  10 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180  │  03  │  09  │ 0020499  │      │ 10 677,9 │           │  10 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80  │  03  │  09  │ 0020499  │ 500  │ 10 677,9 │           │  10 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исковые              и│ 180  │  03  │  09  │ 3020000  │      │ 24 894,2 │           │  24 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-спасательные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80  │  03  │  09  │ 3029900  │      │ 24 894,2 │           │  24 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80  │  03  │  09  │ 3029900  │ 001  │ 24 894,2 │           │  24 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180  │  07  │      │          │      │ 1 789,2  │           │  1 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фессиональная        │ 180  │  07  │  05  │          │      │ 1 789,2  │           │  1 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а,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подготовка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квалификации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180  │  07  │  05  │ 4299900  │      │ 1 789,2  │           │  1 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80  │  07  │  05  │ 4299900  │ 001  │ 1 789,2  │           │  1 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Управление    внутренних</w:t>
      </w:r>
      <w:r>
        <w:rPr>
          <w:sz w:val="14"/>
          <w:szCs w:val="14"/>
        </w:rPr>
        <w:t>│ 188  │      │      │          │      │101 044,0 │           │ 101 044,0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дел по г. Саратову</w:t>
      </w:r>
      <w:r>
        <w:rPr>
          <w:sz w:val="14"/>
          <w:szCs w:val="14"/>
        </w:rPr>
        <w:t xml:space="preserve">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           │ 188  │  03  │      │          │      │101 044,0 │           │ 101 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ь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оохранительна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ы внутренних дел   │ 188  │  03  │  02  │          │      │101 044,0 │           │ 101 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188  │  03  │  02  │ 7950000  │      │101 044,0 │           │ 101 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188  │  03  │  02  │ 7953000  │      │101 044,0 │           │ 101 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Профилактик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оризма и экстремизм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муниципаль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188  │  03  │  02  │ 7953000  │ 500  │101 044,0 │           │ 101 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я ленинского</w:t>
      </w:r>
      <w:r>
        <w:rPr>
          <w:sz w:val="14"/>
          <w:szCs w:val="14"/>
        </w:rPr>
        <w:t>│ 250  │      │      │          │      │  1 295   │+257 949,8 │1 553 646,2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района    муниципального</w:t>
      </w:r>
      <w:r>
        <w:rPr>
          <w:sz w:val="14"/>
          <w:szCs w:val="14"/>
        </w:rPr>
        <w:t>│      │      │      │          │      │  696,4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250  │  01  │      │          │      │ 36 627,5 │  +959,4   │  37 586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250  │  01  │  04  │          │      │ 36 569,7 │           │  36 56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0  │  01  │  04  │ 0020000  │      │ 31 485,9 │           │  31 4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250  │  01  │  04  │ 0020400  │      │  162,5   │           │   162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0  │  01  │  04  │ 0020412  │      │   37,6   │           │    37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04  │ 0020412  │ 500  │   37,6   │           │    37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0  │  01  │  04  │ 0020413  │      │  124,9   │           │   12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04  │ 0020413  │ 500  │  124,9   │           │   12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250  │  01  │  04  │ 0021500  │      │ 31 323,4 │           │  31 3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04  │ 0021500  │ 500  │ 31 323,4 │           │  31 3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0  │  01  │  04  │ 5210000  │      │ 5 083,8  │           │  5 08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0  │  01  │  04  │ 5210200  │      │ 5 083,8  │           │  5 08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0  │  01  │  04  │ 5210211  │      │ 4 019,9  │           │  4 01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04  │ 5210211  │ 500  │ 4 019,9  │           │  4 01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0  │  01  │  04  │ 5210212  │      │  189,9   │           │   189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04  │ 5210212  │ 500  │  189,9   │           │   189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0  │  01  │  04  │ 5210213  │      │  874,0   │           │   87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04  │ 5210213  │ 500  │  874,0   │           │   87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250  │  01  │  05  │          │      │   57,8   │           │    57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0  │  01  │  05  │ 0010000  │      │   57,8   │           │    57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250  │  01  │  05  │ 0014000  │      │   57,8   │           │    57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05  │ 0014000  │ 500  │   57,8   │           │    57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250  │  01  │  14  │          │      │          │  +959,4   │   95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0  │  01  │  14  │ 0010000  │      │          │  +959,4   │   95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250  │  01  │  14  │ 0014300  │      │          │  +959,4   │   95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подготовке прове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тистических перепис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1  │  14  │ 0014300  │ 500  │          │  +959,4   │   95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250  │  04  │      │          │      │          │+259 902,5 │ 259 90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0  │  04  │  09  │          │      │          │+259 902,5 │ 259 90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0  │  04  │  09  │ 3150000  │      │          │+259 902,5 │ 259 90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дорожного│ 250  │  04  │  09  │ 3150200  │      │          │+259 902,5 │ 259 90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я         бюджету│ 250  │  04  │  09  │ 3150206  │      │          │+259 902,5 │ 259 90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 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  и      ремон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пользовани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4  │  09  │ 3150206  │ 500  │          │+246 907,4 │ 246 907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4  │  09  │ 3150206  │ 500  │          │ +12 995,1 │  12 99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250  │  05  │      │          │      │156 406,6 │ -12 995,1 │ 143 41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0  │  05  │  03  │          │      │156 406,6 │ -12 995,1 │ 143 41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0  │  05  │  03  │ 6000000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250  │  05  │  03  │ 6000500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0  │  05  │  03  │ 6000599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0  │  05  │  03  │ 6000599  │ 019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0  │  05  │  03  │ 7950000  │      │156 306,6 │ -12 995,1 │ 143 31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0  │  05  │  03  │ 7952100  │      │156 306,6 │ -12 995,1 │ 143 31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Ленин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5  │  03  │ 7952100  │ 500  │156 306,6 │ -12 995,1 │ 143 31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250  │  07  │      │          │      │  1 085   │ +10 083,0 │1 095 973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90,2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250  │  07  │  01  │          │      │390 869,3 │ +5 723,0  │ 396 59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250  │  07  │  01  │ 4200000  │      │367 049,7 │ -10 050,0 │ 356 9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1  │ 4209900  │      │367 049,7 │ -10 050,0 │ 356 9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1  │ 4209999  │      │367 049,7 │ -10 050,0 │ 356 9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1  │ 4209999  │ 001  │367 049,7 │ -10 050,0 │ 356 9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0  │  07  │  01  │ 5210000  │      │ 2 458,1  │           │  2 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0  │  07  │  01  │ 5210100  │      │ 2 458,1  │           │  2 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250  │  07  │  01  │ 5210113  │      │ 2 458,1  │           │  2 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1  │ 5210113  │ 001  │ 2 458,1  │           │  2 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0  │  07  │  01  │ 7950000  │      │ 21 361,5 │ +15 773,0 │  37 13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0  │  07  │  01  │ 7950900  │      │ 21 361,5 │ +15 773,0 │  37 13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Ленин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1  │ 7950900  │ 001  │ 21 361,5 │ +15 773,0 │  37 13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250  │  07  │  02  │          │      │658 349,9 │ +4 360,0  │ 662 70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250  │  07  │  02  │ 4210000  │      │161 794,0 │  -700,0   │ 161 09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2  │ 4219900  │      │161 794,0 │  -700,0   │ 161 09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0  │  07  │  02  │ 4219906  │      │  528,8   │           │   52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4219906  │ 001  │  528,8   │           │   52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0  │  07  │  02  │ 4219907  │      │ 2 406,7  │           │  2 40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4219907  │ 001  │ 2 406,7  │           │  2 40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0  │  07  │  02  │ 4219908  │      │  128,1   │           │   128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4219908  │ 001  │  128,1   │           │   128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2  │ 4219999  │      │158 730,4 │  -700,0   │ 158 03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4219999  │ 001  │158 730,4 │  -700,0   │ 158 03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250  │  07  │  02  │ 4230000  │      │ 32 846,8 │           │  32 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2  │ 4239900  │      │ 32 846,8 │           │  32 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2  │ 4239999  │      │ 32 846,8 │           │  32 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4239999  │ 001  │ 32 846,8 │           │  32 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250  │  07  │  02  │ 5200000  │      │ 11 945,3 │           │  11 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0  │  07  │  02  │ 5200900  │      │ 11 945,3 │           │  11 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5200900  │ 001  │ 11 945,3 │           │  11 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0  │  07  │  02  │ 5210000  │      │437 972,4 │   +83,0   │ 438 05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0  │  07  │  02  │ 5210100  │      │ 15 293,4 │   +83,0   │  15 37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0  │  07  │  02  │ 5210111  │      │ 1 476,4  │   +83,0   │  1 55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5210111  │ 001  │ 1 476,4  │   +83,0   │  1 55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0  │  07  │  02  │ 5210112  │      │ 2 241,6  │           │  2 2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5210112  │ 001  │ 2 241,6  │           │  2 2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250  │  07  │  02  │ 5210118  │      │ 11 575,4 │           │  11 57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5210118  │ 001  │ 11 575,4 │           │  11 57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0  │  07  │  02  │ 5210200  │      │422 679,0 │           │ 422 67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0  │  07  │  02  │ 5210201  │      │422 679,0 │           │ 422 67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5210201  │ 001  │422 679,0 │           │ 422 67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0  │  07  │  02  │ 7950000  │      │ 13 791,4 │ +4 977,0  │  18 76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0  │  07  │  02  │ 7950900  │      │ 13 791,4 │ +4 977,0  │  18 76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Ленин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2  │ 7950900  │ 001  │ 13 791,4 │ +4 977,0  │  18 76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250  │  07  │  07  │          │      │ 13 256,8 │           │  13 2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250  │  07  │  07  │ 4320000  │      │ 13 256,8 │           │  13 2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250  │  07  │  07  │ 4320201  │      │ 2 893,0  │           │  2 89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7  │ 4320201  │ 500  │ 2 893,0  │           │  2 89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7  │ 4329900  │      │ 10 363,8 │           │  10 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7  │ 4329999  │      │ 10 363,8 │           │  10 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7  │ 4329999  │ 001  │ 10 363,8 │           │  10 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0  │  07  │  09  │          │      │ 23 414,2 │           │  23 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250  │  07  │  09  │ 4520000  │      │ 23 414,2 │           │  23 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9  │ 4529900  │      │ 23 414,2 │           │  23 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0  │  07  │  09  │ 4529999  │      │ 23 414,2 │           │  23 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0  │  07  │  09  │ 4529999  │ 001  │ 23 414,2 │           │  23 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250  │  08  │      │          │      │  700,0   │           │   7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0  │  08  │  06  │          │      │  700,0   │           │   7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250  │  08  │  06  │ 4500000  │      │  700,0   │           │   7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0  │  08  │  06  │ 4500099  │      │  700,0   │           │   7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0  │  08  │  06  │ 4500099  │ 019  │  700,0   │           │   7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250  │  09  │      │          │      │  400,0   │           │   4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250  │  09  │  08  │          │      │  400,0   │           │   4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250  │  09  │  08  │ 5120000  │      │  400,0   │           │   4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0  │  09  │  08  │ 5120099  │      │  400,0   │           │   4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0  │  09  │  08  │ 5120099  │ 019  │  400,0   │           │   4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250  │  10  │      │          │      │ 15 672,1 │           │  15 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250  │  10  │  04  │          │      │ 15 672,1 │           │  15 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0  │  10  │  04  │ 5210000  │      │ 15 672,1 │           │  15 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0  │  10  │  04  │ 5210200  │      │ 15 672,1 │           │  15 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250  │  10  │  04  │ 5210216  │      │ 15 672,1 │           │  15 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250  │  10  │  04  │ 5210216  │ 005  │ 15 672,1 │           │  15 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я заводского</w:t>
      </w:r>
      <w:r>
        <w:rPr>
          <w:sz w:val="14"/>
          <w:szCs w:val="14"/>
        </w:rPr>
        <w:t>│ 251  │      │      │          │      │889 575,4 │+188 787,7 │1 078 363,1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района    муниципального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251  │  01  │      │          │      │ 28 672,6 │  +765,1   │  29 43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251  │  01  │  04  │          │      │ 28 627,8 │           │  28 62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1  │  01  │  04  │ 0020000  │      │ 24 765,0 │           │  24 76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251  │  01  │  04  │ 0020400  │      │  156,3   │           │   156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1  │  01  │  04  │ 0020412  │      │   67,5   │           │    67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04  │ 0020412  │ 500  │   67,5   │           │    67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1  │  01  │  04  │ 0020413  │      │   88,8   │           │    8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04  │ 0020413  │ 500  │   88,8   │           │    8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251  │  01  │  04  │ 0021500  │      │ 24 608,7 │           │  24 60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04  │ 0021500  │ 500  │ 24 608,7 │           │  24 60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1  │  01  │  04  │ 5210000  │      │ 3 862,8  │           │  3 8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1  │  01  │  04  │ 5210200  │      │ 3 862,8  │           │  3 8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1  │  01  │  04  │ 5210211  │      │ 2 957,8  │           │  2 9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04  │ 5210211  │ 500  │ 2 957,8  │           │  2 9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1  │  01  │  04  │ 5210212  │      │  209,6   │           │   209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04  │ 5210212  │ 500  │  209,6   │           │   209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1  │  01  │  04  │ 5210213  │      │  695,4   │           │   695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04  │ 5210213  │ 500  │  695,4   │           │   695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251  │  01  │  05  │          │      │   44,8   │           │    44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1  │  01  │  05  │ 0010000  │      │   44,8   │           │    44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251  │  01  │  05  │ 0014000  │      │   44,8   │           │    44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05  │ 0014000  │ 500  │   44,8   │           │    44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251  │  01  │  14  │          │      │          │  +765,1   │   76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1  │  01  │  14  │ 0010000  │      │          │  +765,1   │   76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251  │  01  │  14  │ 0014300  │      │          │  +765,1   │   76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подготовке прове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тистических перепис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1  │  14  │ 0014300  │ 500  │          │  +765,1   │   76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251  │  04  │      │          │      │          │+189 918,5 │ 189 91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1  │  04  │  09  │          │      │          │+189 918,5 │ 189 91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1  │  04  │  09  │ 3150000  │      │          │+189 918,5 │ 189 91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дорожного│ 251  │  04  │  09  │ 3150200  │      │          │+189 918,5 │ 189 91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я         бюджету│ 251  │  04  │  09  │ 3150206  │      │          │+189 918,5 │ 189 91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 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  и      ремон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пользовани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4  │  09  │ 3150206  │ 500  │          │+180 422,6 │ 180 42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4  │  09  │ 3150206  │ 500  │          │ +9 495,9  │  9 495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251  │  05  │      │          │      │130 006,0 │ -9 495,9  │ 120 51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251  │  05  │  02  │          │      │ 10 607,5 │           │  10 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коммунального│ 251  │  05  │  02  │ 3510000  │      │ 10 607,5 │           │  10 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 задолженности│ 251  │  05  │  02  │ 3510202  │      │ 10 607,5 │           │  10 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   "Дирекция   еди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азчика"      район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     необеспеч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латой населения  затра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оказыв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коммунальную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(в вид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за октябрь-декабрь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и 2009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 задолженности│ 251  │  05  │  02  │ 3510202  │ 905  │ 10 607,5 │           │  10 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   "Дирекция   еди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азчика"      район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     необеспеч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латой населения  затра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оказыв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коммунальную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(в вид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за октябрь-декабрь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 и  2009   г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                ОО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Резант-Сервис"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1  │  05  │  03  │          │      │119 398,5 │ -9 495,9  │ 109 90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1  │  05  │  03  │ 6000000  │      │  320,0   │           │   32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251  │  05  │  03  │ 6000500  │      │  320,0   │           │   32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1  │  05  │  03  │ 6000599  │      │  320,0   │           │   32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1  │  05  │  03  │ 6000599  │ 019  │  320,0   │           │   32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1  │  05  │  03  │ 7950000  │      │119 078,5 │ -9 495,9  │ 109 58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1  │  05  │  03  │ 7952200  │      │119 078,5 │ -9 495,9  │ 109 58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Завод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5  │  03  │ 7952200  │ 500  │119 078,5 │ -9 495,9  │ 109 58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251  │  07  │      │          │      │716 596,8 │ +7 600,0  │ 724 1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251  │  07  │  01  │          │      │258 420,1 │ +6 200,0  │ 264 62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251  │  07  │  01  │ 4200000  │      │243 536,6 │ -3 878,2  │ 239 65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1  │ 4209900  │      │243 536,6 │ -3 878,2  │ 239 65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1  │ 4209999  │      │243 536,6 │ -3 878,2  │ 239 65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1  │ 4209999  │ 001  │243 536,6 │ -3 878,2  │ 239 65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1  │  07  │  01  │ 5210000  │      │ 1 874,6  │           │  1 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1  │  07  │  01  │ 5210100  │      │ 1 874,6  │           │  1 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251  │  07  │  01  │ 5210113  │      │ 1 874,6  │           │  1 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1  │ 5210113  │ 001  │ 1 874,6  │           │  1 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1  │  07  │  01  │ 7950000  │      │ 13 008,9 │ +10 078,2 │  23 08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1  │  07  │  01  │ 7953400  │      │ 13 008,9 │ +10 078,2 │  23 08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Завод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1  │ 7953400  │ 001  │ 13 008,9 │ +10 078,2 │  23 08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251  │  07  │  02  │          │      │412 753,4 │ +1 400,0  │ 414 15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251  │  07  │  02  │ 4210000  │      │ 92 050,9 │ -4 050,0  │  88 00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2  │ 4219900  │      │ 92 050,9 │ -4 050,0  │  88 00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1  │  07  │  02  │ 4219906  │      │  370,9   │           │   370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4219906  │ 001  │  370,9   │           │   370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1  │  07  │  02  │ 4219907  │      │ 1 639,5  │           │  1 63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4219907  │ 001  │ 1 639,5  │           │  1 63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1  │  07  │  02  │ 4219908  │      │   92,5   │           │    92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4219908  │ 001  │   92,5   │           │    92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2  │ 4219999  │      │ 89 948,0 │ -4 050,0  │  85 89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4219999  │ 001  │ 89 948,0 │ -4 050,0  │  85 89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251  │  07  │  02  │ 4230000  │      │ 13 918,6 │ -1 500,0  │  12 4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2  │ 4239900  │      │ 13 918,6 │ -1 500,0  │  12 4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2  │ 4239999  │      │ 13 918,6 │ -1 500,0  │  12 4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4239999  │ 001  │ 13 918,6 │ -1 500,0  │  12 4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251  │  07  │  02  │ 5200000  │      │ 8 367,9  │           │  8 36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1  │  07  │  02  │ 5200900  │      │ 8 367,9  │           │  8 36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5200900  │ 001  │ 8 367,9  │           │  8 36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1  │  07  │  02  │ 5210000  │      │284 936,8 │  -400,0   │ 284 53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1  │  07  │  02  │ 5210100  │      │ 12 083,8 │  -400,0   │  11 68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1  │  07  │  02  │ 5210111  │      │ 1 608,4  │  -400,0   │  1 20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5210111  │ 001  │ 1 608,4  │  -400,0   │  1 20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1  │  07  │  02  │ 5210112  │      │ 2 117,0  │           │  2 11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5210112  │ 001  │ 2 117,0  │           │  2 11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251  │  07  │  02  │ 5210118  │      │ 8 358,4  │           │  8 35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5210118  │ 001  │ 8 358,4  │           │  8 35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1  │  07  │  02  │ 5210200  │      │272 853,0 │           │ 272 8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1  │  07  │  02  │ 5210201  │      │272 853,0 │           │ 272 8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5210201  │ 001  │272 853,0 │           │ 272 8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1  │  07  │  02  │ 7950000  │      │ 13 479,2 │ +7 350,0  │  20 82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1  │  07  │  02  │ 7953400  │      │ 13 479,2 │ +7 350,0  │  20 82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Завод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2  │ 7953400  │ 001  │ 13 479,2 │ +7 350,0  │  20 82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251  │  07  │  07  │          │      │ 19 233,6 │           │  19 23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251  │  07  │  07  │ 4320000  │      │ 19 233,6 │           │  19 23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251  │  07  │  07  │ 4320201  │      │ 2 887,0  │           │  2 88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7  │ 4320201  │ 500  │ 2 887,0  │           │  2 88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7  │ 4329900  │      │ 16 346,6 │           │  16 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7  │ 4329999  │      │ 16 346,6 │           │  16 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7  │ 4329999  │ 001  │ 16 346,6 │           │  16 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1  │  07  │  09  │          │      │ 26 189,7 │           │  26 1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251  │  07  │  09  │ 4520000  │      │ 26 089,7 │  -200,0   │  25 8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9  │ 4529900  │      │ 26 089,7 │  -200,0   │  25 8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1  │  07  │  09  │ 4529999  │      │ 26 089,7 │  -200,0   │  25 8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9  │ 4529999  │ 001  │ 26 089,7 │  -200,0   │  25 8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1  │  07  │  09  │ 7950000  │      │  100,0   │  +200,0   │   3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1  │  07  │  09  │ 7953400  │      │  100,0   │  +200,0   │   3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Завод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1  │  07  │  09  │ 7953400  │ 001  │  100,0   │  +200,0   │   3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251  │  08  │      │          │      │  440,0   │           │   4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1  │  08  │  06  │          │      │  440,0   │           │   4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251  │  08  │  06  │ 4500000  │      │  440,0   │           │   4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1  │  08  │  06  │ 4500099  │      │  440,0   │           │   4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1  │  08  │  06  │ 4500099  │ 019  │  440,0   │           │   4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251  │  09  │      │          │      │  200,0   │           │   2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251  │  09  │  08  │          │      │  200,0   │           │   2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251  │  09  │  08  │ 5120000  │      │  200,0   │           │   2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1  │  09  │  08  │ 5120099  │      │  200,0   │           │   2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1  │  09  │  08  │ 5120099  │ 019  │  200,0   │           │   2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251  │  10  │      │          │      │ 13 660,0 │           │  13 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251  │  10  │  04  │          │      │ 13 660,0 │           │  13 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1  │  10  │  04  │ 5210000  │      │ 13 660,0 │           │  13 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1  │  10  │  04  │ 5210200  │      │ 13 660,0 │           │  13 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251  │  10  │  04  │ 5210216  │      │ 13 660,0 │           │  13 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251  │  10  │  04  │ 5210216  │ 005  │ 13 660,0 │           │  13 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я</w:t>
      </w:r>
      <w:r>
        <w:rPr>
          <w:sz w:val="14"/>
          <w:szCs w:val="14"/>
        </w:rPr>
        <w:t xml:space="preserve">           │ 252  │      │      │          │      │462 121,7 │ +95 032,3 │ 557 154,0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ктябрьского      района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252  │  01  │      │          │      │ 23 382,8 │  +338,9   │  23 72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252  │  01  │  04  │          │      │ 23 261,6 │           │  23 26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2  │  01  │  04  │ 0020000  │      │ 21 257,5 │           │  21 2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252  │  01  │  04  │ 0020400  │      │   93,6   │           │    93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2  │  01  │  04  │ 0020412  │      │   44,9   │           │    4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04  │ 0020412  │ 500  │   44,9   │           │    4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2  │  01  │  04  │ 0020413  │      │   48,7   │           │    48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04  │ 0020413  │ 500  │   48,7   │           │    48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252  │  01  │  04  │ 0021500  │      │ 21 163,9 │           │  21 16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04  │ 0021500  │ 500  │ 21 163,9 │           │  21 16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2  │  01  │  04  │ 5210000  │      │ 2 004,1  │           │  2 00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2  │  01  │  04  │ 5210200  │      │ 2 004,1  │           │  2 00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2  │  01  │  04  │ 5210211  │      │ 1 565,4  │           │  1 56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04  │ 5210211  │ 500  │ 1 565,4  │           │  1 56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2  │  01  │  04  │ 5210212  │      │  199,8   │           │   19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04  │ 5210212  │ 500  │  199,8   │           │   19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2  │  01  │  04  │ 5210213  │      │  238,9   │           │   238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04  │ 5210213  │ 500  │  238,9   │           │   238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252  │  01  │  05  │          │      │   26,1   │           │    2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2  │  01  │  05  │ 0010000  │      │   26,1   │           │    2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252  │  01  │  05  │ 0014000  │      │   26,1   │           │    2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05  │ 0014000  │ 500  │   26,1   │           │    2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252  │  01  │  14  │          │      │   95,1   │  +338,9   │   43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2  │  01  │  14  │ 0010000  │      │          │  +338,9   │   338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252  │  01  │  14  │ 0014300  │      │          │  +338,9   │   338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подготовке прове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тистических перепис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14  │ 0014300  │ 500  │          │  +338,9   │   338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252  │  01  │  14  │ 0920000  │      │   95,1   │           │    9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252  │  01  │  14  │ 0920300  │      │   95,1   │           │    9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1  │  14  │ 0920300  │ 500  │   95,1   │           │    9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252  │  04  │      │          │      │          │ +94 698,3 │  94 69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2  │  04  │  09  │          │      │          │ +94 698,3 │  94 69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2  │  04  │  09  │ 3150000  │      │          │ +94 698,3 │  94 69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дорожного│ 252  │  04  │  09  │ 3150200  │      │          │ +94 698,3 │  94 69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я         бюджету│ 252  │  04  │  09  │ 3150206  │      │          │ +94 698,3 │  94 69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 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  и      ремон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пользовани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4  │  09  │ 3150206  │ 500  │          │ +89 963,4 │  89 9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4  │  09  │ 3150206  │ 500  │          │ +4 734,9  │  4 73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252  │  05  │      │          │      │ 54 221,0 │ -4 734,9  │  49 48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2  │  05  │  03  │          │      │ 54 221,0 │ -4 734,9  │  49 48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2  │  05  │  03  │ 6000000  │      │   72,0   │           │ 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252  │  05  │  03  │ 6000500  │      │   72,0   │           │ 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2  │  05  │  03  │ 6000599  │      │   72,0   │           │ 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2  │  05  │  03  │ 6000599  │ 019  │   72,0   │           │ 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2  │  05  │  03  │ 7950000  │      │ 54 149,0 │ -4 734,9  │  49 4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2  │  05  │  03  │ 7952300  │      │ 54 149,0 │ -4 734,9  │  49 4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Октябрь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5  │  03  │ 7952300  │ 500  │ 54 149,0 │ -4 734,9  │  49 4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252  │  07  │      │          │      │380 868,3 │ +4 730,0  │ 385 59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252  │  07  │  01  │          │      │108 083,5 │ +1 300,0  │ 109 38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252  │  07  │  01  │ 4200000  │      │102 751,0 │ +1 300,0  │ 104 0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1  │ 4209900  │      │102 751,0 │ +1 300,0  │ 104 0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1  │ 4209999  │      │102 751,0 │ +1 300,0  │ 104 0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1  │ 4209999  │ 001  │102 751,0 │ +1 300,0  │ 104 0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2  │  07  │  01  │ 5210000  │      │  422,0   │           │   42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2  │  07  │  01  │ 5210100  │      │  422,0   │           │   42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252  │  07  │  01  │ 5210113  │      │  422,0   │           │   42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1  │ 5210113  │ 001  │  422,0   │           │   42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2  │  07  │  01  │ 7950000  │      │ 4 910,5  │           │  4 9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2  │  07  │  01  │ 7951100  │      │ 4 910,5  │           │  4 9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     райо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1  │ 7951100  │ 001  │ 4 910,5  │           │  4 9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252  │  07  │  02  │          │      │242 277,0 │ +3 430,0  │ 245 70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252  │  07  │  02  │ 4210000  │      │ 41 470,9 │ +3 700,0  │  45 1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2  │ 4219900  │      │ 41 470,9 │ +3 700,0  │  45 1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2  │  07  │  02  │ 4219906  │      │   81,4   │           │    81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4219906  │ 001  │   81,4   │           │    81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2  │  07  │  02  │ 4219907  │      │ 1 259,8  │           │  1 25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4219907  │ 001  │ 1 259,8  │           │  1 25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2  │  07  │  02  │ 4219908  │      │   52,9   │           │    52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4219908  │ 001  │   52,9   │           │    52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2  │ 4219999  │      │ 40 076,8 │ +3 700,0  │  43 77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4219999  │ 001  │ 40 076,8 │ +3 700,0  │  43 77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252  │  07  │  02  │ 4230000  │      │ 10 334,1 │           │  10 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2  │ 4239900  │      │ 10 334,1 │           │  10 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2  │ 4239999  │      │ 10 334,1 │           │  10 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4239999  │ 001  │ 10 334,1 │           │  10 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252  │  07  │  02  │ 5200000  │      │ 5 277,0  │           │  5 27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2  │  07  │  02  │ 5200900  │      │ 5 277,0  │           │  5 27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5200900  │ 001  │ 5 277,0  │           │  5 27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2  │  07  │  02  │ 5210000  │      │180 528,6 │  -270,0   │ 180 25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2  │  07  │  02  │ 5210100  │      │ 6 685,6  │  -270,0   │  6 41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2  │  07  │  02  │ 5210111  │      │  343,8   │  -270,0   │    73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5210111  │ 001  │  343,8   │  -270,0   │    73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2  │  07  │  02  │ 5210112  │      │ 1 582,3  │           │  1 58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5210112  │ 001  │ 1 582,3  │           │  1 58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252  │  07  │  02  │ 5210118  │      │ 4 759,5  │           │  4 75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5210118  │ 001  │ 4 759,5  │           │  4 75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2  │  07  │  02  │ 5210200  │      │173 843,0 │           │ 173 84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2  │  07  │  02  │ 5210201  │      │173 843,0 │           │ 173 84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5210201  │ 001  │173 843,0 │           │ 173 84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2  │  07  │  02  │ 7950000  │      │ 4 666,4  │           │  4 66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2  │  07  │  02  │ 7951100  │      │ 4 666,4  │           │  4 66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     райо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2  │ 7951100  │ 001  │ 4 666,4  │           │  4 66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252  │  07  │  07  │          │      │ 12 585,3 │           │  12 5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252  │  07  │  07  │ 4320000  │      │ 12 063,4 │           │  12 0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252  │  07  │  07  │ 4320201  │      │ 1 372,3  │           │  1 37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7  │ 4320201  │ 500  │ 1 372,3  │           │  1 37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7  │ 4329900  │      │ 10 691,1 │           │  10 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7  │ 4329999  │      │ 10 691,1 │           │  10 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7  │ 4329999  │ 001  │ 10 691,1 │           │  10 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2  │  07  │  07  │ 7950000  │      │  521,9   │           │   52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2  │  07  │  07  │ 7951100  │      │  521,9   │           │   52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     райо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7  │ 7951100  │ 001  │  521,9   │           │   52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2  │  07  │  09  │          │      │ 17 922,5 │           │  17 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252  │  07  │  09  │ 4520000  │      │ 17 922,5 │           │  17 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9  │ 4529900  │      │ 17 922,5 │           │  17 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2  │  07  │  09  │ 4529999  │      │ 17 922,5 │           │  17 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2  │  07  │  09  │ 4529999  │ 001  │ 17 922,5 │           │  17 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252  │  08  │      │        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2  │  08  │  06  │        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252  │  08  │  06  │ 4500000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2  │  08  │  06  │ 4500099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2  │  08  │  06  │ 4500099  │ 019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252  │  09  │      │        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252  │  09  │  08  │        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252  │  09  │  08  │ 5120000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2  │  09  │  08  │ 5120099  │    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2  │  09  │  08  │ 5120099  │ 019  │   24,0   │           │ 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252  │  10  │      │          │      │ 3 601,6  │           │  3 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252  │  10  │  04  │          │      │ 3 601,6  │           │  3 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2  │  10  │  04  │ 5210000  │      │ 3 601,6  │           │  3 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2  │  10  │  04  │ 5210200  │      │ 3 601,6  │           │  3 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252  │  10  │  04  │ 5210216  │      │ 3 601,6  │           │  3 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252  │  10  │  04  │ 5210216  │ 005  │ 3 601,6  │           │  3 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я</w:t>
      </w:r>
      <w:r>
        <w:rPr>
          <w:sz w:val="14"/>
          <w:szCs w:val="14"/>
        </w:rPr>
        <w:t xml:space="preserve">           │ 253  │      │      │          │      │292 920,4 │ +58 702,4 │ 351 622,8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Фрунзенского      района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муниципального</w:t>
      </w:r>
      <w:r>
        <w:rPr>
          <w:sz w:val="14"/>
          <w:szCs w:val="14"/>
        </w:rPr>
        <w:t xml:space="preserve">          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253  │  01  │      │          │      │ 21 234,1 │  +224,9   │  21 45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253  │  01  │  04  │          │      │ 21 223,4 │           │  21 2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3  │  01  │  04  │ 0020000  │      │ 19 718,6 │           │  19 7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253  │  01  │  04  │ 0020400  │      │  130,9   │           │   130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3  │  01  │  04  │ 0020412  │      │   75,4   │           │    75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04  │ 0020412  │ 500  │   75,4   │           │    75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3  │  01  │  04  │ 0020413  │      │   55,5   │           │    55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04  │ 0020413  │ 500  │   55,5   │           │    55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253  │  01  │  04  │ 0021500  │      │ 19 587,7 │           │  19 58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04  │ 0021500  │ 500  │ 19 587,7 │           │  19 58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3  │  01  │  04  │ 5210000  │      │ 1 504,8  │           │  1 50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3  │  01  │  04  │ 5210200  │      │ 1 504,8  │           │  1 50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3  │  01  │  04  │ 5210211  │      │ 1 104,9  │           │  1 10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04  │ 5210211  │ 500  │ 1 104,9  │           │  1 10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3  │  01  │  04  │ 5210212  │      │  189,9   │           │   189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04  │ 5210212  │ 500  │  189,9   │           │   189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3  │  01  │  04  │ 5210213  │      │  210,0   │           │   2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04  │ 5210213  │ 500  │  210,0   │           │   2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253  │  01  │  05  │          │      │   10,7   │           │    10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3  │  01  │  05  │ 0010000  │      │   10,7   │           │    10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253  │  01  │  05  │ 0014000  │      │   10,7   │           │    10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05  │ 0014000  │ 500  │   10,7   │           │    10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253  │  01  │  14  │          │      │          │  +224,9   │   22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3  │  01  │  14  │ 0010000  │      │          │  +224,9   │   22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253  │  01  │  14  │ 0014300  │      │          │  +224,9   │   22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подготовке прове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тистических перепис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1  │  14  │ 0014300  │ 500  │          │  +224,9   │   224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253  │  04  │      │          │      │          │ +58 883,2 │  58 88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3  │  04  │  09  │          │      │          │ +58 883,2 │  58 88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3  │  04  │  09  │ 3150000  │      │          │ +58 883,2 │  58 88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дорожного│ 253  │  04  │  09  │ 3150200  │      │          │ +58 883,2 │  58 88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я         бюджету│ 253  │  04  │  09  │ 3150206  │      │          │ +58 883,2 │  58 88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 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  и      ремон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пользовани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4  │  09  │ 3150206  │ 500  │          │ +55 939,0 │  55 9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4  │  09  │ 3150206  │ 500  │          │ +2 944,2  │  2 944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253  │  05  │      │          │      │ 52 119,8 │ -2 944,2  │  49 17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3  │  05  │  03  │          │      │ 52 119,8 │ -2 944,2  │  49 17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3  │  05  │  03  │ 6000000  │    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253  │  05  │  03  │ 6000500  │    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3  │  05  │  03  │ 6000599  │    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3  │  05  │  03  │ 6000599  │ 019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3  │  05  │  03  │ 7950000  │      │ 52 109,8 │ -2 944,2  │  49 16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3  │  05  │  03  │ 7952400  │      │ 52 109,8 │ -2 944,2  │  49 16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Фрунзен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5  │  03  │ 7952400  │ 500  │ 52 109,8 │ -2 944,2  │  49 16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253  │  07  │      │          │      │216 077,8 │ +2 538,5  │ 218 61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253  │  07  │  01  │          │      │ 69 595,1 │  +300,0   │  69 89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253  │  07  │  01  │ 4200000  │      │ 65 060,1 │  -370,0   │  64 69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1  │ 4209900  │      │ 65 060,1 │  -370,0   │  64 69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1  │ 4209999  │      │ 65 060,1 │  -370,0   │  64 69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1  │ 4209999  │ 001  │ 65 060,1 │  -370,0   │  64 69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3  │  07  │  01  │ 5210000  │      │  570,1   │           │   570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3  │  07  │  01  │ 5210100  │      │  570,1   │           │   570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253  │  07  │  01  │ 5210113  │      │  570,1   │           │   570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1  │ 5210113  │ 001  │  570,1   │           │   570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3  │  07  │  01  │ 7950000  │      │ 3 964,9  │  +670,0   │  4 63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3  │  07  │  01  │ 7951200  │      │ 3 964,9  │  +670,0   │  4 63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рунзенского      райо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1  │ 7951200  │ 001  │ 3 964,9  │  +670,0   │  4 63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253  │  07  │  02  │          │      │131 209,7 │ +2 238,5  │ 133 44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253  │  07  │  02  │ 4210000  │      │ 19 839,0 │ -1 130,0  │  18 70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2  │ 4219900  │      │ 19 839,0 │ -1 130,0  │  18 70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3  │  07  │  02  │ 4219906  │      │   84,6   │           │    8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4219906  │ 001  │   84,6   │           │    8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3  │  07  │  02  │ 4219907  │      │  688,6   │           │   688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4219907  │ 001  │  688,6   │           │   688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3  │  07  │  02  │ 4219908  │      │   29,4   │           │    2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4219908  │ 001  │   29,4   │           │    2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2  │ 4219999  │      │ 19 036,4 │ -1 130,0  │  17 90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4219999  │ 001  │ 19 036,4 │ -1 130,0  │  17 90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253  │  07  │  02  │ 4230000  │      │ 13 483,9 │           │  13 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2  │ 4239900  │      │ 13 483,9 │           │  13 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2  │ 4239999  │      │ 13 483,9 │           │  13 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4239999  │ 001  │ 13 483,9 │           │  13 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253  │  07  │  02  │ 5200000  │      │ 2 762,3  │           │  2 76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3  │  07  │  02  │ 5200900  │      │ 2 762,3  │           │  2 76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5200900  │ 001  │ 2 762,3  │           │  2 76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3  │  07  │  02  │ 5210000  │      │ 93 322,3 │   -58,0   │  93 264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3  │  07  │  02  │ 5210100  │      │ 3 666,8  │   -58,0   │  3 60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3  │  07  │  02  │ 5210111  │      │  317,8   │   -58,0   │   25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5210111  │ 001  │  317,8   │   -58,0   │   25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3  │  07  │  02  │ 5210112  │      │  707,4   │           │   707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5210112  │ 001  │  707,4   │           │   707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253  │  07  │  02  │ 5210118  │      │ 2 641,6  │           │  2 6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5210118  │ 001  │ 2 641,6  │           │  2 6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3  │  07  │  02  │ 5210200  │      │ 89 655,5 │           │  89 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3  │  07  │  02  │ 5210201  │      │ 89 655,5 │           │  89 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5210201  │ 001  │ 89 655,5 │           │  89 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3  │  07  │  02  │ 7950000  │      │ 1 802,2  │ +3 426,5  │  5 22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3  │  07  │  02  │ 7951200  │      │ 1 802,2  │ +3 426,5  │  5 22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рунзенского      райо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2  │ 7951200  │ 001  │ 1 802,2  │ +3 426,5  │  5 22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253  │  07  │  07  │          │      │ 5 641,5  │           │  5 64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253  │  07  │  07  │ 4320000  │      │ 5 281,1  │           │  5 281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253  │  07  │  07  │ 4320201  │      │  869,9   │           │   869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7  │ 4320201  │ 500  │  869,9   │           │   869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7  │ 4329900  │      │ 4 411,2  │           │  4 4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7  │ 4329999  │      │ 4 411,2  │           │  4 4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7  │ 4329999  │ 001  │ 4 411,2  │           │  4 4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3  │  07  │  07  │ 7950000  │      │  360,4   │           │   360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3  │  07  │  07  │ 7951200  │      │  360,4   │           │   360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рунзенского      райо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7  │ 7951200  │ 001  │  360,4   │           │   360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3  │  07  │  09  │          │      │ 9 631,5  │           │  9 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253  │  07  │  09  │ 4520000  │      │ 9 631,5  │           │  9 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9  │ 4529900  │      │ 9 631,5  │           │  9 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3  │  07  │  09  │ 4529999  │      │ 9 631,5  │           │  9 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3  │  07  │  09  │ 4529999  │ 001  │ 9 631,5  │           │  9 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253  │  08  │      │        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3  │  08  │  06  │        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253  │  08  │  06  │ 4500000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3  │  08  │  06  │ 4500099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3  │  08  │  06  │ 4500099  │ 019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253  │  09  │      │          │    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253  │  09  │  08  │          │    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253  │  09  │  08  │ 5120000  │    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3  │  09  │  08  │ 5120099  │    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3  │  09  │  08  │ 5120099  │ 019  │   10,0   │           │ 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253  │  10  │      │          │      │ 3 378,7  │           │  3 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253  │  10  │  04  │          │      │ 3 378,7  │           │  3 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3  │  10  │  04  │ 5210000  │      │ 3 378,7  │           │  3 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3  │  10  │  04  │ 5210200  │      │ 3 378,7  │           │  3 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253  │  10  │  04  │ 5210216  │      │ 3 378,7  │           │  3 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253  │  10  │  04  │ 5210216  │ 005  │ 3 378,7  │           │  3 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я кировского</w:t>
      </w:r>
      <w:r>
        <w:rPr>
          <w:sz w:val="14"/>
          <w:szCs w:val="14"/>
        </w:rPr>
        <w:t>│ 254  │      │      │          │      │501 025,2 │+135 651,4 │ 636 676,6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района    муниципального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254  │  01  │      │          │      │ 27 410,1 │  +744,1   │  28 15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254  │  01  │  04  │          │      │ 27 380,8 │           │ +27 380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4  │  01  │  04  │ 0020000  │      │ 24 609,1 │           │  24 6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254  │  01  │  04  │ 0020400  │      │  339,7   │           │   339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4  │  01  │  04  │ 0020412  │      │   72,4   │           │    72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04  │ 0020412  │ 500  │   72,4   │           │    72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4  │  01  │  04  │ 0020413  │      │  267,3   │           │   267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04  │ 0020413  │ 500  │  267,3   │           │   267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254  │  01  │  04  │ 0021500  │      │ 24 269,4 │           │  24 26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04  │ 0021500  │ 500  │ 24 269,4 │           │  24 26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4  │  01  │  04  │ 5210000  │      │ 2 771,7  │           │  2 77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4  │  01  │  04  │ 5210200  │      │ 2 771,7  │           │  2 77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4  │  01  │  04  │ 5210211  │      │ 2 273,0  │           │  2 27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04  │ 5210211  │ 500  │ 2 273,0  │           │  2 27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4  │  01  │  04  │ 5210212  │      │  215,4   │           │   215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04  │ 5210212  │ 500  │  215,4   │           │   215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4  │  01  │  04  │ 5210213  │      │  283,3   │           │   283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04  │ 5210213  │ 500  │  283,3   │           │   283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254  │  01  │  05  │          │      │   29,3   │           │    29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4  │  01  │  05  │ 0010000  │      │   29,3   │           │    29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254  │  01  │  05  │ 0014000  │      │   29,3   │           │    29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05  │ 0014000  │ 500  │   29,3   │           │    29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254  │  01  │  14  │          │      │          │  +744,1   │   744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4  │  01  │  14  │ 0010000  │      │          │  +744,1   │   744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254  │  01  │  14  │ 0014300  │      │          │  +744,1   │   744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подготовке прове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тистических перепис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1  │  14  │ 0014300  │ 500  │          │  +744,1   │   744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254  │  04  │      │          │      │          │+136 934,0 │ 136 9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4  │  04  │  09  │          │      │          │+136 934,0 │ 136 9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4  │  04  │  09  │ 3150000  │      │          │+136 934,0 │ 136 9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дорожного│ 254  │  04  │  09  │ 3150200  │      │          │+136 934,0 │ 136 9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я         бюджету│ 254  │  04  │  09  │ 3150206  │      │          │+136 934,0 │ 136 9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 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  и      ремон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пользовани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4  │  09  │ 3150206  │ 500  │          │+130 087,3 │ 130 087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4  │  09  │ 3150206  │ 500  │          │ +6 846,7  │  6 84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254  │  05  │      │          │      │ 73 111,5 │ -6 846,7  │  66 26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4  │  05  │  03  │          │      │ 73 111,5 │ -6 846,7  │  66 26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4  │  05  │  03  │ 6000000  │      │   90,0   │           │ 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254  │  05  │  03  │ 6000500  │      │   90,0   │           │ 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4  │  05  │  03  │ 6000599  │      │   90,0   │           │ 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4  │  05  │  03  │ 6000599  │ 019  │   90,0   │           │ 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4  │  05  │  03  │ 7950000  │      │ 73 021,5 │ -6 846,7  │  66 17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4  │  05  │  03  │ 7952500  │      │ 73 021,5 │ -6 846,7  │  66 17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Киров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5  │  03  │ 7952500  │ 500  │ 73 021,5 │ -6 846,7  │  66 17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254  │  07  │      │          │      │394 882,2 │ +4 820,0  │ 399 70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254  │  07  │  01  │          │      │107 169,2 │ +2 160,0  │ 109 32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254  │  07  │  01  │ 4200000  │      │103 355,0 │ -1 650,0  │ 101 7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1  │ 4209900  │      │103 355,0 │ -1 650,0  │ 101 7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1  │ 4209999  │      │103 355,0 │ -1 650,0  │ 101 7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1  │ 4209999  │ 001  │103 355,0 │ -1 650,0  │ 101 7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4  │  07  │  01  │ 5210000  │      │  776,1   │           │   77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4  │  07  │  01  │ 5210100  │      │  776,1   │           │   77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254  │  07  │  01  │ 5210113  │      │  776,1   │           │   77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1  │ 5210113  │ 001  │  776,1   │           │   776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4  │  07  │  01  │ 7950000  │      │ 3 038,1  │ +3 810,0  │  6 84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4  │  07  │  01  │ 7950800  │      │ 3 038,1  │ +3 810,0  │  6 84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Киров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1  │ 7950800  │ 001  │ 3 038,1  │ +3 810,0  │  6 84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254  │  07  │  02  │          │      │270 504,5 │ +2 660,0  │ 273 16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254  │  07  │  02  │ 4210000  │      │ 63 241,7 │ -12 177,5 │  51 06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2  │ 4219900  │      │ 63 241,7 │ -12 177,5 │  51 06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4  │  07  │  02  │ 4219906  │      │   50,0   │           │    5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4219906  │ 001  │   50,0   │           │    5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4  │  07  │  02  │ 4219907  │      │ 1 224,0  │           │  1 2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4219907  │ 001  │ 1 224,0  │           │  1 2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4  │  07  │  02  │ 4219908  │      │   48,8   │           │ 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4219908  │ 001  │   48,8   │           │ 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2  │ 4219999  │      │ 61 918,9 │ -12 177,5 │  49 74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4219999  │ 001  │ 61 918,9 │ -12 177,5 │  49 74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254  │  07  │  02  │ 4230000  │      │ 21 885,6 │           │  21 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2  │ 4239900  │      │ 21 885,6 │           │  21 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2  │ 4239999  │      │ 21 885,6 │           │  21 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4239999  │ 001  │ 21 885,6 │           │  21 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254  │  07  │  02  │ 5200000  │      │ 5 056,8  │           │  5 05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4  │  07  │  02  │ 5200900  │      │ 5 056,8  │           │  5 05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5200900  │ 001  │ 5 056,8  │           │  5 05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4  │  07  │  02  │ 5210000  │      │168 056,3 │  -180,0   │ 167 87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4  │  07  │  02  │ 5210100  │      │ 6 027,9  │  -180,0   │  5 84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4  │  07  │  02  │ 5210111  │      │  338,2   │  -180,0   │   15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5210111  │ 001  │  338,2   │  -180,0   │   15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4  │  07  │  02  │ 5210112  │      │ 1 299,4  │           │  1 29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5210112  │ 001  │ 1 299,4  │           │  1 29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254  │  07  │  02  │ 5210118  │      │ 4 390,3  │           │  4 390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5210118  │ 001  │ 4 390,3  │           │  4 390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4  │  07  │  02  │ 5210200  │      │162 028,4 │           │ 162 02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4  │  07  │  02  │ 5210201  │      │162 028,4 │           │ 162 02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5210201  │ 001  │162 028,4 │           │ 162 02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4  │  07  │  02  │ 7950000  │      │ 12 264,1 │ +15 017,5 │  27 28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4  │  07  │  02  │ 7950800  │      │ 12 264,1 │ +15 017,5 │  27 28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Киров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2  │ 7950800  │ 001  │ 12 264,1 │ +15 017,5 │  27 28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254  │  07  │  07  │          │      │ 1 223,2  │           │  1 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254  │  07  │  07  │ 4320000  │      │ 1 223,2  │           │  1 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254  │  07  │  07  │ 4320201  │      │ 1 223,2  │           │  1 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7  │ 4320201  │ 500  │ 1 223,2  │           │  1 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4  │  07  │  09  │          │      │ 15 985,3 │           │  15 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254  │  07  │  09  │ 4520000  │      │ 15 985,3 │           │  15 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9  │ 4529900  │      │ 15 985,3 │           │  15 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4  │  07  │  09  │ 4529999  │      │ 15 985,3 │           │  15 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4  │  07  │  09  │ 4529999  │ 001  │ 15 985,3 │           │  15 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254  │  08  │      │          │      │  225,0   │           │   22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4  │  08  │  06  │          │      │  225,0   │           │   22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254  │  08  │  06  │ 4500000  │      │  225,0   │           │   22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4  │  08  │  06  │ 4500099  │      │  225,0   │           │   22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4  │  08  │  06  │ 4500099  │ 019  │  225,0   │           │   22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254  │  09  │      │          │      │   45,0   │           │ 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254  │  09  │  08  │          │      │   45,0   │           │ 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254  │  09  │  08  │ 5120000  │      │   45,0   │           │ 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4  │  09  │  08  │ 5120099  │      │   45,0   │           │ 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4  │  09  │  08  │ 5120099  │ 019  │   45,0   │           │ 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254  │  10  │      │          │      │ 5 351,4  │           │  5 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254  │  10  │  04  │          │      │ 5 351,4  │           │  5 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4  │  10  │  04  │ 5210000  │      │ 5 351,4  │           │  5 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4  │  10  │  04  │ 5210200  │      │ 5 351,4  │           │  5 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254  │  10  │  04  │ 5210216  │      │ 5 351,4  │           │  5 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254  │  10  │  04  │ 5210216  │ 005  │ 5 351,4  │           │  5 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Администрация  волжского</w:t>
      </w:r>
      <w:r>
        <w:rPr>
          <w:sz w:val="14"/>
          <w:szCs w:val="14"/>
        </w:rPr>
        <w:t>│ 255  │      │      │          │      │520 124,4 │+108 504,0 │ 628 628,4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района    муниципального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образования       "Город</w:t>
      </w:r>
      <w:r>
        <w:rPr>
          <w:sz w:val="14"/>
          <w:szCs w:val="14"/>
        </w:rPr>
        <w:t>│      │      │      │          │      │          │           │            │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Саратов"</w:t>
      </w:r>
      <w:r>
        <w:rPr>
          <w:sz w:val="14"/>
          <w:szCs w:val="14"/>
        </w:rPr>
        <w:t xml:space="preserve">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255  │  01  │      │          │      │ 22 967,1 │  +461,2   │  23 42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255  │  01  │  04  │          │      │ 22 950,7 │           │  22 950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5  │  01  │  04  │ 0020000  │      │ 20 981,1 │           │  20 98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255  │  01  │  04  │ 0020400  │      │  103,8   │           │   103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5  │  01  │  04  │ 0020412  │      │   50,6   │           │    50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04  │ 0020412  │ 500  │   50,6   │           │    50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5  │  01  │  04  │ 0020413  │      │   53,2   │           │    53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04  │ 0020413  │ 500  │   53,2   │           │    53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255  │  01  │  04  │ 0021500  │      │ 20 877,3 │           │  20 877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04  │ 0021500  │ 500  │ 20 877,3 │           │  20 877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5  │  01  │  04  │ 5210000  │      │ 1 969,6  │           │  1 96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5  │  01  │  04  │ 5210200  │      │ 1 969,6  │           │  1 96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5  │  01  │  04  │ 5210211  │      │ 1 562,1  │           │  1 562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04  │ 5210211  │ 500  │ 1 562,1  │           │  1 562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255  │  01  │  04  │ 5210212  │      │  199,8   │           │   19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04  │ 5210212  │ 500  │  199,8   │           │   199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255  │  01  │  04  │ 5210213  │      │  207,7   │           │   207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04  │ 5210213  │ 500  │  207,7   │           │   207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255  │  01  │  05  │          │      │   16,4   │           │    16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5  │  01  │  05  │ 0010000  │      │   16,4   │           │    16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255  │  01  │  05  │ 0014000  │      │   16,4   │           │    16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05  │ 0014000  │ 500  │   16,4   │           │    16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255  │  01  │  14  │          │      │          │  +461,2   │   461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255  │  01  │  14  │ 0010000  │      │          │  +461,2   │   461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255  │  01  │  14  │ 0014300  │      │          │  +461,2   │   461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подготовке провед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тистических переписе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1  │  14  │ 0014300  │ 500  │          │  +461,2   │   461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255  │  04  │      │          │      │          │+108 624,0 │ 108 62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5  │  04  │  09  │          │      │          │+108 624,0 │ 108 62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255  │  04  │  09  │ 3150000  │      │          │+108 624,0 │ 108 62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дорожного│ 255  │  04  │  09  │ 3150200  │      │          │+108 624,0 │ 108 62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я         бюджету│ 255  │  04  │  09  │ 3150206  │      │          │+108 624,0 │ 108 62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 капитальны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  и      ремон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пользовани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4  │  09  │ 3150206  │ 500  │          │+103 192,8 │ 103 1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4  │  09  │ 3150206  │ 500  │          │ +5 431,2  │  5 43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255  │  05  │      │          │      │ 96 655,9 │ -5 431,2  │  91 22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│ 255  │  05  │  01  │          │      │ 4 150,0  │           │  4 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жилищного│ 255  │  05  │  01  │ 3500000  │      │ 4 150,0  │           │  4 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ремонт│ 255  │  05  │  01  │ 3500200  │      │ 4 150,0  │           │  4 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       фон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жилищ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капитального│ 255  │  05  │  01  │ 3500201  │      │ 4 150,0  │           │  4 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а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5  │  01  │ 3500201  │ 500  │ 4 150,0  │           │  4 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5  │  05  │  03  │          │      │ 92 505,9 │ -5 431,2  │  87 07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255  │  05  │  03  │ 6000000  │      │  140,0   │           │   1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255  │  05  │  03  │ 6000500  │      │  140,0   │           │   1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5  │  05  │  03  │ 6000599  │      │  140,0   │           │   1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5  │  05  │  03  │ 6000599  │ 019  │  140,0   │           │   1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5  │  05  │  03  │ 7950000  │      │ 92 365,9 │ -5 431,2  │  86 93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5  │  05  │  03  │ 7952600  │      │ 92 365,9 │ -5 431,2  │  86 93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Волж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255  │  05  │  03  │ 7952600  │ 006  │ 9 700,0  │           │  9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5  │  03  │ 7952600  │ 500  │ 82 665,9 │ -5 431,2  │  77 23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255  │  07  │      │          │      │396 147,6 │ +4 850,0  │ 400 997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255  │  07  │  01  │          │      │105 672,6 │ +1 936,5  │ 107 6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255  │  07  │  01  │ 4200000  │      │101 969,4 │ -3 018,8  │  98 95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1  │ 4209900  │      │101 969,4 │ -3 018,8  │  98 95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1  │ 4209999  │      │101 969,4 │ -3 018,8  │  98 95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1  │ 4209999  │ 001  │101 969,4 │ -3 018,8  │  98 95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5  │  07  │  01  │ 5210000  │      │  687,2   │           │   687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5  │  07  │  01  │ 5210100  │      │  687,2   │           │   687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255  │  07  │  01  │ 5210113  │      │  687,2   │           │   687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1  │ 5210113  │ 001  │  687,2   │           │   687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5  │  07  │  01  │ 7950000  │      │ 3 016,0  │ +4 955,3  │  7 97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5  │  07  │  01  │ 7950700  │      │ 3 016,0  │ +4 955,3  │  7 97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 зда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Волж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1  │ 7950700  │ 001  │ 3 016,0  │ +4 955,3  │  7 97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255  │  07  │  02  │          │      │265 879,6 │ +2 913,5  │ 268 7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255  │  07  │  02  │ 4210000  │      │ 61 514,7 │ -3 671,1  │  57 84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2  │ 4219900  │      │ 61 514,7 │ -3 671,1  │  57 84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5  │  07  │  02  │ 4219906  │      │  198,4   │   -61,9   │   136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4219906  │ 001  │  198,4   │   -61,9   │   136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5  │  07  │  02  │ 4219907  │      │  541,7   │  +222,0   │   763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4219907  │ 001  │  541,7   │  +222,0   │   763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255  │  07  │  02  │ 4219908  │      │   48,8   │           │ 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4219908  │ 001  │   48,8   │           │ 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2  │ 4219999  │      │ 60 725,8 │ -3 831,2  │  56 894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4219999  │ 001  │ 60 725,8 │ -3 831,2  │  56 894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255  │  07  │  02  │ 4230000  │      │ 16 954,8 │ -1 670,0  │  15 28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2  │ 4239900  │      │ 16 954,8 │ -1 670,0  │  15 28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2  │ 4239999  │      │ 16 954,8 │ -1 670,0  │  15 28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4239999  │ 001  │ 16 954,8 │ -1 670,0  │  15 28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255  │  07  │  02  │ 5200000  │      │ 4 450,9  │           │  4 4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5  │  07  │  02  │ 5200900  │      │ 4 450,9  │           │  4 4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5200900  │ 001  │ 4 450,9  │           │  4 4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5  │  07  │  02  │ 5210000  │      │167 845,2 │  -150,0   │ 167 69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255  │  07  │  02  │ 5210100  │      │ 6 077,1  │  -150,0   │  5 92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5  │  07  │  02  │ 5210111  │      │  802,3   │  -150,0   │   652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5210111  │ 001  │  802,3   │  -150,0   │   652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255  │  07  │  02  │ 5210112  │      │  887,6   │           │   887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5210112  │ 001  │  887,6   │           │   887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255  │  07  │  02  │ 5210118  │      │ 4 387,2  │           │  4 3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5210118  │ 001  │ 4 387,2  │           │  4 3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5  │  07  │  02  │ 5210200  │      │161 768,1 │           │ 161 76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255  │  07  │  02  │ 5210201  │      │161 768,1 │           │ 161 76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5210201  │ 001  │161 768,1 │           │ 161 76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5  │  07  │  02  │ 7950000  │      │ 15 114,0 │ +8 404,6  │  23 5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5  │  07  │  02  │ 7950700  │      │ 15 114,0 │ +8 404,6  │  23 5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 зда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Волж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2  │ 7950700  │ 001  │ 15 114,0 │ +8 404,6  │  23 5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255  │  07  │  07  │          │      │ 8 786,2  │           │  8 786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255  │  07  │  07  │ 4320000  │      │ 8 773,6  │           │  8 773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255  │  07  │  07  │ 4320200  │      │   45,0   │           │ 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7  │ 4320200  │ 500  │   45,0   │           │ 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255  │  07  │  07  │ 4320201  │      │ 1 292,6  │           │  1 29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7  │ 4320201  │ 500  │ 1 292,6  │           │  1 29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7  │ 4329900  │      │ 7 436,0  │           │  7 4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7  │ 4329999  │      │ 7 436,0  │           │  7 4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7  │ 4329999  │ 001  │ 7 436,0  │           │  7 4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255  │  07  │  07  │ 7950000  │      │   12,6   │           │    12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255  │  07  │  07  │ 7950700  │      │   12,6   │           │    12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 зда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Волжск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7  │ 7950700  │ 001  │   12,6   │           │    12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5  │  07  │  09  │          │      │ 15 809,2 │           │  15 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255  │  07  │  09  │ 4520000  │      │ 15 809,2 │           │  15 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9  │ 4529900  │      │ 15 809,2 │           │  15 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255  │  07  │  09  │ 4529999  │      │ 15 809,2 │           │  15 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255  │  07  │  09  │ 4529999  │ 001  │ 15 809,2 │           │  15 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255  │  08  │      │          │      │  240,0   │           │   2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255  │  08  │  06  │          │      │  240,0   │           │   2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255  │  08  │  06  │ 4500000  │      │  240,0   │           │   2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5  │  08  │  06  │ 4500099  │      │  240,0   │           │   2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5  │  08  │  06  │ 4500099  │ 019  │  240,0   │           │   2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255  │  09  │      │        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255  │  09  │  08  │        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255  │  09  │  08  │ 5120000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255  │  09  │  08  │ 5120099  │    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255  │  09  │  08  │ 5120099  │ 019  │  100,0   │           │   1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255  │  10  │      │          │      │ 4 013,8  │           │  4 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255  │  10  │  04  │          │      │ 4 013,8  │           │  4 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255  │  10  │  04  │ 5210000  │      │ 4 013,8  │           │  4 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255  │  10  │  04  │ 5210200  │      │ 4 013,8  │           │  4 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255  │  10  │  04  │ 5210216  │      │ 4 013,8  │           │  4 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│      │      │          │      │       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255  │  10  │  04  │ 5210216  │ 005  │ 4 013,8  │           │  4 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┼──────┼──────┼──────────┼──────┼──────────┼───────────┼─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Всего</w:t>
      </w:r>
      <w:r>
        <w:rPr>
          <w:sz w:val="14"/>
          <w:szCs w:val="14"/>
        </w:rPr>
        <w:t xml:space="preserve">                   │      │      │      │          │      │  10 326  │+908 192,0 │11 235 005,0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13,0   │ 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┴──────┴──────┴──────┴──────────┴──────┴──────────┴───────────┴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7" w:name="sub_5000"/>
      <w:bookmarkStart w:id="28" w:name="sub_5000"/>
      <w:bookmarkEnd w:id="28"/>
    </w:p>
    <w:p>
      <w:pPr>
        <w:pStyle w:val="Normal"/>
        <w:ind w:firstLine="698"/>
        <w:jc w:val="right"/>
        <w:rPr/>
      </w:pPr>
      <w:bookmarkStart w:id="29" w:name="sub_5000"/>
      <w:bookmarkEnd w:id="29"/>
      <w:r>
        <w:rPr>
          <w:rStyle w:val="Style11"/>
        </w:rPr>
        <w:t>Приложение 10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июля 2010 г. N 54-64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объектов капитального строительства муниципальной собственности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┬───────────┬──────────┬──────────┬──────────┬──────────┬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 п\п │ Наименование объекта  │Год начала │ Сметная  │ Остаток  │  Сумма   │Уточнения │  Всего с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и     │стоимость │ сметной  │          │          │уточнениями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вершения │ в ценах  │стоимости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работ на  │2010 года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объекте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  │           2           │     3     │    4     │    5     │    6     │    7     │     8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┴───────────┴──────────┴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Заказчик - Управление капитального строительства        │ 189535,0 │ +29950,0 │ 21948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────────────────────────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Объекты водоснабжения и водоотведения              │ 58640,0  │  -50,0   │  5859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┬───────────┬──────────┬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  │Аварийно-восстановите- │ 2003-2015 │ 387547,5 │ 323117,5 │ 12320,0  │          │  123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ьные работы на ВК-2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  │Реконструкция  фильтров│ 2001-2010 │ 85636,4  │ 41477,6  │  7560,0  │          │  75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       водопроводном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е N 2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   │Реконструкция  фильтров│ 2001-2011 │ 72162,1  │ 50947,6  │  6760,0  │          │  67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       водопроводном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е N 3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   │Перекладка  водопровода│ 2001-2012 │ 72745,2  │ 46379,3  │ 10000,0  │  -50,0   │  99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d 1000 мм  п.  Северный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нинского района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   │Коллектор 18-А         │ 2000-2013 │ 269367,4 │ 265935,1 │ 22000,0  │          │  22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┴───────────┴──────────┴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Объекты образования                       │ 121895,0 │          │ 12189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┬───────────┬──────────┬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   │Пристройка        ФОК с│ 2008-2010 │ 191237,9 │ 63047,0  │ 63047,0  │          │  6304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вательным  бассейном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    школе       N 89 в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нинском        район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   │ФОК   с    плавательным│ 2008-2010 │ 97885,1  │ 48848,0  │ 48848,0  │          │  488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ассейном   при   школ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97   в    Октябрьском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е г. Саратова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   │Реконструкция ДОУ  N 15│ 2009-2011 │ 44000,0  │ 40200,0  │ 10000,0  │          │ 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района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┴───────────┴──────────┴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Газификация                           │  5000,0  │          │  5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┬───────────┬──────────┬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   │Газификация пос. 2-я Гу│   2010    │          │          │  5000,0  │          │  5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лка г. Саратова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┴───────────┴──────────┴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Объекты физической культуры и спорта              │  4000,0  │ +30000,0 │  3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┬───────────┬──────────┬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0  │ФОК  в   пос. Юбилейный│   2010    │          │          │  4000,0  │ +30000,0 │  3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лжского        района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┴───────────┴──────────┴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Заказчик - Комитет дорожного хозяйства             │ 220957,5 │          │ 2209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┬───────────┬──────────┬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│Реконструкция          │ 2000-2011 │ 355422,5 │ 333747,2 │ 202285,0 │          │ 20228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дороги           на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ь-Курдюм на  участк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КП  ГАИ  до  поселка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Юбилейный с устройством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ходов   к   эстакад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рез      Алексеевский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враг  и   транспортных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вязок,      Волжский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 г. Саратов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2  │Реконструкция          │ 2000-2011 │          │          │ 10672,5  │          │  1067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дороги           на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ь-Курдюм на  участк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КП  ГАИ  до  поселка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Юбилейный.    Городская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стакада          через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ексеевский овраг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3  │Проектные   работы   на│   2010    │  8000,0  │  8000,0  │  8000,0  │          │  8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дороги  на  участк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зда        спуска с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тынной        горы до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дороги  на  поселок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ерезина речка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┴───────────┴──────────┴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Заказчик - Комитет по жилищно-коммунальному хозяйству      │ 23152,6  │  -98,7   │  2305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┬───────────┬──────────┬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4  │Реконструкция          │   2010    │ 12921,5  │ 12921,5  │  1853,1  │  -353,1  │  15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N 8,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16         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5  │Расширение   городского│ 2004-2011 │61 496,10 │ 30540,4  │  299,5   │          │   29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игона по  утилизации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отходов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   Волжском    район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IV очередь,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уселка-2  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6  │Строительство  полигона│ 1998-2011 │ 27 052,0 │ 19 107,8 │  1500,0  │          │  15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БО   в   пос. Елшанка,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нинский         район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7  │Полигон           ТБО в│ 2002-2011 │ 280441,9 │257 581,1 │  1500,0  │          │  15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ександровском карьере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,  Заводской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      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8  │Строительство модульных│   2010    │          │          │  8000,0  │          │  8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ельных    по    1-му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фтяному     проезду и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-му Нефтяному  проезду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проектно-сметная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кументация,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дастровые работы)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9  │Реконструкция          │   2010    │          │          │ 10000,0  │          │ 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утриквартальных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трасс,      вводов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лодного  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,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набжения,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х    тепловых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унктов и котельных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┼───────────┼──────────┼───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│Теплоснабжение         │   2010    │          │          │          │  +254,4  │   254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  домов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             адресу: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. Юнгеровка, 3  пр.,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. N 1, 5              │           │          │   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┴───────────┴──────────┴──────────┼──────────┼──────────┼───────────┤</w:t>
      </w:r>
    </w:p>
    <w:p>
      <w:pPr>
        <w:pStyle w:val="Style39"/>
        <w:rPr/>
      </w:pPr>
      <w:r>
        <w:rPr>
          <w:sz w:val="14"/>
          <w:szCs w:val="14"/>
        </w:rPr>
        <w:t>│</w:t>
      </w:r>
      <w:r>
        <w:rPr>
          <w:rStyle w:val="Style11"/>
          <w:sz w:val="14"/>
          <w:szCs w:val="14"/>
        </w:rPr>
        <w:t>Итого на 2010 год</w:t>
      </w:r>
      <w:r>
        <w:rPr>
          <w:sz w:val="14"/>
          <w:szCs w:val="14"/>
        </w:rPr>
        <w:t xml:space="preserve">                                               │ 433645,1 │ +29851,3 │ 46349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─┴──────────┴──────────┴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30" w:name="sub_6000"/>
      <w:bookmarkStart w:id="31" w:name="sub_6000"/>
      <w:bookmarkEnd w:id="31"/>
    </w:p>
    <w:p>
      <w:pPr>
        <w:pStyle w:val="Normal"/>
        <w:ind w:firstLine="698"/>
        <w:jc w:val="right"/>
        <w:rPr/>
      </w:pPr>
      <w:bookmarkStart w:id="32" w:name="sub_6000"/>
      <w:bookmarkEnd w:id="32"/>
      <w:r>
        <w:rPr>
          <w:rStyle w:val="Style11"/>
        </w:rPr>
        <w:t>Приложение 11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июля 2010 г. N 54-64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Случаи и порядок </w:t>
        <w:br/>
        <w:t xml:space="preserve">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бюджета муниципального образования "Город Саратов"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rPr/>
      </w:pPr>
      <w:r>
        <w:rPr/>
        <w:t>В случаях:</w:t>
      </w:r>
    </w:p>
    <w:p>
      <w:pPr>
        <w:pStyle w:val="Normal"/>
        <w:rPr/>
      </w:pPr>
      <w:bookmarkStart w:id="33" w:name="sub_6001"/>
      <w:bookmarkEnd w:id="33"/>
      <w:r>
        <w:rPr/>
        <w:t>1) возмещения части затрат в связи с проведением аварийно-восстановительных работ;</w:t>
      </w:r>
    </w:p>
    <w:p>
      <w:pPr>
        <w:pStyle w:val="Normal"/>
        <w:rPr/>
      </w:pPr>
      <w:bookmarkStart w:id="34" w:name="sub_6001"/>
      <w:bookmarkStart w:id="35" w:name="sub_6002"/>
      <w:bookmarkEnd w:id="34"/>
      <w:bookmarkEnd w:id="35"/>
      <w:r>
        <w:rPr/>
        <w:t>2) возмещения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rPr/>
      </w:pPr>
      <w:bookmarkStart w:id="36" w:name="sub_6002"/>
      <w:bookmarkStart w:id="37" w:name="sub_6003"/>
      <w:bookmarkEnd w:id="36"/>
      <w:bookmarkEnd w:id="37"/>
      <w:r>
        <w:rPr/>
        <w:t>3) 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rPr/>
      </w:pPr>
      <w:bookmarkStart w:id="38" w:name="sub_6003"/>
      <w:bookmarkStart w:id="39" w:name="sub_6004"/>
      <w:bookmarkEnd w:id="38"/>
      <w:bookmarkEnd w:id="39"/>
      <w:r>
        <w:rPr/>
        <w:t>4) возмещения части затрат, возникающих в связи с проведением капитального ремонта многоквартирных домов доли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rPr/>
      </w:pPr>
      <w:bookmarkStart w:id="40" w:name="sub_6004"/>
      <w:bookmarkStart w:id="41" w:name="sub_6005"/>
      <w:bookmarkEnd w:id="40"/>
      <w:bookmarkEnd w:id="41"/>
      <w:r>
        <w:rPr/>
        <w:t>5) возмещения части затрат, возникающих в связи с проведением капитального ремонта строительных конструкций многоквартирных домов, требующих срочного и безотлагательного ремонта;</w:t>
      </w:r>
    </w:p>
    <w:p>
      <w:pPr>
        <w:pStyle w:val="Normal"/>
        <w:rPr/>
      </w:pPr>
      <w:bookmarkStart w:id="42" w:name="sub_6005"/>
      <w:bookmarkStart w:id="43" w:name="sub_6006"/>
      <w:bookmarkEnd w:id="42"/>
      <w:bookmarkEnd w:id="43"/>
      <w:r>
        <w:rPr/>
        <w:t>6) возмещения части затрат, возникающих в связи с установкой общедомовых приборов учета потребления ресурсов в многоквартирных домах;</w:t>
      </w:r>
    </w:p>
    <w:p>
      <w:pPr>
        <w:pStyle w:val="Normal"/>
        <w:rPr/>
      </w:pPr>
      <w:bookmarkStart w:id="44" w:name="sub_6006"/>
      <w:bookmarkStart w:id="45" w:name="sub_6007"/>
      <w:bookmarkEnd w:id="44"/>
      <w:bookmarkEnd w:id="45"/>
      <w:r>
        <w:rPr/>
        <w:t>7) возмещения части затрат, возникающих в связи с оказанием жилищно-коммунальных услуг;</w:t>
      </w:r>
    </w:p>
    <w:p>
      <w:pPr>
        <w:pStyle w:val="Normal"/>
        <w:rPr/>
      </w:pPr>
      <w:bookmarkStart w:id="46" w:name="sub_6007"/>
      <w:bookmarkStart w:id="47" w:name="sub_6008"/>
      <w:bookmarkEnd w:id="46"/>
      <w:bookmarkEnd w:id="47"/>
      <w:r>
        <w:rPr/>
        <w:t>8) возмещения части затрат в связи с оказанием услуг по перевозке пассажиров;</w:t>
      </w:r>
    </w:p>
    <w:p>
      <w:pPr>
        <w:pStyle w:val="Normal"/>
        <w:rPr/>
      </w:pPr>
      <w:bookmarkStart w:id="48" w:name="sub_6008"/>
      <w:bookmarkStart w:id="49" w:name="sub_6009"/>
      <w:bookmarkEnd w:id="48"/>
      <w:bookmarkEnd w:id="49"/>
      <w:r>
        <w:rPr/>
        <w:t>9) возмещения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;</w:t>
      </w:r>
    </w:p>
    <w:p>
      <w:pPr>
        <w:pStyle w:val="Normal"/>
        <w:rPr/>
      </w:pPr>
      <w:bookmarkStart w:id="50" w:name="sub_6009"/>
      <w:bookmarkStart w:id="51" w:name="sub_6010"/>
      <w:bookmarkEnd w:id="50"/>
      <w:bookmarkEnd w:id="51"/>
      <w:r>
        <w:rPr/>
        <w:t>10) возмещения недополученных доходов в связи с оказанием услуг муниципальных бань;</w:t>
      </w:r>
    </w:p>
    <w:p>
      <w:pPr>
        <w:pStyle w:val="Normal"/>
        <w:rPr/>
      </w:pPr>
      <w:bookmarkStart w:id="52" w:name="sub_6010"/>
      <w:bookmarkStart w:id="53" w:name="sub_6011"/>
      <w:bookmarkEnd w:id="52"/>
      <w:bookmarkEnd w:id="53"/>
      <w:r>
        <w:rPr/>
        <w:t>11) 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rPr/>
      </w:pPr>
      <w:bookmarkStart w:id="54" w:name="sub_6011"/>
      <w:bookmarkStart w:id="55" w:name="sub_6012"/>
      <w:bookmarkEnd w:id="54"/>
      <w:bookmarkEnd w:id="55"/>
      <w:r>
        <w:rPr/>
        <w:t>12) возмещения части затрат по обустройству пляжа, как места массового отдыха населения (земельный участок, расположенный по адресу: г. Саратов, остров Городские пески);</w:t>
      </w:r>
    </w:p>
    <w:p>
      <w:pPr>
        <w:pStyle w:val="Normal"/>
        <w:rPr/>
      </w:pPr>
      <w:bookmarkStart w:id="56" w:name="sub_6012"/>
      <w:bookmarkStart w:id="57" w:name="sub_6013"/>
      <w:bookmarkEnd w:id="56"/>
      <w:bookmarkEnd w:id="57"/>
      <w:r>
        <w:rPr/>
        <w:t>13) возмещения части затрат организациям различных форм собственности за оказание услуг по организации отдыха детей в каникулярное время;</w:t>
      </w:r>
    </w:p>
    <w:p>
      <w:pPr>
        <w:pStyle w:val="Normal"/>
        <w:rPr/>
      </w:pPr>
      <w:bookmarkStart w:id="58" w:name="sub_6013"/>
      <w:bookmarkStart w:id="59" w:name="sub_6014"/>
      <w:bookmarkEnd w:id="58"/>
      <w:bookmarkEnd w:id="59"/>
      <w:r>
        <w:rPr/>
        <w:t>14) возмещение затрат по выполнению работ по устройству газонов и посадки цветов;</w:t>
      </w:r>
    </w:p>
    <w:p>
      <w:pPr>
        <w:pStyle w:val="Normal"/>
        <w:rPr/>
      </w:pPr>
      <w:bookmarkStart w:id="60" w:name="sub_6014"/>
      <w:bookmarkStart w:id="61" w:name="sub_6015"/>
      <w:bookmarkEnd w:id="60"/>
      <w:bookmarkEnd w:id="61"/>
      <w:r>
        <w:rPr/>
        <w:t>15) возмещение части затрат, возникающих в связи с проведением капитального ремонта многоквартирных домов.</w:t>
      </w:r>
    </w:p>
    <w:p>
      <w:pPr>
        <w:pStyle w:val="Normal"/>
        <w:rPr/>
      </w:pPr>
      <w:bookmarkStart w:id="62" w:name="sub_6015"/>
      <w:bookmarkStart w:id="63" w:name="sub_6016"/>
      <w:bookmarkEnd w:id="62"/>
      <w:bookmarkEnd w:id="63"/>
      <w:r>
        <w:rPr/>
        <w:t>16) возмещение затрат по устройству и обслуживанию конструкций (вазонов с цветами) на городских опорах наружного освещения;</w:t>
      </w:r>
    </w:p>
    <w:p>
      <w:pPr>
        <w:pStyle w:val="Normal"/>
        <w:rPr/>
      </w:pPr>
      <w:bookmarkStart w:id="64" w:name="sub_6016"/>
      <w:bookmarkStart w:id="65" w:name="sub_6017"/>
      <w:bookmarkEnd w:id="64"/>
      <w:r>
        <w:rPr/>
        <w:t>17) возмещение затрат по утилизации (захоронению) твердых бытовых отходов, размещенных на площадке временного складирования полигона твердых бытовых отходов.</w:t>
      </w:r>
      <w:bookmarkEnd w:id="65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F0F0F0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45:00Z</dcterms:created>
  <dc:creator>НПП "Гарант-Сервис"</dc:creator>
  <dc:description>Документ экспортирован из системы ГАРАНТ</dc:description>
  <cp:keywords/>
  <dc:language>en-US</dc:language>
  <cp:lastModifiedBy>Abrams</cp:lastModifiedBy>
  <dcterms:modified xsi:type="dcterms:W3CDTF">2010-09-28T06:45:00Z</dcterms:modified>
  <cp:revision>2</cp:revision>
  <dc:subject/>
  <dc:title/>
</cp:coreProperties>
</file>