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Решение Саратовской городской Думы от 27 мая 2010 г. N 51-605</w:t>
        <w:br/>
        <w:t xml:space="preserve">"О внесении изменений и дополнений в решение Саратовской городской </w:t>
        <w:br/>
        <w:t>Думы от 14.12.2009 N 46-560 "О бюджете муниципального образования</w:t>
        <w:br/>
        <w:t>"Город Саратов" на 2010 го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 24 Устава муниципального образования "Город Саратов" Саратовская городская Дума решила:</w:t>
      </w:r>
    </w:p>
    <w:p>
      <w:pPr>
        <w:pStyle w:val="Normal"/>
        <w:rPr/>
      </w:pPr>
      <w:bookmarkStart w:id="0" w:name="sub_1"/>
      <w:bookmarkEnd w:id="0"/>
      <w:r>
        <w:rPr/>
        <w:t>1. Внести в решение Саратовской городской Думы от 14.12.2009 N 46-560 "О бюджете муниципального образования "Город Саратов" на 2010 год" (с изменениями и дополнениями от 18.02.2010 N 47-568, от 27.04.2010 N 50-597) следующие изменения и дополнения:</w:t>
      </w:r>
    </w:p>
    <w:p>
      <w:pPr>
        <w:pStyle w:val="Normal"/>
        <w:rPr/>
      </w:pPr>
      <w:bookmarkStart w:id="1" w:name="sub_1"/>
      <w:bookmarkStart w:id="2" w:name="sub_11"/>
      <w:bookmarkEnd w:id="1"/>
      <w:bookmarkEnd w:id="2"/>
      <w:r>
        <w:rPr/>
        <w:t>1.1. Пункт 1 изложить в новой редакции:</w:t>
      </w:r>
    </w:p>
    <w:p>
      <w:pPr>
        <w:pStyle w:val="Normal"/>
        <w:rPr/>
      </w:pPr>
      <w:bookmarkStart w:id="3" w:name="sub_11"/>
      <w:bookmarkEnd w:id="3"/>
      <w:r>
        <w:rPr/>
        <w:t>"1. Утвердить основные характеристики бюджета муниципального образования "Город Саратов" на 2010 год:</w:t>
      </w:r>
    </w:p>
    <w:p>
      <w:pPr>
        <w:pStyle w:val="Normal"/>
        <w:rPr/>
      </w:pPr>
      <w:r>
        <w:rPr/>
        <w:t>- общий объем доходов в сумме 9301199,9 тыс. руб.;</w:t>
      </w:r>
    </w:p>
    <w:p>
      <w:pPr>
        <w:pStyle w:val="Normal"/>
        <w:rPr/>
      </w:pPr>
      <w:r>
        <w:rPr/>
        <w:t>- общий объем расходов в сумме 10087738,6 тыс. руб.;</w:t>
      </w:r>
    </w:p>
    <w:p>
      <w:pPr>
        <w:pStyle w:val="Normal"/>
        <w:rPr/>
      </w:pPr>
      <w:r>
        <w:rPr/>
        <w:t>- дефицит в сумме 786538,7 тыс. руб., или 12,7% объема доходов бюджета муниципального образования "Город Саратов" без учета утвержденного объема безвозмездных поступлений и поступлений налоговых доходов по дополнительным нормативам отчислений (превышение нормативной величины дефицита бюджета на 2,7% в пределах снижения остатков средств на счетах по учету средств местного бюджета и разницы между полученными и погашенными бюджетными кредитами)".</w:t>
      </w:r>
    </w:p>
    <w:p>
      <w:pPr>
        <w:pStyle w:val="Normal"/>
        <w:rPr/>
      </w:pPr>
      <w:bookmarkStart w:id="4" w:name="sub_12"/>
      <w:bookmarkEnd w:id="4"/>
      <w:r>
        <w:rPr/>
        <w:t>1.2. Пункт 2 изложить в новой редакции:</w:t>
      </w:r>
    </w:p>
    <w:p>
      <w:pPr>
        <w:pStyle w:val="Normal"/>
        <w:rPr/>
      </w:pPr>
      <w:bookmarkStart w:id="5" w:name="sub_12"/>
      <w:bookmarkEnd w:id="5"/>
      <w:r>
        <w:rPr/>
        <w:t>"2. Установить общий объем бюджетных ассигнований на исполнение публичных нормативных обязательств на 2010 год в сумме 34063,9 тыс. руб.".</w:t>
      </w:r>
    </w:p>
    <w:p>
      <w:pPr>
        <w:pStyle w:val="Normal"/>
        <w:rPr/>
      </w:pPr>
      <w:bookmarkStart w:id="6" w:name="sub_13"/>
      <w:bookmarkEnd w:id="6"/>
      <w:r>
        <w:rPr/>
        <w:t>1.3. Пункт 3 изложить в новой редакции:</w:t>
      </w:r>
    </w:p>
    <w:p>
      <w:pPr>
        <w:pStyle w:val="Normal"/>
        <w:rPr/>
      </w:pPr>
      <w:bookmarkStart w:id="7" w:name="sub_13"/>
      <w:bookmarkEnd w:id="7"/>
      <w:r>
        <w:rPr/>
        <w:t>"3. Установить резервный фонд администрации муниципального образования "Город Саратов" в сумме 47000,0 тыс. руб.".</w:t>
      </w:r>
    </w:p>
    <w:p>
      <w:pPr>
        <w:pStyle w:val="Normal"/>
        <w:rPr/>
      </w:pPr>
      <w:bookmarkStart w:id="8" w:name="sub_14"/>
      <w:bookmarkEnd w:id="8"/>
      <w:r>
        <w:rPr/>
        <w:t>1.4. Пункт 9 изложить в новой редакции:</w:t>
      </w:r>
    </w:p>
    <w:p>
      <w:pPr>
        <w:pStyle w:val="Normal"/>
        <w:rPr/>
      </w:pPr>
      <w:bookmarkStart w:id="9" w:name="sub_14"/>
      <w:bookmarkEnd w:id="9"/>
      <w:r>
        <w:rPr/>
        <w:t>"9. Установить объем межбюджетных трансфертов, получаемых из областного бюджета, в сумме 2541534,2 тыс. руб., в том числе в форме субвенций в сумме 1811292,3 тыс. руб."</w:t>
      </w:r>
    </w:p>
    <w:p>
      <w:pPr>
        <w:pStyle w:val="Normal"/>
        <w:rPr/>
      </w:pPr>
      <w:bookmarkStart w:id="10" w:name="sub_15"/>
      <w:bookmarkEnd w:id="10"/>
      <w:r>
        <w:rPr/>
        <w:t>1.5. Приложения 1, 5, 8, 9, 10, 11 к решению изложить в новой редакции (</w:t>
      </w:r>
      <w:hyperlink w:anchor="sub_888">
        <w:r>
          <w:rPr>
            <w:rStyle w:val="InternetLink"/>
          </w:rPr>
          <w:t>прилагаются</w:t>
        </w:r>
      </w:hyperlink>
      <w:r>
        <w:rPr/>
        <w:t>).</w:t>
      </w:r>
    </w:p>
    <w:p>
      <w:pPr>
        <w:pStyle w:val="Normal"/>
        <w:rPr/>
      </w:pPr>
      <w:bookmarkStart w:id="11" w:name="sub_15"/>
      <w:bookmarkStart w:id="12" w:name="sub_2"/>
      <w:bookmarkEnd w:id="11"/>
      <w:bookmarkEnd w:id="12"/>
      <w:r>
        <w:rPr/>
        <w:t>2. 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  <w:bookmarkStart w:id="13" w:name="sub_2"/>
      <w:bookmarkStart w:id="14" w:name="sub_2"/>
      <w:bookmarkEnd w:id="14"/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31"/>
              <w:rPr/>
            </w:pPr>
            <w:r>
              <w:rPr/>
              <w:t xml:space="preserve">Глава МО "Город Саратов" 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33"/>
              <w:rPr/>
            </w:pPr>
            <w:r>
              <w:rPr/>
              <w:t>О.В.Грищенко</w:t>
            </w:r>
          </w:p>
        </w:tc>
      </w:tr>
    </w:tbl>
    <w:p>
      <w:pPr>
        <w:pStyle w:val="Normal"/>
        <w:rPr/>
      </w:pPr>
      <w:r>
        <w:rPr/>
      </w:r>
      <w:bookmarkStart w:id="15" w:name="sub_888"/>
      <w:bookmarkStart w:id="16" w:name="sub_1000"/>
      <w:bookmarkStart w:id="17" w:name="sub_888"/>
      <w:bookmarkStart w:id="18" w:name="sub_1000"/>
      <w:bookmarkEnd w:id="17"/>
      <w:bookmarkEnd w:id="18"/>
    </w:p>
    <w:p>
      <w:pPr>
        <w:pStyle w:val="Normal"/>
        <w:ind w:firstLine="698"/>
        <w:jc w:val="right"/>
        <w:rPr/>
      </w:pPr>
      <w:bookmarkStart w:id="19" w:name="sub_888"/>
      <w:bookmarkStart w:id="20" w:name="sub_1000"/>
      <w:bookmarkEnd w:id="19"/>
      <w:bookmarkEnd w:id="20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7 мая 2010 г. N 51-605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ступление доходов в бюджет муниципального образования "Город Саратов"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──┬──────────────────────────────┬─────────────┬────────────┬─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Код            │         Наименование         │ Утверждено  │ Уточнения  │   Всего с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уточнениями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1             │              2               │      3      │     4      │      5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0 00000 00 0000 000  │Налоговые и неналоговые доходы│  6763042,9  │  -3377,2   │  675966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1 00000 00 0000 000  │Налоги на прибыль, доходы     │  3340108,4  │            │  33401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1 02000 01 0000 110  │Налог на доходы физических лиц│  3340108,4  │            │  33401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5 00000 00 0000 000  │Налоги на совокупный доход    │  555493,3   │            │  555493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5 02000 02 0000 110  │Единый  налог   на   вмененный│  553993,3   │            │  553993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ход  для   отдельных   вид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5 03000 01 0000 110  │Единый    сельскохозяйственный│   1500,0    │            │   15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лог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6 00000 00 0000 000  │Налоги на имущество           │  1086449,4  │            │  108644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6 01020 04 0000 110  │Налог на имущество  физических│   88461,4   │            │   8846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иц,  взимаемый  по   ставкам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яемым     к     объекта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логообложения, расположенны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границах городских округов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6 04000 02 0000 110  │Транспортный налог            │  104344,5   │            │  104344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6 06000 00 0000 110  │Земельный налог               │  893643,5   │            │  893643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8 00000 00 0000 000  │Государственная пошлина       │  165036,2   │            │  165036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09 00000 00 0000 000  │Задолженность и перерасчеты по│   7619,7    │            │   7619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мененным налогам,  сборам 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ым обязательным платежам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1 00000 00 0000 000  │Доходы    от     использования│  548460,0   │            │  5484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,      находящего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     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собственности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1 05000 00 0000 120  │Доходы,  получаемые   в   виде│  510000,0   │            │  510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либо  иной  платы  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едачу     в      возмездн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ьзование государственного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имущества  (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  имуществ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номных учреждений, а такж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 государственных  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унитар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 в   том   числ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зенных)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1 05010 04 0000 120  │Доходы,  получаемые   в   виде│  383000,0   │            │  383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 платы  за  земельны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и,       государственна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  на  которые  н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граничена     и     которы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ы     в     граница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 округов,  а   такж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 от продажи  права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лючение  договоров   аренды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казанных земельных участков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1 05024 04 0000 120  │Доходы,  получаемые   в   виде│   7000,0    │            │   70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  платы,   а    такж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 от продажи  права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лючение договоров аренды 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емли,           находящие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городск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    (за     исключение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            участк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автоном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)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1 05034 04 0000 120  │Доходы  от  сдачи   в   аренду│  120000,0   │            │  120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,      находящего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еративном управлении орган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я городских округов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зданных ими  учреждений  (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  имуществ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автоном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)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1 07014 04 0000 120  │Доходы от  перечисления  части│   26200,0   │            │   26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были,   остающейся    посл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латы    налогов       и и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ных          платеже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унитар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       созда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ми округами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1 09044 04 0000 120  │Прочие          поступления от│   12260,0   │            │   12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имущества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дящегося  в  собстве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         округов (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  имуществ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автоном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а также  имуществ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унитар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 в   том   числ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зенных)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1 09044 04 0001 120  │Прочие          поступления от│   12260,0   │            │   12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имущества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дящегося  в  собстве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 округов  (плата  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ем    муниципальных    жил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мещений)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2 00000 00 0000 000  │Платежи    при     пользовании│   28766,0   │            │   2876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родными ресурсами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2 01000 01 0000 120  │Плата      за       негативное│   28766,0   │            │   2876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ействие   на    окружающу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у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3 00000 00 0000 000  │Доходы  от  оказания   платных│  762018,5   │   +550,0   │  762568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  и  компенсации   затра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а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3 03040 04 0100 130  │Доходы, полученные  бюджетными│  762018,5   │   +550,0   │  762568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ми         города о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носящей доход деятельности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4 00000 00 0000 000  │Доходы от продажи материальных│  157600,0   │            │  157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нематериальных активов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4 02030 04 0000 410  │Доходы      от      реализации│  127600,0   │            │  127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,      находящего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городск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    (за     исключение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номных учреждений, а такж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нитарных предприятий,  в  то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исле   казенных),   в   ч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основных средств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казанному имуществу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4 06012 04 0000 430  │Доходы  от  продажи  земельных│   29560,0   │            │   295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ов,      государственна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  на  которые  н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граничена     и     которы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ы     в     граница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округов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4 06024 04 0000 430  │Доходы  от  продажи  земельных│    440,0    │            │    4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ов,        находящих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городск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    (за     исключение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            участк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автоном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)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6 00000 00 0000 000  │Штрафы,  санкции,   возмещение│  114275,5   │            │  114275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щерба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9 00000 00 0000 000  │Возврат   остатков   субсидий,│   -2784,1   │  -3927,2   │   -67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венций и иных  межбюджет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фертов,  имеющих  целев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значение, прошлых лет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19 04000 04 0000 151  │Возврат   остатков   субсидий,│   -2784,1   │  -3927,2   │   -67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венций и иных  межбюджет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фертов,  имеющих  целев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значение,  прошлых  лет   из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городских округов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0 00000 00 0000 000  │Безвозмездные поступления     │  1968553,6  │ +572980,6  │  254153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1001 04 0001 151  │Дотация    на     выравнивание│   22990,1   │            │   2299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ной       обеспече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елений области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1003 04 0000 151  │Дотация на  поддержку  мер  по│   66906,5   │ +131021,2  │  19792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сбалансирова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999 04 0014 151  │Субсидия   на   комплектование│    52,5     │   +54,3    │    106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нижных    фондов    библиотек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образовани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и   за   счёт    средст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бюджета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999 04 0016 151  │Субсидия     на     возмещение│   4941,4    │            │   4941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питания обучающихся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группы  продлен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я      в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в соответствии  с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 Саратовской   обл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"Об образовании"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999 04 0017 151  │Субсидия     на     возмещение│   8875,5    │            │   8875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питания  обучающихс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 соответствии  с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 Саратовской   обл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"Об образовании"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999 04 0018 151  │Субсидия     на     возмещение│   7899,4    │            │   789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я     воспитанников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    реализующ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общеобразовательну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    дошколь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в соответствии  с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 Саратовской   обл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"Об образовании"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999 04 0030 151  │Субсидия на  возмещение  части│   36988,4   │            │   3698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молока  для  пита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1-4     классов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 соответствии  с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 Саратовской   обл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"Об образовании"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1 04 0000 151  │Субвенции    на     реализацию│   39130,1   │            │   3913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новных   общеобразова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         в ч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 расходов 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    денежн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за   классн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01 151  │Субвенция    на     реализацию│  1340482,6  │            │  134048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новных   общеобразова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         в ч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 расходов 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лату    труда     работник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      расходов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и  учебные  пособия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хнические средства обучения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        материалы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  нужды     (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расходов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    зданий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    расходов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из    мест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03 151  │Субвенция   на   осуществление│   2895,8    │            │   2895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отд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нению функций комиссий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лам     несовершеннолетних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щите их прав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04 151  │Субвенция   на   осуществление│   2497,1    │            │   2497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отд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нкционированию   финансовым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области  кассов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   получателям   средст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       бюджета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м  на  территория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образовани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и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08 151  │Субвенция   на   осуществление│   1131,9    │            │   1131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по   образованию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   деятель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тивных комиссий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09 151  │Субвенция   на   осуществление│   13483,1   │            │   13483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отд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ю деятельности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еке   и     попечительству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несовершеннолетн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0 151  │Субвенция   на   осуществление│   13136,7   │            │   1313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по    организац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граждана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сидий  на   оплату   жил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 и коммунальных услуг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1 151  │Субвенция   на   осуществление│   1204,4    │            │   1204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отд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ю деятельности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еке   и     попечительству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совершеннолетн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2 151  │Субвенция   на   осуществление│   2920,3    │            │   2920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на    организац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компенсац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ти  родительской    платы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по   оплате    услуг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чтовой  связи  и  банковск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, оказываемых банками,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е за содержание  ребенк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учреждениях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ующих           основну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програм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го образования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3 151  │Субвенция   на   осуществление│    88,2     │            │    88,2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на    организац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нежных  выплат  медицинско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у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унктов, врачам, фельдшерам 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им   сестрам   скоро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4 151  │Субвенция на компенсацию части│   55183,2   │            │   5518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       платы 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   ребенка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   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учреждениях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ующих           основну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програм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го  образования,   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 обла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5 151  │Субвенция   на   осуществление│    754,6    │            │    754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отд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му    управл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храной труда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6 151  │Субвенция   на   осуществление│  292539,0   │            │  292539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на  предоставлени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субсидий  на  оплат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ого             помещения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услуг  за   сче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областного бюджета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7 151  │Cубвенция   на   осуществление│   4379,2    │  +2428,8   │   6808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по  предоставл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социальных выплат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в жилых  помещения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ого ремонта  и  (или)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,         направленных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              уровн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            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24 04 0018 151  │Cубвенция   на   осуществление│    32,6     │   +16,1    │    48,7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по    организац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граждана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х           выплат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в жилых  помещения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ого ремонта  и  (или)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,         направленных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              уровн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            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3055 04 0000 151  │Субвенция   на   осуществление│   38988,6   │            │   3898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    мест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на денежные выплаты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му         персонал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унктов, врачам, фельдшерам 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им   сестрам   скоро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088 04 0001 151  │Субсидия    на     обеспечение│             │ +216016,0  │  21601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по   капитально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у многоквартирных  дом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счет  средств,  поступивш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государственной  корпорац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 содействия реформирова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088 04 0002 151  │Субсидия    на     обеспечение│             │ +182831,8  │  182831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пересел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из      аварий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  фонда   за    сче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,        поступивших о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корпорац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 содействия реформирова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089 04 0001 151  │Субсидия    на     обеспечение│             │  +13284,8  │   1328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по   капитально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у многоквартирных  дом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счёт  средств,  поступивш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 областного бюджета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2089 04 0002 151  │Субсидия    на     обеспечение│             │  +11244,0  │  +1124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пересел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из      аварий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  фонда   за    счё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,        поступивших из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бюджета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4025 04 0000 151  │Межбюджетные   трансферты   на│   1052,4    │  +1083,6   │   2136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книжных  фонд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иблиотек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02 04999 04 0006 151  │Межбюджетные   трансферты   за│   10000,0   │  +15000,0  │   25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ет     резервного      фонд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области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его:                        │  8731596,5  │ +569603,4  │  930119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┴──────────────────────────────┴─────────────┴────────────┴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98"/>
        <w:jc w:val="right"/>
        <w:rPr/>
      </w:pPr>
      <w:bookmarkStart w:id="21" w:name="sub_5000"/>
      <w:bookmarkEnd w:id="21"/>
      <w:r>
        <w:rPr>
          <w:rStyle w:val="Style11"/>
        </w:rPr>
        <w:t>Приложение 5</w:t>
      </w:r>
    </w:p>
    <w:p>
      <w:pPr>
        <w:pStyle w:val="Normal"/>
        <w:ind w:firstLine="698"/>
        <w:jc w:val="right"/>
        <w:rPr/>
      </w:pPr>
      <w:bookmarkStart w:id="22" w:name="sub_5000"/>
      <w:bookmarkEnd w:id="22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7 мая 2010 г. N 51-605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сточники внутреннего финансирования дефицита бюджета муниципального образования "Город Саратов"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──────┬──────────────────────────────┬────────────┬──────────┬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Код              │         Наименование         │ Утверждено │Уточнения │  Всего с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очнениями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1               │              2               │     3      │    4     │     5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00 01 00 00 00 00 0000 000  │Источники          внутреннего│  782611,5  │ +3927,2  │  78653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     дефицитов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                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00 01 02 00 00 00 0000 000  │Кредиты кредитных  организаций│  583357,5  │          │  5833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валюте Российской Федерации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00 01 02 00 00 00 0000 700  │Получение          кредитов от│ 3630000,0  │          │  6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ных организаций в валюте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56 01 02 00 00 04 0000 710  │Получение          кредитов от│ 3630000,0  │          │ 36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ных организаций бюджетом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округа  в   валюте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00 01 02 00 00 00 0000 800  │Погашение            кредитов,│ 3046642,5  │          │ 304664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ных     кредитными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и     в     валюте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56 01 02 00 00 04 0000 810  │Погашение бюджетом  городского│ 3046642,5  │          │ 304664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а кредитов  от  кредитных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в      валюте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00 01 03 00 00 00 0000 000  │Бюджетные  кредиты  от  других│  171601,4  │          │  17160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бюджетной   системы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00 01 03 00 00 00 0000 700  │Получение  бюджетных  кредитов│            │          │  17160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других  бюджетов  бюджетной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ы Российской Федерации в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алюте Российской Федерации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56 01 03 00 00 04 0000 710  │Получение кредитов  от  других│            │          │  17160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бюджетной   системы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бюджетом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округа  в   валюте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┼──────────────────────────────┼────────────┼──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000 01 05 00 00 00 0000 000  │Изменение остатков средств  на│  27652,6   │ +3927,2  │  3157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етах   по   учету    средств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      │            │  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────┴──────────────────────────────┴────────────┴──────────┴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98"/>
        <w:jc w:val="right"/>
        <w:rPr/>
      </w:pPr>
      <w:bookmarkStart w:id="23" w:name="sub_8000"/>
      <w:bookmarkEnd w:id="23"/>
      <w:r>
        <w:rPr>
          <w:rStyle w:val="Style11"/>
        </w:rPr>
        <w:t>Приложение 8</w:t>
      </w:r>
    </w:p>
    <w:p>
      <w:pPr>
        <w:pStyle w:val="Normal"/>
        <w:ind w:firstLine="698"/>
        <w:jc w:val="right"/>
        <w:rPr/>
      </w:pPr>
      <w:bookmarkStart w:id="24" w:name="sub_8000"/>
      <w:bookmarkEnd w:id="24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7 мая 2010 г. N 51-605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спределение расходов бюджета муниципального образования "Город Саратов" на 2010 год по разделам и подразделам классификации расходов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┌───────┬────────────────────────────┬──────────┬──────────┬────────────┐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Код  │        Наименование        │Утверждено│Уточнения │  Всего с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(+/-)   │уточнениями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1   │             2              │    3     │    4     │     5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0  │Общегосударственные вопросы │1371420,3 │ +48051,5 │ 1419471,8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2  │Функционирование     высшего│  1302,4  │          │   1302,4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должностного  лица  субъекта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Российской       Федерации и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ого образования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3  │Функционирование            │ 91617,1  │          │  91617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законодательных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(представительных)   органов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й     власти и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едставительных     органов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ых образований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4  │Функционирование            │ 310673,3 │  +400,0  │  311073,3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авительства     Российской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едерации,            высших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исполнительных       органов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й       власти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убъектов         Российской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едерации,           местных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администраций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6  │Обеспечение     деятельности│ 73774,9  │          │  73774,9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инансовых,      налоговых и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аможенных органов и органов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инансового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(финансово-бюджетного)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дзора    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7  │Обеспечение       проведения│  5123,9  │          │   5123,9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ыборов и референдумов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1  │Обслуживание                │ 245000,0 │          │  245000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го           и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ого долга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2  │Резервные фонды             │ 32000,0  │ +15000,0 │  47000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4  │Другие   общегосударственные│ 611928,7 │ +32651,5 │  644580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опросы    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200  │Национальная оборона        │  1260,0  │          │   1260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204  │Мобилизационная   подготовка│  1260,0  │          │   1260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экономики  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0  │Национальная безопасность  и│ 136509,1 │          │  136509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авоохранительная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деятельность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2  │Органы внутренних дел       │ 101044,0 │          │  101044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9  │Защита           населения и│ 35465,1  │          │  35465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ерритории  от  чрезвычайных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итуаций        природного и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ехногенного      характера,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ражданская оборона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0  │Национальная экономика      │ 444433,1 │  +550,0  │  444983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8  │Транспорт                   │ 170000,0 │          │  170000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9  │Дорожное хозяйство          │ 232457,5 │          │  232457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12  │Другие  вопросы  в   области│ 41975,6  │  +550,0  │  42525,6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циональной экономики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0  │Жилищно-коммунальное        │1557829,6 │+484229,0 │ 2042058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хозяйство  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1  │Жилищное хозяйство          │ 279292,2 │+291476,9 │  570769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2  │Коммунальное хозяйство      │ 188953,0 │ +12876,1 │  201829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3  │Благоустройство             │1068536,6 │+179876,0 │ 1248412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5  │Другие  вопросы  в   области│ 21047,8  │          │  21047,8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жилищно-коммунального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хозяйства  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600  │Охрана окружающей среды     │  2899,1  │          │   2899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603  │Охрана              объектов│  2899,1  │          │   2899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растительного  и   животного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ира и среды их обитания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0  │Образование                 │3885879,2 │ +32408,3 │ 3918287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1  │Дошкольное образование      │1178409,4 │ +13581,6 │ 1191991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2  │Общее образование           │2469765,9 │ +14516,4 │ 2484282,3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5  │Профессиональная подготовка,│  1789,2  │          │   1789,2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ереподготовка  и  повышение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валификации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7  │Молодежная        политика и│ 92913,5  │          │  92913,5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здоровление детей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9  │Другие  вопросы  в   области│ 143001,2 │ +4310,3  │  147311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бразования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0  │Культура,    кинематография,│ 160470,7 │ +1137,9  │  161608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редства массовой информации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1  │Культура                    │ 137632,7 │ +1137,9  │  138770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6  │Другие  вопросы  в   области│ 22838,0  │          │  22838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ультуры,    кинематографии,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редств массовой информации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0  │Здравоохранение,  физическая│1489287,1 │          │ 1489287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ультура и спорт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1  │Стационарная     медицинская│ 606997,7 │          │  606997,7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омощь     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2  │Амбулаторная помощь         │ 439264,9 │          │  439264,9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4  │Скорая медицинская помощь   │ 358549,7 │          │  358549,7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8  │Физическая культура и спорт │ 57172,8  │          │  57172,8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10  │Другие  вопросы  в   области│ 27302,0  │          │  27302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здравоохранения,  физической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ультуры и спорта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0  │Социальная политика         │ 464219,8 │ +7153,9  │  471373,7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1  │Пенсионное обеспечение      │ 33181,2  │ -1995,3  │  31185,9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3  │Социальное       обеспечение│ 344596,2 │          │  344596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селения          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4  │Охрана семьи и детства      │ 55183,2  │ +9133,1  │  64316,3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6  │Другие  вопросы  в   области│ 31259,2  │  +16,1   │  31275,3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оциальной политики         │          │          │ 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─┼──────────┼──────────┼─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сего                       │9514208,0 │+573530,6 │ 10087738,6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└───────┴────────────────────────────┴──────────┴──────────┴────────────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/>
      </w:pPr>
      <w:bookmarkStart w:id="25" w:name="sub_9000"/>
      <w:bookmarkEnd w:id="25"/>
      <w:r>
        <w:rPr>
          <w:rStyle w:val="Style11"/>
        </w:rPr>
        <w:t>Приложение 9</w:t>
      </w:r>
    </w:p>
    <w:p>
      <w:pPr>
        <w:pStyle w:val="Normal"/>
        <w:ind w:firstLine="698"/>
        <w:jc w:val="right"/>
        <w:rPr/>
      </w:pPr>
      <w:bookmarkStart w:id="26" w:name="sub_9000"/>
      <w:bookmarkEnd w:id="26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7 мая 2010 г. N 51-605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едомственная структура</w:t>
        <w:br/>
        <w:t>расходов бюджета муниципального образования "Город Саратов"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──┬───────┬───────┬──────┬─────────┬───────┬──────────┬──────────┬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Наименование       │  Код  │  Рз   │  ПР  │   ЦСР   │  ВР   │Утверждено│Уточнения │  Всего с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+/-)   │уточнениями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1             │   2   │   3   │  4   │    5    │   6   │    7     │    8     │     9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ая городская Дума│  037  │       │      │         │       │ 92919,5  │          │  9291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037  │  01   │      │         │       │ 92919,5  │          │  9291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высшего│  037  │  01   │  02  │         │       │  1302,4  │          │  130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лжностного лица субъек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Ф    и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037  │  01   │  02  │ 0020000 │       │  1302,4  │          │  130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лава       муниципального│  037  │  01   │  02  │ 0020300 │       │  1302,4  │          │  130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37  │  01   │  02  │ 0020300 │  500  │  1302,4  │          │  130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  │  037  │  01   │  03  │         │       │ 91617,1  │          │  9161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представительных)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власти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ставительных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037  │  01   │  03  │ 0020400 │       │ 88746,9  │          │  88746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037  │  01   │  03  │ 0020499 │       │ 88746,9  │          │  88746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37  │  01   │  03  │ 0020499 │  500  │ 88746,9  │          │  88746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путаты представительного│  037  │  01   │  03  │ 0021200 │       │  2870,2  │          │  2870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37  │  01   │  03  │ 0021200 │  500  │  2870,2  │          │  2870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по    управлению│  046  │       │      │         │       │ 61016,0  │          │  61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муществом города Саратов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046  │  01   │      │         │       │ 61016,0  │          │  61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046  │  01   │  14  │         │       │ 61016,0  │          │  61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046  │  01   │  14  │ 0020000 │       │ 50162,5  │          │  5016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046  │  01   │  14  │ 0020400 │       │ 47822,5  │          │  47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046  │  01   │  14  │ 0020499 │       │ 47822,5  │          │  47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46  │  01   │  14  │ 0020499 │  500  │ 47822,5  │          │  47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приватизации и│  046  │  01   │  14  │ 0022900 │       │  2340,0  │          │  23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 предпродажн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и        объект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ватизации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46  │  01   │  14  │ 0022900 │  500  │  2340,0  │          │  23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государственной│  046  │  01   │  14  │ 0900000 │       │  3040,0  │          │  30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итики     в     об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ватизации и  управ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ю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ценка       недвижимости,│  046  │  01   │  14  │ 0900200 │       │  3040,0  │          │  30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знание           прав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е отношений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46  │  01   │  14  │ 0900200 │  500  │  3040,0  │          │  30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государственных│  046  │  01   │  14  │ 0920000 │       │  2446,8  │          │  244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,       связанных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 других│  046  │  01   │  14  │ 0920300 │       │  2446,8  │          │  244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46  │  01   │  14  │ 0920300 │  500  │  2446,8  │          │  244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обеспечению│  046  │  01   │  14  │ 0930000 │       │  5366,7  │          │  536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46  │  01   │  14  │ 0939900 │       │  5366,7  │          │  536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46  │  01   │  14  │ 0939900 │  001  │  5366,7  │          │  536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бирательная     комиссия│  047  │       │      │         │       │  5123,9  │          │  5123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047  │  01   │      │         │       │  5123,9  │          │  5123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  проведения│  047  │  01   │  07  │         │       │  5123,9  │          │  5123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боров и референдумов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047  │  01   │  07  │ 0020000 │       │  5123,9  │          │  5123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047  │  01   │  07  │ 0020400 │       │  1778,3  │          │  1778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047  │  01   │  07  │ 0020499 │       │  1778,3  │          │  1778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47  │  01   │  07  │ 0020499 │  500  │  1778,3  │          │  1778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лены        избирательной│  047  │  01   │  07  │ 0022600 │       │  3345,6  │          │  334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и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47  │  01   │  07  │ 0022600 │  500  │  3345,6  │          │  334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 по     финансам│  056  │       │      │         │       │ 713133,1 │          │ 71313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056  │  01   │      │         │       │ 713133,1 │          │ 71313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56  │  01   │  06  │         │       │ 73774,9  │          │  7377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х,  налоговых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аможенных       органов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финансово-бюджетного)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дзора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056  │  01   │  06  │ 0020000 │       │ 71277,8  │          │  7127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056  │  01   │  06  │ 0020400 │       │ 71277,8  │          │  7127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056  │  01   │  06  │ 0020499 │       │ 71277,8  │          │  7127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56  │  01   │  06  │ 0020499 │  500  │ 71277,8  │          │  7127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056  │  01   │  06  │ 5210000 │       │  2497,1  │          │  249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056  │  01   │  06  │ 5210200 │       │  2497,1  │          │  249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нкционирование          │  056  │  01   │  06  │ 5210204 │       │  2497,1  │          │  249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ми       органам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 кассовых   выплат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учателям       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   бюджета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х        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ях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области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56  │  01   │  06  │ 5210204 │  001  │  2497,1  │ -2497,1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56  │  01   │  06  │ 5210204 │  500  │          │ +2497,1  │  249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е              │  056  │  01   │  11  │         │       │ 245000,0 │          │ 24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долга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е   платежи    по│  056  │  01   │  11  │ 0650000 │       │ 245000,0 │          │ 24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лговым обязательствам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е   платежи    по│  056  │  01   │  11  │ 0650300 │       │ 245000,0 │          │ 24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у долгу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  │  056  │  01   │  11  │ 0650300 │  013  │ 245000,0 │          │ 24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056  │  01   │  14  │         │       │ 394358,2 │          │ 3943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государственных│  056  │  01   │  14  │ 0920000 │       │ 394358,2 │          │ 3943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,       связанных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 других│  056  │  01   │  14  │ 0920300 │       │ 394358,2 │          │ 3943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56  │  01   │  14  │ 0920300 │  500  │ 394358,2 │          │ 39435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 здравоохранения│  075  │       │      │         │       │1424335,1 │          │ 1424335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075  │  09   │      │         │       │1424335,1 │          │ 1424335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ционарная   медицинская│  075  │  09   │  01  │         │       │ 606997,7 │          │ 60699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ощь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ольницы,         клиники,│  075  │  09   │  01  │ 4700000 │       │ 577110,9 │-124314,1 │ 4527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питали,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ко-санитарные част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75  │  09   │  01  │ 4709900 │       │ 577110,9 │-124314,1 │ 4527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75  │  09   │  01  │ 4709999 │       │ 577110,9 │-124314,1 │ 4527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01  │ 4709999 │  001  │ 577110,9 │-124314,1 │ 45279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льные дома            │  075  │  09   │  01  │ 4760000 │       │ 29886,8  │          │  29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75  │  09   │  01  │ 4769900 │       │ 29886,8  │          │  29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75  │  09   │  01  │ 4769999 │       │ 29886,8  │          │  29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01  │ 4769999 │  001  │ 29886,8  │          │  29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075  │  09   │  01  │ 7950000 │       │          │+124314,1 │ 1243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075  │  09   │  01  │ 7953600 │       │          │+124314,1 │ 1243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и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дравоохран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Саратова"  на 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 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01  │ 7953600 │  001  │          │+124314,1 │ 12431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мбулаторная помощь       │  075  │  09   │  02  │         │       │ 439264,9 │          │ 43926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иклиники,  амбулатории,│  075  │  09   │  02  │ 4710000 │       │ 439264,9 │ -16773,3 │ 42249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иагностические центры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75  │  09   │  02  │ 4719900 │       │ 439264,9 │ -16773,3 │ 42249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75  │  09   │  02  │ 4719999 │       │ 439264,9 │ -16773,3 │ 42249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02  │ 4719999 │  001  │ 439264,9 │ -16773,3 │ 42249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075  │  09   │  02  │ 7950000 │       │          │ +16773,3 │  16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075  │  09   │  02  │ 7953600 │       │          │ +16773,3 │  16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и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дравоохран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Саратова"  на 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 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02  │ 7953600 │  001  │          │ +16773,3 │  16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корая медицинская помощь │  075  │  09   │  04  │         │       │ 358549,7 │          │ 35854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нции           скорой и│  075  │  09   │  04  │ 4770000 │       │ 319472,9 │          │ 31947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отложной помощи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75  │  09   │  04  │ 4779900 │       │ 319472,9 │          │ 31947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075  │  09   │  04  │ 4779999 │       │ 319472,9 │          │ 31947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04  │ 4779999 │  001  │ 319472,9 │          │ 319472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075  │  09   │  04  │ 5210000 │       │   88,2   │          │   8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075  │  09   │  04  │ 5210200 │       │   88,2   │          │   8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денежных│  075  │  09   │  04  │ 5210214 │       │   88,2   │          │   8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лат        медицинском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соналу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ов,           врачам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ам  и  медицински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страм скорой медицин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ощи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04  │ 5210214 │  001  │   88,2   │          │   88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  безвозмездные и│  075  │  09   │  04  │ 5200000 │       │ 38988,6  │          │  38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перечис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нежные           выплаты│  075  │  09   │  04  │ 5201800 │       │ 38988,6  │          │  38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му     персонал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ов,           врачам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ам  и  медицински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страм скорой медицин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ощи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04  │ 5201800 │  001  │ 38988,6  │          │  38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075  │  09   │  10  │         │       │ 19522,8  │          │  1952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    культур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075  │  09   │  10  │ 0020000 │       │ 19522,8  │          │  1952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075  │  09   │  10  │ 0020400 │       │ 19522,8  │          │  1952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075  │  09   │  10  │ 0020499 │       │ 19522,8  │          │  1952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075  │  09   │  10  │ 0020499 │  500  │ 19522,8  │          │  1952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 по   культуре│  115  │       │      │         │       │ 353579,9 │ +1137,9  │ 35471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115  │  07   │      │         │       │ 194838,2 │          │ 1948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115  │  07   │  02  │         │       │ 194205,0 │          │ 1942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115  │  07   │  02  │ 4230000 │       │ 194205,0 │          │ 1942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7   │  02  │ 4239900 │       │ 194205,0 │          │ 1942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7   │  02  │ 4239999 │       │ 194205,0 │          │ 1942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7   │  02  │ 4239999 │  001  │ 194205,0 │          │ 19420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15  │  07   │  09  │         │       │  633,2   │          │   63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15  │  07   │  09  │ 7950000 │       │  633,2   │          │   63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15  │  07   │  09  │ 7950400 │       │  633,2   │          │   63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"Выявление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е    и    поддержк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 детей  в  сфер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 города  Саратова"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115  │  07   │  09  │ 7950400 │  022  │  633,2   │          │   63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кинематография,│  115  │  08   │      │         │       │ 158741,7 │ +1137,9  │ 159879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                  │  115  │  08   │  01  │         │       │ 137632,7 │ +1137,9  │ 13877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ворцы  и  дома  культуры,│  115  │  08   │  01  │ 4400000 │       │ 60642,9  │ -1526,4  │  5911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учреждения культур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 средств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1  │ 4409900 │       │ 60642,9  │ -1526,4  │  5911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1  │ 4409999 │       │ 60642,9  │ -1526,4  │  5911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1  │ 4409999 │  001  │ 60642,9  │ -1526,4  │  5911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зеи     и     постоянные│  115  │  08   │  01  │ 4410000 │       │  5571,4  │  +566,6  │  613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ставки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1  │ 4419900 │       │  5571,4  │  +566,6  │  613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1  │ 4419999 │       │  5571,4  │  +566,6  │  613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1  │ 4419999 │  001  │  5571,4  │  +566,6  │  613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иблиотеки                │  115  │  08   │  01  │ 4420000 │       │ 55809,5  │   -1,0   │  5580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1  │ 4429900 │       │ 55809,5  │   -1,0   │  5580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1  │ 4429999 │       │ 55809,5  │   -1,0   │  5580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1  │ 4429999 │  001  │ 55809,5  │   -1,0   │  5580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атры, цирки,  концертные│  115  │  08   │  01  │ 4430000 │       │ 10229,2  │  +959,8  │  1118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другие    организ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ских искусств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1  │ 4439900 │       │ 10229,2  │  +959,8  │  1118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1  │ 4439999 │       │ 10229,2  │  +959,8  │  1118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1  │ 4439999 │  001  │ 10229,2  │  +959,8  │  1118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115  │  08   │  01  │ 4500000 │       │  5379,7  │ +1138,9  │  651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  книжных│  115  │  08   │  01  │ 4500601 │       │  1052,4  │ +1083,6  │  21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  библиотек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     счёт      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льного бюджета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1  │ 4500601 │  001  │  1052,4  │ +1083,6  │  21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  книжных│  115  │  08   │  01  │ 4500602 │       │   52,5   │  +54,3   │   10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  библиотек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обла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1  │ 4500602 │  001  │   52,5   │  +54,3   │   10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  книжных│  115  │  08   │  01  │ 4500603 │       │   2,0    │   +1,0   │    3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  библиотек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 счет  средств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1  │ 4500603 │  001  │   2,0    │   +1,0   │    3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ая  поддержка│  115  │  08   │  01  │ 4508500 │       │  4272,8  │          │  427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сфере      культуры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  и 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  │  115  │  08   │  01  │ 4508500 │  013  │  4272,8  │          │  427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15  │  08   │  06  │         │       │ 21109,0  │          │  2110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кинематограф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15  │  08   │  06  │ 0020000 │       │ 11745,6  │          │  11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15  │  08   │  06  │ 0020400 │       │ 11745,6  │          │  11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15  │  08   │  06  │ 0020499 │       │ 11745,6  │          │  11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6  │ 0020499 │  500  │ 11745,6  │          │  11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  │  115  │  08   │  06  │ 4520000 │       │  9363,4  │          │  936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централизован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  межшколь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логопед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ы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6  │ 4529900 │       │  9363,4  │          │  936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5  │  08   │  06  │ 4529999 │       │  9363,4  │          │  936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5  │  08   │  06  │ 4529999 │  001  │  9363,4  │          │  936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по       труду и│  116  │       │      │         │       │ 398361,9 │ +8444,9  │ 40680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му       развитию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116  │  01   │      │         │       │          │ +1291,0  │  1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116  │  01   │  14  │         │       │          │ +1291,0  │  1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государственных│  116  │  01   │  14  │ 0920000 │       │          │ +1291,0  │  1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,       связанных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 других│  116  │  01   │  14  │ 0920300 │       │          │ +1291,0  │  1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01   │  14  │ 0920300 │  500  │          │ +1291,0  │  129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116  │  10   │      │         │       │ 398361,9 │ +7153,9  │ 40551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нсионное обеспечение    │  116  │  10   │  01  │         │       │ 33181,2  │ -1995,3  │  311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латы     к     пенсиям,│  116  │  10   │  01  │ 4910000 │       │ 33181,2  │ -1995,3  │  311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ительное  пенсион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латы     к      пенсиям│  116  │  10   │  01  │ 4910100 │       │ 33181,2  │ -1995,3  │  311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служа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и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лужащих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1  │ 4910100 │  500  │ 33181,2  │ -1995,3  │  311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е     обеспечение│  116  │  10   │  03  │         │       │ 333921,5 │ +9133,1  │ 343054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мощь         │  116  │  10   │  03  │ 5050000 │       │ 299725,1 │ +8820,7  │ 30854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 социальной│  116  │  10   │  03  │ 5050099 │       │          │ +6000,0  │  6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латы ветеранам  Вели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ечественной       войны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ой на  повыш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ровня  обеспеченности  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,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асти           провед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а и канализации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116  │  10   │  03  │ 5050099 │  005  │          │ +6000,0  │  6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области│  116  │  10   │  03  │ 5053300 │       │  2486,0  │  +391,9  │  287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политики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проводной   и│  116  │  10   │  03  │ 5053301 │       │  576,0   │          │   57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спроводной        связью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валидов   и   участник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ликой      Отечественн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йны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3  │ 5053301 │  500  │  576,0   │          │   57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говоры      пожизненного│  116  │  10   │  03  │ 5053302 │       │  600,0   │  +391,9  │   99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я с иждивением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3  │ 5053302 │  500  │  600,0   │  +391,9  │   99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льготы Почетным│  116  │  10   │  03  │ 5053303 │       │  1310,0  │          │  13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города Саратова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3  │ 5053303 │  500  │  1310,0  │          │  13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  гражданам│  116  │  10   │  03  │ 5054801 │       │ 292539,0 │          │ 2925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й на оплату  жил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  и  коммун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  за   счет  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бюджета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116  │  10   │  03  │ 5054801 │  005  │ 292539,0 │          │ 2925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  гражданам│  116  │  10   │  03  │ 5054897 │       │  320,9   │          │   32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й на оплату  жил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  и  коммун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  за  счет   сред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из  обла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в 2009 году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116  │  10   │  03  │ 5054897 │  005  │  320,9   │          │   32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 Саратовской  области│  116  │  10   │  03  │ 5055000 │       │  4379,2  │ +2428,8  │  680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О          предоставл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ительной        мер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      поддержк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теранам          Вели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ечественной        войн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941-1945           год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живающим в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, в 2010 году"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116  │  10   │  03  │ 5055000 │  005  │  4379,2  │ +2428,8  │  680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16  │  10   │  03  │ 7950000 │       │ 34196,4  │  +312,4  │  34508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16  │  10   │  03  │ 7950100 │       │ 32017,9  │  +312,4  │  3233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социальн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и населения город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 на 2009-2010 год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3  │ 7950100 │  500  │ 32017,9  │  +312,4  │  3233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16  │  10   │  03  │ 7951400 │       │  2178,5  │          │  2178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"Старше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коление"  на   2009-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ы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3  │ 7951400 │  500  │  2178,5  │          │  2178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16  │  10   │  06  │         │       │ 31259,2  │  +16,1   │  3127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политики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16  │  10   │  06  │ 0020000 │       │ 17335,3  │          │  1733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16  │  10   │  06  │ 0020400 │       │ 17335,3  │          │  1733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16  │  10   │  06  │ 0020499 │       │ 17335,3  │          │  1733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6  │ 0020499 │  500  │ 17335,3  │          │  1733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116  │  10   │  06  │ 5210000 │       │ 13923,9  │  +16,1   │  139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116  │  10   │  06  │ 5210200 │       │ 13923,9  │  +16,1   │  139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116  │  10   │  06  │ 5210209 │       │ 13136,7  │          │  1313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  субсидий 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плату жилого помещения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услуг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6  │ 5210209 │  500  │ 13136,7  │          │  1313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116  │  10   │  06  │ 5210210 │       │   32,6   │  +16,1   │   48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      социальн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латы  на   проведение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ых           помещения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ого     ремонт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или) работ,  напра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повышение     уровн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        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6  │ 5210210 │  500  │   32,6   │  +16,1   │   48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полномочий│  116  │  10   │  06  │ 5210215 │       │  754,6   │          │   75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  государственном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ю охраной труда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6  │  10   │  06  │ 5210215 │  500  │  754,6   │          │   75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              по│  117  │       │      │         │       │ 283871,2 │+157779,8 │ 4416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му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у    администр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117  │  05   │      │         │       │ 283871,2 │+157779,8 │ 4416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  │  117  │  05   │  01  │         │       │ 123124,2 │+149903,7 │ 27302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е        развитию│  117  │  05   │  01  │ 0980000 │       │          │+230000,0 │ 2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строительства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мероприятий по│  117  │  05   │  01  │ 0980101 │       │          │+216016,0 │ 216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ому       ремон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 домов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средств,  поступивш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         государственн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рпорации Фонд содейств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1  │ 0980101 │  006  │          │+216016,0 │ 216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мероприятий по│  117  │  05   │  01  │ 0980201 │       │          │ +13984,0 │  1398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ому       ремон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домов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1  │ 0980201 │  006  │          │ +13284,8 │  1328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1  │ 0980201 │  006  │          │  +699,2  │   69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  жилищного│  117  │  05   │  01  │ 3500000 │       │ 90508,8  │ -86080,8 │  442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  ремонт│  117  │  05   │  01  │ 3500200 │       │ 90508,8  │ -86080,8 │  442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жилищ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субъектов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и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фонда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мероприятий по│  117  │  05   │  01  │ 3500202 │       │ 90508,8  │ -86080,8 │  442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ому       ремон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домов дол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праве обще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на   обще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мущество    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ом доме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1  │ 3500202 │  006  │ 90508,8  │ -86080,8 │  442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17  │  05   │  01  │ 7950000 │       │ 32615,4  │ +5984,5  │  3859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17  │  05   │  01  │ 7951700 │       │ 10465,0  │ +5984,5  │  1644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"Установк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домовых приборов уч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       ресурс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тепловой         энерг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лодной             воды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энергии)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     дома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Саратова"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9-2011 гг"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1  │ 7951700 │  006  │ 10465,0  │ +5984,5  │  1644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17  │  05   │  01  │ 7951800 │       │ 22150,4  │          │  2215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Капитальны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  многоквартир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мов,      находившихс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до  1  мар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5 года, в 2009-2010 гг"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1  │ 7951800 │  006  │ 22150,4  │          │  2215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  │  117  │  05   │  02  │         │       │ 109375,5 │ +7876,1  │ 11725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17  │  05   │  02  │ 1020000 │       │ 15276,5  │ +7876,1  │  2315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н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 в    целев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17  │  05   │  02  │ 1020102 │       │ 15276,5  │ +7876,1  │  2315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17  │  05   │  02  │ 1020102 │  003  │ 15276,5  │ +7876,1  │  2315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коммунального│  117  │  05   │  02  │ 3510000 │       │ 75776,3  │          │  7577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задолженности по│  117  │  05   │  02  │ 3510201 │       │  1719,5  │          │  171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ю  необеспеч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латой  населения   затрат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  оказыв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  коммунальную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 (в  вид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 за  октябрь-декабрь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и 2009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2  │ 3510201 │  006  │  1719,5  │          │  171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области│  117  │  05   │  02  │ 3510500 │       │ 74056,8  │          │  740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  ремонт│  117  │  05   │  02  │ 3510504 │       │ 18530,0  │          │  18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бань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7  │  05   │  02  │ 3510504 │  500  │ 18530,0  │          │  18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затрат  в│  117  │  05   │  02  │ 3510511 │       │ 12034,0  │          │  120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и    с     проведение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-восстановите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2  │ 3510511 │  006  │ 12034,0  │          │  120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недополученных│  117  │  05   │  02  │ 3510512 │       │  2354,0  │          │  235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ходов    в       связи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азанием услуг категория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,      пользующихс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готами     за     услуг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бань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2  │ 3510512 │  006  │  2354,0  │          │  235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недополученных│  117  │  05   │  02  │ 3510513 │       │ 30646,0  │          │  3064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ходов    в       связи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азанием            услуг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бань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2  │ 3510513 │  006  │ 30646,0  │          │  3064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части   затрат│  117  │  05   │  02  │ 3510514 │       │ 10492,8  │          │  1049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,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ющим     вывоз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ю твердых бытов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ходов          бестарны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собом,               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нкеров-накопителей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нтейнеров       ча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фонда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17  │  05   │  02  │ 3510514 │  006  │ 10492,8  │          │  1049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17  │  05   │  02  │ 7950000 │       │ 18322,7  │          │  18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17  │  05   │  02  │ 7953200 │       │ 18322,7  │          │  18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Капитальны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теплотрасс" на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 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7  │  05   │  02  │ 7953200 │  500  │ 18322,7  │          │  18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117  │  05   │  03  │         │       │ 30323,7  │          │  3032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17  │  05   │  03  │ 7950000 │       │ 30323,7  │          │  3032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17  │  05   │  03  │ 7953900 │       │ 30323,7  │          │  3032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"Закупк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специализированной)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          для нуж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         Саратов"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 году"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7  │  05   │  03  │ 7953900 │  500  │ 30323,7  │          │  3032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17  │  05   │  05  │         │       │ 21047,8  │          │  2104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17  │  05   │  05  │ 0020000 │       │ 21047,8  │          │  2104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17  │  05   │  05  │ 0020400 │       │ 21047,8  │          │  2104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17  │  05   │  05  │ 0020499 │       │ 21047,8  │          │  2104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7  │  05   │  05  │ 0020499 │  500  │ 21047,8  │          │  2104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по  архитектуре  и│  118  │       │      │         │       │ 34664,2  │  +550,0  │  352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достроительству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118  │  01   │      │         │       │ 20098,6  │          │  2009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118  │  01   │  14  │         │       │ 20098,6  │          │  2009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18  │  01   │  14  │ 0020000 │       │ 20098,6  │          │  2009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18  │  01   │  14  │ 0020400 │       │ 20098,6  │          │  2009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18  │  01   │  14  │ 0020499 │       │ 20098,6  │          │  2009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8  │  01   │  14  │ 0020499 │  500  │ 20098,6  │          │  2009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  │  118  │  04   │      │         │       │ 14565,6  │  +550,0  │  1511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18  │  04   │  12  │         │       │ 14565,6  │  +550,0  │  1511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ой экономики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государственных│  118  │  04   │  12  │ 0920000 │       │  5450,0  │  +550,0  │  6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,       связанных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8  │  04   │  12  │ 0929900 │       │  5450,0  │  +550,0  │  6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8  │  04   │  12  │ 0929900 │  001  │  5450,0  │  +550,0  │  6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области│  118  │  04   │  12  │ 3380000 │       │  9115,6  │          │  911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архитектур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градостроительства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8  │  04   │  12  │ 3380000 │  500  │  9115,6  │          │  911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по  физической│  119  │       │      │         │       │ 165958,3 │          │ 16595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е     и      спор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119  │  01   │      │         │       │  349,8   │          │ 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119  │  01   │  14  │         │       │  349,8   │          │ 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государственных│  119  │  01   │  14  │ 0920000 │       │  349,8   │          │ 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,       связанных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 других│  119  │  01   │  14  │ 0920300 │       │  349,8   │          │ 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9  │  01   │  14  │ 0920300 │  500  │  349,8   │          │ 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119  │  07   │      │         │       │ 105435,5 │          │ 10543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119  │  07   │  02  │         │       │ 91093,1  │          │ 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119  │  07   │  02  │ 4230000 │       │ 91093,1  │          │ 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9  │  07   │  02  │ 4239900 │       │ 91093,1  │          │ 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9  │  07   │  02  │ 4239999 │       │ 91093,1  │          │ 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9  │  07   │  02  │ 4239999 │  001  │ 91093,1  │          │ 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    политика и│  119  │  07   │  07  │         │       │ 14112,4  │          │ 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 проведению│  119  │  07   │  07  │ 4320000 │       │ 14112,4  │          │ 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  камп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9  │  07   │  07  │ 4329900 │       │ 14112,4  │          │ 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9  │  07   │  07  │ 4329999 │       │ 14112,4  │          │ 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9  │  07   │  07  │ 4329999 │  001  │ 14112,4  │          │ 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19  │  07   │  09  │         │       │  230,0   │          │   2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19  │  07   │  09  │ 7950000 │       │  230,0   │          │   2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19  │  07   │  09  │ 7950300 │       │  230,0   │          │   2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"Поддержк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 детей  в  сфер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    культур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в  городе  Саратов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"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119  │  07   │  09  │ 7950300 │  022  │  230,0   │          │   2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119  │  09   │      │         │       │ 60173,0  │          │  6017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119  │  09   │  08  │         │       │ 52393,8  │          │  5239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ы          спортивной│  119  │  09   │  08  │ 4820000 │       │ 44809,1  │          │  448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и        (сбор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анды)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9  │  09   │  08  │ 4829900 │       │ 44809,1  │          │  448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19  │  09   │  08  │ 4829999 │       │ 44809,1  │          │  448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9  │  09   │  08  │ 4829999 │  001  │ 44809,1  │          │  448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119  │  09   │  08  │ 5120000 │       │  7584,7  │          │  7584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я  работа  и  спортив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области│  119  │  09   │  08  │ 5129700 │       │  7584,7  │          │  7584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спорта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     культуры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уризма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9  │  09   │  08  │ 5129700 │  500  │  7584,7  │          │  7584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19  │  09   │  10  │         │       │  7779,2  │          │  777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    культур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19  │  09   │  10  │ 0020000 │       │  7779,2  │          │  777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19  │  09   │  10  │ 0020400 │       │  7779,2  │          │  777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19  │  09   │  10  │ 0020499 │       │  7779,2  │          │  777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19  │  09   │  10  │ 0020499 │  500  │  7779,2  │          │  777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 по    земельным│  120  │       │      │         │       │ 60831,1  │          │  6083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сурсам     администр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120  │  01   │      │         │       │ 33421,1  │          │  3342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120  │  01   │  14  │         │       │ 33421,1  │          │  3342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20  │  01   │  14  │ 0020000 │       │ 33421,1  │          │  3342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20  │  01   │  14  │ 0020400 │       │ 33421,1  │          │  3342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20  │  01   │  14  │ 0020499 │       │ 33421,1  │          │  3342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0  │  01   │  14  │ 0020499 │  500  │ 33421,1  │          │  3342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  │  120  │  04   │      │         │       │ 27410,0  │          │  27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20  │  04   │  12  │         │       │ 27410,0  │          │  27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ой экономики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20  │  04   │  12  │ 7950000 │       │ 27410,0  │          │  27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20  │  04   │  12  │ 7952900 │       │ 27410,0  │          │  27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Формирова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       участк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нимаемых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ми    жилым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мами,     муниципальным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ами" на 2010 год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0  │  04   │  12  │ 7952900 │  500  │ 27410,0  │          │  27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           │  121  │       │      │         │       │ 450024,7 │ +45191,1 │ 49521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121  │  01   │      │         │       │ 275865,6 │ +45191,1 │ 32105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  │  121  │  01   │  04  │         │       │ 155011,2 │  +400,0  │ 15541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высших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ной 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21  │  01   │  04  │ 0020000 │       │ 141283,5 │  +400,0  │ 14168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21  │  01   │  04  │ 0020400 │       │ 139556,1 │  +400,0  │ 13995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21  │  01   │  04  │ 0020499 │       │ 139556,1 │  +400,0  │ 13995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1  │  01   │  04  │ 0020499 │  500  │ 139556,1 │  +400,0  │ 13995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лава              местной│  121  │  01   │  04  │ 0020800 │       │  1727,4  │          │  1727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исполнительно-распоряди-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льного            орга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)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1  │  01   │  04  │ 0020800 │  500  │  1727,4  │          │  1727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121  │  01   │  04  │ 5210000 │       │  4027,7  │          │  402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121  │  01   │  04  │ 5210200 │       │  4027,7  │          │  402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ение         функций│  121  │  01   │  04  │ 5210203 │       │  2895,8  │          │  2895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 по      дел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е их прав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1  │  01   │  04  │ 5210203 │  500  │  2895,8  │          │  2895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и  обеспечение│  121  │  01   │  04  │ 5210207 │       │  1131,9  │          │  113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тивных комисс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1  │  01   │  04  │ 5210207 │  500  │  1131,9  │          │  113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21  │  01   │  04  │ 7950000 │       │  9700,0  │          │  9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21  │  01   │  04  │ 7950500 │       │  9700,0  │          │  9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Информацион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вещение     деятельно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        Саратов"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-экономическому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ю  города  Саратов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"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1  │  01   │  04  │ 7950500 │  500  │  9700,0  │          │  9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фонды           │  121  │  01   │  12  │         │       │ 32000,0  │ +15000,0 │  47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фонды           │  121  │  01   │  12  │ 0700000 │       │ 32000,0  │ +15000,0 │  47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 фонды   местных│  121  │  01   │  12  │ 0700500 │       │ 32000,0  │ +15000,0 │  47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  │  121  │  01   │  12  │ 0700500 │  013  │ 32000,0  │ +15000,0 │  47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121  │  01   │  14  │         │       │ 88854,4  │ +29791,1 │ 11864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обеспечению│  121  │  01   │  14  │ 0930000 │       │ 88854,4  │ +29791,1 │ 11864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21  │  01   │  14  │ 0939900 │       │ 88854,4  │ +29791,1 │ 11864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1  │  01   │  14  │ 0939900 │  001  │ 88854,4  │ +29791,1 │ 11864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оборона      │  121  │  02   │      │         │       │  1260,0  │          │  1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билизационная подготовка│  121  │  02   │  04  │         │       │  1260,0  │          │  1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ономики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государственных│  121  │  02   │  04  │ 2090000 │       │  1260,0  │          │  1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по мобилизационн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е экономики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обеспечению│  121  │  02   │  04  │ 2090100 │       │  1260,0  │          │  1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билизационной готовно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ономики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1  │  02   │  04  │ 2090100 │  500  │  1260,0  │          │  1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  │  121  │  04   │      │         │       │ 170000,0 │          │ 17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                 │  121  │  04   │  08  │         │       │ 170000,0 │          │ 17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на   проведение│  121  │  04   │  08  │ 3170100 │       │ 170000,0 │          │ 17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 мероприятий 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м видам транспорта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предприятиям│  121  │  04   │  08  │ 3170102 │       │ 170000,0 │          │ 17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электриче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а     в     целя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астичного      возмещ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трат в связи с оказание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     по     перевозк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ссажиров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21  │  04   │  08  │ 3170102 │  006  │ 170000,0 │          │ 17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окружающей среды   │  121  │  06   │      │         │       │  2899,1  │          │  2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           объектов│  121  │  06   │  03  │         │       │  2899,1  │          │  2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тительного и  живо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ира и среды их обитания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родоохранные учреждения│  121  │  06   │  03  │ 4110000 │       │  2899,1  │          │  2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21  │  06   │  03  │ 4119900 │       │  2899,1  │          │  2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1  │  06   │  03  │ 4119900 │  001  │  2899,1  │          │  2899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по  инженерной│  122  │       │      │         │       │ 54103,4  │          │  5410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е       администр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122  │  01   │      │         │       │  5183,4  │          │  5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122  │  01   │  14  │         │       │  5183,4  │          │  5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22  │  01   │  14  │ 0020000 │       │  5183,4  │          │  5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22  │  01   │  14  │ 0020400 │       │  5183,4  │          │  5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22  │  01   │  14  │ 0020499 │       │  5183,4  │          │  5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2  │  01   │  14  │ 0020499 │  500  │  5183,4  │          │  518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122  │  05   │      │         │       │ 48920,0  │          │  489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  │  122  │  05   │  02  │         │       │  2120,0  │          │  21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области│  122  │  05   │  02  │ 3510500 │       │  2120,0  │          │  21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    мероприятия в│  122  │  05   │  02  │ 3510510 │       │  2120,0  │          │  21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     коммун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2  │  05   │  02  │ 3510510 │  500  │  1720,0  │          │  17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  обследования│  122  │  05   │  02  │ 3510510 │  900  │  400,0   │          │ 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идротехнически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 водных объект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прудов)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122  │  05   │  03  │         │       │ 46800,0  │          │  46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122  │  05   │  03  │ 6000000 │       │ 46800,0  │          │  46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затрат по│  122  │  05   │  03  │ 6000501 │       │ 46800,0  │          │  46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руглосуточному содержанию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тей ливневой канализ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дренажа  общегород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знач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22  │  05   │  03  │ 6000501 │  006  │ 46800,0  │          │  46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  капитального│  123  │       │      │         │       │ 362554,9 │+148142,6 │ 51069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123  │  01   │      │         │       │  8647,2  │ +1569,4  │  1021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общегосударственные│  123  │  01   │  14  │         │       │  8647,2  │ +1569,4  │  1021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23  │  01   │  14  │ 0020000 │       │  8647,2  │          │  864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23  │  01   │  14  │ 0020400 │       │  8647,2  │          │  864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23  │  01   │  14  │ 0020499 │       │  8647,2  │          │  864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3  │  01   │  14  │ 0020499 │  500  │  8647,2  │          │  864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государственных│  123  │  01   │  14  │ 0920000 │       │          │  1569,4  │  156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,       связанных с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 других│  123  │  01   │  14  │ 0920300 │       │          │  1569,4  │  156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3  │  01   │  14  │ 0920300 │  500  │          │ +1569,4  │  156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123  │  05   │      │         │       │ 217338,0 │+146573,2 │ 36391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  │  123  │  05   │  01  │         │       │ 152018,0 │+141573,2 │ 29359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е        развитию│  123  │  05   │  01  │ 0980000 │       │          │+194667,6 │ 194667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строительства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мероприятий по│  123  │  05   │  01  │ 0980102 │       │          │+182831,8 │ 182831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селению   граждан   из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го жилищного фонд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     счет      сред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            от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корпор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            содейств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3  │  05   │  01  │ 0980102 │  500  │          │+182831,8 │ 182831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мероприятий по│  123  │  05   │  01  │ 0980202 │       │          │ +11835,8 │  1183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селению   граждан   из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го жилищного фонд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3  │  05   │  01  │ 0980202 │  500  │          │ +11244,0 │  112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3  │  05   │  01  │ 0980202 │  500  │          │  +591,8  │   591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5   │  01  │ 1020000 │       │  2058,6  │ -1569,4  │   4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н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 в    целев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5   │  01  │ 1020102 │       │  2058,6  │ -1569,4  │   4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23  │  05   │  01  │ 1020102 │  003  │  2058,6  │ -1569,4  │   4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  жилищного│  123  │  05   │  01  │ 3500000 │       │ 99959,4  │ -99959,4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области│  123  │  05   │  01  │ 3500300 │       │ 99959,4  │ -99959,4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хозяйства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селение         граждан,│  123  │  05   │  01  │ 3500304 │       │ 99959,4  │ -99959,4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живающих  в   аварий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ых  домах,  постро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проекту     инженер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агутенк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23  │  05   │  01  │ 3500304 │  003  │ 99959,4  │ -99959,4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23  │  05   │  01  │ 7950000 │       │ 50000,0  │ +48434,4 │  98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23  │  05   │  01  │ 7951900 │       │ 25000,0  │          │  2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Приобрет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ых    помещений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  п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невренный жилищный  фон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         Саратов"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ения  решений  суд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"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е         жилых│  123  │  05   │  01  │ 7951900 │  906  │ 15614,9  │          │  1561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й     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  п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невренный жилищный фонд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е         жилых│  123  │  05   │  01  │ 7951900 │  907  │  9385,1  │          │  9385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й  для  исполн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шений судов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23  │  05   │  01  │ 7952000 │       │ 25000,0  │          │  2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Пересе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города Саратова из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го жилищного фонд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2009-2010 г.г."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3  │  05   │  01  │ 7952000 │  500  │ 25000,0  │          │  2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23  │  05   │  01  │ 7954000 │       │          │ +48434,4 │  48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Пересе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города Саратова из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го жилищного фонд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2010 году"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23  │  05   │  01  │ 7954000 │  500  │          │ +48434,4 │  48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  │  123  │  05   │  02  │         │       │ 65320,0  │ +5000,0  │  703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5   │  02  │ 1020000 │       │ 65320,0  │ +5000,0  │  703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н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 в    целев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5   │  02  │ 1020102 │       │ 65320,0  │ +5000,0  │  703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23  │  05   │  02  │ 1020102 │  003  │ 65320,0  │ +5000,0  │  703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123  │  07   │      │         │       │ 121895,0 │          │ 12189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  │  123  │  07   │  01  │         │       │ 10000,0  │          │ 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7   │  01  │ 1020000 │       │ 10000,0  │          │ 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н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 в    целев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7   │  01  │ 1020102 │       │ 10000,0  │          │ 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23  │  07   │  01  │ 1020102 │  003  │ 10000,0  │          │ 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123  │  07   │  02  │         │       │ 111895,0 │          │ 11189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7   │  02  │ 1020000 │       │ 111895,0 │          │ 11189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н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 в    целев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7   │  02  │ 1020102 │       │ 111895,0 │          │ 11189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23  │  07   │  02  │ 1020102 │  003  │ 111895,0 │          │ 11189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123  │  09   │      │         │       │  4000,0  │          │  4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123  │  09   │  08  │         │       │  4000,0  │          │  4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9   │  08  │ 1020000 │       │  4000,0  │          │  4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н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 в    целев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23  │  09   │  08  │ 1020102 │       │  4000,0  │          │  4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23  │  09   │  08  │ 1020102 │  003  │  4000,0  │          │  4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123  │  10   │      │         │       │ 10674,7  │          │  1067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е     обеспечение│  123  │  10   │  03  │         │       │ 10674,7  │          │  1067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льная        целевая│  123  │  10   │  03  │ 1040000 │       │  7657,1  │          │  765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Жилище" 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2-2010 годы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программа  "Обеспечение│  123  │  10   │  03  │ 1040200 │       │  7657,1  │          │  765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молодых семей"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а   обеспечение│  123  │  10   │  03  │ 1040200 │  501  │  7657,1  │          │  765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гиональные       целевые│  123  │  10   │  03  │ 5220000 │       │  1806,4  │          │  180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программа  "Обеспечение│  123  │  10   │  03  │ 5224803 │       │  1806,4  │          │  180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ыми помещениями молод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мей"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а   обеспечение│  123  │  10   │  03  │ 5224803 │  501  │  1806,4  │          │  180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23  │  10   │  03  │ 7950000 │       │  1211,2  │          │  12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23  │  10   │  03  │ 7951000 │       │  1211,2  │          │  12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молодых    семе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 на  2008-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ы"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а   обеспечение│  123  │  10   │  03  │ 7951000 │  501  │  1211,2  │          │  12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по   образованию│  146  │       │      │         │       │ 363127,0 │ +2490,0  │ 36561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146  │  07   │      │         │       │ 353621,4 │ +2490,0  │ 35611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  │  146  │  07   │  01  │         │       │ 162291,6 │ +2490,0  │ 16478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  дошкольные│  146  │  07   │  01  │ 4200000 │       │ 153228,0 │          │ 15322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1  │ 4209900 │       │ 153228,0 │          │ 15322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1  │ 4209999 │       │ 153228,0 │          │ 15322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1  │ 4209999 │  001  │ 153228,0 │          │ 15322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146  │  07   │  01  │ 5210000 │       │  1111,3  │          │  11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146  │  07   │  01  │ 5210100 │       │  1111,3  │          │  11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содержания│  146  │  07   │  01  │ 5210113 │       │  1111,3  │          │  11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1  │ 5210113 │  001  │  1111,3  │          │  11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46  │  07   │  01  │ 7950000 │       │  7952,3  │ +2490,0  │  1044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6  │  07   │  01  │ 7953500 │       │  7952,3  │ +2490,0  │  1044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комите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образованию"  на 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 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1  │ 7953500 │  001  │  7952,3  │ +2490,0  │  1044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146  │  07   │  02  │         │       │ 134582,1 │          │ 13458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сады,  школы│  146  │  07   │  02  │ 4210000 │       │ 19746,8  │          │  197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чальные,        непол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и средние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2  │ 4219900 │       │ 19746,8  │          │  197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146  │  07   │  02  │ 4219906 │       │   20,4   │          │   20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  посещ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 дн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4219906 │  001  │   20,4   │          │   20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146  │  07   │  02  │ 4219907 │       │   36,3   │          │   36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4219907 │  001  │   36,3   │          │   36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146  │  07   │  02  │ 4219908 │       │   9,7    │          │    9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молока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1-4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 в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4219908 │  001  │   9,7    │          │    9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2  │ 4219999 │       │ 19680,4  │          │  1968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4219999 │  001  │ 19680,4  │          │  1968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146  │  07   │  02  │ 4230000 │       │ 43269,2  │          │  43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2  │ 4239900 │       │ 43269,2  │          │  43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2  │ 4239999 │       │ 43269,2  │          │  43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4239999 │  001  │ 43269,2  │          │  43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  безвозмездные и│  146  │  07   │  02  │ 5200000 │       │  1269,9  │          │  12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перечис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146  │  07   │  02  │ 5200900 │       │  1269,9  │          │  12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расходов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денеж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за класс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5200900 │  001  │  1269,9  │          │  12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146  │  07   │  02  │ 5210000 │       │ 58626,3  │          │  5862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146  │  07   │  02  │ 5210100 │       │  970,7   │          │   97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146  │  07   │  02  │ 5210111 │       │   54,5   │          │   54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 обучающихс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  дн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5210111 │  001  │   54,5   │          │   54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146  │  07   │  02  │ 5210112 │       │   40,2   │          │   40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обучающихс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5210112 │  001  │   40,2   │          │   40,2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стоимости│  146  │  07   │  02  │ 5210118 │       │  876,0   │          │   87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ка     для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1-4 классов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5210118 │  001  │  876,0   │          │   87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146  │  07   │  02  │ 5210200 │       │ 57655,6  │          │  57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146  │  07   │  02  │ 5210201 │       │ 57655,6  │          │  57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расходов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плату  труда   работник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 и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  техн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обучени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    материал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нужды   (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зданий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расход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из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5210201 │  001  │ 57655,6  │          │  57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46  │  07   │  02  │ 7950000 │       │ 11669,9  │          │  116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6  │  07   │  02  │ 7953500 │       │ 11669,9  │          │  116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комите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образованию"  на 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 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2  │ 7953500 │  001  │ 11669,9  │          │  116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    политика и│  146  │  07   │  07  │         │       │ 18074,5  │          │  1807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 проведению│  146  │  07   │  07  │ 4320000 │       │  4442,3  │          │  444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  камп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организацию│  146  │  07   │  07  │ 4320201 │       │  241,0   │          │   24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  детей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7  │ 4320201 │  500  │  241,0   │          │   24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7  │ 4329900 │       │  4201,3  │          │  420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7  │ 4329999 │       │  4201,3  │          │  420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7  │ 4329999 │  001  │  4201,3  │          │  420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46  │  07   │  07  │ 7950000 │       │ 13632,2  │          │  1363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6  │  07   │  07  │ 7950600 │       │ 12836,0  │          │  1283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рганизац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  детей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ый        пери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 года"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46  │  07   │  07  │ 7950600 │  006  │ 11781,7  │          │  1178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146  │  07   │  07  │ 7950600 │  022  │  1054,3  │          │  1054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6  │  07   │  07  │ 7953300 │       │  762,8   │          │   76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"Молодёжь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146  │  07   │  07  │ 7953300 │  022  │  762,8   │          │   76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6  │  07   │  07  │ 7953500 │       │   33,4   │          │   33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комите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образованию"  на 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 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7  │ 7953500 │  001  │   33,4   │          │   33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146  │  07   │  09  │         │       │ 38673,2  │          │  3867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46  │  07   │  09  │ 0020000 │       │ 12845,7  │          │  1284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46  │  07   │  09  │ 0020400 │       │ 12845,7  │          │  1284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46  │  07   │  09  │ 0020499 │       │ 12845,7  │          │  1284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9  │ 0020499 │  500  │ 12845,7  │          │  1284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  │  146  │  07   │  09  │ 4520000 │       │ 24386,5  │          │  24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централизован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  межшколь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логопед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ы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9  │ 4529900 │       │ 24386,5  │          │  24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46  │  07   │  09  │ 4529999 │       │ 24386,5  │          │  24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9  │ 4529999 │  001  │ 24386,5  │          │  24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146  │  07   │  09  │ 5210000 │       │  411,0   │          │   41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146  │  07   │  09  │ 5210200 │       │  411,0   │          │   41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146  │  07   │  09  │ 5210213 │       │  411,0   │          │   41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6  │  07   │  09  │ 5210213 │  500  │  411,0   │          │   41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46  │  07   │  09  │ 7950000 │       │  1030,0  │          │  10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6  │  07   │  09  │ 7950200 │       │  430,0   │          │   4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"Выявление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е    и    поддержк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 детей  в  сфер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город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146  │  07   │  09  │ 7950200 │  022  │  430,0   │          │   4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6  │  07   │  09  │ 7951300 │       │  600,0   │          │   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рганизац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пространения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новационного       опы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дагогов" на 2010 год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146  │  07   │  09  │ 7951300 │  022  │  600,0   │          │   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146  │  10   │      │         │       │  9505,6  │          │  9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  │  146  │  10   │  04  │         │       │  9505,6  │          │  9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146  │  10   │  04  │ 5210000 │       │  9505,6  │          │  9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146  │  10   │  04  │ 5210200 │       │  9505,6  │          │  9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  части│  146  │  10   │  04  │ 5210216 │       │  9505,6  │          │  9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146  │  10   │  04  │ 5210216 │  005  │  9505,6  │          │  950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       дорожного│  147  │       │      │         │       │ 877367,1 │+102166,0 │ 97953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администр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  │  147  │  04   │      │         │       │ 232457,5 │          │ 2324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  │  147  │  04   │  09  │         │       │ 232457,5 │          │ 2324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47  │  04   │  09  │ 1020000 │       │  8000,0  │          │  8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н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 в    целев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   инвестиции в│  147  │  04   │  09  │ 1020102 │       │  8000,0  │          │  8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  капит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47  │  04   │  09  │ 1020102 │  003  │  8000,0  │          │  8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47  │  04   │  09  │ 0020000 │       │ 11500,0  │          │  115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47  │  04   │  09  │ 0020400 │       │ 11500,0  │          │  115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47  │  04   │  09  │ 0020499 │       │ 11500,0  │          │  115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4   │  09  │ 0020499 │  500  │ 11500,0  │          │  115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  │  147  │  04   │  09  │ 3150000 │       │ 212957,5 │          │ 2129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           и│  147  │  04   │  09  │ 3150201 │       │ 212957,5 │          │ 2129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я автомоби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г общего  пользовани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том   числе     дорог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лениях (за исключение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г         федер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)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47  │  04   │  09  │ 3150201 │  003  │ 201601,4 │          │ 20160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  │  147  │  04   │  09  │ 3150201 │  003  │ 11356,1  │          │  1135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147  │  05   │      │         │       │ 644909,6 │+102166,0 │ 74707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  │  147  │  05   │  02  │         │       │  1530,0  │          │  1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коммунального│  147  │  05   │  02  │ 3510000 │       │  1530,0  │          │  1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области│  147  │  05   │  02  │ 3510500 │       │  1530,0  │          │  1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затрат в  связи│  147  │  05   │  02  │ 3510516 │       │  1530,0  │          │  1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погребением    умерш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погибших),   не   име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пруга,           близк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ственников,        и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ственников         либ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ных    представителе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мершего, а также умерших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чность        которых н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а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47  │  05   │  02  │ 3510516 │  006  │  1530,0  │          │  15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147  │  05   │  03  │         │       │ 643379,6 │+102166,0 │ 7455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147  │  05   │  03  │ 6000000 │       │ 344705,9 │ +12166,0 │ 35687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личное освещение         │  147  │  05   │  03  │ 6000100 │       │ 86000,6  │          │  8600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5   │  03  │ 6000100 │  500  │ 86000,6  │          │  8600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и     ремонт│  147  │  05   │  03  │ 6000200 │       │ 213916,4 │          │ 21391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женерных  сооружений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их и тротуаров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автомобильных│  147  │  05   │  03  │ 6000299 │       │ 213916,4 │          │ 21391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г     и     инженер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 на них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5   │  03  │ 6000299 │  500  │ 213916,4 │          │ 21391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е                │  147  │  05   │  03  │ 6000300 │       │ 29788,9  │ +12166,0 │  4195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зеленых  зон  и│  147  │  05   │  03  │ 6000398 │       │ 29088,9  │ +12166,0 │  4125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аждений включая газоны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ветники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5   │  03  │ 6000398 │  500  │ 29088,9  │          │  2908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147  │  05   │  03  │ 6000398 │  006  │          │ +12166,0 │  1216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элементов│  147  │  05   │  03  │ 6000399 │       │  700,0   │          │ 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него благоустройств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лых архитектурных форм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5   │  03  │ 6000399 │  500  │  700,0   │          │ 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и  содержание│  147  │  05   │  03  │ 6000400 │       │ 15000,0  │          │  1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 захоронения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5   │  03  │ 6000400 │  500  │ 15000,0  │          │  1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47  │  05   │  03  │ 7950000 │       │ 298673,7 │ +90000,0 │ 38867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7  │  05   │  03  │ 7952700 │       │ 138903,5 │          │ 13890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"Ремонт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-уличной       се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 Саратов"  на 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"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5   │  03  │ 7952700 │  500  │ 138903,5 │          │ 13890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7  │  05   │  03  │ 7952800 │       │ 30000,0  │          │  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дорож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вижения   на   территор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 Саратов"  на 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"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5   │  03  │ 7952800 │  500  │ 30000,0  │          │  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47  │  05   │  03  │ 7953800 │       │ 129770,2 │ +90000,0 │ 219770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Приобрет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-строительной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ой техник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нужд       город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 году"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47  │  05   │  03  │ 7953800 │  500  │ 129770,2 │ +90000,0 │ 219770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        защиты│  180  │       │      │         │       │ 37254,3  │          │  37254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и   территор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от   чрезвычай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итуаций     администр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образ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 безопасность│  180  │  03   │      │         │       │ 35465,1  │          │  35465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   правоохранительна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а         населения и│  180  │  03   │  09  │         │       │ 35465,1  │          │  35465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от чрезвычай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итуаций      природного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огенного    характера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ская оборона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180  │  03   │  09  │ 0020000 │       │ 10570,9  │          │  105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  │  180  │  03   │  09  │ 0020400 │       │ 10570,9  │          │  105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 аппарат   за│  180  │  03   │  09  │ 0020499 │       │ 10570,9  │          │  105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средств    бюджет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80  │  03   │  09  │ 0020499 │  500  │ 10570,9  │          │  105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исковые                и│  180  │  03   │  09  │ 3020000 │       │ 24894,2  │          │  24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-спасательны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80  │  03   │  09  │ 3029900 │       │ 24894,2  │          │  24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80  │  03   │  09  │ 3029900 │  001  │ 24894,2  │          │  24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180  │  07   │      │         │       │  1789,2  │          │  17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фессиональная          │  180  │  07   │  05  │         │       │  1789,2  │          │  17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а, переподготовк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повышение квалификации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180  │  07   │  05  │ 4299900 │       │  1789,2  │          │  17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80  │  07   │  05  │ 4299900 │  001  │  1789,2  │          │  17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внутренних  дел│  188  │       │      │         │       │ 101044,0 │          │ 101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г. Саратову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 безопасность│  188  │  03   │      │         │       │ 101044,0 │          │ 101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   правоохранительна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ы внутренних дел     │  188  │  03   │  02  │         │       │ 101044,0 │          │ 101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188  │  03   │  02  │ 7950000 │       │ 101044,0 │          │ 101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188  │  03   │  02  │ 7953000 │       │ 101044,0 │          │ 101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Профилактик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оризма и экстремизм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образов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Город Саратов""  на  2010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  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188  │  03   │  02  │ 7953000 │  500  │ 101044,0 │          │ 1010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 Ленинского│  250  │       │      │         │       │1214393,8 │ +29098,1 │ 1243491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250  │  01   │      │         │       │ 36407,2  │          │  36407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  │  250  │  01   │  04  │         │       │ 36407,2  │          │  36407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высших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ной 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250  │  01   │  04  │ 0020000 │       │ 31323,4  │          │  313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  │  250  │  01   │  04  │ 0021500 │       │ 31323,4  │          │  313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1   │  04  │ 0021500 │  500  │ 31323,4  │          │  313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0  │  01   │  04  │ 5210000 │       │  5083,8  │          │  508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0  │  01   │  04  │ 5210200 │       │  5083,8  │          │  508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0  │  01   │  04  │ 5210211 │       │  4019,9  │          │  401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граждан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1   │  04  │ 5210211 │  500  │  4019,9  │          │  401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0  │  01   │  04  │ 5210212 │       │  189,9   │          │   18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1   │  04  │ 5210212 │  500  │  189,9   │          │   18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250  │  01   │  04  │ 5210213 │       │  874,0   │          │   87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1   │  04  │ 5210213 │  500  │  874,0   │          │   87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250  │  05   │      │         │       │ 95963,0  │ +21709,4 │ 11767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0  │  05   │  03  │         │       │ 95963,0  │ +21709,4 │ 11767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0  │  05   │  03  │ 6000000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мероприятия    по│  250  │  05   │  03  │ 6000500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0  │  05   │  03  │ 6000599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соответств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0  │  05   │  03  │ 6000599 │  019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0  │  05   │  03  │ 7950000 │       │ 95863,0  │ +21709,4 │ 11757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/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0  │  05   │  03  │ 7952100 │       │ 95863,0  │ +21709,4 │ 11757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"Благоустройств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  Ленин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5   │  03  │ 7952100 │  500  │ 95863,0  │ +21709,4 │ 11757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250  │  07   │      │         │       │1065251,5 │ +7388,7  │ 1072640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  │  250  │  07   │  01  │         │       │ 377165,9 │ +1153,4  │ 37831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  дошкольные│  250  │  07   │  01  │ 4200000 │       │ 358610,0 │ -4110,3  │ 35449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1  │ 4209900 │       │ 358610,0 │ -4110,3  │ 35449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1  │ 4209999 │       │ 358610,0 │ -4110,3  │ 35449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1  │ 4209999 │  001  │ 358610,0 │ -4110,3  │ 35449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0  │  07   │  01  │ 5210000 │       │  2458,1  │          │  245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0  │  07   │  01  │ 5210100 │       │  2458,1  │          │  245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содержания│  250  │  07   │  01  │ 5210113 │       │  2458,1  │          │  245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1  │ 5210113 │  001  │  2458,1  │          │  245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0  │  07   │  01  │ 7950000 │       │ 16097,8  │ +5263,7  │  2136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0  │  07   │  01  │ 7950900 │       │ 16097,8  │ +5263,7  │  2136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Ленин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1  │ 7950900 │  001  │ 16097,8  │ +5263,7  │  2136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250  │  07   │  02  │         │       │ 655524,9 │ +2125,0  │ 65764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сады,  школы│  250  │  07   │  02  │ 4210000 │       │ 161094,0 │          │ 16109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чальные,        непол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и средние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2  │ 4219900 │       │ 161094,0 │          │ 16109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0  │  07   │  02  │ 4219906 │       │  528,8   │          │   52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  посещ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 дн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4219906 │  001  │  528,8   │          │   52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0  │  07   │  02  │ 4219907 │       │  2406,7  │          │  240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4219907 │  001  │  2406,7  │          │  240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0  │  07   │  02  │ 4219908 │       │  128,1   │          │   12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молока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1-4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 в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4219908 │  001  │  128,1   │          │   12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2  │ 4219999 │       │ 158030,4 │          │ 15803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4219999 │  001  │ 158030,4 │          │ 15803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250  │  07   │  02  │ 4230000 │       │ 32846,8  │          │  32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2  │ 4239900 │       │ 32846,8  │          │  32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2  │ 4239999 │       │ 32846,8  │          │  32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4239999 │  001  │ 32846,8  │          │  32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  безвозмездные и│  250  │  07   │  02  │ 5200000 │       │ 11945,3  │          │  11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перечис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0  │  07   │  02  │ 5200900 │       │ 11945,3  │          │  11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расходов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денеж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за класс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5200900 │  001  │ 11945,3  │          │  11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0  │  07   │  02  │ 5210000 │       │ 437972,4 │          │ 43797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0  │  07   │  02  │ 5210100 │       │ 15293,4  │          │  1529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0  │  07   │  02  │ 5210111 │       │  1476,4  │          │  147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 обучающихс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  дн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5210111 │  001  │  1476,4  │          │  147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0  │  07   │  02  │ 5210112 │       │  2241,6  │          │  224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обучающихс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5210112 │  001  │  2241,6  │          │  224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стоимости│  250  │  07   │  02  │ 5210118 │       │ 11575,4  │          │  1157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ка     для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1-4 классов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5210118 │  001  │ 11575,4  │          │  1157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0  │  07   │  02  │ 5210200 │       │ 422679,0 │          │ 42267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0  │  07   │  02  │ 5210201 │       │ 422679,0 │          │ 42267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расходов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плату  труда   работник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 и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  техн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обучени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    материал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нужды   (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зданий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расход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из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5210201 │  001  │ 422679,0 │          │ 42267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0  │  07   │  02  │ 7950000 │       │ 11666,4  │ +2125,0  │  1379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0  │  07   │  02  │ 7950900 │       │ 11666,4  │ +2125,0  │  1379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Ленин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2  │ 7950900 │  001  │ 11666,4  │ +2125,0  │  1379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    политика и│  250  │  07   │  07  │         │       │ 13256,8  │          │  132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 проведению│  250  │  07   │  07  │ 4320000 │       │ 13256,8  │          │  132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  камп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организацию│  250  │  07   │  07  │ 4320201 │       │  2893,0  │          │  289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  детей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7  │ 4320201 │  500  │  2893,0  │          │  289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7  │ 4329900 │       │ 10363,8  │          │  10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7  │ 4329999 │       │ 10363,8  │          │  10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7  │ 4329999 │  001  │ 10363,8  │          │  10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0  │  07   │  09  │         │       │ 19303,9  │ +4110,3  │ 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  │  250  │  07   │  09  │ 4520000 │       │ 19303,9  │ +4110,3  │ 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централизован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  межшколь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логопед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ы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9  │ 4529900 │       │ 19303,9  │ +4110,3  │ 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0  │  07   │  09  │ 4529999 │       │ 19303,9  │ +4110,3  │ 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0  │  07   │  09  │ 4529999 │  001  │ 19303,9  │ +4110,3  │ 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кинематография,│  250  │  08   │      │         │       │  700,0   │          │ 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0  │  08   │  06  │         │       │  700,0   │          │ 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кинематограф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250  │  08   │  06  │ 4500000 │       │  700,0   │          │ 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0  │  08   │  06  │ 4500099 │       │  700,0   │          │ 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досуг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культур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 том  числ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 по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0  │  08   │  06  │ 4500099 │  019  │  700,0   │          │ 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250  │  09   │      │         │       │  400,0   │          │ 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250  │  09   │  08  │         │       │  400,0   │          │ 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250  │  09   │  08  │ 5120000 │       │  400,0   │          │ 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я  работа  и  спортив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0  │  09   │  08  │ 5120099 │       │  400,0   │          │ 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ых      и      спортив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0  │  09   │  08  │ 5120099 │  019  │  400,0   │          │ 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250  │  10   │      │         │       │ 15672,1  │          │ 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  │  250  │  10   │  04  │         │       │ 15672,1  │          │ 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0  │  10   │  04  │ 5210000 │       │ 15672,1  │          │ 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0  │  10   │  04  │ 5210200 │       │ 15672,1  │          │ 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  части│  250  │  10   │  04  │ 5210216 │       │ 15672,1  │          │ 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250  │  10   │  04  │ 5210216 │  005  │ 15672,1  │          │ 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 Заводского│  251  │       │      │         │       │ 820562,5 │ +25583,4 │ 84614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251  │  01   │      │         │       │ 28203,3  │          │  2820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  │  251  │  01   │  04  │         │       │ 28203,3  │          │  2820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высших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ной 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251  │  01   │  04  │ 0020000 │       │ 24340,5  │          │  24340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  │  251  │  01   │  04  │ 0021500 │       │ 24340,5  │          │  24340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1   │  04  │ 0021500 │  500  │ 24340,5  │          │  24340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1  │  01   │  04  │ 5210000 │       │  3862,8  │          │  386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1  │  01   │  04  │ 5210200 │       │  3862,8  │          │  386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1  │  01   │  04  │ 5210211 │       │  2957,8  │          │  295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граждан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1   │  04  │ 5210211 │  500  │  2957,8  │          │  295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1  │  01   │  04  │ 5210212 │       │  209,6   │          │   209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1   │  04  │ 5210212 │  500  │  209,6   │          │   209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251  │  01   │  04  │ 5210213 │       │  695,4   │          │   69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1   │  04  │ 5210213 │  500  │  695,4   │          │   69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251  │  05   │      │         │       │ 82540,1  │ +15955,2 │  9849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  │  251  │  05   │  02  │         │       │ 10607,5  │          │  10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коммунального│  251  │  05   │  02  │ 3510000 │       │ 10607,5  │          │  10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задолженности МУ│  251  │  05   │  02  │ 3510202 │       │ 10607,5  │          │  10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Дирекция          еди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азчика" района в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обеспеченных      плат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затрат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  оказыв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  коммунальную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 (в  вид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 за  октябрь-декабрь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и 2009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задолженности МУ│  251  │  05   │  02  │ 3510202 │  905  │ 10607,5  │          │  10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Дирекция          еди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азчика" района в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обеспеченных      плат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затрат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  оказыв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  коммунальную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 (в  вид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 за  октябрь-декабрь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и 2009 год пере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ОО "Резант-Сервис"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1  │  05   │  03  │         │       │ 71932,6  │ +15955,2 │  8788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1  │  05   │  03  │ 6000000 │       │  320,0   │          │   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мероприятия    по│  251  │  05   │  03  │ 6000500 │       │  320,0   │          │   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1  │  05   │  03  │ 6000599 │       │  320,0   │          │   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соответств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1  │  05   │  03  │ 6000599 │  019  │  320,0   │          │   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1  │  05   │  03  │ 7950000 │       │ 71612,6  │ +15955,2 │  8756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1  │  05   │  03  │ 7952200 │       │ 71612,6  │ +15955,2 │  8756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"Благоустройств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  Завод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5   │  03  │ 7952200 │  500  │ 71612,6  │ +15955,2 │  8756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251  │  07   │      │         │       │ 695519,1 │ +9628,2  │ 705147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  │  251  │  07   │  01  │         │       │ 248741,9 │ +3878,2  │ 25262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  дошкольные│  251  │  07   │  01  │ 4200000 │       │ 239658,4 │ +3878,2  │ 24353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1  │ 4209900 │       │ 239658,4 │ +3878,2  │ 24353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1  │ 4209999 │       │ 239658,4 │ +3878,2  │ 24353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1  │ 4209999 │  001  │ 239658,4 │ +3878,2  │ 24353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1  │  07   │  01  │ 5210000 │       │  1874,6  │          │  187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1  │  07   │  01  │ 5210100 │       │  1874,6  │          │  187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содержания│  251  │  07   │  01  │ 5210113 │       │  1874,6  │          │  187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1  │ 5210113 │  001  │  1874,6  │          │  187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1  │  07   │  01  │ 7950000 │       │  7208,9  │          │  7208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1  │  07   │  01  │ 7953400 │       │  7208,9  │          │  7208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Завод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1  │ 7953400 │  001  │  7208,9  │          │  7208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251  │  07   │  02  │         │       │ 401653,9 │ +5550,0  │ 40720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сады,  школы│  251  │  07   │  02  │ 4210000 │       │ 88000,9  │ +4050,0  │  920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чальные,        непол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и средние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2  │ 4219900 │       │ 88000,9  │ +4050,0  │  920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1  │  07   │  02  │ 4219906 │       │  370,9   │          │   37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  посещ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 дн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4219906 │  001  │  370,9   │          │   37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1  │  07   │  02  │ 4219907 │       │  1639,5  │          │  163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4219907 │  001  │  1639,5  │          │  163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1  │  07   │  02  │ 4219908 │       │   92,5   │          │   92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молока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1-4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 в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4219908 │  001  │   92,5   │          │   92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2  │ 4219999 │       │ 85898,0  │ +4050,0  │  899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4219999 │  001  │ 85898,0  │ +4050,0  │  899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251  │  07   │  02  │ 4230000 │       │ 12418,6  │ +1500,0  │  139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2  │ 4239900 │       │ 12418,6  │ +1500,0  │  139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2  │ 4239999 │       │ 12418,6  │ +1500,0  │  139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4239999 │  001  │ 12418,6  │ +1500,0  │  139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  безвозмездные и│  251  │  07   │  02  │ 5200000 │       │  8367,9  │          │  836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перечис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1  │  07   │  02  │ 5200900 │       │  8367,9  │          │  836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расходов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денеж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за класс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5200900 │  001  │  8367,9  │          │  836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1  │  07   │  02  │ 5210000 │       │ 284936,8 │          │ 28493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1  │  07   │  02  │ 5210100 │       │ 12083,8  │          │  1208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1  │  07   │  02  │ 5210111 │       │  1608,4  │          │  160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 обучающихс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  дн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5210111 │  001  │  1608,4  │          │  160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1  │  07   │  02  │ 5210112 │       │  2117,0  │          │  211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обучающихс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5210112 │  001  │  2117,0  │          │  211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стоимости│  251  │  07   │  02  │ 5210118 │       │  8358,4  │          │  835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ка     для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1-4 классов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5210118 │  001  │  8358,4  │          │  835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1  │  07   │  02  │ 5210200 │       │ 272853,0 │          │ 2728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1  │  07   │  02  │ 5210201 │       │ 272853,0 │          │ 2728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расходов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плату  труда   работник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 и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  техн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обучени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    материал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нужды   (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зданий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расход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из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5210201 │  001  │ 272853,0 │          │ 27285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1  │  07   │  02  │ 7950000 │       │  7929,7  │          │  7929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1  │  07   │  02  │ 7953400 │       │  7929,7  │          │  7929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Завод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2  │ 7953400 │  001  │  7929,7  │          │  7929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    политика и│  251  │  07   │  07  │         │       │ 19233,6  │          │  1923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 проведению│  251  │  07   │  07  │ 4320000 │       │ 19233,6  │          │  1923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  камп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организацию│  251  │  07   │  07  │ 4320201 │       │  2887,0  │          │  288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  детей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7  │ 4320201 │  500  │  2887,0  │          │  288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7  │ 4329900 │       │ 16346,6  │          │  16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7  │ 4329999 │       │ 16346,6  │          │  16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7  │ 4329999 │  001  │ 16346,6  │          │  16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1  │  07   │  09  │         │       │ 25889,7  │  +200,0  │ 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  │  251  │  07   │  09  │ 4520000 │       │ 25889,7  │  +200,0  │ 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централизован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  межшколь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логопед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ы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9  │ 4529900 │       │ 25889,7  │  +200,0  │ 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1  │  07   │  09  │ 4529999 │       │ 25889,7  │  +200,0  │ 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1  │  07   │  09  │ 4529999 │  001  │ 25889,7  │  +200,0  │ 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кинематография,│  251  │  08   │      │         │       │  440,0   │          │ 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1  │  08   │  06  │         │       │  440,0   │          │ 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кинематограф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251  │  08   │  06  │ 4500000 │       │  440,0   │          │ 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1  │  08   │  06  │ 4500099 │       │  440,0   │          │ 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досуг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культур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 том  числ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 по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1  │  08   │  06  │ 4500099 │  019  │  440,0   │          │ 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251  │  09   │      │         │       │  200,0   │          │ 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251  │  09   │  08  │         │       │  200,0   │          │ 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251  │  09   │  08  │ 5120000 │       │  200,0   │          │ 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я  работа  и  спортив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1  │  09   │  08  │ 5120099 │       │  200,0   │          │ 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ых      и      спортив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1  │  09   │  08  │ 5120099 │  019  │  200,0   │          │ 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251  │  10   │      │         │       │ 13660,0  │          │ 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  │  251  │  10   │  04  │         │       │ 13660,0  │          │ 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1  │  10   │  04  │ 5210000 │       │ 13660,0  │          │ 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1  │  10   │  04  │ 5210200 │       │ 13660,0  │          │ 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  части│  251  │  10   │  04  │ 5210216 │       │ 13660,0  │          │ 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251  │  10   │  04  │ 5210216 │  005  │ 13660,0  │          │ 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Октябрьского│  252  │       │      │         │       │ 431960,3 │ +11608,3 │ 44356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252  │  01   │      │         │       │ 21984,4  │          │  2198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  │  252  │  01   │  04  │         │       │ 21984,4  │          │  2198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высших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ной 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252  │  01   │  04  │ 0020000 │       │ 19980,3  │          │  1998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  │  252  │  01   │  04  │ 0021500 │       │ 19980,3  │          │  1998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1   │  04  │ 0021500 │  500  │ 19980,3  │          │  1998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2  │  01   │  04  │ 5210000 │       │  2004,1  │          │  2004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2  │  01   │  04  │ 5210200 │       │  2004,1  │          │  2004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2  │  01   │  04  │ 5210211 │       │  1565,4  │          │  156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граждан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1   │  04  │ 5210211 │  500  │  1565,4  │          │  156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2  │  01   │  04  │ 5210212 │       │  199,8   │          │   19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1   │  04  │ 5210212 │  500  │  199,8   │          │   19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252  │  01   │  04  │ 5210213 │       │  238,9   │          │   238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1   │  04  │ 5210213 │  500  │  238,9   │          │   238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252  │  05   │      │         │       │ 34958,0  │ +8108,3  │  4306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2  │  05   │  03  │         │       │ 34958,0  │ +8108,3  │  4306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2  │  05   │  03  │ 6000000 │       │   72,0   │          │   7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мероприятия    по│  252  │  05   │  03  │ 6000500 │       │   72,0   │          │   7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2  │  05   │  03  │ 6000599 │       │   72,0   │          │   7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соответств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2  │  05   │  03  │ 6000599 │  019  │   72,0   │          │   72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2  │  05   │  03  │ 7950000 │       │ 34886,0  │ +8108,3  │  42994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2  │  05   │  03  │ 7952300 │       │ 34886,0  │ +8108,3  │  42994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"Благоустройств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Октябрь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5   │  03  │ 7952300 │  500  │ 34886,0  │ +8108,3  │  42994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252  │  07   │      │         │       │ 371368,3 │ +3500,0  │ 374868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  │  252  │  07   │  01  │         │       │ 103083,5 │ +3500,0  │ 106583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  дошкольные│  252  │  07   │  01  │ 4200000 │       │ 97751,0  │ +3500,0  │ 1012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1  │ 4209900 │       │ 97751,0  │ +3500,0  │ 1012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1  │ 4209999 │       │ 97751,0  │ +3500,0  │ 1012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1  │ 4209999 │  001  │ 97751,0  │ +3500,0  │ 1012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2  │  07   │  01  │ 5210000 │       │  422,0   │          │   42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2  │  07   │  01  │ 5210100 │       │  422,0   │          │   42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содержания│  252  │  07   │  01  │ 5210113 │       │  422,0   │          │   42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1  │ 5210113 │  001  │  422,0   │          │   42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2  │  07   │  01  │ 7950000 │       │  4910,5  │          │  4910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2  │  07   │  01  │ 7951100 │       │  4910,5  │          │  4910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Октябрь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1  │ 7951100 │  001  │  4910,5  │          │  4910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252  │  07   │  02  │         │       │ 237777,0 │          │ 23777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сады,  школы│  252  │  07   │  02  │ 4210000 │       │ 38470,9  │          │  384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чальные,        непол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и средние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2  │ 4219900 │       │ 38470,9  │          │  384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2  │  07   │  02  │ 4219906 │       │   81,4   │          │   81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  посещ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 дн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4219906 │  001  │   81,4   │          │   81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2  │  07   │  02  │ 4219907 │       │  1259,8  │          │  125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4219907 │  001  │  1259,8  │          │  125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2  │  07   │  02  │ 4219908 │       │   52,9   │          │   52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молока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1-4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 в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4219908 │  001  │   52,9   │          │   52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2  │ 4219999 │       │ 37076,8  │          │  3707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4219999 │  001  │ 37076,8  │          │  3707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252  │  07   │  02  │ 4230000 │       │  8834,1  │          │  8834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2  │ 4239900 │       │  8834,1  │          │  8834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2  │ 4239999 │       │  8834,1  │          │  8834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4239999 │  001  │  8834,1  │          │  8834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  безвозмездные и│  252  │  07   │  02  │ 5200000 │       │  5277,0  │          │  527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перечис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2  │  07   │  02  │ 5200900 │       │  5277,0  │          │  527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расходов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денеж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за класс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5200900 │  001  │  5277,0  │          │  527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2  │  07   │  02  │ 5210000 │       │ 180528,6 │          │ 18052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2  │  07   │  02  │ 5210100 │       │  6685,6  │          │  6685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2  │  07   │  02  │ 5210111 │       │  343,8   │          │   34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 обучающихс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  дн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5210111 │  001  │  343,8   │          │   34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2  │  07   │  02  │ 5210112 │       │  1582,3  │          │  158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обучающихс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5210112 │  001  │  1582,3  │          │  158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стоимости│  252  │  07   │  02  │ 5210118 │       │  4759,5  │          │  475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ка     для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1-4 классов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5210118 │  001  │  4759,5  │          │  475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2  │  07   │  02  │ 5210200 │       │ 173843,0 │          │ 17384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2  │  07   │  02  │ 5210201 │       │ 173843,0 │          │ 17384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расходов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плату  труда   работник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 и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  техн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обучени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    материал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нужды   (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зданий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расход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из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5210201 │  001  │ 173843,0 │          │ 17384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2  │  07   │  02  │ 7950000 │       │  4666,4  │          │  466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2  │  07   │  02  │ 7951100 │       │  4666,4  │          │  466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Октябрь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2  │ 7951100 │  001  │  4666,4  │          │  466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    политика и│  252  │  07   │  07  │         │       │ 12585,3  │          │  125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 проведению│  252  │  07   │  07  │ 4320000 │       │ 12063,4  │          │  1206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  камп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организацию│  252  │  07   │  07  │ 4320201 │       │  1372,3  │          │  137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  детей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7  │ 4320201 │  500  │  1372,3  │          │  137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7  │ 4329900 │       │ 10691,1  │          │  10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7  │ 4329999 │       │ 10691,1  │          │  10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7  │ 4329999 │  001  │ 10691,1  │          │  10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2  │  07   │  07  │ 7950000 │       │  521,9   │          │   52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2  │  07   │  07  │ 7951100 │       │  521,9   │          │   52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Октябрь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7  │ 7951100 │  001  │  521,9   │          │   52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2  │  07   │  09  │         │       │ 17922,5  │          │ 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  │  252  │  07   │  09  │ 4520000 │       │ 17922,5  │          │ 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централизован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  межшколь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логопед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ы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9  │ 4529900 │       │ 17922,5  │          │ 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2  │  07   │  09  │ 4529999 │       │ 17922,5  │          │ 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2  │  07   │  09  │ 4529999 │  001  │ 17922,5  │          │ 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кинематография,│  252  │  08   │      │         │     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2  │  08   │  06  │         │     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кинематограф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252  │  08   │  06  │ 4500000 │     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2  │  08   │  06  │ 4500099 │     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досуг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культур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 том  числ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 по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2  │  08   │  06  │ 4500099 │  019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252  │  09   │      │         │     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252  │  09   │  08  │         │     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252  │  09   │  08  │ 5120000 │     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я  работа  и  спортив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2  │  09   │  08  │ 5120099 │     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ых      и      спортив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2  │  09   │  08  │ 5120099 │  019  │   24,0   │          │   24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252  │  10   │      │         │       │  3601,6  │          │  3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  │  252  │  10   │  04  │         │       │  3601,6  │          │  3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2  │  10   │  04  │ 5210000 │       │  3601,6  │          │  3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2  │  10   │  04  │ 5210200 │       │  3601,6  │          │  3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  части│  252  │  10   │  04  │ 5210216 │       │  3601,6  │          │  3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252  │  10   │  04  │ 5210216 │  005  │  3601,6  │          │  360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Фрунзенского│  253  │       │      │         │       │ 274986,2 │ +8883,7  │ 2838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253  │  01   │      │         │       │ 20405,5  │          │  2040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  │  253  │  01   │  04  │         │       │ 20405,5  │          │  2040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высших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ной 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253  │  01   │  04  │ 0020000 │       │ 18900,7  │          │  18900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  │  253  │  01   │  04  │ 0021500 │       │ 18900,7  │          │  18900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1   │  04  │ 0021500 │  500  │ 18900,7  │          │  18900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3  │  01   │  04  │ 5210000 │       │  1504,8  │          │  150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3  │  01   │  04  │ 5210200 │       │  1504,8  │          │  150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3  │  01   │  04  │ 5210211 │       │  1104,9  │          │  110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граждан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1   │  04  │ 5210211 │  500  │  1104,9  │          │  110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3  │  01   │  04  │ 5210212 │       │  189,9   │          │   18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1   │  04  │ 5210212 │  500  │  189,9   │          │   18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253  │  01   │  04  │ 5210213 │       │  210,0   │          │   2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1   │  04  │ 5210213 │  500  │  210,0   │          │   2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253  │  05   │      │         │       │ 36800,2  │ +8383,7  │  451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3  │  05   │  03  │         │       │ 36800,2  │ +8383,7  │  451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3  │  05   │  03  │ 6000000 │     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мероприятия    по│  253  │  05   │  03  │ 6000500 │     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3  │  05   │  03  │ 6000599 │     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соответств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3  │  05   │  03  │ 6000599 │  019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3  │  05   │  03  │ 7950000 │       │ 36790,2  │ +8383,7  │  4517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3  │  05   │  03  │ 7952400 │       │ 36790,2  │ +8383,7  │  4517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"Благоустройств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Фрунзен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5   │  03  │ 7952400 │  500  │ 36790,2  │ +8383,7  │  4517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253  │  07   │      │         │       │ 214291,8 │  +500,0  │ 214791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  │  253  │  07   │  01  │         │       │ 69225,1  │  +70,0   │  69295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  дошкольные│  253  │  07   │  01  │ 4200000 │       │ 64690,1  │  +70,0   │  6476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1  │ 4209900 │       │ 64690,1  │  +70,0   │  6476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1  │ 4209999 │       │ 64690,1  │  +70,0   │  6476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1  │ 4209999 │  001  │ 64690,1  │  +70,0   │  6476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3  │  07   │  01  │ 5210000 │       │  570,1   │          │   57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3  │  07   │  01  │ 5210100 │       │  570,1   │          │   57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содержания│  253  │  07   │  01  │ 5210113 │       │  570,1   │          │   57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1  │ 5210113 │  001  │  570,1   │          │   57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3  │  07   │  01  │ 7950000 │       │  3964,9  │          │  396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3  │  07   │  01  │ 7951200 │       │  3964,9  │          │  396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Фрунзен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1  │ 7951200 │  001  │  3964,9  │          │  396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253  │  07   │  02  │         │       │ 129793,7 │  +430,0  │ 13022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сады,  школы│  253  │  07   │  02  │ 4210000 │       │ 18709,0  │  +430,0  │  191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чальные,        непол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и средние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2  │ 4219900 │       │ 18709,0  │  +430,0  │  191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3  │  07   │  02  │ 4219906 │       │   84,6   │          │   84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  посещ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 дн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4219906 │  001  │   84,6   │          │   84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3  │  07   │  02  │ 4219907 │       │  688,6   │          │   68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4219907 │  001  │  688,6   │          │   68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3  │  07   │  02  │ 4219908 │       │   29,4   │          │   2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молока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1-4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 в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4219908 │  001  │   29,4   │          │   2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2  │ 4219999 │       │ 17906,4  │  +430,0  │  1833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4219999 │  001  │ 17906,4  │  +430,0  │  1833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253  │  07   │  02  │ 4230000 │       │ 13197,9  │          │  1319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2  │ 4239900 │       │ 13197,9  │          │  1319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2  │ 4239999 │       │ 13197,9  │          │  1319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4239999 │  001  │ 13197,9  │          │  1319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  безвозмездные и│  253  │  07   │  02  │ 5200000 │       │  2762,3  │          │  276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перечис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3  │  07   │  02  │ 5200900 │       │  2762,3  │          │  276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расходов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денеж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за класс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5200900 │  001  │  2762,3  │          │  276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3  │  07   │  02  │ 5210000 │       │ 93322,3  │          │  9332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3  │  07   │  02  │ 5210100 │       │  3666,8  │          │  366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3  │  07   │  02  │ 5210111 │       │  317,8   │          │   31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 обучающихс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  дн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5210111 │  001  │  317,8   │          │   31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3  │  07   │  02  │ 5210112 │       │  707,4   │          │   707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обучающихс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5210112 │  001  │  707,4   │          │   707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стоимости│  253  │  07   │  02  │ 5210118 │       │  2641,6  │          │  264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ка     для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1-4 классов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5210118 │  001  │  2641,6  │          │  2641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3  │  07   │  02  │ 5210200 │       │ 89655,5  │          │  89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3  │  07   │  02  │ 5210201 │       │ 89655,5  │          │  89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расходов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плату  труда   работник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 и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  техн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обучени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    материал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нужды   (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зданий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расход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из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5210201 │  001  │ 89655,5  │          │  89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3  │  07   │  02  │ 7950000 │       │  1802,2  │          │  1802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3  │  07   │  02  │ 7951200 │       │  1802,2  │          │  1802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Фрунзен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2  │ 7951200 │  001  │  1802,2  │          │  1802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    политика и│  253  │  07   │  07  │         │       │  5641,5  │          │  564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 проведению│  253  │  07   │  07  │ 4320000 │       │  5281,1  │          │  5281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  камп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организацию│  253  │  07   │  07  │ 4320201 │       │  869,9   │          │   8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  детей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7  │ 4320201 │  500  │  869,9   │          │   8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7  │ 4329900 │       │  4411,2  │          │  44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7  │ 4329999 │       │  4411,2  │          │  44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7  │ 4329999 │  001  │  4411,2  │          │  4411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3  │  07   │  07  │ 7950000 │       │  360,4   │          │   360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3  │  07   │  07  │ 7951200 │       │  360,4   │          │   360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,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Фрунзен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7  │ 7951200 │  001  │  360,4   │          │   360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3  │  07   │  09  │         │       │  9631,5  │          │  9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  │  253  │  07   │  09  │ 4520000 │       │  9631,5  │          │  9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централизован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  межшколь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логопед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ы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9  │ 4529900 │       │  9631,5  │          │  9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3  │  07   │  09  │ 4529999 │       │  9631,5  │          │  9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3  │  07   │  09  │ 4529999 │  001  │  9631,5  │          │  9631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кинематография,│  253  │  08   │      │        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3  │  08   │  06  │        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кинематограф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253  │  08   │  06  │ 4500000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3  │  08   │  06  │ 4500099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досуг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культур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 том  числ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 по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3  │  08   │  06  │ 4500099 │  019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253  │  09   │      │         │     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253  │  09   │  08  │         │     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253  │  09   │  08  │ 5120000 │     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я  работа  и  спортив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3  │  09   │  08  │ 5120099 │     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ых      и      спортив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3  │  09   │  08  │ 5120099 │  019  │   10,0   │          │   1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253  │  10   │      │         │       │  3378,7  │          │  3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  │  253  │  10   │  04  │         │       │  3378,7  │          │  3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3  │  10   │  04  │ 5210000 │       │  3378,7  │          │  3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3  │  10   │  04  │ 5210200 │       │  3378,7  │          │  3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  части│  253  │  10   │  04  │ 5210216 │       │  3378,7  │          │  3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253  │  10   │  04  │ 5210216 │  005  │  3378,7  │          │  337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 Кировского│  254  │       │      │         │       │ 458590,3 │ +15365,8 │ 47395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254  │  01   │      │         │       │ 26470,6  │          │  2647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  │  254  │  01   │  04  │         │       │ 26470,6  │          │  26470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высших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ной 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254  │  01   │  04  │ 0020000 │       │ 23698,9  │          │  2369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  │  254  │  01   │  04  │ 0021500 │       │ 23698,9  │          │  2369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1   │  04  │ 0021500 │  500  │ 23698,9  │          │  2369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4  │  01   │  04  │ 5210000 │       │  2771,7  │          │  2771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4  │  01   │  04  │ 5210200 │       │  2771,7  │          │  2771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4  │  01   │  04  │ 5210211 │       │  2273,0  │          │  227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граждан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1   │  04  │ 5210211 │  500  │  2273,0  │          │  2273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4  │  01   │  04  │ 5210212 │       │  215,4   │          │   21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1   │  04  │ 5210212 │  500  │  215,4   │          │   21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254  │  01   │  04  │ 5210213 │       │  283,3   │          │   283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1   │  04  │ 5210213 │  500  │  283,3   │          │   283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254  │  05   │      │         │       │ 45443,6  │ +11538,3 │  5698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4  │  05   │  03  │         │       │ 45443,6  │ +11538,3 │  5698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4  │  05   │  03  │ 6000000 │       │   90,0   │          │   9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мероприятия    по│  254  │  05   │  03  │ 6000500 │       │   90,0   │          │   9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4  │  05   │  03  │ 6000599 │       │   90,0   │          │   9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соответств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4  │  05   │  03  │ 6000599 │  019  │   90,0   │          │   9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4  │  05   │  03  │ 7950000 │       │ 45353,6  │ +11538,3 │  5689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4  │  05   │  03  │ 7952500 │       │ 45353,6  │ +11538,3 │  5689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"Благоустройств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  Киров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5   │  03  │ 7952500 │  500  │ 45353,6  │ +11538,3 │  5689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254  │  07   │      │         │       │ 381054,7 │ +3827,5  │ 38488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  │  254  │  07   │  01  │         │       │ 105919,2 │ +1250,0  │ 1071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  дошкольные│  254  │  07   │  01  │ 4200000 │       │ 102105,0 │ +1250,0  │ 10335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4  │  07   │  01  │ 4209900 │       │ 102105,0 │ +1250,0  │ 10335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4  │  07   │  01  │ 4209999 │       │ 102105,0 │ +1250,0  │ 10335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1  │ 4209999 │  001  │ 102105,0 │ +1250,0  │ 10335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4  │  07   │  01  │ 5210000 │       │  776,1   │          │   7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4  │  07   │  01  │ 5210100 │       │  776,1   │          │   7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содержания│  254  │  07   │  01  │ 5210113 │       │  776,1   │          │   7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1  │ 5210113 │  001  │  776,1   │          │   7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4  │  07   │  01  │ 7950000 │       │  3038,1  │          │  303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4  │  07   │  01  │ 7950800 │       │  3038,1  │          │  303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Киров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1  │ 7950800 │  001  │  3038,1  │          │  303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254  │  07   │  02  │         │       │ 257927,0 │ +2577,5  │ 26050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сады,  школы│  254  │  07   │  02  │ 4210000 │       │ 51064,2  │ +2177,5  │  5324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чальные,        непол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и средние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4  │  07   │  02  │ 4219900 │       │ 51064,2  │ +2177,5  │  5324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4  │  07   │  02  │ 4219906 │       │   50,0   │          │   5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  посещ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 дн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4219906 │  001  │   50,0   │          │   5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4  │  07   │  02  │ 4219907 │       │  1224,0  │          │  12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4219907 │  001  │  1224,0  │          │  12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4  │  07   │  02  │ 4219908 │       │   48,8   │          │   4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молока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1-4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 в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4219908 │  001  │   48,8   │          │   4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4  │  07   │  02  │ 4219999 │       │ 49741,4  │ +2177,5  │  5191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4219999 │  001  │ 49741,4  │ +2177,5  │  5191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254  │  07   │  02  │ 4230000 │       │ 21485,6  │  +400,0  │  21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4  │  07   │  02  │ 4239900 │       │ 21485,6  │  +400,0  │  21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4  │  07   │  02  │ 4239999 │       │ 21485,6  │  +400,0  │  21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4239999 │  001  │ 21485,6  │  +400,0  │  21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  безвозмездные и│  254  │  07   │  02  │ 5200000 │       │  5056,8  │          │  505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перечис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4  │  07   │  02  │ 5200900 │       │  5056,8  │          │  505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расходов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денеж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за класс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5200900 │  001  │  5056,8  │          │  505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4  │  07   │  02  │ 5210000 │       │ 168056,3 │          │ 16805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4  │  07   │  02  │ 5210100 │       │  6027,9  │          │  6027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4  │  07   │  02  │ 5210111 │       │  338,2   │          │   33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 обучающихс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  дн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5210111 │  001  │  338,2   │          │   33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4  │  07   │  02  │ 5210112 │       │  1299,4  │          │  129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обучающихс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5210112 │  001  │  1299,4  │          │  129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стоимости│  254  │  07   │  02  │ 5210118 │       │  4390,3  │          │  4390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ка     для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1-4 классов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5210118 │  001  │  4390,3  │          │  4390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4  │  07   │  02  │ 5210200 │       │ 162028,4 │          │ 16202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4  │  07   │  02  │ 5210201 │       │ 162028,4 │          │ 16202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расходов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плату  труда   работник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 и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  техн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обучени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    материал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нужды   (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зданий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расход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из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5210201 │  001  │ 162028,4 │          │ 16202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4  │  07   │  02  │ 7950000 │       │ 12264,1  │          │  1226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4  │  07   │  02  │ 7950800 │       │ 12264,1  │          │  1226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Киров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2  │ 7950800 │  001  │ 12264,1  │          │  1226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    политика и│  254  │  07   │  07  │         │       │  1223,2  │          │  122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 проведению│  254  │  07   │  07  │ 4320000 │       │  1223,2  │          │  122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  камп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организацию│  254  │  07   │  07  │ 4320201 │       │  1223,2  │          │  122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  детей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7  │ 4320201 │  500  │  1223,2  │          │  122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4  │  07   │  09  │         │       │ 15985,3  │          │ 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  │  254  │  07   │  09  │ 4520000 │       │ 15985,3  │          │ 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централизован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  межшколь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логопед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ы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4  │  07   │  09  │ 4529900 │       │ 15985,3  │          │ 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4  │  07   │  09  │ 4529999 │       │ 15985,3  │          │ 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4  │  07   │  09  │ 4529999 │  001  │ 15985,3  │          │ 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кинематография,│  254  │  08   │      │         │       │  225,0   │          │ 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4  │  08   │  06  │         │       │  225,0   │          │ 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кинематограф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254  │  08   │  06  │ 4500000 │       │  225,0   │          │ 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4  │  08   │  06  │ 4500099 │       │  225,0   │          │ 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досуг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культур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 том  числ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 по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4  │  08   │  06  │ 4500099 │  019  │  225,0   │          │ 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254  │  09   │      │         │       │   45,0   │          │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254  │  09   │  08  │         │       │   45,0   │          │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254  │  09   │  08  │ 5120000 │       │   45,0   │          │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я  работа  и  спортив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4  │  09   │  08  │ 5120099 │       │   45,0   │          │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ых      и      спортив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4  │  09   │  08  │ 5120099 │  019  │   45,0   │          │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254  │  10   │      │         │       │  5351,4  │          │  5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  │  254  │  10   │  04  │         │       │  5351,4  │          │  5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4  │  10   │  04  │ 5210000 │       │  5351,4  │          │  5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4  │  10   │  04  │ 5210200 │       │  5351,4  │          │  5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  части│  254  │  10   │  04  │ 5210216 │       │  5351,4  │          │  5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254  │  10   │  04  │ 5210216 │  005  │  5351,4  │          │  535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  Волжского│  255  │       │      │         │       │ 474445,3 │ +17089,0 │ 491534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  │  255  │  01   │      │         │       │ 22191,1  │          │  221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  │  255  │  01   │  04  │         │       │ 22191,1  │          │  221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высших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ной 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 в│  255  │  01   │  04  │ 0020000 │       │ 20221,5  │          │  2022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фере        установлен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вл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и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  │  255  │  01   │  04  │ 0021500 │       │ 20221,5  │          │  2022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1   │  04  │ 0021500 │  500  │ 20221,5  │          │  2022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5  │  01   │  04  │ 5210000 │       │  1969,6  │          │  1969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5  │  01   │  04  │ 5210200 │       │  1969,6  │          │  1969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5  │  01   │  04  │ 5210211 │       │  1562,1  │          │  1562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граждан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1   │  04  │ 5210211 │  500  │  1562,1  │          │  1562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деятельности│  255  │  01   │  04  │ 5210212 │       │  199,8   │          │   19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опеке и  попечительств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      отнош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1   │  04  │ 5210212 │  500  │  199,8   │          │   19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предоставления│  255  │  01   │  04  │ 5210213 │       │  207,7   │          │   20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1   │  04  │ 5210213 │  500  │  207,7   │          │   20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  │  255  │  05   │      │         │       │ 67085,9  │ +12015,1 │  7910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  │  255  │  05   │  01  │         │       │  4150,0  │          │  4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  жилищного│  255  │  05   │  01  │ 3500000 │       │  4150,0  │          │  4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  ремонт│  255  │  05   │  01  │ 3500200 │       │  4150,0  │          │  4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жилищ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субъектов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и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фонда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  капитального│  255  │  05   │  01  │ 3500201 │       │  4150,0  │          │  4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а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фонда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5   │  01  │ 3500201 │  500  │  4150,0  │          │  41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5  │  05   │  03  │         │       │ 62935,9  │ +12015,1 │  7495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  │  255  │  05   │  03  │ 6000000 │       │  140,0   │          │   1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мероприятия    по│  255  │  05   │  03  │ 6000500 │       │  140,0   │          │   1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5  │  05   │  03  │ 6000599 │       │  140,0   │          │   1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соответств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5  │  05   │  03  │ 6000599 │  019  │  140,0   │          │   1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5  │  05   │  03  │ 7950000 │       │ 62795,9  │ +12015,1 │  7481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5  │  05   │  03  │ 7952600 │       │ 62795,9  │ +12015,1 │  7481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"Благоустройств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   Волж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юридическим лицам│  255  │  05   │  03  │ 7952600 │  006  │  9700,0  │          │  9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5   │  03  │ 7952600 │  500  │ 53095,9  │ +12015,1 │  6511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  │  255  │  07   │      │         │       │ 380814,5 │ +5073,9  │ 38588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  │  255  │  07   │  01  │         │       │ 101982,2 │ +1240,0  │ 10322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  дошкольные│  255  │  07   │  01  │ 4200000 │       │ 98279,0  │ +1240,0  │  9951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1  │ 4209900 │       │ 98279,0  │ +1240,0  │  9951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1  │ 4209999 │       │ 98279,0  │ +1240,0  │  9951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1  │ 4209999 │  001  │ 98279,0  │ +1240,0  │  9951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5  │  07   │  01  │ 5210000 │       │  687,2   │          │   6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5  │  07   │  01  │ 5210100 │       │  687,2   │          │   6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содержания│  255  │  07   │  01  │ 5210113 │       │  687,2   │          │   6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1  │ 5210113 │  001  │  687,2   │          │   6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5  │  07   │  01  │ 7950000 │       │  3016,0  │          │  301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5  │  07   │  01  │ 7950700 │       │  3016,0  │          │  301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 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Волж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1  │ 7950700 │  001  │  3016,0  │          │  301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  │  255  │  07   │  02  │         │       │ 255314,2 │ +3833,9  │ 25914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сады,  школы│  255  │  07   │  02  │ 4210000 │       │ 55339,8  │ +1076,8  │  5641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чальные,        непол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и средние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2  │ 4219900 │       │ 55339,8  │ +1076,8  │  5641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5  │  07   │  02  │ 4219906 │       │  198,4   │          │   19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  посещ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 дн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4219906 │  001  │  198,4   │          │   19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5  │  07   │  02  │ 4219907 │       │  541,7   │          │   541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4219907 │  001  │  541,7   │          │   541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 возмещение│  255  │  07   │  02  │ 4219908 │       │   48,8   │          │   4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молока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1-4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 в  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4219908 │  001  │   48,8   │          │   48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2  │ 4219999 │       │ 54550,9  │ +1076,8  │  5562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4219999 │  001  │ 54550,9  │ +1076,8  │  5562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по  внешкольной│  255  │  07   │  02  │ 4230000 │       │ 12564,3  │ +2757,1  │  1532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е с детьми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2  │ 4239900 │       │ 12564,3  │ +2757,1  │  1532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2  │ 4239999 │       │ 12564,3  │ +2757,1  │  1532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4239999 │  001  │ 12564,3  │ +2757,1  │  1532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  безвозмездные и│  255  │  07   │  02  │ 5200000 │       │  4450,9  │          │  445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перечисл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5  │  07   │  02  │ 5200900 │       │  4450,9  │          │  445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расходов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денеж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за классно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5200900 │  001  │  4450,9  │          │  445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5  │  07   │  02  │ 5210000 │       │ 167845,2 │          │ 16784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  бюджетам│  255  │  07   │  02  │ 5210100 │       │  6077,1  │          │  6077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софинансиров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 обязательст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при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     орган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п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местного значе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5  │  07   │  02  │ 5210111 │       │  802,3   │          │   80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 обучающихс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  дн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5210111 │  001  │  802,3   │          │   80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стоимости│  255  │  07   │  02  │ 5210112 │       │  887,6   │          │   887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обучающихся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5210112 │  001  │  887,6   │          │   887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стоимости│  255  │  07   │  02  │ 5210118 │       │  4387,2  │          │  43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ка     для     питани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1-4 классов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в соответств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   Законом    Саратов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"Об образовании"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5210118 │  001  │  4387,2  │          │  43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5  │  07   │  02  │ 5210200 │       │ 161768,1 │          │ 16176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основных│  255  │  07   │  02  │ 5210201 │       │ 161768,1 │          │ 16176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 в      част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расходов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плату  труда   работнико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 и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  техн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обучения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    материалы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нужды   (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расходов   н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 зданий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  расходов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из  мест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ов)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5210201 │  001  │ 161768,1 │          │ 16176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5  │  07   │  02  │ 7950000 │       │ 15114,0  │          │  1511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5  │  07   │  02  │ 7950700 │       │ 15114,0  │          │  1511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 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Волж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2  │ 7950700 │  001  │ 15114,0  │          │  1511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    политика и│  255  │  07   │  07  │         │       │  8786,2  │          │  8786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по  проведению│  255  │  07   │  07  │ 4320000 │       │  8773,6  │          │  8773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  кампа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  │  255  │  07   │  07  │ 4320200 │       │   45,0   │          │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7  │ 4320200 │  500  │   45,0   │          │   45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 на   организацию│  255  │  07   │  07  │ 4320201 │       │  1292,6  │          │  129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  детей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7  │ 4320201 │  500  │  1292,6  │          │  129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  мест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7  │ 4329900 │       │  7436,0  │          │  74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7  │ 4329999 │       │  7436,0  │          │  74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7  │ 4329999 │  001  │  7436,0  │          │  743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  программы│  255  │  07   │  07  │ 7950000 │       │   12,6   │          │   12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  целевая│  255  │  07   │  07  │ 7950700 │       │   12,6   │          │   12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Обеспеч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эксплуатац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аний          укреплен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  учрежде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Волжск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муницип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"Город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7  │ 7950700 │  001  │   12,6   │          │   12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5  │  07   │  09  │         │       │ 14731,9  │          │  1473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  │  255  │  07   │  09  │ 4520000 │       │ 14731,9  │          │  1473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централизован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  группы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  учеб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  межшколь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логопедически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ы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9  │ 4529900 │       │ 14731,9  │          │  1473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деятельности│  255  │  07   │  09  │ 4529999 │       │ 14731,9  │          │  1473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за счет средст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 функций│  255  │  07   │  09  │ 4529999 │  001  │ 14731,9  │          │  1473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кинематография,│  255  │  08   │      │         │       │  240,0   │          │ 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 в  области│  255  │  08   │  06  │         │       │  240,0   │          │ 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кинематограф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в     сфере│  255  │  08   │  06  │ 4500000 │       │  240,0   │          │ 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    массов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5  │  08   │  06  │ 4500099 │       │  240,0   │          │ 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досуг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культур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 том  числ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 по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5  │  08   │  06  │ 4500099 │  019  │  240,0   │          │ 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  │  255  │  09   │      │        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    культура и│  255  │  09   │  08  │        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255  │  09   │  08  │ 5120000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я  работа  и  спортивные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исполнительным│  255  │  09   │  08  │ 5120099 │     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  территориа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ль-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ых      и      спортив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месту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некоммерческим│  255  │  09   │  08  │ 5120099 │  019  │  100,0   │          │ 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  │  255  │  10   │      │         │       │  4013,8  │          │  4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  │  255  │  10   │  04  │         │       │  4013,8  │          │  4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  │  255  │  10   │  04  │ 5210000 │       │  4013,8  │          │  4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  бюджетам│  255  │  10   │  04  │ 5210200 │       │  4013,8  │          │  401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образован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ля            финансов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я      расход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муниципальны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  возника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  выполнени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полномочи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  Федерации,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  Российской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переданных  для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  органам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м порядке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  части│  255  │  10   │  04  │ 5210216 │       │ 4 013,8  │          │  4 01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 платы    за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 ребенка в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 и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 реализующих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  дошкольного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  │       │       │      │         │       │          │          │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  │  255  │  10   │  04  │ 5210216 │  005  │  4013,8  │          │  4 01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┼───────┼───────┼──────┼─────────┼───────┼──────────┼──────────┼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сего                     │       │       │      │         │       │9514208,0 │+573530,6 │10087738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┴───────┴───────┴──────┴─────────┴───────┴──────────┴──────────┴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27" w:name="sub_10000"/>
      <w:bookmarkStart w:id="28" w:name="sub_10000"/>
      <w:bookmarkEnd w:id="28"/>
    </w:p>
    <w:p>
      <w:pPr>
        <w:pStyle w:val="Normal"/>
        <w:ind w:firstLine="698"/>
        <w:jc w:val="right"/>
        <w:rPr/>
      </w:pPr>
      <w:bookmarkStart w:id="29" w:name="sub_10000"/>
      <w:bookmarkEnd w:id="29"/>
      <w:r>
        <w:rPr>
          <w:rStyle w:val="Style11"/>
        </w:rPr>
        <w:t>Приложение 10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7 мая 2010 г. N 51-605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объектов капитального строительства муниципальной собственности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┬────────────────────────────┬──────────┬───────────┬─────────┬──────────┬────────┬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N п\п │    Наименование объекта    │Год начала│  Сметная  │ Остаток │  Сумма   │Уточне- │  Всего с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и     │стоимость в│ сметной │          │  ния   │уточнениями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вершения│   ценах   │стоимости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работ на │ 2010 года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объекте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  │             2              │    3     │     4     │    5    │    6     │   7    │     8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─────┴──────────┴───────────┴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Заказчик - Управление капитального строительства          │ 191215,0 │+5000,0 │  19621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─────────────────────────────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Объекты водоснабжения и водоотведения                │ 65320,0  │        │  65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─────┬──────────┬───────────┬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   │Аварийно-восстановительные  │2003-2015 │ 387547,5  │323117,5 │ 16000,0  │        │  16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ы на ВК-2   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   │Реконструкция  фильтров   на│2001-2010 │  85636,4  │ 41477,6 │  7560,0  │        │   75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м комплексе N 2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   │Реконструкция  фильтров   на│2001-2011 │  72162,1  │ 50947,6 │  6760,0  │        │   67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м комплексе N 3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   │Перекладка     водопровода d│2001-2012 │  72745,2  │ 46379,3 │ 10000,0  │        │  10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1000    мм    п.    Северный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нинского района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   │Коллектор 18-А              │2000-2013 │ 269367,4  │265935,1 │ 25000,0  │        │  25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─────┴──────────┴───────────┴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Объекты образования                         │ 121895,0 │        │  12189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─────┬──────────┬───────────┬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6   │Пристройка       ФОК       с│2008-2010 │ 191237,9  │ 63047,0 │ 63047,0  │        │  63047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вательным     бассейном к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школе   N 89   в   Ленинском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е г. Саратова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7   │ФОК с плавательным бассейном│2008-2010 │  97885,1  │ 48848,0 │ 48848,0  │        │  4884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 школе N 97 в Октябрьском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е г. Саратова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8   │Реконструкция    ДОУ    N 15│   2010   │  44000,0  │ 40200,0 │ 10000,0  │        │  10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района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─────┴──────────┴───────────┴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Газификация                             │          │+5000,0 │   5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─────┬──────────┬───────────┬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9   │Газификация пос. 2-я Гуселка│   2010   │           │         │          │+5000,0 │   5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     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─────┴──────────┴───────────┴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Объекты физической культуры и спорта                │  4000,0  │        │   4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─────┬──────────┬───────────┬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0  │ФОК     в     пос. Юбилейный│   2010   │           │         │  4000,0  │        │   4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лжского района г. Саратова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─────┴──────────┴───────────┴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Заказчик - Комитет дорожного хозяйства               │ 220957,5 │        │  2209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─────┬──────────┬───────────┬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│Реконструкция автодороги  на│2000-2011 │ 355422,5  │333747,2 │ 202285,0 │        │  20228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ь-Курдюм на участке от КП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АИ до поселка  Юбилейный  с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ройством       подходов к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стакаде через  Алексеевский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враг     и     транспортных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вязок, Волжский район  г.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ратов          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2  │Реконструкция автодороги  на│2000-2011 │           │         │ 10672,5  │        │  10672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ь-Курдюм на участке от КП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АИ  до  поселка  Юбилейный.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ая   эстакада   через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лексеевский овраг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3  │Проектные          работы на│   2010   │  8000,0   │ 8000,0  │  8000,0  │        │   8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автодороги  на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е  объезда    спуска с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лтынной горы до  автодороги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поселок Березина речка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─────┴──────────┴───────────┴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Заказчик - Комитет по жилищно-коммунальному хозяйству        │ 15276,5  │+7876,1 │  2315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┬────────────────────────────┬──────────┬───────────┬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4  │Реконструкция  муниципальных│   2010   │  12921,5  │ 12921,5 │  1853,1  │        │   1853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ань N 8, 16     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5  │Расширение        городского│2004-2011 │ 61496,10  │ 30540,4 │  299,5   │        │   299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игона    по    утилизации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 бытовых   отходов в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лжском районе  г. Саратова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IV очередь, Гуселка-2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9  │Строительство полигона ТБО в│1998-2011 │  27052,0  │ 19107,8 │  1500,0  │        │   15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. Елшанка,      Ленинский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 г. Саратова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0  │Полигон        ТБО         в│2002-2011 │ 280441,9  │257581,1 │  1500,0  │        │   15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лександровском      карьере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, Заводской район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1  │Строительство      модульных│   2010   │           │         │  123,9   │+7876,1 │   8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ельных по 1-му  Нефтяному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езду  и  3-му   Нефтяному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езду    (проектно-сметная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кументация,    кадастровые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ы)          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┼────────────────────────────┼──────────┼───────────┼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2  │Реконструкция               │   2010   │           │         │ 10000,0  │        │  10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утриквартальных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трасс, вводов холодного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,   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снабжения,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х тепловых пунктов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котельных                 │          │           │         │          │        │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┴────────────────────────────┴──────────┴───────────┴─────────┼──────────┼────────┼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</w:t>
      </w:r>
      <w:r>
        <w:rPr>
          <w:sz w:val="14"/>
          <w:szCs w:val="14"/>
        </w:rPr>
        <w:t>Итого на 2010 год                          │ 427449,0 │+12876,1│  440325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─────┴──────────┴────────┴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98"/>
        <w:jc w:val="right"/>
        <w:rPr/>
      </w:pPr>
      <w:bookmarkStart w:id="30" w:name="sub_11000"/>
      <w:bookmarkEnd w:id="30"/>
      <w:r>
        <w:rPr>
          <w:rStyle w:val="Style11"/>
        </w:rPr>
        <w:t>Приложение 11</w:t>
      </w:r>
    </w:p>
    <w:p>
      <w:pPr>
        <w:pStyle w:val="Normal"/>
        <w:ind w:firstLine="698"/>
        <w:jc w:val="right"/>
        <w:rPr/>
      </w:pPr>
      <w:bookmarkStart w:id="31" w:name="sub_11000"/>
      <w:bookmarkEnd w:id="31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7 мая 2010 г. N 51-605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лучаи и порядок</w:t>
        <w:br/>
        <w:t>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бюджета муниципального образования "Город Саратов"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rPr/>
      </w:pPr>
      <w:r>
        <w:rPr/>
        <w:t>В случаях:</w:t>
      </w:r>
    </w:p>
    <w:p>
      <w:pPr>
        <w:pStyle w:val="Normal"/>
        <w:rPr/>
      </w:pPr>
      <w:bookmarkStart w:id="32" w:name="sub_110001"/>
      <w:bookmarkEnd w:id="32"/>
      <w:r>
        <w:rPr/>
        <w:t>1) возмещения части затрат в связи с проведением аварийно-восстановительных работ;</w:t>
      </w:r>
    </w:p>
    <w:p>
      <w:pPr>
        <w:pStyle w:val="Normal"/>
        <w:rPr/>
      </w:pPr>
      <w:bookmarkStart w:id="33" w:name="sub_110001"/>
      <w:bookmarkStart w:id="34" w:name="sub_110002"/>
      <w:bookmarkEnd w:id="33"/>
      <w:bookmarkEnd w:id="34"/>
      <w:r>
        <w:rPr/>
        <w:t>2) возмещения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rPr/>
      </w:pPr>
      <w:bookmarkStart w:id="35" w:name="sub_110002"/>
      <w:bookmarkStart w:id="36" w:name="sub_110003"/>
      <w:bookmarkEnd w:id="35"/>
      <w:bookmarkEnd w:id="36"/>
      <w:r>
        <w:rPr/>
        <w:t>3) 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rPr/>
      </w:pPr>
      <w:bookmarkStart w:id="37" w:name="sub_110003"/>
      <w:bookmarkStart w:id="38" w:name="sub_110004"/>
      <w:bookmarkEnd w:id="37"/>
      <w:bookmarkEnd w:id="38"/>
      <w:r>
        <w:rPr/>
        <w:t>4) возмещения части затрат, возникающих в связи с проведением капитального ремонта многоквартирных домов доли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rPr/>
      </w:pPr>
      <w:bookmarkStart w:id="39" w:name="sub_110004"/>
      <w:bookmarkStart w:id="40" w:name="sub_110005"/>
      <w:bookmarkEnd w:id="39"/>
      <w:bookmarkEnd w:id="40"/>
      <w:r>
        <w:rPr/>
        <w:t>5) возмещения части затрат, возникающих в связи с проведением капитального ремонта строительных конструкций многоквартирных домов, требующих срочного и безотлагательного ремонта;</w:t>
      </w:r>
    </w:p>
    <w:p>
      <w:pPr>
        <w:pStyle w:val="Normal"/>
        <w:rPr/>
      </w:pPr>
      <w:bookmarkStart w:id="41" w:name="sub_110005"/>
      <w:bookmarkStart w:id="42" w:name="sub_110006"/>
      <w:bookmarkEnd w:id="41"/>
      <w:bookmarkEnd w:id="42"/>
      <w:r>
        <w:rPr/>
        <w:t>6) возмещения части затрат, возникающих в связи с установкой общедомовых приборов учета потребления ресурсов в многоквартирных домах;</w:t>
      </w:r>
    </w:p>
    <w:p>
      <w:pPr>
        <w:pStyle w:val="Normal"/>
        <w:rPr/>
      </w:pPr>
      <w:bookmarkStart w:id="43" w:name="sub_110006"/>
      <w:bookmarkStart w:id="44" w:name="sub_110007"/>
      <w:bookmarkEnd w:id="43"/>
      <w:bookmarkEnd w:id="44"/>
      <w:r>
        <w:rPr/>
        <w:t>7) возмещения части затрат, возникающих в связи с оказанием жилищно-коммунальных услуг;</w:t>
      </w:r>
    </w:p>
    <w:p>
      <w:pPr>
        <w:pStyle w:val="Normal"/>
        <w:rPr/>
      </w:pPr>
      <w:bookmarkStart w:id="45" w:name="sub_110007"/>
      <w:bookmarkStart w:id="46" w:name="sub_110008"/>
      <w:bookmarkEnd w:id="45"/>
      <w:bookmarkEnd w:id="46"/>
      <w:r>
        <w:rPr/>
        <w:t>8) возмещения части затрат в связи с оказанием услуг по перевозке пассажиров;</w:t>
      </w:r>
    </w:p>
    <w:p>
      <w:pPr>
        <w:pStyle w:val="Normal"/>
        <w:rPr/>
      </w:pPr>
      <w:bookmarkStart w:id="47" w:name="sub_110008"/>
      <w:bookmarkStart w:id="48" w:name="sub_110009"/>
      <w:bookmarkEnd w:id="47"/>
      <w:bookmarkEnd w:id="48"/>
      <w:r>
        <w:rPr/>
        <w:t>9) возмещения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;</w:t>
      </w:r>
    </w:p>
    <w:p>
      <w:pPr>
        <w:pStyle w:val="Normal"/>
        <w:rPr/>
      </w:pPr>
      <w:bookmarkStart w:id="49" w:name="sub_110009"/>
      <w:bookmarkStart w:id="50" w:name="sub_1100010"/>
      <w:bookmarkEnd w:id="49"/>
      <w:bookmarkEnd w:id="50"/>
      <w:r>
        <w:rPr/>
        <w:t>10) возмещения недополученных доходов в связи с оказанием услуг муниципальных бань;</w:t>
      </w:r>
    </w:p>
    <w:p>
      <w:pPr>
        <w:pStyle w:val="Normal"/>
        <w:rPr/>
      </w:pPr>
      <w:bookmarkStart w:id="51" w:name="sub_1100010"/>
      <w:bookmarkStart w:id="52" w:name="sub_1100011"/>
      <w:bookmarkEnd w:id="51"/>
      <w:bookmarkEnd w:id="52"/>
      <w:r>
        <w:rPr/>
        <w:t>11) 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rPr/>
      </w:pPr>
      <w:bookmarkStart w:id="53" w:name="sub_1100011"/>
      <w:bookmarkStart w:id="54" w:name="sub_1100012"/>
      <w:bookmarkEnd w:id="53"/>
      <w:bookmarkEnd w:id="54"/>
      <w:r>
        <w:rPr/>
        <w:t>12) возмещения части затрат по обустройству пляжа, как места массового отдыха населения (земельный участок, расположенный по адресу: г. Саратов, остров Городские пески);</w:t>
      </w:r>
    </w:p>
    <w:p>
      <w:pPr>
        <w:pStyle w:val="Normal"/>
        <w:rPr/>
      </w:pPr>
      <w:bookmarkStart w:id="55" w:name="sub_1100012"/>
      <w:bookmarkStart w:id="56" w:name="sub_1100013"/>
      <w:bookmarkEnd w:id="55"/>
      <w:bookmarkEnd w:id="56"/>
      <w:r>
        <w:rPr/>
        <w:t>13) возмещения части затрат организациям различных форм собственности за оказание услуг по организации отдыха детей в каникулярное время;</w:t>
      </w:r>
    </w:p>
    <w:p>
      <w:pPr>
        <w:pStyle w:val="Normal"/>
        <w:rPr/>
      </w:pPr>
      <w:bookmarkStart w:id="57" w:name="sub_1100013"/>
      <w:bookmarkStart w:id="58" w:name="sub_1100014"/>
      <w:bookmarkEnd w:id="57"/>
      <w:bookmarkEnd w:id="58"/>
      <w:r>
        <w:rPr/>
        <w:t>14) возмещение затрат по выполнению работ по устройству газонов и посадки цветов;</w:t>
      </w:r>
    </w:p>
    <w:p>
      <w:pPr>
        <w:pStyle w:val="Normal"/>
        <w:rPr/>
      </w:pPr>
      <w:bookmarkStart w:id="59" w:name="sub_1100014"/>
      <w:bookmarkStart w:id="60" w:name="sub_1100015"/>
      <w:bookmarkEnd w:id="59"/>
      <w:r>
        <w:rPr/>
        <w:t>15) возмещение части затрат, возникающих в связи с проведением капитального ремонта многоквартирных домов.</w:t>
      </w:r>
      <w:bookmarkEnd w:id="60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F0F0F0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36:00Z</dcterms:created>
  <dc:creator>НПП "Гарант-Сервис"</dc:creator>
  <dc:description>Документ экспортирован из системы ГАРАНТ</dc:description>
  <cp:keywords/>
  <dc:language>en-US</dc:language>
  <cp:lastModifiedBy>Abrams</cp:lastModifiedBy>
  <dcterms:modified xsi:type="dcterms:W3CDTF">2010-08-24T11:36:00Z</dcterms:modified>
  <cp:revision>2</cp:revision>
  <dc:subject/>
  <dc:title/>
</cp:coreProperties>
</file>