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31.10.2013 № 28-</w:t>
      </w:r>
      <w:r>
        <w:rPr>
          <w:color w:val="000000"/>
          <w:sz w:val="28"/>
          <w:szCs w:val="28"/>
          <w:lang w:val="en-US"/>
        </w:rPr>
        <w:t>321</w:t>
      </w:r>
    </w:p>
    <w:p>
      <w:pPr>
        <w:pStyle w:val="TextBody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710"/>
        <w:gridCol w:w="568"/>
        <w:gridCol w:w="568"/>
        <w:gridCol w:w="1279"/>
        <w:gridCol w:w="710"/>
        <w:gridCol w:w="1704"/>
        <w:gridCol w:w="1562"/>
        <w:gridCol w:w="1704"/>
      </w:tblGrid>
      <w:tr>
        <w:trPr>
          <w:tblHeader w:val="true"/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4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3 04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 37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4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93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48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4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93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48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8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 0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24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 7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24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24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4 91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5 12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 91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0 12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93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1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7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95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7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95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35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35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8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7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4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4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земельных участк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8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8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8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8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3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0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6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9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3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28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28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60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60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89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89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6 0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0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0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80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80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4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4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2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 53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 53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09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 09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 8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 8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0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 0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№ 13-162 «О социальной поддержке депутата Саратовской городской Дум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3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6 4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90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 81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90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 81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63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63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на организацию бесперебойного теплоснабжения в многоквартирных домах с газовым печным отоплением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8 5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90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 40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2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2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"Энергосбережение и повышение энергетической эффективности в Саратовской области на период до 2020 года: "Энергоэффективный регион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Обеспечение населения Саратовской области питьевой водой на 2011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Чистая вода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6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11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5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06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3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06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3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конструкция и капитальный ремонт систем водоснабжения и водоотведения п. Лесопильный и пос. Увек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борудованием площадок с покрытием для размещения контейнеров металлических для сбора твердых бытов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и инвентаря производственного для нужд муниципального образования «Город Саратов» на 2013 год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7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7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61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61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7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7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91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91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5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1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1 18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2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2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 4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1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1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1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1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 76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4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3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36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 1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 6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3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8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27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7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1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2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6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2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6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2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4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0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0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емонт и содержание причальной стенки по ул. Набережная Космонав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57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57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 9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2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3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3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3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6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28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66 35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6 35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11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94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19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02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19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1 02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75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75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2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6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90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07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1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1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6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6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45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45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5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7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7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6 50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3 50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8 30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8 30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8 4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8 78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8 78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08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08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24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66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4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6 0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6 24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0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0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4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9 36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9 36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7 80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7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48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 86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 86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 86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71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 7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7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1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27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5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63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1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63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0 6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8 2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02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9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07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4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9 6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7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7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3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4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3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4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3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4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5 3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5 3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5 3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5 3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 71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 71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0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 99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36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36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5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6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2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2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3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4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9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 88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 88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7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7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0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97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0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97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6 8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6 89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5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7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 59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2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2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2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95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9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37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9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9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2 94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6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1 1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3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7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40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6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0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1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2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7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2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7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2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2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 73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 73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 7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 7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2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0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9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43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91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8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8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2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2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8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5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5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5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 2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90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0 32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5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2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57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8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1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1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 9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2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 29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7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85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1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37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5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22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1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5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1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5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3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3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5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5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 4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2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70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83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50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5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1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3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3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3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8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8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6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6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0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07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60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60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7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7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9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9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9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24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32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 67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8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1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1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6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0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 0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01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1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78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4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0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1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8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18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1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9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8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8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7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7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7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7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8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8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64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64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6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6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17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17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2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25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28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2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 9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 95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6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6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48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48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94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94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4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4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 67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75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 64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9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9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4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4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5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5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9 33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4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 6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 4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 7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36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0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 41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9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9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6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1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53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8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32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09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9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9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57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57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57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92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92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 85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 85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6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6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6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1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5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5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7 583,1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687,6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08 270,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3:00Z</dcterms:created>
  <dc:creator>Kalaeva</dc:creator>
  <dc:description/>
  <cp:keywords/>
  <dc:language>en-US</dc:language>
  <cp:lastModifiedBy>kalaevaeu</cp:lastModifiedBy>
  <cp:lastPrinted>2013-07-18T10:37:00Z</cp:lastPrinted>
  <dcterms:modified xsi:type="dcterms:W3CDTF">2013-10-31T07:32:00Z</dcterms:modified>
  <cp:revision>5</cp:revision>
  <dc:subject/>
  <dc:title>Приложение 9</dc:title>
</cp:coreProperties>
</file>