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93"/>
      </w:tblGrid>
      <w:tr>
        <w:trPr>
          <w:trHeight w:val="1671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93" w:type="dxa"/>
            <w:tcBorders/>
          </w:tcPr>
          <w:p>
            <w:pPr>
              <w:pStyle w:val="Style17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аратовской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10.2013 № 28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образования «Город Саратов»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 руб</w:t>
      </w:r>
      <w:r>
        <w:rPr/>
        <w:t>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813"/>
        <w:gridCol w:w="1985"/>
        <w:gridCol w:w="1984"/>
        <w:gridCol w:w="2126"/>
      </w:tblGrid>
      <w:tr>
        <w:trPr>
          <w:trHeight w:val="76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5818"/>
        <w:gridCol w:w="1985"/>
        <w:gridCol w:w="1984"/>
        <w:gridCol w:w="2126"/>
      </w:tblGrid>
      <w:tr>
        <w:trPr>
          <w:tblHeader w:val="true"/>
          <w:trHeight w:val="33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16 18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9 62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5 80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6 97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 074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8 051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0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7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 074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51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9 879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9 879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20 04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44 532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44 53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0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3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1 01040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25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25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6 9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6 9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0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1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0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0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4 04 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40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40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 568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 568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4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5 00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5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0000 4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4 04 0000 4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 116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 264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72 16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 632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65 534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382 101,5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4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368 101,5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</w:tr>
      <w:tr>
        <w:trPr>
          <w:trHeight w:val="323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3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43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433,0</w:t>
            </w:r>
          </w:p>
        </w:tc>
      </w:tr>
      <w:tr>
        <w:trPr>
          <w:trHeight w:val="32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09 04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72,0</w:t>
            </w:r>
          </w:p>
        </w:tc>
      </w:tr>
      <w:tr>
        <w:trPr>
          <w:trHeight w:val="32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2 02051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реализацию федеральных целевых програ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87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87,2</w:t>
            </w:r>
          </w:p>
        </w:tc>
      </w:tr>
      <w:tr>
        <w:trPr>
          <w:trHeight w:val="129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088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</w:tr>
      <w:tr>
        <w:trPr>
          <w:trHeight w:val="129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088 04 000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8 112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8 112,6</w:t>
            </w:r>
          </w:p>
        </w:tc>
      </w:tr>
      <w:tr>
        <w:trPr>
          <w:trHeight w:val="6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</w:tr>
      <w:tr>
        <w:trPr>
          <w:trHeight w:val="645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1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1,2</w:t>
            </w:r>
          </w:p>
        </w:tc>
      </w:tr>
      <w:tr>
        <w:trPr>
          <w:trHeight w:val="323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204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модернизацию региональных систем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 411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 411,4</w:t>
            </w:r>
          </w:p>
        </w:tc>
      </w:tr>
      <w:tr>
        <w:trPr>
          <w:trHeight w:val="32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25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софинансирование расходных обязательств по реализации мероприятий муниципальных програм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43,0</w:t>
            </w:r>
          </w:p>
        </w:tc>
      </w:tr>
      <w:tr>
        <w:trPr>
          <w:trHeight w:val="645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29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жильем молодых семей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38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3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7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</w:tr>
      <w:tr>
        <w:trPr>
          <w:trHeight w:val="8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999 04 004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99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4 005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000,0</w:t>
            </w:r>
          </w:p>
        </w:tc>
      </w:tr>
      <w:tr>
        <w:trPr>
          <w:trHeight w:val="645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52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проведение мероприятий в сфере водоснабжения населения в рамках реализации подпрограммы «Чистая вода» долгосрочной областной целевой программы «Обеспечение населения Саратовской области питьевой водой на 2011-2015 годы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,0</w:t>
            </w:r>
          </w:p>
        </w:tc>
      </w:tr>
      <w:tr>
        <w:trPr>
          <w:trHeight w:val="645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57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строительство модульных ко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,0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07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1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988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988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51 820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51 820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3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4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9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2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4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 21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 215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5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6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 380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4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 380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7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8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9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2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3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03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035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4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рганизацию осуществления органами местного самоуправления переда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78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модернизацию региональных систем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25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34 04 0001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реализацию программы модернизации здравоохранения Саратовской области на 2011-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4 0007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0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5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000,0</w:t>
            </w:r>
          </w:p>
        </w:tc>
      </w:tr>
      <w:tr>
        <w:trPr>
          <w:trHeight w:val="43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7 0400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5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5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5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000,0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00 04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1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ЮЩ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 367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2 575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4000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 367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2 575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 588 353,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98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 591 342,7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89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2.8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53:00Z</dcterms:created>
  <dc:creator>Grechkina</dc:creator>
  <dc:description/>
  <cp:keywords/>
  <dc:language>en-US</dc:language>
  <cp:lastModifiedBy>kalaevaeu</cp:lastModifiedBy>
  <cp:lastPrinted>2013-10-22T10:57:00Z</cp:lastPrinted>
  <dcterms:modified xsi:type="dcterms:W3CDTF">2013-10-31T07:31:00Z</dcterms:modified>
  <cp:revision>8</cp:revision>
  <dc:subject/>
  <dc:title>Приложение 1</dc:title>
</cp:coreProperties>
</file>