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31.10.2013 № 28-</w:t>
      </w:r>
      <w:r>
        <w:rPr>
          <w:rFonts w:cs="Times New Roman" w:ascii="Times New Roman" w:hAnsi="Times New Roman"/>
          <w:sz w:val="28"/>
          <w:szCs w:val="28"/>
          <w:lang w:val="en-US"/>
        </w:rPr>
        <w:t>321</w:t>
      </w:r>
    </w:p>
    <w:p>
      <w:pPr>
        <w:pStyle w:val="Normal"/>
        <w:spacing w:lineRule="auto" w:line="240" w:before="0" w:after="0"/>
        <w:ind w:firstLine="623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на 2013 год  </w:t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19"/>
        <w:gridCol w:w="1856"/>
        <w:gridCol w:w="1828"/>
        <w:gridCol w:w="1559"/>
        <w:gridCol w:w="1275"/>
        <w:gridCol w:w="1417"/>
        <w:gridCol w:w="1701"/>
      </w:tblGrid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9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998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восстановительные работы на ВК-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-20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1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77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ор 18-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9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ливневого коллектора Глебучева овра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жилых домов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Верхняя Стрелковка и пос. Рокотовка Завод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0,0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6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50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614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одульной котельной по 1-у Нефтяному проезду пос. Ув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98,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одульной котельной по 3-у Нефтяному проезду пос. Ув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1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5,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участка напорного трубопровода от КНС № 9 Завод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3,3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лючение жилого дома по ул. Соколовая, 386 лит. А1 и А2 на сети ОАО «Волжская ТГК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4,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котельного оборудования МУЗ «Городская клиническая больн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имени академика В.Н. Кошелева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>
          <w:trHeight w:val="11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водозабора подземных вод и водопроводных сетей в п. Лесопильны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3,3</w:t>
            </w:r>
          </w:p>
        </w:tc>
      </w:tr>
      <w:tr>
        <w:trPr>
          <w:trHeight w:val="3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центрального теплового пункта «Нежилое здание ЦТП (ул. Томская, 12)» и восстановление циркуляционного трубопровода горячего водоснабжения многоквартирного дома по адресу ул. Кавказская, д. № 4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олигона твердых бытовых отходов в пос. Елшанка Ленинского района г. Саратова, II очередь (2, 3 этап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 строитель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30,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9,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2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000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в пос. Юбилейный Волжского района 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1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2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-16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626,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61 детский сад «Солнышко»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12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-3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926,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Муниципального общеобразовательного учреждения «Средняя общеобразовательная школа № 56 с углубленным изучением отдельных предметов» Ленинского района города Саратова (пристройка спортзал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0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7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30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-12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729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ная котельная к зданию ООШ № 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49,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униципального дошкольного образовательного учреждения «Детский сад № 162» (бывший детский сад № 201, г. Саратов, ул. 2-я Прокатная, 13а, Ленинского район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51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7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7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-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712,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душа и туалета в МОУ ДОД ДООЦ «Мечта», расположенного по адресу: г. Саратов, 9-я Дач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7,1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03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+6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1055,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ройка к МДОУ № 54 Октябрь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5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</w:tr>
      <w:tr>
        <w:trPr>
          <w:trHeight w:val="7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МОУ «СОШ № 82» (бывшего детского сада № 269) Октябрьский райо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5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533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МДОУ «Детский сад № 24 «Кораблик» Октябрь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-1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нежилого здания МОУ «СОШ № 6» - пристройка спортивного з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78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23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67,7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51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1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5137,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в пос. Комсомольском по ул. Парковой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42,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по 5-му Динамовскому проезду/ ул. Огородной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64,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униципально-го дошкольного образовательного учреждения «Детский сад комбиниро-ванного вида № 214» (бывший детский сад № 130, г.  Саратов, 2-й Кавказский тупик, 9а, Заводского район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31,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ение водозаборной скважины  МОУДОД «ДООЦ «Дубк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униципально-го дошкольного образовательного учреждения «Детский сад № 64» (бывший детский сад № 38, г. Саратов, ул. Увекская, 108б, Заводского район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00,0</w:t>
            </w:r>
          </w:p>
        </w:tc>
      </w:tr>
      <w:tr>
        <w:trPr>
          <w:trHeight w:val="369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Фрунз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0,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пристройки здания МАДОУ «Детский сад № 2 «Песенка» по адресу: г. Саратов, ул. им. Слонова И.А., д. 37/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АДОУ «Детский сад № 2 «Песенка» по адресу: г. Саратов, ул. им. Слонова И.А., д. 37/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89,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9,1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образ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7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760,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нежилого назначения для размещения детского сада по адресу: г. Саратов, ул. Южно-Зеленая, д.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60,0</w:t>
            </w:r>
          </w:p>
        </w:tc>
      </w:tr>
      <w:tr>
        <w:trPr>
          <w:trHeight w:val="337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на 2013 год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86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1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54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3191,7</w:t>
            </w:r>
          </w:p>
        </w:tc>
      </w:tr>
    </w:tbl>
    <w:p>
      <w:pPr>
        <w:pStyle w:val="Normal"/>
        <w:spacing w:lineRule="auto" w:line="240" w:before="0" w:after="0"/>
        <w:ind w:left="142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43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05:00Z</dcterms:created>
  <dc:creator>Антонова</dc:creator>
  <dc:description/>
  <cp:keywords/>
  <dc:language>en-US</dc:language>
  <cp:lastModifiedBy>kalaevaeu</cp:lastModifiedBy>
  <cp:lastPrinted>2013-10-23T17:19:00Z</cp:lastPrinted>
  <dcterms:modified xsi:type="dcterms:W3CDTF">2013-10-31T07:32:00Z</dcterms:modified>
  <cp:revision>9</cp:revision>
  <dc:subject/>
  <dc:title/>
</cp:coreProperties>
</file>