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387092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От 31.10.2013 № 28-</w:t>
      </w:r>
      <w:r>
        <w:rPr>
          <w:szCs w:val="28"/>
          <w:lang w:val="en-US"/>
        </w:rPr>
        <w:t>321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20.12.2012 № 21-246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</w:t>
      </w:r>
      <w:r>
        <w:rPr/>
        <w:t>3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(с изменениями от 28.02.2013 № 22-262, 28.03.2013 № 23-271, 26.04.2013 № 24-280, 11.06.2013 № 25-292, 26.07.2013 № 26-300, 26.09.2013 № 27-309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2 591 342,7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бщий объем расходов в сумме 13 608 270,7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фицит в сумме 1 016 928,0 тыс. руб. или 12,5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2,5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4</w:t>
      </w:r>
      <w:r>
        <w:rPr>
          <w:szCs w:val="28"/>
          <w:lang w:val="en-US"/>
        </w:rPr>
        <w:t> </w:t>
      </w:r>
      <w:r>
        <w:rPr>
          <w:szCs w:val="28"/>
        </w:rPr>
        <w:t>368 101,5 тыс. руб., в том числе в форме субвенций в сумме 2 959 316,1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4 года в размере 4 565 641,0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3 год в размере 4 565 641,0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Пункт 27.1 абзац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27.1. По организации предоставления питания отдельным категориям обучающихся в муниципальных общеобразовательных учреждениях в сумме 21 451,4 тыс. руб., исходя из расчёта стоимости питания обучающегося в день обучения и стоимости 0,2 л молока на одного обучающегося в день обучения, в том числе:».</w:t>
      </w:r>
    </w:p>
    <w:p>
      <w:pPr>
        <w:pStyle w:val="Normal"/>
        <w:ind w:firstLine="709"/>
        <w:jc w:val="both"/>
        <w:rPr/>
      </w:pPr>
      <w:r>
        <w:rPr/>
        <w:t>1.5. Приложения 1, 5, 6, 7, 8, 10 и 11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«Город Саратов»                                                           О.В. Грищенко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kalaevaeu</cp:lastModifiedBy>
  <cp:lastPrinted>2012-03-27T17:45:00Z</cp:lastPrinted>
  <dcterms:modified xsi:type="dcterms:W3CDTF">2013-10-31T07:31:00Z</dcterms:modified>
  <cp:revision>100</cp:revision>
  <dc:subject/>
  <dc:title>Проект</dc:title>
</cp:coreProperties>
</file>