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 xml:space="preserve">от 19.05.2022 № 16-186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/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  <w:r>
        <w:rPr>
          <w:spacing w:val="-2"/>
          <w:sz w:val="24"/>
          <w:szCs w:val="24"/>
        </w:rPr>
        <w:t xml:space="preserve"> </w:t>
      </w:r>
    </w:p>
    <w:p>
      <w:pPr>
        <w:pStyle w:val="TextBody"/>
        <w:ind w:left="13467" w:right="54" w:hanging="0"/>
        <w:jc w:val="right"/>
        <w:rPr/>
      </w:pPr>
      <w:r>
        <w:rPr>
          <w:spacing w:val="-2"/>
          <w:sz w:val="24"/>
          <w:szCs w:val="24"/>
        </w:rPr>
        <w:t xml:space="preserve">  </w:t>
      </w:r>
      <w:r>
        <w:rPr/>
        <w:t>тыс. руб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2"/>
        <w:gridCol w:w="576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 64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1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2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3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3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2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7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5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5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1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40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5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3 0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3 4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5 62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1 7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6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8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2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5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5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3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8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9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5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88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7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27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6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2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9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9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4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2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2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0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3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5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16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3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0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8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8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8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8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68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3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4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6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9 76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0 6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7 5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 1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3 4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6 67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4 2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9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9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3 8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3 8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5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8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0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65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59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59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4 2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9 0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6 73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5 0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 5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 5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 4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6 0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53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5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2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мониторинга обеспечения горячим питанием обучающихся в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9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9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9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7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8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9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2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2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8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8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50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3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31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2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18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1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7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7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1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9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 75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5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9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3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6 2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 5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 34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8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0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5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 71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7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0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85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3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1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 9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 0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03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 3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3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4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5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 8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87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7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2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79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 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4 319,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6:00Z</dcterms:created>
  <dc:creator>ZaharovaEA</dc:creator>
  <dc:description/>
  <cp:keywords/>
  <dc:language>en-US</dc:language>
  <cp:lastModifiedBy>AcstVS</cp:lastModifiedBy>
  <cp:lastPrinted>2021-03-25T18:52:00Z</cp:lastPrinted>
  <dcterms:modified xsi:type="dcterms:W3CDTF">2022-05-19T14:26:00Z</dcterms:modified>
  <cp:revision>45</cp:revision>
  <dc:subject/>
  <dc:title>Приложение 9</dc:title>
</cp:coreProperties>
</file>