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аратовской 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Normal"/>
        <w:spacing w:lineRule="auto" w:line="240" w:before="0" w:after="0"/>
        <w:ind w:firstLine="11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04.2014 № 35-38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объектов капитального строительства муниципальной собственности на 2014 год  </w:t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5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28"/>
        <w:gridCol w:w="1701"/>
        <w:gridCol w:w="1559"/>
        <w:gridCol w:w="1418"/>
        <w:gridCol w:w="1417"/>
        <w:gridCol w:w="1418"/>
        <w:gridCol w:w="1701"/>
      </w:tblGrid>
      <w:tr>
        <w:trPr>
          <w:trHeight w:val="7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 начала и завершения работ на объек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метная стоимость в ценах 201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ток сметной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с уточнениями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6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инженерной защ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1829,2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истные сооружения канализации в пос. Латухино Ленин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истные сооружения ливневого коллектора Глебучева овра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365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44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,0</w:t>
            </w:r>
          </w:p>
        </w:tc>
      </w:tr>
      <w:tr>
        <w:trPr>
          <w:trHeight w:val="1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 жилых домов по улице им. Гоголя Н.В. от ул. им. Горького А.М. до ул. им. Чапаева В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рийно-восстановительные работы на ВК-2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5,8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фильтров ВК-3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5,7</w:t>
            </w:r>
          </w:p>
        </w:tc>
      </w:tr>
      <w:tr>
        <w:trPr>
          <w:trHeight w:val="1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 жилых домов в пос. Верхняя Стрелковка и пос. Рокотовка Заводского район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7,7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по жилищно-коммунальному хозя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8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полигона твердых бытовых отходов в пос. Елшанка Ленинского района г. Саратова, II очередь (2, 3 этап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,0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котельной бани №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14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ернизация центрального теплового пункта «Нежилое здание ЦТП (ул. Томская, 12)» и восстановление циркуляционного трубопровода горячего водоснабжения многоквартирного дома по адрес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Кавказская, д. №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одульной котельной по 1-у Нефтяному проезду пос. Уве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аратова 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</w:tr>
      <w:tr>
        <w:trPr>
          <w:trHeight w:val="32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вод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5923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05,4</w:t>
            </w:r>
          </w:p>
        </w:tc>
      </w:tr>
      <w:tr>
        <w:trPr>
          <w:trHeight w:val="3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ДОУ в пос. Комсомольском по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Парк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76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35,4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«Детский сад комбинированного вида № 124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2 корпус) по адрес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ллеровская, 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муниципального дошкольного образовательного учреждения «Детский сад № 64» (бывший детский сад № 38, г. Саратов, ул. Увекская, 108б, Заводского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84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70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1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41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рение водозаборной скважины МОУДОД «ДООЦ «Дуб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455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6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16665,2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177»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 Дач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5» (2 корпус) по адресу: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унная, 27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300,0</w:t>
            </w:r>
          </w:p>
        </w:tc>
      </w:tr>
      <w:tr>
        <w:trPr>
          <w:trHeight w:val="3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0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-ой Студеный проезд, 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11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ительство МДО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7» (2 корпус) по адресу: г. Саратов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Клубная, б/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268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конструкция Муниципального общеобразовательного учреждения «Средняя общеобразовательная школа № 56 с углубленным изучением отдельных предметов»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нинского района города Саратова (пристройка спортзала)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3419,8</w:t>
            </w:r>
          </w:p>
        </w:tc>
      </w:tr>
      <w:tr>
        <w:trPr>
          <w:trHeight w:val="13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двух уличных туалетов в МОУ ДОД ДДТ «Солнечный» (на территории ДООЦ «Звездочка» по адресу: г. Саратов, 9-я Дач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04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0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и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7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3" w:right="-142" w:hanging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+21305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</w:rPr>
              <w:t>220457,3</w:t>
            </w:r>
          </w:p>
        </w:tc>
      </w:tr>
      <w:tr>
        <w:trPr>
          <w:trHeight w:val="11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комбинированного вида № 65»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2 корпус) по адресу: г. Саратов, </w:t>
            </w:r>
          </w:p>
          <w:p>
            <w:pPr>
              <w:pStyle w:val="Normal"/>
              <w:spacing w:lineRule="auto" w:line="240" w:before="0" w:after="0"/>
              <w:ind w:left="-107" w:right="-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Луг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10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на территории МОУ «Гимназия № 31» по адресу:  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ул. Лесная, 1/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300,0</w:t>
            </w:r>
          </w:p>
        </w:tc>
      </w:tr>
      <w:tr>
        <w:trPr>
          <w:trHeight w:val="10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МДОУ «Детский са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3» по адресу: г. Сара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. Б. Садовая, 239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800,0</w:t>
            </w:r>
          </w:p>
        </w:tc>
      </w:tr>
      <w:tr>
        <w:trPr>
          <w:trHeight w:val="15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роительство пристройки к зданию (медицинскому пункту) по адресу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 Саратов, территория 8-я Дачная, остановка б/н, детский оздоровительный лагерь «Дружб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4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414,5</w:t>
            </w:r>
          </w:p>
        </w:tc>
      </w:tr>
      <w:tr>
        <w:trPr>
          <w:trHeight w:val="112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ский сад в 9 микрорайоне жилого района «Солнечный-2» в Кировском районе, г. Сар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+2126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</w:rPr>
              <w:t>212642,8</w:t>
            </w:r>
          </w:p>
        </w:tc>
      </w:tr>
      <w:tr>
        <w:trPr>
          <w:trHeight w:val="401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000,0</w:t>
            </w:r>
          </w:p>
        </w:tc>
      </w:tr>
      <w:tr>
        <w:trPr>
          <w:trHeight w:val="8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здания профилактория под детский неонатальный цен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99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0,0</w:t>
            </w:r>
          </w:p>
        </w:tc>
      </w:tr>
      <w:tr>
        <w:trPr>
          <w:trHeight w:val="389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Октябрь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25,4</w:t>
            </w:r>
          </w:p>
        </w:tc>
      </w:tr>
      <w:tr>
        <w:trPr>
          <w:trHeight w:val="15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онструкция здания МОУ «СОШ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2» (бывшего детского сада № 269) Октябрьский район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гашение кредиторской задолж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5,4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473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итет дорожного хозяйства, благоустройства и тран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00,3</w:t>
            </w:r>
          </w:p>
        </w:tc>
      </w:tr>
      <w:tr>
        <w:trPr>
          <w:trHeight w:val="1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участков автомобильных дорог и ливневой канализации по улицам им. Исаева Н.В., им. Муленкова А.П., им. Менякина Ю.И. в микрорайоне Новосоколовогорский Волж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3</w:t>
            </w:r>
          </w:p>
        </w:tc>
      </w:tr>
      <w:tr>
        <w:trPr>
          <w:trHeight w:val="7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по физической культуре и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й стадион на 5-й Дачной в Ленинском районе г. Сарато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3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4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25,0</w:t>
            </w:r>
          </w:p>
        </w:tc>
      </w:tr>
      <w:tr>
        <w:trPr>
          <w:trHeight w:val="77" w:hRule="atLeast"/>
        </w:trPr>
        <w:tc>
          <w:tcPr>
            <w:tcW w:w="10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сего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992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2" w:hanging="7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2722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7150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-3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850" w:gutter="0" w:header="426" w:top="567" w:footer="15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08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143" w:leader="none"/>
        <w:tab w:val="right" w:pos="142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37:00Z</dcterms:created>
  <dc:creator>Антонова</dc:creator>
  <dc:description/>
  <cp:keywords/>
  <dc:language>en-US</dc:language>
  <cp:lastModifiedBy>bfk4</cp:lastModifiedBy>
  <cp:lastPrinted>2014-04-24T09:34:00Z</cp:lastPrinted>
  <dcterms:modified xsi:type="dcterms:W3CDTF">2014-04-24T11:14:00Z</dcterms:modified>
  <cp:revision>10</cp:revision>
  <dc:subject/>
  <dc:title/>
</cp:coreProperties>
</file>