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620" w:hanging="0"/>
        <w:rPr/>
      </w:pPr>
      <w:r>
        <w:rPr/>
        <w:t>Приложение 6</w:t>
      </w:r>
    </w:p>
    <w:p>
      <w:pPr>
        <w:pStyle w:val="Normal"/>
        <w:ind w:left="10620" w:hanging="0"/>
        <w:rPr>
          <w:sz w:val="28"/>
        </w:rPr>
      </w:pPr>
      <w:r>
        <w:rPr>
          <w:sz w:val="28"/>
        </w:rPr>
        <w:t xml:space="preserve">к решению Саратовской </w:t>
      </w:r>
    </w:p>
    <w:p>
      <w:pPr>
        <w:pStyle w:val="Normal"/>
        <w:ind w:left="10620" w:hanging="0"/>
        <w:rPr>
          <w:sz w:val="28"/>
          <w:szCs w:val="28"/>
        </w:rPr>
      </w:pPr>
      <w:r>
        <w:rPr>
          <w:sz w:val="28"/>
          <w:szCs w:val="28"/>
        </w:rPr>
        <w:t xml:space="preserve">городской Думы </w:t>
      </w:r>
    </w:p>
    <w:p>
      <w:pPr>
        <w:pStyle w:val="Normal"/>
        <w:ind w:left="10620" w:hanging="0"/>
        <w:rPr>
          <w:color w:val="000000"/>
          <w:sz w:val="28"/>
          <w:szCs w:val="28"/>
        </w:rPr>
      </w:pPr>
      <w:r>
        <w:rPr>
          <w:color w:val="000000"/>
          <w:sz w:val="28"/>
          <w:szCs w:val="28"/>
        </w:rPr>
        <w:t>от  24.04.2014 № 35-388</w:t>
      </w:r>
    </w:p>
    <w:p>
      <w:pPr>
        <w:pStyle w:val="TextBody"/>
        <w:rPr>
          <w:color w:val="000000"/>
          <w:spacing w:val="-2"/>
          <w:sz w:val="28"/>
          <w:szCs w:val="28"/>
        </w:rPr>
      </w:pPr>
      <w:r>
        <w:rPr>
          <w:color w:val="000000"/>
          <w:spacing w:val="-2"/>
          <w:sz w:val="28"/>
          <w:szCs w:val="28"/>
        </w:rPr>
      </w:r>
    </w:p>
    <w:p>
      <w:pPr>
        <w:pStyle w:val="TextBody"/>
        <w:rPr/>
      </w:pPr>
      <w:r>
        <w:rPr>
          <w:spacing w:val="-2"/>
        </w:rPr>
        <w:t>Ведомственная структура расходов бюджета муниципального образования «Город Саратов» на 2014 год</w:t>
      </w:r>
    </w:p>
    <w:p>
      <w:pPr>
        <w:pStyle w:val="TextBody"/>
        <w:jc w:val="right"/>
        <w:rPr/>
      </w:pPr>
      <w:r>
        <w:rPr/>
        <w:t>тыс. руб.</w:t>
      </w:r>
    </w:p>
    <w:tbl>
      <w:tblPr>
        <w:tblW w:w="15310" w:type="dxa"/>
        <w:jc w:val="left"/>
        <w:tblInd w:w="-289" w:type="dxa"/>
        <w:tblLayout w:type="fixed"/>
        <w:tblCellMar>
          <w:top w:w="0" w:type="dxa"/>
          <w:left w:w="0" w:type="dxa"/>
          <w:bottom w:w="0" w:type="dxa"/>
          <w:right w:w="0" w:type="dxa"/>
        </w:tblCellMar>
      </w:tblPr>
      <w:tblGrid>
        <w:gridCol w:w="6521"/>
        <w:gridCol w:w="709"/>
        <w:gridCol w:w="567"/>
        <w:gridCol w:w="567"/>
        <w:gridCol w:w="1276"/>
        <w:gridCol w:w="709"/>
        <w:gridCol w:w="1701"/>
        <w:gridCol w:w="1559"/>
        <w:gridCol w:w="1701"/>
      </w:tblGrid>
      <w:tr>
        <w:trPr>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338" w:type="dxa"/>
        <w:jc w:val="left"/>
        <w:tblInd w:w="-289" w:type="dxa"/>
        <w:tblLayout w:type="fixed"/>
        <w:tblCellMar>
          <w:top w:w="0" w:type="dxa"/>
          <w:left w:w="108" w:type="dxa"/>
          <w:bottom w:w="0" w:type="dxa"/>
          <w:right w:w="108" w:type="dxa"/>
        </w:tblCellMar>
      </w:tblPr>
      <w:tblGrid>
        <w:gridCol w:w="6521"/>
        <w:gridCol w:w="709"/>
        <w:gridCol w:w="567"/>
        <w:gridCol w:w="517"/>
        <w:gridCol w:w="1344"/>
        <w:gridCol w:w="710"/>
        <w:gridCol w:w="1704"/>
        <w:gridCol w:w="1562"/>
        <w:gridCol w:w="1704"/>
      </w:tblGrid>
      <w:tr>
        <w:trPr>
          <w:tblHeader w:val="true"/>
          <w:trHeight w:val="23" w:hRule="atLeast"/>
          <w:cantSplit w:val="true"/>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r>
      <w:tr>
        <w:trPr>
          <w:trHeight w:val="23" w:hRule="atLeast"/>
          <w:cantSplit w:val="true"/>
        </w:trPr>
        <w:tc>
          <w:tcPr>
            <w:tcW w:w="6521"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САРАТОВСКАЯ ГОРОДСКАЯ ДУМА</w:t>
            </w:r>
          </w:p>
        </w:tc>
        <w:tc>
          <w:tcPr>
            <w:tcW w:w="709" w:type="dxa"/>
            <w:tcBorders>
              <w:top w:val="single" w:sz="4" w:space="0" w:color="000000"/>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45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5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9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3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1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УПРАВЛЕНИЮ ИМУЩЕСТВО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26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0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3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3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9,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11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8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4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1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0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 82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8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8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6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 1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 6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2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2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30602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1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3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Я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54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57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ЗБИРАТЕЛЬНАЯ КОМИСС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ФИНАНСАМ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8 8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8 1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8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8 1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 02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4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4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7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91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0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082,2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67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95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4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9 0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14 8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4 8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2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5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400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7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ЗДРАВООХРАНЕНИЯ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1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8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1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 84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34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34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1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72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4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6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7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7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4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3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8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8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5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42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6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07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КУЛЬТУР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6 2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6 0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7 8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8 4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1 5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11 57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86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45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2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0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0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8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6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8 0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06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Г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5 3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5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8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814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6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8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366,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1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56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2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7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7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4 47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5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63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4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7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ТРУДУ И СОЦИАЛЬНОМУ РАЗВИТ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1 8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7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8 41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7 30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73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82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67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76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 14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6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6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6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 74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6 74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4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08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9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7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3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Б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5 3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7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41 0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 09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5 8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8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1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04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04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4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6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618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1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6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9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73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9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73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1 24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3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26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10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3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1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ЖИЛИЩНО-КОММУНАЛЬНОМУ ХОЗЯЙ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9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9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6 90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3 90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11908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1908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2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2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39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0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8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ФИЗИЧЕСКОЙ КУЛЬТУРЕ  И СПОРТ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 31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8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0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61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8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 3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 18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0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03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3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2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4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 2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9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79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9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8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2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3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7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81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99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1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5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9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3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8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3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23909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1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2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69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3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3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7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3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13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9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2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19</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8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8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29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 29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52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52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4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 7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0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0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0 3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30 3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30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17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7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2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9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6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602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7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 7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7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6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50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ПО ИНЖЕНЕРНОЙ ЗАЩИТЕ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2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3 2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3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3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Л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8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7 5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 5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 9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6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7</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58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8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ГРАДОСТРОИТЕЛЬНОЙ ПОЛИТИКЕ, АРХИТЕКТУРЕ И КАПИТАЛЬНОМУ СТРОИТЕЛЬСТВУ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4 2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1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1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9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43 9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0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2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97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19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9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3 0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0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0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2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НТРОЛЬНО-СЧЕТНАЯ ПАЛАТ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95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1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6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0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2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6</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2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ПО ОБРАЗОВАНИЮ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1 6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0 95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68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7 0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9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 0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28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91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9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2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4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4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4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06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1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1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4 72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8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8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33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0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66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7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60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0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0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45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5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 11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9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 201,5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62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5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0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 09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 46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9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8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8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26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40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8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Д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60</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10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9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1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 27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94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5,0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2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2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Ж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И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14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1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6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6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58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4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3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9,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pPr>
            <w:r>
              <w:rPr>
                <w:sz w:val="28"/>
                <w:szCs w:val="28"/>
              </w:rPr>
              <w:t>146</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ИТЕТ ДОРОЖНОГО ХОЗЯЙСТВА, БЛАГОУСТРОЙСТВА И ТРАНСПОРТА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3 3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3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38 0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6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4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3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94 3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61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1 8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3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1 49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5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1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6</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62 3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3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1 93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2 9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9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Ю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 9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 9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 9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1 9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4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8 48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 98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 98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8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роведением весенних работ по благоустройству и санитарной очистке территор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20601Б</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981799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81799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9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8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6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9 62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7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3 09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26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0 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7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61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8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0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1 59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35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6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88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1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7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59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7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8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5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47</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РАВЛЕНИЕ ЗАЩИТЫ НАСЕЛЕНИЯ И ТЕРРИТОРИЙ ГОРОДА ОТ ЧРЕЗВЫЧАЙНЫХ СИТУАЦИЙ АДМИНИСТРАЦИИ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36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 1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8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8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63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6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0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96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85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3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 79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7,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6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9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38,7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 1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3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3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97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08,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6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6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6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7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 27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18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4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ЛЕНИ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23 38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4 84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8 2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3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61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59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7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45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95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4,1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7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7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1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1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3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15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1 3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 80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0,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0,1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3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2,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37,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7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11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60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П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 00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64 6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 776,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 3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9 15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038,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 1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3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0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2 3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7 0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7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 46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15 6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6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Ц</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Ч</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Ю</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1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96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1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96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1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96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3 17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239 96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6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4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8 6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06,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44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pPr>
            <w:r>
              <w:rPr>
                <w:sz w:val="28"/>
                <w:szCs w:val="28"/>
              </w:rPr>
              <w:t xml:space="preserve">8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19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61,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0 13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4 89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4 89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7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11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9 5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9 54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08,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0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3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7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8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0 16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5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53 92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2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4,6 </w:t>
            </w:r>
          </w:p>
        </w:tc>
        <w:tc>
          <w:tcPr>
            <w:tcW w:w="1562" w:type="dxa"/>
            <w:tcBorders>
              <w:left w:val="single" w:sz="4" w:space="0" w:color="000000"/>
              <w:right w:val="single" w:sz="4" w:space="0" w:color="000000"/>
            </w:tcBorders>
            <w:vAlign w:val="bottom"/>
          </w:tcPr>
          <w:p>
            <w:pPr>
              <w:pStyle w:val="Normal"/>
              <w:jc w:val="right"/>
              <w:rPr/>
            </w:pPr>
            <w:r>
              <w:rPr>
                <w:sz w:val="28"/>
                <w:szCs w:val="28"/>
              </w:rPr>
              <w:t xml:space="preserve">+4 6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5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Ж</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4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6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0 68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7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7 26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7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56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40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7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97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Г</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3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1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0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8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9 2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8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5 2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9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4 9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5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91 44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43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3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9 09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5 6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9 2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9 20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6 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8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88,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9 20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1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22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9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2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700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5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01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2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5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7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2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0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1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6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2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0</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ЗАВОД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03 8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99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4 88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83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5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2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63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Ф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 69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95 94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 97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5 92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1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587,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76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0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238,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 8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1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10,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11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5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5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5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35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75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5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57,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65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24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Ф</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1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6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униципального дошкольного образовательного учреждения «Детский сад № 64» (бывший детский сад № 38, г. Саратов, ул. Увекская, 108б, Заводского район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Д</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Д</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3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3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3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9 35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20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3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1 33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55,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6 1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1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2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1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3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8 48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1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15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6 24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8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0 8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93,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2 89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3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3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5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8 95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53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69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17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 1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1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81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762,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35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42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2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0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8 26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1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9 8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1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9 86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0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1 46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1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0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1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0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4 17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40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5 76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56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25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3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4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Л</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2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038,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7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 47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2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 0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1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5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1</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ОКТЯБРЬ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6 39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86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8 5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37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537,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0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3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5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89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4,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Ц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6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 29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127,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3 1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7 475,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4 38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07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9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 20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94,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4 11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0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61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44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94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3 78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88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3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7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7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17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 48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27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0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9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9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2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6,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0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8 06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1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 0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6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1,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8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8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5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6 87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5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7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7 72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18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5 54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9 1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07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6 07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74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8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46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9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8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96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7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5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13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81,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2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3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2</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40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ФРУНЗЕН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46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0 17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10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87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1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 51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4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2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1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1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1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10,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2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Ч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30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 9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5 624,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9 53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36,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1 96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1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1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0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 24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9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69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5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 81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563,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24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69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 37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5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 87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14,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 55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8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76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248,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51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4 47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 78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1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7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3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4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3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 13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57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26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 31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6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1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 62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9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1 92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1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0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8 09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709,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5 38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0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0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5,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 28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 05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1 1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2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65,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3,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2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2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2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9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44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3 54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77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75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9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3</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66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КИРОВ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0 8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9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64 85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87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24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 459,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29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6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3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89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7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5,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6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563,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61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81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7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Ш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 70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98,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9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96 9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999,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0 912,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6 3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9 321,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5 6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6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2 642,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4 231,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8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505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2 89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75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9 74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8Я</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909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8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 12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3 406,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21,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0 084,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3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8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2 24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 60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40,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6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4,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6 27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97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7,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17,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359,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94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909И</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465</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14,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5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25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26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893,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 893,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 97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21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767,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91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1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80,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5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13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47,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65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9 0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292,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3 732,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96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1,5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3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7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6 782,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60,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1 921,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0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4 034,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61,6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 67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 74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99,2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 24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255,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802,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476,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6,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53,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68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62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 5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 89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8,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484,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40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7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5,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28,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0,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7,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587,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4</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АДМИНИСТРАЦИЯ ВОЛЖСКОГО РАЙОНА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72 5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66 60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 190,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 0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8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58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4 22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4</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5,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130245</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98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0,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30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1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18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3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2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12,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94,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7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8 7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2</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3</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2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0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1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1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 4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1Э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0 90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70021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0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30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70,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69,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09</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028,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5</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3</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4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84 70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983,1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78 718,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7 84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76 893,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1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1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3 893,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5,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8 19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9,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7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7 245,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49,8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 29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1</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9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53,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5 970,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70 937,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8,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608,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486,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12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7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316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1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2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3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41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2,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819,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3 819,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3 785,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8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8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842,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9 842,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2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942,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0 034,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1,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851,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2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36,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8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 230,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8,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0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1</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51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81 62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6 591,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74 150,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033,3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69 116,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4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9 421,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393,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5 027,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4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728,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39,4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4 08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 474,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 409,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4 550,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2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59,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4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64,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28,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1 828,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102000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 150,0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03041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8 32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3</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348,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9 059,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8 506,8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63,2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6 459,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 036,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7,1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6,5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830042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852</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0,9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5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552,3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11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329,4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7</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9</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3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244</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22,9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08</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231,7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0</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4</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507350</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321</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10 341,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0000</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0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709" w:type="dxa"/>
            <w:tcBorders>
              <w:left w:val="single" w:sz="4" w:space="0" w:color="000000"/>
              <w:right w:val="single" w:sz="4" w:space="0" w:color="000000"/>
            </w:tcBorders>
            <w:vAlign w:val="bottom"/>
          </w:tcPr>
          <w:p>
            <w:pPr>
              <w:pStyle w:val="Normal"/>
              <w:jc w:val="center"/>
              <w:rPr>
                <w:sz w:val="28"/>
                <w:szCs w:val="28"/>
              </w:rPr>
            </w:pPr>
            <w:r>
              <w:rPr>
                <w:sz w:val="28"/>
                <w:szCs w:val="28"/>
              </w:rPr>
              <w:t>255</w:t>
            </w:r>
          </w:p>
        </w:tc>
        <w:tc>
          <w:tcPr>
            <w:tcW w:w="567" w:type="dxa"/>
            <w:tcBorders>
              <w:left w:val="single" w:sz="4" w:space="0" w:color="000000"/>
              <w:right w:val="single" w:sz="4" w:space="0" w:color="000000"/>
            </w:tcBorders>
            <w:vAlign w:val="bottom"/>
          </w:tcPr>
          <w:p>
            <w:pPr>
              <w:pStyle w:val="Normal"/>
              <w:jc w:val="center"/>
              <w:rPr>
                <w:sz w:val="28"/>
                <w:szCs w:val="28"/>
              </w:rPr>
            </w:pPr>
            <w:r>
              <w:rPr>
                <w:sz w:val="28"/>
                <w:szCs w:val="28"/>
              </w:rPr>
              <w:t>11</w:t>
            </w:r>
          </w:p>
        </w:tc>
        <w:tc>
          <w:tcPr>
            <w:tcW w:w="517" w:type="dxa"/>
            <w:tcBorders>
              <w:left w:val="single" w:sz="4" w:space="0" w:color="000000"/>
              <w:right w:val="single" w:sz="4" w:space="0" w:color="000000"/>
            </w:tcBorders>
            <w:vAlign w:val="bottom"/>
          </w:tcPr>
          <w:p>
            <w:pPr>
              <w:pStyle w:val="Normal"/>
              <w:jc w:val="center"/>
              <w:rPr>
                <w:sz w:val="28"/>
                <w:szCs w:val="28"/>
              </w:rPr>
            </w:pPr>
            <w:r>
              <w:rPr>
                <w:sz w:val="28"/>
                <w:szCs w:val="28"/>
              </w:rPr>
              <w:t>02</w:t>
            </w:r>
          </w:p>
        </w:tc>
        <w:tc>
          <w:tcPr>
            <w:tcW w:w="1344" w:type="dxa"/>
            <w:tcBorders>
              <w:left w:val="single" w:sz="4" w:space="0" w:color="000000"/>
              <w:right w:val="single" w:sz="4" w:space="0" w:color="000000"/>
            </w:tcBorders>
            <w:vAlign w:val="bottom"/>
          </w:tcPr>
          <w:p>
            <w:pPr>
              <w:pStyle w:val="Normal"/>
              <w:jc w:val="center"/>
              <w:rPr>
                <w:sz w:val="28"/>
                <w:szCs w:val="28"/>
              </w:rPr>
            </w:pPr>
            <w:r>
              <w:rPr>
                <w:sz w:val="28"/>
                <w:szCs w:val="28"/>
              </w:rPr>
              <w:t>9206018</w:t>
            </w:r>
          </w:p>
        </w:tc>
        <w:tc>
          <w:tcPr>
            <w:tcW w:w="710" w:type="dxa"/>
            <w:tcBorders>
              <w:left w:val="single" w:sz="4" w:space="0" w:color="000000"/>
              <w:right w:val="single" w:sz="4" w:space="0" w:color="000000"/>
            </w:tcBorders>
            <w:vAlign w:val="bottom"/>
          </w:tcPr>
          <w:p>
            <w:pPr>
              <w:pStyle w:val="Normal"/>
              <w:jc w:val="center"/>
              <w:rPr>
                <w:sz w:val="28"/>
                <w:szCs w:val="28"/>
              </w:rPr>
            </w:pPr>
            <w:r>
              <w:rPr>
                <w:sz w:val="28"/>
                <w:szCs w:val="28"/>
              </w:rPr>
              <w:t>630</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c>
          <w:tcPr>
            <w:tcW w:w="1562" w:type="dxa"/>
            <w:tcBorders>
              <w:left w:val="single" w:sz="4" w:space="0" w:color="000000"/>
              <w:right w:val="single" w:sz="4" w:space="0" w:color="000000"/>
            </w:tcBorders>
            <w:vAlign w:val="bottom"/>
          </w:tcPr>
          <w:p>
            <w:pPr>
              <w:pStyle w:val="Normal"/>
              <w:jc w:val="right"/>
              <w:rPr>
                <w:sz w:val="28"/>
                <w:szCs w:val="28"/>
              </w:rPr>
            </w:pPr>
            <w:r>
              <w:rPr>
                <w:sz w:val="28"/>
                <w:szCs w:val="28"/>
              </w:rPr>
              <w:t> </w:t>
            </w:r>
          </w:p>
        </w:tc>
        <w:tc>
          <w:tcPr>
            <w:tcW w:w="1704" w:type="dxa"/>
            <w:tcBorders>
              <w:left w:val="single" w:sz="4" w:space="0" w:color="000000"/>
              <w:right w:val="single" w:sz="4" w:space="0" w:color="000000"/>
            </w:tcBorders>
            <w:vAlign w:val="bottom"/>
          </w:tcPr>
          <w:p>
            <w:pPr>
              <w:pStyle w:val="Normal"/>
              <w:jc w:val="right"/>
              <w:rPr>
                <w:sz w:val="28"/>
                <w:szCs w:val="28"/>
              </w:rPr>
            </w:pPr>
            <w:r>
              <w:rPr>
                <w:sz w:val="28"/>
                <w:szCs w:val="28"/>
              </w:rPr>
              <w:t xml:space="preserve">96,6 </w:t>
            </w:r>
          </w:p>
        </w:tc>
      </w:tr>
      <w:tr>
        <w:trPr>
          <w:trHeight w:val="23" w:hRule="atLeast"/>
          <w:cantSplit w:val="true"/>
        </w:trPr>
        <w:tc>
          <w:tcPr>
            <w:tcW w:w="6521"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51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4"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10"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11 287 178,4</w:t>
            </w:r>
          </w:p>
        </w:tc>
        <w:tc>
          <w:tcPr>
            <w:tcW w:w="1562"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312 600,5 </w:t>
            </w:r>
          </w:p>
        </w:tc>
        <w:tc>
          <w:tcPr>
            <w:tcW w:w="1704" w:type="dxa"/>
            <w:tcBorders>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11 599 778,9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40:00Z</dcterms:created>
  <dc:creator>ZaharovaEA</dc:creator>
  <dc:description/>
  <cp:keywords/>
  <dc:language>en-US</dc:language>
  <cp:lastModifiedBy>bfk4</cp:lastModifiedBy>
  <cp:lastPrinted>2013-07-18T10:37:00Z</cp:lastPrinted>
  <dcterms:modified xsi:type="dcterms:W3CDTF">2014-04-24T11:13:00Z</dcterms:modified>
  <cp:revision>4</cp:revision>
  <dc:subject/>
  <dc:title>Приложение 9</dc:title>
</cp:coreProperties>
</file>