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/>
        <w:t>Решение Саратовской городской Думы от 30 сентября 2010 г. N 55-652</w:t>
        <w:br/>
        <w:t>"О внесении изменений и дополнений в решение Саратовской городской</w:t>
        <w:br/>
        <w:t xml:space="preserve">Думы от 14.12.2009 N 46-560 "О бюджете муниципального образования </w:t>
        <w:br/>
        <w:t>"Город Саратов" на 2010 год"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ей 24 Устава муниципального образования "Город Саратов" Саратовская городская Дума решила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>1. Внести в решение Саратовской городской Думы от 14.12.2009 N 46-560 "О бюджете муниципального образования "Город Саратов" на 2010 год" (с изменениями и дополнениями от 18.02.2010 N 47-568, от 27.04.2010 N 50-597, от 27.05.2010 N 51-605, от 24.06.2010 N 52-626, от 29.07.2010 N 54-649) следующие изменения и допол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/>
        <w:t>1.1. Пункт 1 изложить в новой редакции:</w:t>
      </w:r>
    </w:p>
    <w:p>
      <w:pPr>
        <w:pStyle w:val="Normal"/>
        <w:ind w:firstLine="720"/>
        <w:jc w:val="both"/>
        <w:rPr/>
      </w:pPr>
      <w:bookmarkStart w:id="3" w:name="sub_11"/>
      <w:bookmarkEnd w:id="3"/>
      <w:r>
        <w:rPr/>
        <w:t>"1. Утвердить основные характеристики бюджета муниципального образования "Город Саратов" на 2010 год:</w:t>
      </w:r>
    </w:p>
    <w:p>
      <w:pPr>
        <w:pStyle w:val="Normal"/>
        <w:ind w:firstLine="720"/>
        <w:jc w:val="both"/>
        <w:rPr/>
      </w:pPr>
      <w:r>
        <w:rPr/>
        <w:t>- общий объем доходов в сумме 10538279,3 тыс. руб.;</w:t>
      </w:r>
    </w:p>
    <w:p>
      <w:pPr>
        <w:pStyle w:val="Normal"/>
        <w:ind w:firstLine="720"/>
        <w:jc w:val="both"/>
        <w:rPr/>
      </w:pPr>
      <w:r>
        <w:rPr/>
        <w:t>- общий объем расходов в сумме 11326238,3 тыс. руб.;</w:t>
      </w:r>
    </w:p>
    <w:p>
      <w:pPr>
        <w:pStyle w:val="Normal"/>
        <w:ind w:firstLine="720"/>
        <w:jc w:val="both"/>
        <w:rPr/>
      </w:pPr>
      <w:r>
        <w:rPr/>
        <w:t>- дефицит в сумме 787959,0 тыс. руб. или 12,2% объема доходов бюджета муниципального образования "Город Саратов" без учета утвержденного объема безвозмездных поступлений и поступлений налоговых доходов по дополнительным нормативам отчислений (превышение нормативной величины дефицита бюджета на 2,2% в пределах снижения остатков средств на счетах по учету средств местного бюджета и разницы между полученными и погашенными бюджетными кредитами)".</w:t>
      </w:r>
    </w:p>
    <w:p>
      <w:pPr>
        <w:pStyle w:val="Normal"/>
        <w:ind w:firstLine="720"/>
        <w:jc w:val="both"/>
        <w:rPr/>
      </w:pPr>
      <w:bookmarkStart w:id="4" w:name="sub_12"/>
      <w:bookmarkEnd w:id="4"/>
      <w:r>
        <w:rPr/>
        <w:t>1.2. Пункт 2 изложить в новой редакции:</w:t>
      </w:r>
    </w:p>
    <w:p>
      <w:pPr>
        <w:pStyle w:val="Normal"/>
        <w:ind w:firstLine="720"/>
        <w:jc w:val="both"/>
        <w:rPr/>
      </w:pPr>
      <w:bookmarkStart w:id="5" w:name="sub_12"/>
      <w:bookmarkEnd w:id="5"/>
      <w:r>
        <w:rPr/>
        <w:t>"2. Установить общий объем бюджетных ассигнований на исполнение публичных нормативных обязательств на 2010 год в сумме 27051,8 тыс. руб.".</w:t>
      </w:r>
    </w:p>
    <w:p>
      <w:pPr>
        <w:pStyle w:val="Normal"/>
        <w:ind w:firstLine="720"/>
        <w:jc w:val="both"/>
        <w:rPr/>
      </w:pPr>
      <w:bookmarkStart w:id="6" w:name="sub_13"/>
      <w:bookmarkEnd w:id="6"/>
      <w:r>
        <w:rPr/>
        <w:t>1.3. Пункт 3 изложить в новой редакции:</w:t>
      </w:r>
    </w:p>
    <w:p>
      <w:pPr>
        <w:pStyle w:val="Normal"/>
        <w:ind w:firstLine="720"/>
        <w:jc w:val="both"/>
        <w:rPr/>
      </w:pPr>
      <w:bookmarkStart w:id="7" w:name="sub_13"/>
      <w:bookmarkEnd w:id="7"/>
      <w:r>
        <w:rPr/>
        <w:t>"3. Установить резервный фонд администрации муниципального образования "Город Саратов" в сумме 64000,0 тыс. руб.".</w:t>
      </w:r>
    </w:p>
    <w:p>
      <w:pPr>
        <w:pStyle w:val="Normal"/>
        <w:ind w:firstLine="720"/>
        <w:jc w:val="both"/>
        <w:rPr/>
      </w:pPr>
      <w:bookmarkStart w:id="8" w:name="sub_14"/>
      <w:bookmarkEnd w:id="8"/>
      <w:r>
        <w:rPr/>
        <w:t>1.4. Пункт 9 изложить в новой редакции:</w:t>
      </w:r>
    </w:p>
    <w:p>
      <w:pPr>
        <w:pStyle w:val="Normal"/>
        <w:ind w:firstLine="720"/>
        <w:jc w:val="both"/>
        <w:rPr/>
      </w:pPr>
      <w:bookmarkStart w:id="9" w:name="sub_14"/>
      <w:bookmarkEnd w:id="9"/>
      <w:r>
        <w:rPr/>
        <w:t>"9. Установить объем межбюджетных трансфертов, получаемых из областного бюджета, в сумме 3525252,7 тыс. руб., в том числе в форме субвенций в сумме 1805680,0 тыс. руб."</w:t>
      </w:r>
    </w:p>
    <w:p>
      <w:pPr>
        <w:pStyle w:val="Normal"/>
        <w:ind w:firstLine="720"/>
        <w:jc w:val="both"/>
        <w:rPr/>
      </w:pPr>
      <w:bookmarkStart w:id="10" w:name="sub_15"/>
      <w:bookmarkEnd w:id="10"/>
      <w:r>
        <w:rPr/>
        <w:t>1.5. Приложения 1, 2, 3, 8, 9, 10 к решению изложить в новой редакции (</w:t>
      </w:r>
      <w:hyperlink w:anchor="sub_999">
        <w:r>
          <w:rPr>
            <w:rStyle w:val="InternetLink"/>
          </w:rPr>
          <w:t>прилагаются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11" w:name="sub_15"/>
      <w:bookmarkStart w:id="12" w:name="sub_2"/>
      <w:bookmarkEnd w:id="11"/>
      <w:bookmarkEnd w:id="12"/>
      <w:r>
        <w:rPr/>
        <w:t>2. 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  <w:bookmarkStart w:id="13" w:name="sub_2"/>
      <w:bookmarkStart w:id="14" w:name="sub_2"/>
      <w:bookmarkEnd w:id="14"/>
    </w:p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4947"/>
      </w:tblGrid>
      <w:tr>
        <w:trPr/>
        <w:tc>
          <w:tcPr>
            <w:tcW w:w="9902" w:type="dxa"/>
            <w:tcBorders/>
            <w:vAlign w:val="bottom"/>
          </w:tcPr>
          <w:p>
            <w:pPr>
              <w:pStyle w:val="Style43"/>
              <w:rPr/>
            </w:pPr>
            <w:r>
              <w:rPr/>
              <w:t>Глава МО "Город Саратов"</w:t>
            </w:r>
          </w:p>
        </w:tc>
        <w:tc>
          <w:tcPr>
            <w:tcW w:w="4947" w:type="dxa"/>
            <w:tcBorders/>
            <w:vAlign w:val="bottom"/>
          </w:tcPr>
          <w:p>
            <w:pPr>
              <w:pStyle w:val="Style37"/>
              <w:jc w:val="right"/>
              <w:rPr/>
            </w:pPr>
            <w:r>
              <w:rPr/>
              <w:t>О.В.Грищенк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5" w:name="sub_999"/>
      <w:bookmarkStart w:id="16" w:name="sub_1000"/>
      <w:bookmarkEnd w:id="15"/>
      <w:bookmarkEnd w:id="16"/>
      <w:r>
        <w:rPr>
          <w:rStyle w:val="Style11"/>
        </w:rPr>
        <w:t>Приложение 1</w:t>
      </w:r>
    </w:p>
    <w:p>
      <w:pPr>
        <w:pStyle w:val="Normal"/>
        <w:ind w:firstLine="698"/>
        <w:jc w:val="right"/>
        <w:rPr/>
      </w:pPr>
      <w:bookmarkStart w:id="17" w:name="sub_999"/>
      <w:bookmarkStart w:id="18" w:name="sub_1000"/>
      <w:bookmarkEnd w:id="17"/>
      <w:bookmarkEnd w:id="18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30 сентября 2010 г. N 55-65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оступление доходов в бюджет муниципального образования "Город Саратов" на 2010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4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4182"/>
        <w:gridCol w:w="1933"/>
        <w:gridCol w:w="2056"/>
        <w:gridCol w:w="2210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логовые и неналоговые до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09665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3360,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13026,6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логи на прибыль, до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0108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0108,4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0108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0108,4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логи на совокупный дох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612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9672,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5284,9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993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9306,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3300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8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66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84,9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логи на имущ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44988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000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4988,5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461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461,4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6 04000 02 0000 110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ранспортный налог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344,5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344,5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емельный нало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2182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000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2182,6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Государственная пошли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036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036,2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19,7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000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19,7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660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3756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3416,5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06,5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6,5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1200,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3050,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4250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42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80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3000,0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0,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0,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50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0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400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4000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2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200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6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60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6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60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Платежи при пользовании природными ресурса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6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66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6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66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710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499,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211,3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100 13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енные бюджетными учреждениями города от приносящей доход деятель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568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499,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1069,3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Доходы от продажи материальных и нематериальных актив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46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86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0740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2030 04 0000 4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76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430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300,0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560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0440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000,0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Штрафы, санкции, возмещение ущерба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4275,5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000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275,5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0000 00 0000 000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711,3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90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420,4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711,3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90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420,4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Безвозмездные поступления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37380,3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127,6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25252,7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1001 04 0001 15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тация на выравнивание бюджетной обеспеченности поселений обла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990,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990,1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196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196,8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жильем молодых семей за счет средств федерального бюджета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159,2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8,9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318,1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088 04 0001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016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016,0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831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831,8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мероприятий по капитальному ремонту многоквартирных домов за счёт средств, поступивших из областного бюджета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284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284,8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мероприятий по переселению граждан из аварийного жилищного фонда за счёт средств, поступивших из областного бюджета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44,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44,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102 04 0000 15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закупку автотранспортных средств и коммунальной техни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062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062,5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116 04 0000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6512,5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6512,5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16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возмещение стоимости питания обучающихся, посещающих группы продленного дня в муниципальных общеобразовательных учреждениях, в соответствии с Законом Саратовской области "Об образовании"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1,4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1,4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17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75,5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75,5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18 151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, в соответствии с Законом Саратовской области "Об образовании"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99,4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99,4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26 15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Cубсидия на реализацию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29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4,3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4,3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2999 04 0030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на 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988,4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988,4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3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3,6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07 04 0000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,1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,1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130,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130,1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01 15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0482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0482,6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03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5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5,8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04 151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расположенным на территориях муниципальных образований област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7,1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7,1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08 15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31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31,9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09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83,1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83,1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0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36,7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36,7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1 151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4,4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4,4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2 15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0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0,3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3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организац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4 151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компенсацию части родительской платы за содержание ребенка в государственных и муниципальных учрежден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183,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45,1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38,1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5 15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6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539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150,0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9389,0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7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88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02,4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91,2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24 04 0018 151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,4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,2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88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88,6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36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36,0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4029 04 0000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4999 04 0006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 за счет резервного фонда Правительства области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00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00,0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4999 04 0007 151</w:t>
            </w:r>
          </w:p>
        </w:tc>
        <w:tc>
          <w:tcPr>
            <w:tcW w:w="4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Всего: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47046,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1233,3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538279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9" w:name="sub_2000"/>
      <w:bookmarkEnd w:id="19"/>
      <w:r>
        <w:rPr>
          <w:rStyle w:val="Style11"/>
        </w:rPr>
        <w:t>Приложение 2</w:t>
      </w:r>
    </w:p>
    <w:p>
      <w:pPr>
        <w:pStyle w:val="Normal"/>
        <w:ind w:firstLine="698"/>
        <w:jc w:val="right"/>
        <w:rPr/>
      </w:pPr>
      <w:bookmarkStart w:id="20" w:name="sub_2000"/>
      <w:bookmarkEnd w:id="20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30 сентября 2010 г. N 55-65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еречень</w:t>
        <w:br/>
        <w:t>главных администраторов доходов бюджета муниципального образования "Город Саратов" на 2010 год и состав закрепленных за ними кодов классификации доход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80"/>
        <w:gridCol w:w="5161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аратовская городская Дум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управлению имуществом города Сарато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збирательная комиссия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финансам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8 0401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8 04020 04 0000 15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правление по культуре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труду и социальному развитию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жилищно-коммунальному хозяйству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архитектуре и градостроительству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правление по физической культуре и спорту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правление по инженерной защите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правление капитального строительства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по образованию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итет дорожного хозяйства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Ленинского района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Заводского района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Октябрьского района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Фрунзенского района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Кировского района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Волжского района муниципального образования "Город Саратов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Транспортное управление"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1" w:name="sub_2991"/>
      <w:bookmarkEnd w:id="21"/>
      <w:r>
        <w:rPr/>
        <w:t>* Главным администратором может осуществляться администрирование поступлений по всем подвидам данного вида доходов</w:t>
      </w:r>
    </w:p>
    <w:p>
      <w:pPr>
        <w:pStyle w:val="Normal"/>
        <w:ind w:firstLine="720"/>
        <w:jc w:val="both"/>
        <w:rPr/>
      </w:pPr>
      <w:bookmarkStart w:id="22" w:name="sub_2991"/>
      <w:bookmarkStart w:id="23" w:name="sub_2992"/>
      <w:bookmarkEnd w:id="22"/>
      <w:bookmarkEnd w:id="23"/>
      <w:r>
        <w:rPr/>
        <w:t>** Главным администратором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ind w:firstLine="720"/>
        <w:jc w:val="both"/>
        <w:rPr/>
      </w:pPr>
      <w:r>
        <w:rPr/>
      </w:r>
      <w:bookmarkStart w:id="24" w:name="sub_2992"/>
      <w:bookmarkStart w:id="25" w:name="sub_2992"/>
      <w:bookmarkEnd w:id="25"/>
    </w:p>
    <w:p>
      <w:pPr>
        <w:pStyle w:val="Normal"/>
        <w:ind w:firstLine="698"/>
        <w:jc w:val="right"/>
        <w:rPr/>
      </w:pPr>
      <w:bookmarkStart w:id="26" w:name="sub_3000"/>
      <w:bookmarkEnd w:id="26"/>
      <w:r>
        <w:rPr>
          <w:rStyle w:val="Style11"/>
        </w:rPr>
        <w:t>Приложение 3</w:t>
      </w:r>
    </w:p>
    <w:p>
      <w:pPr>
        <w:pStyle w:val="Normal"/>
        <w:ind w:firstLine="698"/>
        <w:jc w:val="right"/>
        <w:rPr/>
      </w:pPr>
      <w:bookmarkStart w:id="27" w:name="sub_3000"/>
      <w:bookmarkEnd w:id="27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30 сентября 2010 г. N 55-65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еречень</w:t>
        <w:br/>
        <w:t>главных администраторов доходов, полученных бюджетными учреждениями муниципального образования "Город Саратов" от приносящей доход деятельности на 2010 год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58"/>
        <w:gridCol w:w="53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дополнительного образования детей "Центральная детско-юношеская спортивная школ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дополнительного образования детей "Детский оздоровительно-образовательный центр "Солнышко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 3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 14 "Волг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Дирекция физкультурно-оздоровительных и спортивных сооружений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Градостроитель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бюджетное учреждение "Саратовская городская служба спасения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Городской центр механизации жилищно-коммунального хозяйст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Экология город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1-я Городская клиническая больница им. Ю.Я.Гордеев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2 им. В.И. Разумовского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1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1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1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6 имени академика В.Н. Кошелев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7-я Городская детская больниц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5 Детская инфекционная клиническая больниц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инфекционная больница N 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клиническая больница N 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больница N 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Центр восстановительной медицины и реабилитаци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стоматологическая поликлиника N 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поликлиника N 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поликлиник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3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3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2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1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поликлиника N 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поликлиника N 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Стоматологическая поликлиника N 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Центр медицинской профилактики "Препарат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Городская станция скорой медицинской помощ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Родильный дом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поликлиника N 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Детская городская больниц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здравоохранения "Центр медицинской профилактик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37 компенсирующего вида для детей с нарушениями центральной нервной системы и опорно-двигательного аппарата"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Физико-технический лицей N 1"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Русская классическая гимназия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гуманитарных наук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Медико-биологический лицей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2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Городская станция юных техник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танция юных турис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ворец творчества детей и молодежи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о-юношеский центр морской и спортивно-технической подготовки г. 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Олимпиец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дополнительного образования детей "Детский оздоровительно-образовательный центр "Сокол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36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82"г.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108"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126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146" г.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151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159" г.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 Детский сад компенсирующего вида N 163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190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- детский сад N 196 компенсирующего вид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203"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223" г.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 225"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232"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 237 "Семицветик"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79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Центр развития ребенка - детский сад N 13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2"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Центр развития ребёнка - детский сад N 1 "Солнечный зайчик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3"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Городской методический центр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 внешкольной работы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 6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по прыжкам в воду N 1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города 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Ленинского района города 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 88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9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N 36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1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44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6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7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8" Ленинского района города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9" Ленинского района города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0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2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5" Ленинского района города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57" Ленинского района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0" Ленинского района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1" Ленинского района города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3 с углубленным изучением предметов художественно-эстетического цикла" Ленинского района города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64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69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2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5" Ленинского района города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6" Ленинского района города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6" Ленинского района города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87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4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0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1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2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3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5" Ленинского района города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8 с углубленным изучением отдельных предметов" Ленинского района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 53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76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 78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Прогимназия N 106"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56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 165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199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-детский сад компенсирующего вида N 238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Мечт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7" Лени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14" ленинского района г.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25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28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42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8" Лени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16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22" Лени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58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0" Лени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10"Ленинского района г.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67" Ленинского района г.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8"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2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6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53" Ленинского района г.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91" Лени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93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5" Лени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17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30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32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9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38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52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2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72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77" Лени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179" Ленинского района г.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85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87" Ленинского района г.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Центр развития ребенка - детский сад N 188"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95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98" Лени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8" Ленинского района г.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6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07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77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39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пенсирующего вида N 242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83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84" Ленинского района г.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95" Ленинского района г.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17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18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1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94" Лени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с углубленным изучением иностранных языков N 56" Ленинского района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N 6" Ленинского района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вечернее (сменное) общеобразовательное учреждение "Вечерняя ( сменная ) общеобразовательная школа N 10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вечернее (сменное) общеобразовательное учреждение "Вечерняя (сменная) общеобразовательная школа N 35" Ленинского района г.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ом детского творчества "Солнечный" Ленинского района города 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 детского творчества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75" Ленинского района г. Саратова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Октябрьского района города 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5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1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4 "Кораблик" Октябрь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31 " Колосок 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0" Октябрь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54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56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81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4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16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21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89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35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3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1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- Лицей N 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N 3 им. А.С. Пушкина Октябрьского района г. 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" Октябрь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27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5" Октябрьского района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- Лицей N 62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2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5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7" Октябрь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N 18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Восход"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 дополнительного образования для детей" Октябрь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Заводского района города 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Лицей N 15 Завод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Кадетская школа N 16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22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26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34 с углубленным изучением художественно- эстетических предме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58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90" Заводского района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4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5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2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39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40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9 с углубленным изучением предме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78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8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9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104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6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38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47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 дополнительного образования детей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Дубки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39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4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66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72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0" Завод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3 комбинированного вида Заводского района г. 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5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09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13" комбинированного вида Завод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15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- детский сад N 120 Завод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47" Завод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- детский сад N 157 Завод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- детский сад N 16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70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76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84" Завод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18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27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28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33"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- Детский сад N 234 Завод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46" Заводского района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71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70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24" Заводского района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64" Завод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ткрытая (сменная) общеобразовательная школа N 9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"Межшкольный учебный комбинат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Фрунзенского района города 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 "Песенка"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8 "Ягодка" Фрунзе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4 "Ёжик"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5 "Маячок"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Детский сад N 45 "Журавлик" Фрунзе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66 "Ласточка"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80 "Солнышко"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86 "Белочка" Фрунзе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21 "Росинка"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36 "Лукоморье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Детский сад N 22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"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2 с углубленным изучением предметов им. В.П. Тихонова"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3"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8" с углубленным изучением предметов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N 37" Фрунзен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7" Фрунзен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19 "Колокольчик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о-юношеский центр Фрунзенского района г.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Маяк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Кировского района города 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5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9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8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30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- детский сад N 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для детей раннего возраста N 60 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65" Кировского района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9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12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131"Киров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N 136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45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48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7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78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26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102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4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7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Cредняя общеобразовательная школа N 2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24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30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3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54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7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0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7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9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математики и информатики" Киров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прогимназия "Кристаллик 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 детского творчества" Киров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Централизованная бухгалтерия учреждений образования Волжского района города 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6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общеразвивающего вида N 19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центр развития ребенка - детский сад N 20 "Аленький цветочек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26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29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3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Центр развития ребенка - детский сад N 35 "Фантастик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1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49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50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52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комбинированного вида N 68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85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Детский сад N 94 "Вишенк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N 96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общеразвивающего вида N 97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Национальный татарский детский сад N 154 "Чишмэ" (Родник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Детский сад N 173 "Тополек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Детский сад комбинированного вида N 240 "Ручеек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N 4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4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имназия N 7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8 Волжского района г. 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9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0" Волж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1" Волжского района города 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12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28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32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Основная общеобразовательная школа N 33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5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Средняя общеобразовательная школа N 66 им. Н.И. Вавилова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N 107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Национальная (татарская) гимназия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Восточно - Европейский лиц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Гуманитарно-экономический лицей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дошкольное образовательное учреждение "Детский сад общеразвивающего вида N 139" Волжского района г. 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ом детского творчест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Романтик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Саратовская детская хореографическая школа "Антре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"Межшкольный учебный комбинат" Волжского района г.Сарато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бюджетное учреждение "Централизованная бухгалтерия учреждений культуры города 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Дворец культуры химик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ультурный центр им. П.А. Столыпин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Центр культуры и досуг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луб "Солнечный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луб "Увек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Центр детского театрального творчества "Романтик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Городской центр национальных культур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луб "Строитель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Центральная детская музыкальная школ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4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5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6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7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8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9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0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12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14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6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7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8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19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20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21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22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23 имени В.В. Ковале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2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хоровая школа имени М.В. Тельтевской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5 имени Л.Л. Христиансен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духовых и ударных инструмен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разовательное учреждение дополнительного образования детей "Детская художественная школ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Централизованная библиотечная система города Саратова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Музей Н.Г. Чернышевского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Саратовский муниципальный Новый драматический театр "Версия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Театр драмы, музыки и поэзии "Балаганчикъ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Театр магии и фокусов "Самокат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ДОМ КИНО "Темп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луб "Парус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культуры "Клуб "Электроник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бюджетное учреждение культуры "Дом кино "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Саратовский муниципальный драматический театр АТХ" (Академия Театральных Художе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учреждение "Транспортное управление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общеобразовательное учреждение "Лицей прикладных наук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бюджетное учреждение культуры "Культурное наследие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N 3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ниципальное бюджетное образовательное учреждение дополнительного профессионального образования "Курсы гражданской обороны муниципального образования "Город Саратов"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8" w:name="sub_3991"/>
      <w:bookmarkEnd w:id="28"/>
      <w:r>
        <w:rPr/>
        <w:t>* - Главным администратором может осуществляться администрирование поступлений по всем подвидам данного вида доходов.</w:t>
      </w:r>
    </w:p>
    <w:p>
      <w:pPr>
        <w:pStyle w:val="Normal"/>
        <w:ind w:firstLine="720"/>
        <w:jc w:val="both"/>
        <w:rPr/>
      </w:pPr>
      <w:r>
        <w:rPr/>
      </w:r>
      <w:bookmarkStart w:id="29" w:name="sub_3991"/>
      <w:bookmarkStart w:id="30" w:name="sub_3991"/>
      <w:bookmarkEnd w:id="30"/>
    </w:p>
    <w:p>
      <w:pPr>
        <w:pStyle w:val="Normal"/>
        <w:ind w:firstLine="698"/>
        <w:jc w:val="right"/>
        <w:rPr/>
      </w:pPr>
      <w:bookmarkStart w:id="31" w:name="sub_8000"/>
      <w:bookmarkEnd w:id="31"/>
      <w:r>
        <w:rPr>
          <w:rStyle w:val="Style11"/>
        </w:rPr>
        <w:t>Приложение 8</w:t>
      </w:r>
    </w:p>
    <w:p>
      <w:pPr>
        <w:pStyle w:val="Normal"/>
        <w:ind w:firstLine="698"/>
        <w:jc w:val="right"/>
        <w:rPr/>
      </w:pPr>
      <w:bookmarkStart w:id="32" w:name="sub_8000"/>
      <w:bookmarkEnd w:id="32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30 сентября 2010 г. N 55-65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Распределение расходов бюджета муниципального образования "Город Саратов" на 2010 год по разделам и подразделам классификации расход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861"/>
        <w:gridCol w:w="1775"/>
        <w:gridCol w:w="1627"/>
        <w:gridCol w:w="177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, (+,-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Общегосударственные вопрос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4215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3575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7791,0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2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2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2,4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3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272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272,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4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4503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393,7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6897,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5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,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6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319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319,5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07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6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9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1,5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11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4000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283,3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716,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12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зервные фонды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00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00,0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00,0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14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1486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2460,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33946,6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0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циональная оборон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04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0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циональная безопасность и правоохранительная деятельность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616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,4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598,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02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ы внутренних дел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09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72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,4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54,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0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Национальная экономик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6335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262,5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7073,4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01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экономические вопросы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08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ранспорт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09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1666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3,1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1819,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12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525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415,6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10,0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0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Жилищно-коммунальное хозяйство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7590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076,7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6667,0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01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е хозяйство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639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102,4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6537,5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02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5000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341,8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658,6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03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9997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2325,5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52323,0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05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52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5,4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47,9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0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Охрана окружающей среды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03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Образование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2542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672,8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47214,8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1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7361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857,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5218,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2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4191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5639,1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9830,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5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7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2913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965,0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948,5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9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286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141,5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0428,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0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ультура, кинематография, средства массовой информации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608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249,9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9858,5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01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782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249,9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032,3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06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26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26,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Здравоохранение, физическая культура и спорт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20775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8652,1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2123,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1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6997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57,3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355,0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2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мбулаторная помощь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264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1102,3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8162,6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4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корая медицинская помощь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549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45,0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294,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8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972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99,3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172,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1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990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8,6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138,8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Социальная политик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162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409,6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4752,6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1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енсионное обеспечение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55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61,0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94,9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3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6093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609,7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5483,9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4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183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45,1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38,1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6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29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,2</w:t>
            </w:r>
          </w:p>
        </w:tc>
        <w:tc>
          <w:tcPr>
            <w:tcW w:w="1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35,7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 </w:t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Всего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35005,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1233,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326238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33" w:name="sub_9000"/>
      <w:bookmarkEnd w:id="33"/>
      <w:r>
        <w:rPr>
          <w:rStyle w:val="Style11"/>
        </w:rPr>
        <w:t>Приложение 9</w:t>
      </w:r>
    </w:p>
    <w:p>
      <w:pPr>
        <w:pStyle w:val="Normal"/>
        <w:ind w:firstLine="698"/>
        <w:jc w:val="right"/>
        <w:rPr/>
      </w:pPr>
      <w:bookmarkStart w:id="34" w:name="sub_9000"/>
      <w:bookmarkEnd w:id="34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30 сентября 2010 г. N 55-65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Ведомственная структура </w:t>
        <w:br/>
        <w:t>расходов бюджета муниципального образования "Город Саратов" на 2010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4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09"/>
        <w:gridCol w:w="1003"/>
        <w:gridCol w:w="1003"/>
        <w:gridCol w:w="1311"/>
        <w:gridCol w:w="1009"/>
        <w:gridCol w:w="1750"/>
        <w:gridCol w:w="1604"/>
        <w:gridCol w:w="1756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К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Р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П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ЦС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 (+/-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суточнениями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Саратовская городская Ду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57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574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57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574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27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27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40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401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40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401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40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401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управлению имуществом города Сарато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65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290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94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65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290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94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65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290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94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63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7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70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7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8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7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8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8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7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8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2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2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15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2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223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иобретение имущества, подлежащего зачислению в муниципальную казн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1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1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2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46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2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46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6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9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61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6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9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61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6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9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61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5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5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5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5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Члены избирательной комиссии муницип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2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2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4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финансам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67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20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2885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867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20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2885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3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31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82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82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82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82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6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6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6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6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1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16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1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16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7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7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7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97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4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283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71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4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283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71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5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4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283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71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расхо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5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4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283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71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35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649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84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35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649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84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35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649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84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35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649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84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здравоохранения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2480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989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490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2480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989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490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699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57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735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79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79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0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79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79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79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79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79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79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одильные до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8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8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8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8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8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8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6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8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88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31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57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67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и укрепление материально-технической базы муниципальных учреждений здравоохранения города Саратова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31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57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67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31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57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67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мбулаторная помощ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26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1102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816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49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49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49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49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49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49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49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49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77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02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и укрепление материально-технической базы муниципальных учреждений здравоохранения города Саратова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77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02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77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102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корая медицинская помощ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854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4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294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47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47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47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47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47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47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7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47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947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8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8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1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8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8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1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8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98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4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и укрепление материально-технической базы муниципальных учреждений здравоохранения города Саратова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4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4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9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9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9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9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9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9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9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9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9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9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471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4280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899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83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03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86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47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03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50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47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03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50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47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03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50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47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03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50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647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03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50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6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6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6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6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Выявление, развитие и поддержка одаренных детей в сфере культуры города Саратова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Укрепление материально-технической базы и обеспечение безопасности учреждений культуры и учреждений образования, подведомственных управлению по культуре администрации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2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2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2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2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7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249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812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78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249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03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75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5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1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75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5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1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75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5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1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75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5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21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узеи и постоянные выстав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6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06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7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6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06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7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6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06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7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6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06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7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иблиоте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0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72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3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0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72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3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0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72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3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0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72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53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3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6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95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3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6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95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3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6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95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3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6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95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1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3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3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3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3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6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8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7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7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расхо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8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7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7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09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09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6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6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6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6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6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6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6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6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8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88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Укрепление материально-технической базы и обеспечение безопасности учреждений культуры и учреждений образования, подведомственных управлению по культуре администрации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8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88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8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88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73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923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2432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экономически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ажировка выпускников образовательных учреждений в целях приобретения ими опыта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03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03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592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923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099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енсионное обеспе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5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6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9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5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6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9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5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6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9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5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16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9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603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76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526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мощ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15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76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758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едоставление социальной выплаты ветеранам Великой Отечественной войны, направленной на повышение уровня обеспеченности их коммунальными услугами, в части проведения водопровода и канализ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7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6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проводной и беспроводной связью инвалидов и участников Великой Отечественной войн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1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1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льготы Почетным гражданам города Сарато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33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48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53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15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938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48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253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15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938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едоставление гражданам субсидий на оплату жилого помещения и коммунальных услуг за счет средств, поступивших из областного бюджета в 2009 год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48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48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кон Саратовской области "О предоставлении дополнительной меры социальной поддержки ветеранам Великой Отечественной войны 1941-1945 годов, проживающим в Саратовской области, в 2010 году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5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8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02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91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5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8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02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91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50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50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социальной поддержки населения города Саратова на 2009-2010 го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3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30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3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30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Старшее поколение" на 2009-2010 го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7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78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7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78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2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35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47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474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47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474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государственному управлению охраной труда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3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3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3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3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5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6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5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6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3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3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3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3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гражданам социальной выплаты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государственному управлению охраной тру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8671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81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48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8671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81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48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02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549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57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йствие развитию жилищного строитель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1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01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01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1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01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01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8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8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28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284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4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76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4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76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капитальному ремонту многоквартирных домов доли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4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76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2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4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76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59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00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60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Установка общедомовых приборов учета потребления ресурсов (тепловой энергии, холодной воды, электрической энергии) в многоквартирных домах города Саратова" на 2009-2011 гг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44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00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4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44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00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4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Капитальный ремонт многоквартирных домов, находившихся в муниципальной собственности до 1 марта 2005 года, в 2009-2010 гг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5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5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5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5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15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787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28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5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50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5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5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50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5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5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50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5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77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22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3547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гашение задолженности по возмещению необеспеченных платой населения затрат организаций, оказывающих населению коммунальную услугу отопления (в виде пара) за октябрь-декабрь 2008 года и 2009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1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05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22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828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муниципальных ба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22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30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5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22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30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3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3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3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3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64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64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64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64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затрат организациям, осуществляющим вывоз и утилизацию твердых бытовых отходов бестарным способом, с бункеров-накопителей и контейнеров частного жилищного фон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9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9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9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9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32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5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18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Капитальный ремонт теплотрасс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32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5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18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32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35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18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53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40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47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купка автотранспортных средств и коммунальной тех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затрат по утилизации (захоронению) твердых бытовых отходов, размещенных на площадке временного складирования полигона твердых бытовых отход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устройство контейнерных площад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2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40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466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Закупка коммунальной (специализированной) техники и инвентаря производственного для нужд муниципального образования "Город Саратов" в 2010 году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2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40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466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2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40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466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5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5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4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5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5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4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5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5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4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5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5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4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5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5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14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архитектуре и градостроительству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5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020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63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3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3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3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3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3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15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3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15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3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15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53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7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615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11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115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11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115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1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115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1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115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по физической культуре и спорту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697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96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518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543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43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39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09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07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09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07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09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07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09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07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09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07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11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2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9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11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2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9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11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2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9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11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2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9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11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2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9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оддержка одаренных детей в сфере физической культуры и спорта в городе Саратове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19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46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43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19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99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393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0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17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2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0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17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2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0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17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2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70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17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2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8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5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8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9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8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5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8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9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8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95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8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овышение энергоэффективности использования топливно-энергетических ресурсов муниципальным учреждением "Дирекция физкультурно-оздоровительных и спортивных сооружений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4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4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4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9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7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4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9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7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4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9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7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4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9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7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4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9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7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4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36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89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25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5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19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4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5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19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4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4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09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040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4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09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040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4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09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040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94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09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040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1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1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1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1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4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Формирование земельных участков, занимаемых многоквартирными жилыми домами, муниципальными объектами, и земельных участков для индивидуального жилищного строительства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4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4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4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79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8144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0938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63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8144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677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448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7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535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992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7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790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819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7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906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5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5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5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5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76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7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63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76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7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63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7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7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сполнение функций комиссий по делам несовершеннолетних и защите их пра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5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5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5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5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 и обеспечение деятельности административных комисс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3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31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3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31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54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54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54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54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54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54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зервные фон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зервные фон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расхо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14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27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419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14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27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419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14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27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419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14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27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419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оборо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ран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7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окружающей сре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иродоохранные учреж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9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10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97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08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8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9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97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89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9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0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ведение обследования гидротехнических сооружений водных объектов (прудо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8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капитального строительства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55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871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68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2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49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2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49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5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2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5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2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5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2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5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6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2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4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4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74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705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7099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995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346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651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810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йствие развитию жилищного строитель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66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667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831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831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831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2831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35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835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4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4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802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1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1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843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651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78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риобретение жилых помещений для использования под маневренный жилищный фонд муниципального образования "Город Саратов" и исполнения решений судов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651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348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иобретение жилых помещений для использования под маневренный жилищный фон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1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953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6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иобретение жилых помещений для исполнения решений суд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8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97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87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ереселение граждан города Саратова из аварийного жилищного фонда в 2009-2010 г.г.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3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ереселение граждан города Саратова из аварийного жилищного фонда в 2010 году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43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434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43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434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59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47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14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59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47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14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59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47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14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59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47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14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01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01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01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01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01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01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01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01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01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01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5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217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5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217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едеральная целевая программа "Жилище" на 2002-2010 го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1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75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1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75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1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8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75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3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3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программа "Обеспечение жилыми помещениями молодых семей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48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3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3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48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3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3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1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жильем молодых семей г. Саратова на 2008-2010 годы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1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1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288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2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400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337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28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4503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993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0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822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64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64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64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64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64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64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64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64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1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17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0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70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17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0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70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17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0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70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62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816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944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4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1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6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4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1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6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8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1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9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8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1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9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6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6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6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6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6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6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6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6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6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0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60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5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5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5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5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5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5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65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3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0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44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3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0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44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3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02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44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7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74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4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4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3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32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рганизация отдыха детей в каникулярный период 2010 года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3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3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8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81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54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5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Молодёжь Саратова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742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757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3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3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3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1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30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8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8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8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8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8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8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8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8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Выявление, развитие и поддержка одаренных детей в сфере образования города Саратова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рганизация распространения инновационного опыта педагог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0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Комитет дорожного хозяйства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557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1242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433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70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3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85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70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3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85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20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3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01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3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01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3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01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74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3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01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95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957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95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957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и модернизация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95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957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60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60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юджетные инвести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3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35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287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1395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147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5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134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1395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8994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9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90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купка для государственных нужд техники, производимой на территории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9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90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купка автотранспортных средств и коммунальной тех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9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90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7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9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490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817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71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989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личное освещ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30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30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30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30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391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015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90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монт автомобильных дорог и инженерных сооружений на ни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284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4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284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4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автомобильных дорог и инженерных сооружений на ни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391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299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61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391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299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61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зелен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95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39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4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зеленых зон и насаждений включая газоны, цвет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25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25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8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08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25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1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6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6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элементов внешнего благоустройства и малых архитектурных фор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85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85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8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28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8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стройство и обслуживание конструкций (вазонов с цветами) на городских опорах наружного освещ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867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310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565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Ремонт дорожно-уличной сети муниципального образования "Город Саратов"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890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8903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890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8903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633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63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633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63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риобретение дорожно-строительной и специализированной техники для нужд города в 2010 году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77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674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302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77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674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302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36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343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7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54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7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54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7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9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7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9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7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9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7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9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9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8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5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9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8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5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9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8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5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9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8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Управление внутренних дел по г. Саратов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ы внутренних д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Профилактика терроризма и экстремизма в муниципальном образовании "Город Саратов"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04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364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4153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779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58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21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40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56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7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34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48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7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261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32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7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9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32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7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9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8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8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8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8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5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5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90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90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90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90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90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90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90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90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бюджету муниципального образования "Город Саратов" на капитальный ремонт и ремонт автомобильных дорог общего поль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90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90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90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90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9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95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341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58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00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341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58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00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3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03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49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автомобильных дорог и инженерных сооружений на ни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49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2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949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4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зелен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53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держание зеленых зон и насаждений включая газоны, цвет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53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3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53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3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331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085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39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Ленинского района муниципального образования "Город Саратов"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331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085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39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331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085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39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597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5742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1715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659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491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708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99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491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49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99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491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49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99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491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49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699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491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749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3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34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Ленин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3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34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3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134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270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6421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9131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09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242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33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09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242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633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5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7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5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7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03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89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92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03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89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292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4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79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26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4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79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26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4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79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26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84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79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26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4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4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4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4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4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94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805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805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7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76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5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57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67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67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67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67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67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67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6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6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Ленин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6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6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6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6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25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32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3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25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32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3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9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6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32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6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32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6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32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4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1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15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6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1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15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6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1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15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6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1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15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6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1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150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6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7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7836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740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3103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3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95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62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685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76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82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0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6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0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8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6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6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6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6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6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5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57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57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57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5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9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918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9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918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9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918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9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918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бюджету муниципального образования "Город Саратов" на капитальный ремонт и ремонт автомобильных дорог общего поль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9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918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42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42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9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95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51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23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1533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7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7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гашение задолженности МУ "Дирекция единого заказчика" района в части необеспеченных платой населения затрат организаций, оказывающих населению коммунальную услугу отопления (в виде пара) за октябрь-декабрь 2008 года и 2009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2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7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гашение задолженности МУ "Дирекция единого заказчика" района в части необеспеченных платой населения затрат организаций, оказывающих населению коммунальную услугу отопления (в виде пара) за октябрь-декабрь 2008 года и 2009 год перед ООО "Резант-Сервис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02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7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90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23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92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58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23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60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Заводского района муниципального образования "Город Саратов"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58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23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60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58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023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60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419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469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19500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62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9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916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65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9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95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65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9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95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65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9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95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65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9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95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8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87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8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87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8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87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415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991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2161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00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991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00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00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991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00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3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3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3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3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589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991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90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589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991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90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1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1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1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41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6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6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6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6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6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6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53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453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8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68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5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5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5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5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5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5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5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5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5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5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2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2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2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2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2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2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23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33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23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33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8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8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8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8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3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346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3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346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34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3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346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18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18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8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8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8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8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8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8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8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88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Завод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3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45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1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45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1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45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1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45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1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45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1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645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1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715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77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292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72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7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99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26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7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37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5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7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33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6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7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4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6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76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4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20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698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698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698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698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698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698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698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698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бюджету муниципального образования "Город Саратов" на капитальный ремонт и ремонт автомобильных дорог общего поль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698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4698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96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96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3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3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48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49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82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48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49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82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41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49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1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Октябрьского района муниципального образования "Город Саратов"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41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49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1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41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5496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91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5598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5598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38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383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5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5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5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5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5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5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5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4051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2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0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70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570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7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7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7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17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5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5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5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5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7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77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7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77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3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3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3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3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3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3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3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3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7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25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025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1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1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759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84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84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84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84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84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384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6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6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66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58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58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6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06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7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9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91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9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91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9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91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Октябрь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2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2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2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2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2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2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162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778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340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45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8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0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22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8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371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8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86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58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8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3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58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8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73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4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4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0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8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8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8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8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8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8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8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8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бюджету муниципального образования "Город Саратов" на капитальный ремонт и ремонт автомобильных дорог общего поль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8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88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93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593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44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7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1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9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7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1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9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6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1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8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Фрунзенского района муниципального образования "Город Саратов"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6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1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8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16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17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583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61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787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682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89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9895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9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9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9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9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9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9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9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69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0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4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344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36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2211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0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36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47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70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36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47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0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36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66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90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36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66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8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83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8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83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8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83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8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483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6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264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264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0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4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65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655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65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655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655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9655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2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4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2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1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8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2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75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2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8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2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8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1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52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8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подведомственных администрации Фрунзен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60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63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7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63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7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63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7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63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7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63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70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0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7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667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8255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44931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15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3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277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8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3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50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60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3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73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9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6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3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9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26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23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39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1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71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7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7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7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73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5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3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4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93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93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93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93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93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93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93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93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бюджету муниципального образования "Город Саратов" на капитальный ремонт и ремонт автомобильных дорог общего поль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93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93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087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0087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4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46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26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948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21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26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948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21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17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948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12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Кировского района муниципального образования "Город Саратов"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17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948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12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617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948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12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970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3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9988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32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9329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70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70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70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70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70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70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70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170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6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4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4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муниципальных образовательных учреждений, подведомственных администрации Киров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4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4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4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4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16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3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334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6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3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4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06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3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4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74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3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92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74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83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992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8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8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8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8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8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8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85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85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5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787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7876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4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47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9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0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90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02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02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02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02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02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2028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муниципальных образовательных учреждений, подведомственных администрации Киров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1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81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2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985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5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2862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7560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6188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428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69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95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9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98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122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нтральный аппа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ё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0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рриториальные орган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77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1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2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877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41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018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6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62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дебная систе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ставление (изменение и дополнений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4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1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Национальная эконом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6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6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6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6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рож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6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6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6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6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я бюджету муниципального образования "Город Саратов" на капитальный ремонт и ремонт автомобильных дорог общего поль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6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862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192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319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150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3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431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122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30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52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Жилищное хозя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5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5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5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5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0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5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07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30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37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лагоустрой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005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93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30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23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Благоустройство территории Волжского района муниципального образования "Город Саратов" на 2010 год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693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30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323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юридическим лица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2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723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6304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3539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099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113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11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ошкольно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7609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2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381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895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2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72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895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2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72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895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2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72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0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895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22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722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8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7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7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7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7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7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71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щее образов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879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35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2229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4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08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251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784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08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251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6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3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3,7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возмещение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89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08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30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1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689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3408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0302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28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1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28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1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28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1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23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284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7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312,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ния расходов на ежемесячное денежное вознаграждение за классное руково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00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50,9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769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7695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2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927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52,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7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7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87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8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8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1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8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87,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76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76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76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76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76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1768,1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1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1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1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518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8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9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87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77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9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674,4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здоровление дет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ходы на организацию отдыха детей в каникулярное врем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0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3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9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3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9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3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43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99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36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едомственная целевая программа "Обеспечение безопасности эксплуатации зданий укрепление материально-технической базы учреждений образования, подведомственных администрации Волжского района муниципального образования "Город Саратов" на 201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950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0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1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0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1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0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1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0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1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299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0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814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0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ическая культура и спо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200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ая поли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Охрана семьи и дет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Межбюджетные трансфер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оциальные выпла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2102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13,8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23500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91233,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326238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35" w:name="sub_10100"/>
      <w:bookmarkEnd w:id="35"/>
      <w:r>
        <w:rPr>
          <w:rStyle w:val="Style11"/>
        </w:rPr>
        <w:t>Приложение 10</w:t>
      </w:r>
    </w:p>
    <w:p>
      <w:pPr>
        <w:pStyle w:val="Normal"/>
        <w:ind w:firstLine="698"/>
        <w:jc w:val="right"/>
        <w:rPr/>
      </w:pPr>
      <w:bookmarkStart w:id="36" w:name="sub_10100"/>
      <w:bookmarkEnd w:id="36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30 сентября 2010 г. N 55-65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еречень</w:t>
        <w:br/>
        <w:t>объектов капитального строительства муниципальной собственности на 2010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4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707"/>
        <w:gridCol w:w="1700"/>
        <w:gridCol w:w="1558"/>
        <w:gridCol w:w="1419"/>
        <w:gridCol w:w="1557"/>
        <w:gridCol w:w="1557"/>
        <w:gridCol w:w="1421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N п\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Год начала и завершения работ на объект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Сметная стоимость в ценах 2010 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Остаток сметной сто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Сумм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Заказчик - Управление капитального строитель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948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4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8037,1</w:t>
            </w:r>
          </w:p>
        </w:tc>
      </w:tr>
      <w:tr>
        <w:trPr/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Объекты водоснабжения и водоотве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59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859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Аварийно-восстановительные работы на ВК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3-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8754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2311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2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32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фильтров на водопроводном комплексе N 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1-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563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1477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6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56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фильтров на водопроводном комплексе N 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1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16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947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6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76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ерекладка водопровода d 1000 мм п. Северный Ленин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1-20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274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79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95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Коллектор 18-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0-20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936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5935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00,0</w:t>
            </w:r>
          </w:p>
        </w:tc>
      </w:tr>
      <w:tr>
        <w:trPr/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Объекты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89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1895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истройка ФОК с плавательным бассейном к школе N 89 в Ленинском районе г. Сарато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8-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123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0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0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3047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ОК с плавательным бассейном при школе N 97 в Октябрьском районе г. Сарато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8-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788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4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4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848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ДОУ N 15 Октябрь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9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4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02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Газификац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4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2,1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Газификация пос. 2-я Гуселка г. Сарато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447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2,1</w:t>
            </w:r>
          </w:p>
        </w:tc>
      </w:tr>
      <w:tr>
        <w:trPr/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Объекты физической культуры и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ФОК в пос. Юбилейный Волжского района г. Сарато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4000,0</w:t>
            </w:r>
          </w:p>
        </w:tc>
      </w:tr>
      <w:tr>
        <w:trPr/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Заказчик - Комитет дорожного хозяй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95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0957,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автодороги на Усть-Курдюм на участке от КП ГАИ до поселка Юбилейный с устройством подходов к эстакаде через Алексеевский овраг и транспортных развязок, Волжский район г. Сар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0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5542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33747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28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2285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автодороги на Усть-Курдюм на участке от КП ГАИ до поселка Юбилейный. Городская эстакада через Алексеевский овра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0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7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672,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роектные работы на строительство автодороги на участке объезда спуска с Алтынной горы до автодороги на поселок Березина реч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Заказчик - Комитет по жилищно-коммунальному хозяйств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053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5508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545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муниципальных бань N 8, 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2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2921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асширение городского полигона по утилизации твердых бытовых отходов в Волжском районе г. Саратова IV очередь, Гуселка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4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61 496,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30540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9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99,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полигона ТБО в пос. Елшанка, Ленинский район г. Сарато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98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7 05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 107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Полигон ТБО в Александровском карьере г. Саратова, Заводской рай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02-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044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7 581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модульных котельных по 1-му Нефтяному проезду и 3-му Нефтяному проезду (проектно-сметная документация, кадастровые работ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8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886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5113,8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внутриквартальных теплотрасс, вводов холодного водоснабжения, электроснабжения, центральных тепловых пунктов и котель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0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10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участка внутриквартальной теплотрассы по ул. 2-я садовая, 55 объект "Теплотрасса от ТК-334 до ЦТП по ул. Астраханская, 40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542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542,8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ЦТП по ул. Белоглинская, 158/1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60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07,7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Реконструкция внутриквартальных теплотрасс от ЦТП по ул. Белоглинская, 158/164 к многоквартирным домам по ул. Белоглинская, 158/164 и 13-й Шелковичный проезд, 16/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481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81,2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тепловой сети от ТК-311/47 к жилому дому N 93/95 по ул. Чернышевск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28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тепловой сети от ТК-649 к жилому дому N 23 по ул. Большая Затон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Строительство тепловой сети от ТК-649 к жилому дому N 25 по ул. Большая Затон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+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Теплоснабжение многоквартирных домов по адресу: пос. Юнгеровка, 3 пр., д. N 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25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25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Style w:val="Style11"/>
              </w:rPr>
              <w:t>Итого на 2010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63496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-6956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/>
            </w:pPr>
            <w:r>
              <w:rPr/>
              <w:t>456539,6</w:t>
            </w:r>
          </w:p>
        </w:tc>
      </w:tr>
    </w:tbl>
    <w:p>
      <w:pPr>
        <w:pStyle w:val="Style37"/>
        <w:rPr/>
      </w:pPr>
      <w:r>
        <w:rPr/>
      </w:r>
    </w:p>
    <w:sectPr>
      <w:type w:val="nextPage"/>
      <w:pgSz w:orient="landscape" w:w="16838" w:h="11906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rFonts w:ascii="Arial" w:hAnsi="Arial" w:cs="Arial"/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7">
    <w:name w:val="Интерактивный заголовок"/>
    <w:basedOn w:val="Style25"/>
    <w:next w:val="Normal"/>
    <w:qFormat/>
    <w:pPr/>
    <w:rPr>
      <w:b w:val="false"/>
      <w:bCs w:val="false"/>
      <w:color w:val="000000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6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jc w:val="both"/>
    </w:pPr>
    <w:rPr/>
  </w:style>
  <w:style w:type="paragraph" w:styleId="Style3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>
      <w:rFonts w:ascii="Arial" w:hAnsi="Arial" w:cs="Arial"/>
    </w:rPr>
  </w:style>
  <w:style w:type="paragraph" w:styleId="Style41">
    <w:name w:val="Переменная часть"/>
    <w:basedOn w:val="Style24"/>
    <w:next w:val="Normal"/>
    <w:qFormat/>
    <w:pPr/>
    <w:rPr>
      <w:rFonts w:ascii="Arial" w:hAnsi="Arial" w:cs="Arial"/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rFonts w:ascii="Arial" w:hAnsi="Arial" w:cs="Arial"/>
      <w:sz w:val="22"/>
      <w:szCs w:val="22"/>
    </w:rPr>
  </w:style>
  <w:style w:type="paragraph" w:styleId="Style43">
    <w:name w:val="Прижатый влево"/>
    <w:basedOn w:val="Normal"/>
    <w:next w:val="Normal"/>
    <w:qFormat/>
    <w:pPr/>
    <w:rPr/>
  </w:style>
  <w:style w:type="paragraph" w:styleId="Style4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/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3:00Z</dcterms:created>
  <dc:creator>НПП "Гарант-Сервис"</dc:creator>
  <dc:description>Документ экспортирован из системы ГАРАНТ</dc:description>
  <cp:keywords/>
  <dc:language>en-US</dc:language>
  <cp:lastModifiedBy>Abrams</cp:lastModifiedBy>
  <dcterms:modified xsi:type="dcterms:W3CDTF">2010-12-24T13:13:00Z</dcterms:modified>
  <cp:revision>2</cp:revision>
  <dc:subject/>
  <dc:title/>
</cp:coreProperties>
</file>