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10620" w:hanging="0"/>
        <w:rPr/>
      </w:pPr>
      <w:r>
        <w:rPr/>
        <w:t xml:space="preserve">к решению Саратовской </w:t>
      </w:r>
    </w:p>
    <w:p>
      <w:pPr>
        <w:pStyle w:val="Normal"/>
        <w:ind w:left="10620" w:hanging="0"/>
        <w:rPr/>
      </w:pPr>
      <w:r>
        <w:rPr/>
        <w:t xml:space="preserve">городской Думы </w:t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от 30.09.2022 № 23-253 </w:t>
      </w:r>
    </w:p>
    <w:p>
      <w:pPr>
        <w:pStyle w:val="Normal"/>
        <w:ind w:left="10620" w:hanging="0"/>
        <w:rPr>
          <w:spacing w:val="-2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TextBody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едомственная структура расходов бюджета муниципального образования «Город Саратов»</w:t>
      </w:r>
    </w:p>
    <w:p>
      <w:pPr>
        <w:pStyle w:val="TextBody"/>
        <w:rPr>
          <w:spacing w:val="-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на 2022 год</w:t>
      </w:r>
      <w:r>
        <w:rPr>
          <w:sz w:val="24"/>
          <w:szCs w:val="24"/>
        </w:rPr>
        <w:t xml:space="preserve"> и на плановый период 2023 и 2024 годов</w:t>
      </w:r>
    </w:p>
    <w:p>
      <w:pPr>
        <w:pStyle w:val="TextBody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578"/>
        <w:gridCol w:w="454"/>
        <w:gridCol w:w="454"/>
        <w:gridCol w:w="1633"/>
        <w:gridCol w:w="578"/>
        <w:gridCol w:w="1559"/>
        <w:gridCol w:w="1559"/>
        <w:gridCol w:w="1559"/>
      </w:tblGrid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76"/>
        <w:gridCol w:w="456"/>
        <w:gridCol w:w="456"/>
        <w:gridCol w:w="1632"/>
        <w:gridCol w:w="576"/>
        <w:gridCol w:w="1559"/>
        <w:gridCol w:w="1562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 71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8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84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6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 6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5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85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зъятие земельных участков и расположенных на них объектов недвижимости путем выплаты возмещения, а также приобретение жилых помещений в целях переселения граждан из жилых помещений, расположенных в объектах подлежащих изъятию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Ч00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8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91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41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7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32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1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1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исполнению обязательств концессионного соглашения в отношении городского наземного электрического транспорта общего поль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изъятием земельного участка и (или) расположенных на них объектов недвижимого имущества, оценка прекращения прав и размера убытков, причиняемых таким изъят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земельных участков при оспаривании кадастровой стоимости земельных участков, установление кадастровой стоимости земельных участков в размере, равной рыночно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, связанные с содержанием объектов имущественной части муниципальной казн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разование земельных участков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A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риобретение жилых помещений для исполнения решений су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уп жилого помещения у собственника, в связи с изъятием соответствующего земельного участка для муниципальных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9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 «Изъятие объектов нежилого фонда в расселяемых аварийных домах для муниципальных нужд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6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членов избирательной комисс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6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1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НАНСАМ 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4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 75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3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0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 55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 31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11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2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4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0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оступа и сопровождение электронного документооборо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провождение систем и техническая поддержка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техническ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4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40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6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2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2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,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 32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8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Автоматизация систем управления бюджетным процесс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и модернизация систем, оборудования и ПО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ание защищенной, доверенной среды передачи информ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 МУНИЦИПАЛЬНОГО)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Управление муниципальным долг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1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 по кредитам, предоставленным Управлением Федерального казначейства по Саратов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1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выплат по обслуживанию муниципальных долговых обязатель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200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67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6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 60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ВСКАЯ ГОРОДСКАЯ ДУ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6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Саратовской городской Ду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1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8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КУЛЬ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4 0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 5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 49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50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 97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7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 муниципальными учреждениями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6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23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82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 муниципальных учреждений дополнительного образования в сфере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2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5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в рамках достижения соответствующих задач федерального проекта) (модернизация региональных и муниципальных детских школ искусств по видам искусст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A1П519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5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57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71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5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 8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7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86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 10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9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3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 музе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7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9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библиотек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5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5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85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2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теа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1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7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3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6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9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999У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независимой оценки качества условий оказания услуг муниципальными учреждениями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омплектование книжных фондов библиотек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7L51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творческой деятельности и техническое оснащение детских и кукольных теа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8L5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пуляризация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мероприятий, направленных на популяризацию культурных тради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8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7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3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60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43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Информационная поддержка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, направленных на обеспечение и координацию деятельности  по временному трудоустройству несовершеннолетни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5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3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47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пенсии за выслугу лет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5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доплаты к пенсии лицам, замещавшим должности муниципальной служб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4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1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8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оплата к пенсии лицам, замещавшим муниципальные должности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9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4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9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05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88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04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87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атериальная поддержка отдельных категорий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 «Оказание материальной помощи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 социального характер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беспечение проведения мероприятий социального характера и информационное освещени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убличные нормативные обяз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граждан, признанных Почетными, в соответствии с Порядком реализации льгот гражданам, имеющим  звание «Почетный гражданин муниципального образования «Город Саратов», установленными регалиями и материальным поощрение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выплата компенсации затрат на услуги подвижной радиотелефонной связи инвалидам и участникам Великой Отечественной войны, проживающим на территории муниципального образования «Город Саратов» и не имеющим стационарного телефон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месячная денежная выплата на оплату жилого помещения и коммунальных услуг врачам, провизорам, специалистам со средним медицинским и фармацевтическим образованием, проживающим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льготами граждан, удостоенных звания Почетный гражданин Саратовского района, проживающих на территории сельских населенных пунктов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поддержку отдельных категорий граждан по оплате жилых помещений и коммунальных услу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адресной финансовой помощ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6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 4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28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017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49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89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 53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, являющихся членами народной дружины и принимающих в ее составе участие в охране общественного порядк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ое пособие членам семьи умершего муниципального служащего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казание поддержки молодым семьям муниципального образования «Город Саратов» в решении жилищной проблем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дача и оплата свидетельств о праве на получение социальной выплат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601L4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40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3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оздоровительного отдыха отдельных категорий граждан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санаторно-курортных и санаторно-оздоровительных путевок отдельным категориям граждан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выполнения требований охраны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емин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смотров-конкурс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3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8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4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Б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10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5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7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12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0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2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капитальному ремонту общего имущества собственников помещений в многоквартирных дом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9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6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28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11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8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3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1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сполнение судебных решений по реконструкции, модернизации, строительству объектов тепло-, электроснабжения и восстановлению циркуляционных трубопроводов сетей горячего водоснабжения, а также технологически присоединенных к ним объектов,  восстановлению сетей электроснабжения, организация  водоотведения от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6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0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4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7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4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Чистая в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F5524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2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земельных участков для индивидуального жилищного строительства, в том числе предоставленных многодетным семьям на территории муниципального образования «Город Саратов», объектами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объектами электро-, газо-, водоснабжения и водоотведения земельных участков для индивидуального жилищного строительства, в том числе предоставленных многодетным семья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 коммунальной инфраструк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предотвращению отключения подачи электроэнергии в жилые дома, расположенные по адресу: г. Саратов, ул. 2-я Садовая, д. 101; ул. Политехническая, д. 7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74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73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07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3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18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регионального государственного жилищного надзора и лицензионного контроля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регионального государственного жилищного надзора и лицензион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ФИЗИЧЕСКОЙ КУЛЬТУРЕ  И СПОРТУ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60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46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47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8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0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2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5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9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 3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24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физической культуры, спорта и здорового образ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8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57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44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48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16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87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физкультур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стия спортивных сборных команд города в официальных межмуниципальных, региональных, межрегиональных, Всероссийских, международных физкультурных и спортивных мероприятиях и соревнова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3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ъектов спорта населению для активного отдыха, занятий физической культурой и массовым спорто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5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2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4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4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осуществление спортивной подготовки по видам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06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58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50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53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 4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1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 проведение официальных муниципальных спортивных мероприят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2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объектов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портивного инвентаря, оборудования, иного имущества и предметов материально-технического обеспе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27990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порт – норма жизн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P5508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4L42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подготовки спортивного резер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воспитанников муниципальных спортивных школ и спортивных школ олимпийского резерва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и стимулирование тренеров муниципальных спортивных школ и спортивных школ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менная выплата главы муниципального образования «Город Саратов» спортсменам, занявшим призовые места на официальных международных спортивных соревнованиях, проходящим спортивную подготовку в муниципальных спортивных школах олимпийского резер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4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37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3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09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4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62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31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8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 и организации деятельности  комиссий по делам несовершеннолетних и защите их пра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4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3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8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сопровождение деятельности администрации муниципального образования «Город Саратов» по социально-экономическому развитию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5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оциально ориентированных некоммерческих организац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Модернизация информационных технолог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Д00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Формирование системы информационно-консультационной поддержки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модернизация специализированного интернет-ресурса об инвестиционной деятельности и поддержке малого и среднего предприниматель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иных мероприятий, направленных на поддержку и развитие предпринимательств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уризм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И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 комиссий по делам несовершеннолетних и защите их пра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66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39 46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6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5 31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8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4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9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5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4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еспечение безопасности гидротехнических сооружений Волгоградского водохранилища, закрепленных за комитетом по строительству и инженерной защит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бследование и содержание гидротехнических сооружений водных объектов (прудов), прудов, противооползневые мероприят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Б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 0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4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8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8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8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 65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 2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44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2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29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счет межбюджетных трансфертов и за счет средств бюджета города по софинансируемым обязательствам, в том числе по программным мероприят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ведомственной целевой программе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3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8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98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остатков 2021 года I - IV траншей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2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реализацию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К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1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транспортировке поверхностных и дренажных вод, поступающих в систему водоотведения в границах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70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3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Комплексное развитие ливневой канализации и дренажа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Л00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 3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7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52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0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52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5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5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9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464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99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 90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06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, за счет средств резервного фонда Правительства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305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 7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61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40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5520F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U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E1П3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сохранению культурно – исторического облика горо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ых районов и городских округов области (за счет средств дотации) (здание музея (художественной галереи) на земельном участке с кадастровым номером 64:48:010245:273, в целях регенерации исторической застройк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01782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хранение, содержание и благоустройство памятников и монументальных скульптур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В00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2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31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, строительство и реконструкция физкультурно-оздоровительных и спортивных сооруж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65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3К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Благоустройство территорий объектов спорта»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АРХИТЕКТУРЕ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5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6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77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Государственная охрана объектов культурного наследия местного (муниципального) значен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работка проектов зон охраны объектов культурного наследия местного (муниципального)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0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7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руководителя контрольно-счетной палаты муниципального образования «Город Саратов» и его замест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1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03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5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6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техническое обслуживание комплекса систем видеонаблюдения, передачи и хранения информации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1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лектропитанием комплекса системы видеонаблюдения в местах массового пребывания насе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82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1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5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4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9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8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72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7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07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вакуации населения, пострадавшего в результате чрезвычайной ситуации, в том числе террористического ак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условий для организации и осуществления мероприятий по гражданской обороне и защите населения и территорий муниципального образования «Город Саратов» от чрезвычайных ситу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ОБРАЗОВАНИЮ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10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2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1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21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0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8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3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9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31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7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детей с выдающимися способност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96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 43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0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1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7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03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6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5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5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80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3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центров выявления и поддержки одаренных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1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выявления и поддержки одаренных дет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U132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9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2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8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9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36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8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1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1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5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7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7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1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явление, развитие и поддержка талантливой молодеж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1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6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прочих подведомственных муниципа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ки правонарушений и наркомании среди молодёжи  в возрасте 14-18 лет и обучающихся обще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едагогического потенциа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0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2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92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9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 2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4 97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 92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21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46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0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0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0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8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5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10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35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1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, терроризма, экстремизма, межнациональных конфликтов и наркомани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терроризма, экстремизма и межнациональных конфликтов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 по профилактике терроризма, экстремизма и межнациональных конфлик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2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штрафов и постановлений судебного пристава-исполнителя о взыскании исполнительского сбо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Ш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 0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 7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 1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89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7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 7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 75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части затрат в связи с оказанием услуг по перевозке пассажи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в связи с оказанием услуг по перевозке пассажир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207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новление наземного электрического транспорта для обеспечения организации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76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наземного общественного пассажир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81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64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8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 и ремонт объектов инфраструктуры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479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сперебойного функционирования городского наземного электрического тран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затрат для обеспечения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6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072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 64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городского наземного электрического тран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578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1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8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9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77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 4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7 77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 0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8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3 0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3 1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6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6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 69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296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содержанием, модернизацией и ремонтом светофорных объектов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7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6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6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и реконструкция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0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0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на бюджетные инвестиции в объекты капитального строительства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4К6Д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, предусматривающих развитие и увеличение пропускной способности сети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8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Актуализация и разработка проектов организации дорожного движения на автомобильных дорог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6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Жилье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5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5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6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53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программ развития жилищного строительства субъектов Российской Федерации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F1П02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реализации национального проекта «Безопасные качественные дороги» (региональный проект в целях выполнения задач федерального проекта «Региональная и местная дорожная сеть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муниципаль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S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общего пользования местного значения Саратовской агломерации в границах городских округов области в рамках достижения соответствующих задач национального проекта «Безопасные качественные дороги»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R1U71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0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9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7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4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8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4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Д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21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2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 30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69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0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разборка елочной конструкции и новогоднего оформления Театральной площади в целях подготовки и проведения культурно-массовых мероприятий, посвященных празднованию Нового года и Рождества Христо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7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2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2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системы наружного освещ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возмещения затрат на проведение энергоэффективных мероприятий на сетях наружного освещения, находящихся в муниципальной собственности, в рамках реализации энергосервисных договоров (контрактов)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беспечению функционирования сетей городского наружного освещения и праздничной иллюминации, находящихся в муниципальной собственности, в том числе за счет энергоэффективных мероприятий в рамках реализации энергосервисных договоров (контрактов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1071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7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0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по организации и проведению похорон военнослужащих, лиц, проходящих службу в войсках национальной гвардии Российской Федерации и имеющих специальное звание полиции, проживающих на территории муниципального образования «Город Саратов», принимавших участие в специальной военной операции на территориях Донецкой Народной Республики, Луганской Народной Республики и Украины, а также лиц, указанных в Указе Президента Российской Федерации от 30 апреля 2022 года № 248 «О дополнительных социальных гарантиях лицам, направленным (командированным) на территории Донецкой Народной Республики, Луганской Народной Республики, и членам их сем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7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расходам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К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прохождения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прохождение периодических медицинских осмо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средствами индивидуальной защиты, смывающими и обезвреживающими средств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иобретение средств индивидуальной защиты, смывающих и обезвреживающих средст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9 7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7 5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6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86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3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27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5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84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2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7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7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55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55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5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43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 43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5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5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36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 36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20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1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4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2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6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еление граждан из аварийного жилищного фонда в 2019-2025 год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ГF36748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бесхозяйных объектов коммунальной инфраструкту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3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8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8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7 52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5 38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2 69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 42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64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3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 1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 10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78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 0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 82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98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66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48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 5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 5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34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2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3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действие занят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P2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6 30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 12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7 3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4 4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 9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4 40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 90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6 08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5 8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4 70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2 88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7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75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 21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9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 28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4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 6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 90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2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6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89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4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3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33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46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3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2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5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98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44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9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28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3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2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7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9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3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3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93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1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7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и укрепление материально-технической базы физической культуры и массового спорт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инфраструктуры физической культуры и спорт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778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ВОД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2 61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 20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12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03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3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60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9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9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9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1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9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7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86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9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75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8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86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8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 02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24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988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9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4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4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1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06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1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78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 07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61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0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3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3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2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8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3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1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18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6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6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3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6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2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Содержание муниципальных кладбищ» 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й целевой программы «Увековечивание памяти погибших при защите Отечества на 2019-2024 годы» (обустройство и восстановление воинских захоронений, находящихся в государственной (муниципальной) собственност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2L29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и установка стелы «Город Трудовой добле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недвижимого имущества, расположенного по адресу: п. Красный Текстильщик, ул. Октябрьская, д. 12 (нежилое здание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2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0 55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6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2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50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50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88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3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 3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 37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75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 0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2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 31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2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2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60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 2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 70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4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 80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45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78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 9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 9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 0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37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 15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 69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 1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2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2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215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 50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 5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57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77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1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6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8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9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18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4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4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3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9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3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8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 5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9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0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1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1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по мероприятиям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К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28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7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ОКТЯБРЬ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 1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3 17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5 61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7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3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17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3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8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7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0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0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04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99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07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0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5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1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4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1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76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30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 07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90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0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 2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 55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93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48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2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24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6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7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43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9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47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68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7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26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77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 26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 47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 58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 21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 19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6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56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0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4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7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78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 30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4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9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7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4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1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1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6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3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7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71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3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7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6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8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5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9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2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9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72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5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4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ФРУНЗЕН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 22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7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 5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9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8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2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8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20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5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8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76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5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44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3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93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1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И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45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45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3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9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1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14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9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5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0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, ремонт и развитие инженерных с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ружное освещение улиц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3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4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 51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 59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176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37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3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39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780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4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0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6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66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дошкольных 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8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95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7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71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44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0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5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17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 705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4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0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0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0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27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5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6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48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 12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, капитальный ремонт объектов недвижимости, перепрофилируемых под использование в общеобразовательных целях, а также строительство новых объектов в составе создаваемого имущественного комплекс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8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 42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3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3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L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5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W7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15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3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3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99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2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99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8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1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9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39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5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2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4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4 27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3 5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 62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12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2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5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10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1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7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8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9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22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 87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4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 4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1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49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7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 182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18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7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7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73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5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3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6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1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469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4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4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45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дворов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дворовых территорий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0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благоустройству общественных территор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0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 транша из бюджета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179Г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397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0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использование земель или земельных участков под объектами благоустро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6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 11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 84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 26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35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2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 2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07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 95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956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 80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 99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7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76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99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 18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5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 81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6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7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0 2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42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83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6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9 63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19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 60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66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 155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94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51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838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2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1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18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 71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8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7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60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2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4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2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48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рячим питанием обучающихся 1-4 классов, посещающих группы продленного дн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5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51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3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96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54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77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0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18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экспертизы оборудования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П2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лучшение условий и охраны труда в муниципальных учреждениях и предприятиях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пециальная оценка условий тру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специальной оценки условий труда на рабочих мест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Направление на обучение по охране труда руководителей и специалис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08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7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8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05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2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248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26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49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4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3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рганизация молодежной политики, методическая и информационная поддержка образовательных организац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независимой оценки качества условий оказания услуг муниципальными образовательн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7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5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7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03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2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9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ЖСК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 06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7 25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99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99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2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03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86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891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39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07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1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9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66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95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67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10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11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2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5Д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29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282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14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5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безопасности дорожного дви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3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транспортной безопас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0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45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03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3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3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8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Снос аварийного жилищ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осуществлению сноса аварийных многоквартирных дом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4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8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0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твердых коммунальных отходов с Театральной площади и оплата электроэнергии после проведения ярмар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1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36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21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2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99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8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1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4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9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инвентаризации зеленых наса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4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 600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3 3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 120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 5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 08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609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49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69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3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5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19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64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0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 95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90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 753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хранение объектов культурного наследия, расположенных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хранение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абот по сохранению объектов культурного наследия, находящих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 72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8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 9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 80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97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 38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 11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 039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0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40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45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 15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 5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61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4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7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85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62,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8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27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594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70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7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1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33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9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24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сновных средств и материальных запасов для оснащения учреждений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П1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 в муниципальном образовании «Город Саратов» новых мест в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одернизация существующей инфраструктуры общего образования, проведение капитального ремонта, реконструкции, строительства (пристроя к зданиям) зданий муниципальных общеобразовательных учреждений, приобретение (выкуп), оснащение новых мест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1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2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оэффективности и энергосбереже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 в организациях бюджетной сфе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мероприятий по энергосбережению и повышению энергетической эффективности, в том числе в соответствии с энергетическими паспортами объектов муниципальной собственност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82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78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2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6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0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31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программа «Развитие системы дополнительного образования, организация отдыха, оздоровления и занятости дете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9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5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1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муниципальными учреждениями дополнительного образования, детскими образовательно-оздоровительными центра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учреждений дополнительного образования, детских образовательно-оздоровительных цент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0М00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ожарной безопасности в муниципальных учреждениях дополнительного образования, детских образовательно-оздоровительных центра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9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47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08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83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6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0 700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536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 5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824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11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529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374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ё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40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1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64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1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8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77И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кредиторской задолженности прошлых лет по расходам на обеспечение функций центрального аппарата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К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51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70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транспортного обслуживания насел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5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1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и решений налогового органа по обращению взыскания на средства бюджет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И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2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336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 за счет средств бюджета горо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40А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-транспортного комплекс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вершенствование и развитие сети автомобильных дорог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7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9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 (погашение кредиторской задолженности прошлых лет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2К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монт тротуар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за счет средств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0Д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территорий (2 этап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812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социально значимых проектов в Саратовской области (за счет III транша из г. Москв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579Г6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ыполнение мероприятий по ремонту автомобильных дорог общего пользования местного значения в границах городских округов области за счет средств областного дорожного фон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дорожной деятельности на автомобильных дорогах общего пользования местного значения в границах городских округов области за счет средств областного дорожного фонд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15D75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оддержка субъектов малого и среднего предпринимательств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Возмещение части затрат по уплате налога, взимаемого в связи с применением патентной системы налогооблож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части затрат по уплате налога, взимаемого в связи с применением патентной системы налогообложения индивидуальным предпринимателям, осуществляющим деятельность на территории Гагаринского административного района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1071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413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7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жилищ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, ремонт (в том числе капитальный) муниципального имущества в многоквартирном доме, техническое обследование жилищного фонда, развитие самоуправления в жилищной сфере и общественного жилищного контрол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6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зносы на капитальный ремонт общего имущества многоквартирных домов за жилые и нежилые помещения, находящиеся в собственност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ремонт (в том числе капитальный) муниципальных жилых и нежилых помещений, доли муниципального образования в общем имуществе многоквартирного дома, оплата жилищно-коммунальных услу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для прожи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0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вентиляционных каналов и дымоходов от газоиспользующего оборуд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01081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6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444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6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00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держание и благоустройство территорий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зеленение, обустройство зеленых зон и территорий общего поль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лучшение внешнего облика городского округ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есанкционированного складирования отход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3081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Формирование современной городской среды муниципального образования «Город Саратов» на 2018-2024 го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 общественных территорий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Формирование комфортной городской сред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5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 за счет средств бюджета (в рамках достижения соответствующих задач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F2П555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1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, содержание мест (площадок) накопления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администрац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0000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жарная опашка населенных пунктов, находящихся на территории муниципального образования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самовольных построе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83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мероприятия по благоустройству дворовых территорий – оборудование детских игровых и спортивных площадо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7990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коммунального хозяйств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надлежащего состояния и бесперебойного функционирования объектов бытового назначения, электро-, тепло-, газо-, водоснабжения и водоотведения, находящихся в муниципальной собственности, а также бесхозяйных сетей, принятых на учёт в ЕГРН и (или) вновь выявляемых бесхозяйных объектов теплоснабжения, проведения аварийно-восстановительных работ, участия в организации вывоза и утилизации твердых коммунальных отход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прочих муниципальных казен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01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36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705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 332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31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 32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9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9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98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802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дошкольного образования по общеобразовательным программам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90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616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923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27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67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33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388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6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дошкольных 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4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Участие в организации временного трудоустройства несовершеннолетних в возрасте от 14 до 18 лет в свободное от учебы врем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 «Организация и стимулирование интеграции несовершеннолетних в возрасте от 14 до 18 лет в трудовую деятельность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Трудоустройство несовершеннолетних в свободное от учебы время в муниципальные учрежде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1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12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564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 567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общедоступного и бесплатного начального общего, основного общего и среднего общего образования по основным общеобразовательным программам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235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811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74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78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6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5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7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55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 312,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за исключением расходов на оплату труда с начислениями и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продукты питания (организацию питания)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3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осуществления присмотра и ухода за детьми в группах продленного дня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89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8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79Г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4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1R30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1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6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5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75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5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2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 (за счет средств бюджета муниципального образования «Город Саратов»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708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772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8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L304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93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6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476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и инфраструктуры муниципальных общеобразовательных учреждений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2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6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7999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6S2Г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Современная школ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95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8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17,6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516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2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13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4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2,9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1U129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1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0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4,7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Успех каждого ребенк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25097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8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Цифровая образовательная среда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81,4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521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7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5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3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E4U133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,8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территориальных органов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002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30709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1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 прочих муниципальных учреждений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1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централизованной бухгалтер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5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2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05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79,5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0773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333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истема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27,3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муниципальными культурно-досуговыми учреждениям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88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83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муниципальными бюджетными и автономными учреждениями, в связи с распространением коронавирусной инфекции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0501К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7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7,7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4S25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9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материально-технической базы муниципальных учреждений культуры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рограммы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0М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57402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A25519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непрограммные мероприят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0К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 образования в муниципальном образовании «Город Саратов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000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3779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0,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39 162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3 6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31 062,9</w:t>
            </w:r>
          </w:p>
        </w:tc>
      </w:tr>
    </w:tbl>
    <w:p>
      <w:pPr>
        <w:pStyle w:val="Normal"/>
        <w:tabs>
          <w:tab w:val="clear" w:pos="708"/>
          <w:tab w:val="left" w:pos="1447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color w:val="00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color w:val="000000"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both"/>
      <w:textAlignment w:val="top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top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color w:val="000000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color w:val="000000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color w:val="000000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</w:pPr>
    <w:rPr>
      <w:color w:val="000000"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8"/>
      <w:szCs w:val="2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color w:val="000000"/>
      <w:sz w:val="28"/>
      <w:szCs w:val="2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color w:val="000000"/>
      <w:sz w:val="28"/>
      <w:szCs w:val="2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sz w:val="28"/>
      <w:szCs w:val="2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66CC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eastAsia="Arial Unicode MS"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000000"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"/>
      <w:color w:val="000000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4:00Z</dcterms:created>
  <dc:creator>ZaharovaEA</dc:creator>
  <dc:description/>
  <cp:keywords/>
  <dc:language>en-US</dc:language>
  <cp:lastModifiedBy>Данник Екатерина Николаевна</cp:lastModifiedBy>
  <cp:lastPrinted>2020-05-08T13:23:00Z</cp:lastPrinted>
  <dcterms:modified xsi:type="dcterms:W3CDTF">2022-10-03T06:25:00Z</dcterms:modified>
  <cp:revision>53</cp:revision>
  <dc:subject/>
  <dc:title>Приложение 9</dc:title>
</cp:coreProperties>
</file>