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40" w:hanging="0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11340" w:hanging="0"/>
        <w:rPr/>
      </w:pPr>
      <w:r>
        <w:rPr/>
        <w:t xml:space="preserve">к решению Саратовской </w:t>
      </w:r>
    </w:p>
    <w:p>
      <w:pPr>
        <w:pStyle w:val="Normal"/>
        <w:ind w:left="11340" w:hanging="0"/>
        <w:rPr/>
      </w:pPr>
      <w:r>
        <w:rPr/>
        <w:t xml:space="preserve">городской Думы </w:t>
      </w:r>
    </w:p>
    <w:p>
      <w:pPr>
        <w:pStyle w:val="Normal"/>
        <w:ind w:left="11340" w:hanging="0"/>
        <w:rPr>
          <w:color w:val="000000"/>
        </w:rPr>
      </w:pPr>
      <w:r>
        <w:rPr>
          <w:color w:val="000000"/>
        </w:rPr>
        <w:t>от 30.09.2022 № 23-253</w:t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аспределение бюджетных ассигнований по целевым статьям</w:t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(муниципальным программам и непрограммным направлениям деятельности), группам </w:t>
      </w:r>
    </w:p>
    <w:p>
      <w:pPr>
        <w:pStyle w:val="TextBody"/>
        <w:ind w:right="5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идов расходов классификации расходов бюджета муниципального образования «Город Саратов»</w:t>
      </w:r>
    </w:p>
    <w:p>
      <w:pPr>
        <w:pStyle w:val="TextBody"/>
        <w:ind w:right="54" w:hanging="0"/>
        <w:rPr/>
      </w:pPr>
      <w:r>
        <w:rPr>
          <w:color w:val="000000"/>
          <w:kern w:val="2"/>
          <w:sz w:val="24"/>
          <w:szCs w:val="24"/>
        </w:rPr>
        <w:t>на 2022 год</w:t>
      </w:r>
      <w:r>
        <w:rPr>
          <w:sz w:val="24"/>
          <w:szCs w:val="24"/>
        </w:rPr>
        <w:t xml:space="preserve"> и на плановый период 2023 и 2024 годов</w:t>
      </w:r>
      <w:r>
        <w:rPr>
          <w:spacing w:val="-2"/>
          <w:sz w:val="24"/>
          <w:szCs w:val="24"/>
        </w:rPr>
        <w:t xml:space="preserve"> </w:t>
      </w:r>
    </w:p>
    <w:p>
      <w:pPr>
        <w:pStyle w:val="TextBody"/>
        <w:ind w:left="13467" w:right="54" w:hanging="0"/>
        <w:jc w:val="right"/>
        <w:rPr/>
      </w:pPr>
      <w:r>
        <w:rPr>
          <w:spacing w:val="-2"/>
          <w:sz w:val="24"/>
          <w:szCs w:val="24"/>
        </w:rPr>
        <w:t xml:space="preserve">  </w:t>
      </w:r>
      <w:r>
        <w:rPr/>
        <w:t>тыс. руб.</w:t>
      </w:r>
    </w:p>
    <w:tbl>
      <w:tblPr>
        <w:tblW w:w="148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633"/>
        <w:gridCol w:w="578"/>
        <w:gridCol w:w="1559"/>
        <w:gridCol w:w="1559"/>
        <w:gridCol w:w="1559"/>
      </w:tblGrid>
      <w:tr>
        <w:trPr>
          <w:trHeight w:val="454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632"/>
        <w:gridCol w:w="576"/>
        <w:gridCol w:w="1559"/>
        <w:gridCol w:w="155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6 7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 6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 64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дополнительного образования в сфере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47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 9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778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 муниципальными учреждениями дополнительного образования в сфере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 69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 7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 7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82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82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7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7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 муниципальных учреждений дополнительного образования в сфере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3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модернизация региональных и муниципальных детских школ искусств по видам искусств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в рамках достижения соответствующих задач федерального проекта) (модернизация региональных и муниципальных детских школ искусств по видам искусств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муниципальных учреждений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 13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 98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135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 музее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7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7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библиотека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57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59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59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6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6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театра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4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1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1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2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2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культурно-досуговыми учреждения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 10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 3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 3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92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92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муниципальных учреждений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0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7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7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независимой оценки качества условий оказания услуг муниципальными учреждениями куль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омплектование книжных фондов библиотек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творческой деятельности и техническое оснащение детских и кукольных теат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5519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5519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пуляризация культурных традиц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мероприятий, направленных на популяризацию культурных традиц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культурно – исторического облика горо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мероприятий по сохранению культурно – исторического облика горо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ых районов и городских округов области (за счет средств дотации) (здание музея (художественной галереи) на земельном участке с кадастровым номером 64:48:010245:273, в целях регенерации исторической застройк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 14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 57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 40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Материальная поддержка отдельных категорий граждан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 «Оказание материальной помощи отдельным категориям граждан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оздоровительного отдыха отдельных категорий граждан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санаторно-курортных и санаторно-оздоровительных путевок отдельным категориям граждан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8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 социального характер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беспечение проведения мероприятий социального характера и информационное освещение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убличные нормативные обязательств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50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97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978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пенсии за выслугу лет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28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доплаты к пенсии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54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9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54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9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5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8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8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оплата к пенсии лицам, замещавшим муниципальные должности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2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2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29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граждан, признанных Почетными, в соответствии с Порядком реализации льгот гражданам, имеющим  звание «Почетный гражданин муниципального образования «Город Саратов», установленными регалиями и материальным поощрение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компенсации затрат на услуги подвижной радиотелефонной связи инвалидам и участникам Великой Отечественной войны, проживающим на территории муниципального образования «Город Саратов» и не имеющим стационарного телефон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енежная выплата на оплату жилого помещения и коммунальных услуг врачам, провизорам, специалистам со средним медицинским и фармацевтическим образованием, проживающим на территории сельских населенных пунктов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льготами граждан, удостоенных звания Почетный гражданин Саратовского района, проживающих на территории сельских населенных пунктов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поддержку отдельных категорий граждан по оплате жилых помещений и коммунальных услуг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8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адресной финансовой помощ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8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8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8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9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89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 535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казание поддержки молодым семьям муниципального образования «Город Саратов» в решении жилищной проблем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дача и оплата свидетельств о праве на получение социальной выплат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96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74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81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Управление муниципальным долго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18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 по кредитам, предоставленным Управлением Федерального казначейства по Саратовской обла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67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67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67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Автоматизация систем управления бюджетным процессо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8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4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1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доступа и сопровождение электронного документооборот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провождение систем и техническая поддержка ПО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технической инфраструк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и модернизация систем, оборудования и ПО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0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0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0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защищенной, доверенной среды передачи информаци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2 18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4 5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7 880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9 41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8 14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1 466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 8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 81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0 615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 5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 3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 548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 5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 3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 548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18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46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 06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44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46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 06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3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 (погашение кредиторской задолженности прошлых лет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К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К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25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9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9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содержанием, модернизацией и ремонтом светофорных объектов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5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2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5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2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троительство и реконструкция автомобильных дорог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50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9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9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9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К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К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65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65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65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благоустройству территорий (2 этап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781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781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II транша из г. Москвы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79Г6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79Г6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ижение целевых показателей, предусматривающих развитие и увеличение пропускной способности сети автомобильных дорог общего пользования местного знач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8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8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полнение мероприятий по ремонту автомобильных дорог общего пользования местного значения в границах городских округов области за счет средств областного дорожного фон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на автомобильных дорогах общего пользования местного значения в границах городских округов области за счет средств областного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5D75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5D75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Актуализация и разработка проектов организации дорожного движения на автомобильных дорога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на автомобильных дорогах общего пользования местного значения в границах городских округов области за счет средств областного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6D75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6D75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Жилье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75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6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6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П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П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реализации национального проекта «Безопасные качественные дороги» (региональный проект в целях выполнения задач федерального проекта «Региональная и местная дорожная сеть»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достижения соответствующих задач национального проекта «Безопасные качественные дороги» за счет средств муниципального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достижения соответствующих задач национального проекта «Безопасные качественные дороги» за счет средств областного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 9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 01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2 76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4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414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 8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92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929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 56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92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929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37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1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109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2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23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23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9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части затрат в связи с оказанием услуг по перевозке пассажи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в связи с оказанием услуг по перевозке пассажир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новление наземного электрического транспорта для обеспечения организации транспортного обслуживания насел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 76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наземного общественного пассажирского транспор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 6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 6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 и ремонт объектов инфраструктуры городского наземного электрического транспор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9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9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сперебойного функционирования городского наземного электрического транспорт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 64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для обеспечения бесперебойного функционирования городского наземного электрического транспор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 64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 64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еребойного функционирования городского наземного электрического транспор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78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78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10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 27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 28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33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75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76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 35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79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 79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2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87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87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2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87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87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08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9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92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84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9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92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3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7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0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1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3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0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1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5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0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08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6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рганизации и проведению похорон военнослужащих, лиц, проходящих службу в войсках национальной гвардии Российской Федерации и имеющих специальное звание полиции, проживающих на территории муниципального образования «Город Саратов», принимавших участие в специальной военной операции на территориях Донецкой Народной Республики, Луганской Народной Республики и Украины, а также лиц, указанных в Указе Президента Российской Федерации от 30 апреля 2022 года № 248 «О дополнительных социальных гарантиях лицам, направленным (командированным) на территории Донецкой Народной Республики, Луганской Народной Республики, и членам их семе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«Увековечивание памяти погибших при защите Отечества на 2019-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расходам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5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5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0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0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3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3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и разборка елочной конструкции и новогоднего оформления Театральной площади в целях подготовки и проведения культурно-массовых мероприятий, посвященных празднованию Нового года и Рождества Христо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6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6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2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 и установка стелы «Город Трудовой добле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34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34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34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, ремонт и развитие инженерных сете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76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ружное освещение улиц городского округ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76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0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0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 68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0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16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 7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I транша из бюджета г. Москвы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 51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общественных территор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1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6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6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I транша из бюджета г. Москвы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8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8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остатков 2021 года I - IV траншей из бюджета г. Москвы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79Г6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61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79Г6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61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 32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08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8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расходам на реализацию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К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К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7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90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 75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 86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 16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65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1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 43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06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20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60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8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1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8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1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7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97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7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97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вентиляционных каналов и дымоходов от газоиспользующего оборуд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сполнение судебных решений по капитальному ремонту общего имущества собственников помещений в многоквартирных дома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9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9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9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 96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8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687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сполнение судебных решений по реконструкции, модернизации, строительству объектов тепло-, электроснабжения и восстановлению циркуляционных трубопроводов сетей горячего водоснабжения, а также технологически присоединенных к ним объектов,  восстановлению сетей электроснабжения, организация  водоотведения от многоквартирных дом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 мест (площадок) накопления твердых коммунальных отход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73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60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6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4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6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4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4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4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03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8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8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Чистая во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земельных участков для индивидуального жилищного строительства, в том числе предоставленных многодетным семьям на территории муниципального образования «Город Саратов», объектами коммунальной инфраструк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объектами электро-, газо-, водоснабжения и водоотведения земельных участков для индивидуального жилищного строительства, в том числе предоставленных многодетным семья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6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7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6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7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7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7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6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9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Информационная поддержка интеграции несовершеннолетних в возрасте от 14 до 18 лет в трудовую деятельность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, направленных на обеспечение и координацию деятельности  по временному трудоустройству несовершеннолетни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4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Государственная охрана объектов культурного наследия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работка проектов зон охраны объектов культурного наследия местного (муниципального) знач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2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2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2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2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83 26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66 03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30 97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6 0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3 43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6 67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9 5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3 0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1 001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2 56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 8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2 87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2 56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 8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2 874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1 79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8 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8 12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1 79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8 12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8 12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7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29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8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75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4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4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75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75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дошкольных образовательных учреждения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8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8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8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8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действие занято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6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52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5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52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5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сновных средств и материальных запасов для оснащения учреждений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 6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 89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 04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 58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25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 25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29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67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67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29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67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67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5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7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77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7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4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87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3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2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3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1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, в связи с распространением коронавирусной инфек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учреждениях дополнительного образования, детских образовательно-оздоровительных центра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3 5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9 08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76 09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5 61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31 86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4 36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 42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 8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 32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 42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 8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 32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0 6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0 82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0 82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9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4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43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75 0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5 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5 48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за исключением расходов на оплату труда с начислениями и продукты питания (организацию питания)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продукты питания (организацию питания)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5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5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7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7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13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04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95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89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894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4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05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 9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 869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 88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 69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 37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3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38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6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3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38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97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2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24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85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13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13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 29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9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 5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 29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 9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 5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71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2 00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8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3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3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86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8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69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8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, капитальный ремонт объектов недвижимости, перепрофилируемых под использование в общеобразовательных целях, а также строительство новых объектов в составе создаваемого имущественного комплекс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42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 87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95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9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общеобразовательных учреждения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1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0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8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91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516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516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6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3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6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3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сновных средств и материальных запасов для оснащения учреждений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1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1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92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19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0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0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центров выявления и поддержки одаренных дете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1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14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1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14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выявления и поддержки одаренных дет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U13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U13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выявления и поддержки одаренных дет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U132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80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U132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80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2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6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14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6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6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кспертизы оборудования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П2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П2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 в муниципальном образовании «Город Саратов» новых мест в общеобразовательных учреждения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6 82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 9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46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Модернизация существующей инфраструктуры общего образования, проведение капитального ремонта, реконструкции, строительства (пристроя к зданиям) зданий муниципальных общеобразовательных учреждений, приобретение (выкуп), оснащение новых мест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7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7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7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9 05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 9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46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6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6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 9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90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06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 9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90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06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, за счет средств резервного фонда Правительства Российской Федер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305F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46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305F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46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 7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6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 7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6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520F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83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520F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83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U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U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 (в рамках достижения соответствующих задач федерального проекта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8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прочих подведомственных муниципальных учрежд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талантливой молодеж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независимой оценки качества условий оказания услуг муниципальными образовательными учреждения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44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7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ы наружного освещ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затрат на проведение энергоэффективных мероприятий на сетях наружного освещения, находящихся в муниципальной собственности, в рамках реализации энергосервисных договоров (контрактов)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 коммунальной инфраструктуры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 93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 49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509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71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67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677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пуляризация физической культуры, спорта и здорового образа жизн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физкультурных мероприят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участия спортивных сборных команд города в официальных межмуниципальных, региональных, межрегиональных, Всероссийских, международных физкультурных и спортивных мероприятиях и соревнования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ъектов спорта населению для активного отдыха, занятий физической культурой и массовым спортом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37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37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20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17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17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20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17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17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7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 25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 18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е спортивной подготовки по видам спорт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 06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 58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 50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86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5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463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86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5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463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9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4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4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6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9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9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7990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7990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официальных муниципальных спортивных мероприят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воспитанников муниципальных спортивных школ и спортивных школ олимпийского резерва с выдающимися способностя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и стимулирование тренеров муниципальных спортивных школ и спортивных школ олимпийского резерв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менная выплата главы муниципального образования «Город Саратов» спортсменам, занявшим призовые места на официальных международных спортивных соревнованиях, проходящим спортивную подготовку в муниципальных спортивных школах олимпийского резерв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порт – норма жизн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P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P5508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P5508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 45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6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объектов спорт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2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2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2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портивного инвентаря, оборудования, иного имущества и предметов материально-технического обеспеч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7990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7990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, строительство и реконструкция физкультурно-оздоровительных и спортивных сооружен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3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63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63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Благоустройство территорий объектов спорта» 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инфраструктуры физической культуры и спорт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развитию инфраструктуры физической культуры и спор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778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778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2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выполнения требований охраны тру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еминар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мотров-конкурс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0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терроризма, экстремизма и межнациональных конфликтов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2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рофилактике терроризма, экстремизма и межнациональных конфлик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2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2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2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ки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граждан, являющихся членами народной дружины и принимающих в ее составе участие в охране общественного порядк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8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алого и среднего предпринимательства в муниципальном образовании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Формирование системы информационно-консультационной поддержки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 и модернизация специализированного интернет-ресурса об инвестиционной деятельности и поддержке малого и среднего предпринимательств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ных мероприятий, направленных на поддержку и развитие предпринимательства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ддержка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озмещение части затрат по уплате налога, взимаемого в связи с применением патентной системы налогообложен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уплате налога, взимаемого в связи с применением патентной системы налогообложения индивидуальным предпринимателям, осуществляющим деятельность на территории Гагаринского административного район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1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1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3 96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56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83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риобретение жилых помещений для исполнения решений суд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сопровождение деятельности администрации муниципального образования «Город Саратов» по социально-экономическому развитию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социально ориентированных некоммерческих организац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безопасности гидротехнических сооружений Волгоградского водохранилища, закрепленных за комитетом по строительству и инженерной защите администрац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0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7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7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 «Изъятие объектов нежилого фонда в расселяемых аварийных домах для муниципальных нужд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85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4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595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75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3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495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4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15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591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6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техническое обслуживание комплекса систем видеонаблюдения, передачи и хранения информации в местах массового пребывания насел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электропитанием комплекса системы видеонаблюдения в местах массового пребывания насел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едагогического потенциал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разование земельных участков, расположенных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следование и содержание гидротехнических сооружений водных объектов (прудов), прудов, противооползневые мероприятия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хранение, содержание и благоустройство памятников и монументальных скульптур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3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«Увековечивание памяти погибших при защите Отечества на 2019-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еление граждан из аварийного жилищного фонда в 2019-2025 года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 13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 13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 5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 2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 3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5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5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Модернизация информационных технологий администрац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1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6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6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туризма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ое развитие ливневой канализации и дренажа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9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транспортировке поверхностных и дренажных вод, поступающих в систему водоотведения в границах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3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3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зъятие земельных участков и расположенных на них объектов недвижимости путем выплаты возмещения, а также приобретение жилых помещений в целях переселения граждан из жилых помещений, расположенных в объектах подлежащих изъятию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I транша из бюджета г. Москвы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7 00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2 5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2 348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6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епутатов Саратовской городской Дум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5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57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5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8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814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8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8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8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6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руководителя контрольно-счетной палаты муниципального образования «Город Саратов» и его заместителе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09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5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6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67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0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избирательной комисс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6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членов избирательной комисс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1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6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1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1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2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0 56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 28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 285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7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7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 01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 39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 396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 43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 51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 718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6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95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, в связи с распространением коронавирусной инфек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 и организации деятельности  комиссий по делам несовершеннолетних и защите их прав за сче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4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, за счё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регионального государственного жилищного надзора и лицензионного контроля за сче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7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регионального государственного жилищного надзора и лицензионного контрол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2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рганизации деятельности  комиссий по делам несовершеннолетних и защите их пра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6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5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4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21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9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2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21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1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49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1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 67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 03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 854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 71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03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03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 12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84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843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6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78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1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6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9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4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42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3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35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7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5,6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03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1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кредиторской задолженности прошлых лет по расходам на обеспечение функций центрального аппарата 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К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К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 3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3 95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 10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 89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16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16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 82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 29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 298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89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 43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 434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2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9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93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1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9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2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1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01,2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 45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 79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 942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3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3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2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19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2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19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57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5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58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3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5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55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3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00,3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 за счет средств дорожного фонд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631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2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40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90,9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в рамках мер по предупреждению банкротства и восстановлению платежеспособности муниципальных унитарных предприятий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7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7,8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исполнению обязательств концессионного соглашения в отношении городского наземного электрического транспорта общего польз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оры пожизненного содержания с иждивение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изъятием земельного участка и (или) расположенных на них объектов недвижимого имущества, оценка прекращения прав и размера убытков, причиняемых таким изъятие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2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твердых коммунальных отходов с Театральной площади и оплата электроэнергии после проведения ярмарок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уп жилого помещения у собственника, в связи с изъятием соответствующего земельного участка для муниципальных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земельных участков при оспаривании кадастровой стоимости земельных участков, установление кадастровой стоимости земельных участков в размере, равной рыночной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овременное пособие членам семьи умершего муниципального служащего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вакуации населения, пострадавшего в результате чрезвычайной ситуации, в том числе террористического ак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недвижимого имущества, расположенного по адресу: п. Красный Текстильщик, ул. Октябрьская, д. 12 (нежилое здание)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ивопожарная опашка населенных пунктов, находящихся на территории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содержанием объектов имущественной части муниципальной казны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ендная плата за использование земель или земельных участков под объектами благоустрой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бесхозяйных объектов коммунальной инфраструктуры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предотвращению отключения подачи электроэнергии в жилые дома, расположенные по адресу: г. Саратов, ул. 2-я Садовая, д. 101; ул. Политехническая, д. 7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мероприятия по благоустройству дворовых территорий – оборудование детских игровых и спортивных площадок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99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99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 2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 32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 81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 00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 32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 817,0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административных штрафов и постановлений судебного пристава-исполнителя о взыскании исполнительского сбор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за счет межбюджетных трансфертов и за счет средств бюджета города по софинансируемым обязательствам, в том числе по программным мероприятиям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ведомственной целевой программе «Переселение граждан из аварийного жилищного фонда в 2019-2025 годах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6748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39 1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43 6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31 062,9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both"/>
      <w:textAlignment w:val="top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56:00Z</dcterms:created>
  <dc:creator>ZaharovaEA</dc:creator>
  <dc:description/>
  <cp:keywords/>
  <dc:language>en-US</dc:language>
  <cp:lastModifiedBy>Данник Екатерина Николаевна</cp:lastModifiedBy>
  <cp:lastPrinted>2021-03-25T18:52:00Z</cp:lastPrinted>
  <dcterms:modified xsi:type="dcterms:W3CDTF">2022-10-03T06:29:00Z</dcterms:modified>
  <cp:revision>45</cp:revision>
  <dc:subject/>
  <dc:title>Приложение 9</dc:title>
</cp:coreProperties>
</file>