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естр распорядительных докум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(муниципальных правовых актов) по внесению изменений в показатели сводной бюджетной роспис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шение Саратовской городской Думы от 16.12.2010 № 58-706 «О бюджете муниципального образования «Город Саратов» на 2011 го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аратовской городской Думы от 10.02.2011 № 59-719 «О внесении изменений и дополнений в решение Саратовской городской Думы от 16.12.2010 № 58-706 «О бюджете муниципального образования «Город Саратов» на 2011 го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аратовской городской Думы от 28.04.2011 № 3-17 «О внесении изменений и дополнений в решение Саратовской городской Думы от 16.12.2010 № 58-706 «О бюджете муниципального образования «Город Саратов» на 2011 го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Саратовской городской Думы от 26.05.2011 № 4-45 «О внесении изменений и дополнений в решение Саратовской городской Думы от 16.12.2010 № 58-706 «О бюджете муниципального образования «Город Саратов» на 2011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 распоряжениям администрации муниципального образования «Город Саратов» (резервный фонд администрации муниципального образования «Город Саратов») на 1.07.2011 г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4111"/>
        <w:gridCol w:w="1842"/>
      </w:tblGrid>
      <w:tr>
        <w:trPr>
          <w:trHeight w:val="63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споряже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6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2-р от 17.01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471,0</w:t>
            </w:r>
          </w:p>
        </w:tc>
      </w:tr>
      <w:tr>
        <w:trPr>
          <w:trHeight w:val="77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7-р от 26.01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орожному хозяйству и транспорту администрац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4 52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5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8-р от 02.02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551 052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79-р от 16.02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орожному хозяйству и транспорту администрац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 00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83-р от 01.03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0 03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88-р от 04.03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 273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89-р от 04.03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олжского район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 835,0</w:t>
            </w:r>
          </w:p>
        </w:tc>
      </w:tr>
      <w:tr>
        <w:trPr>
          <w:trHeight w:val="77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13-р от 29.03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750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130-р от 29.03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3 228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135-р от 01.04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524 895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140-р от 04.04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8 618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141-р от 04.04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9 461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96-р от 05.05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 147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656 289,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«Город Саратов»                                                               А.И.Никитин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35:00Z</dcterms:created>
  <dc:creator>Kalaeva</dc:creator>
  <dc:description/>
  <cp:keywords/>
  <dc:language>en-US</dc:language>
  <cp:lastModifiedBy>Dannik</cp:lastModifiedBy>
  <cp:lastPrinted>2011-04-04T11:22:00Z</cp:lastPrinted>
  <dcterms:modified xsi:type="dcterms:W3CDTF">2011-07-07T08:01:00Z</dcterms:modified>
  <cp:revision>30</cp:revision>
  <dc:subject/>
  <dc:title>Реестр распорядительных документов (муниципальных правовых актов) по внесению изменений в показатели сводной бюджетной росписи</dc:title>
</cp:coreProperties>
</file>