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анализу уточненных бюджетных назначений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Город Саратов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1 полугодие 2011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ие уточненных бюджетных назначений по росписи расходов бюджета муниципального образования «Город Саратов» на 1 июля 2011 года от общего объема расходов, утвержденного решением Саратовской городской Думы от 16.12.2010 года № 58-706 «О бюджете муниципального образования «Город Саратов» на 2011 год»  (с изменениями и дополнениями) составляет         2 350,0 тыс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Закона Саратовской области от 27 мая 2011 года № 52-ЗСО и от </w:t>
      </w:r>
      <w:r>
        <w:rPr>
          <w:rFonts w:cs="Times New Roman" w:ascii="Times New Roman" w:hAnsi="Times New Roman"/>
          <w:color w:val="000000"/>
          <w:sz w:val="28"/>
          <w:szCs w:val="28"/>
        </w:rPr>
        <w:t>29 июня 2011 г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Закон Саратовской области «Об областном бюджете на 2011 год» увеличен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субсидия на 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 области «Об образовании» на сумму 390 тыс. руб.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субсидия на возмещение стоимости  питания обучающихся в муниципальных общеобразовательных учреждениях в соответствии с Законом Саратовской  области «Об образовании» на сумму 200 тыс. руб.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убсидия на возмещение части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» на сумму 1760 тыс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уточненных бюджетных назначений представлен в приложениях «Анализ уточненных бюджетных назначений бюджета муниципального образования «Город Саратов» по главным распорядителям бюджетных средств за 1 полугодие 2011 года», «Анализ уточненных бюджетных назначений бюджета муниципального образования «Город Саратов» по разделам функциональной классификации за 1 полугодие 2011 года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комитета по финанса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я «Город Саратов»                                                     А.И. Никитин</w:t>
      </w:r>
    </w:p>
    <w:sectPr>
      <w:type w:val="nextPage"/>
      <w:pgSz w:w="11906" w:h="16838"/>
      <w:pgMar w:left="1418" w:right="680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2:30:00Z</dcterms:created>
  <dc:creator>Dannik</dc:creator>
  <dc:description/>
  <cp:keywords/>
  <dc:language>en-US</dc:language>
  <cp:lastModifiedBy>Dannik</cp:lastModifiedBy>
  <cp:lastPrinted>2009-10-15T16:21:00Z</cp:lastPrinted>
  <dcterms:modified xsi:type="dcterms:W3CDTF">2011-07-13T11:58:00Z</dcterms:modified>
  <cp:revision>38</cp:revision>
  <dc:subject/>
  <dc:title/>
</cp:coreProperties>
</file>