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 Саратов» на 01.07.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ывом вводных труб теплотрассы и прекращением подачи тепла в жилые дома № 24-А, 24-Б по улице Гвардейск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выходом из строя системы электроснабжения здания администрации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разрушением кровли жилого дома № 8 литер БГ по ул. Им. Горь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51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квидацию аварийной ситуации, сложившейся в вследствие обстоятельств непреодолимой силы в виде обильного выпадения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разрывом вводных труб теплотрассы и восстановление подачи тепла в жилые дома и МДОУ "Детский сад № 64" в п. Увек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жилого дома № 144 по ул. Чернышевского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кв.4 жилого дома № 27 по ул. Соляная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ыходом из строя двух консольных насосов на насосной станции по ул. Увекской в п. Новый Увек в Завод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вытяжной трубы котельной, расположенной в д.7 по ул. Московское шоссе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ывом вводных труб теплотрассы и восстановлением подачи тепла в жилые дома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кровли и домовых труб жилого дома № 98 литер А по ул. им. Кутякова И.С.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кровли жилого дома № 21 по ул. им. Бирюзова С.С.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мероприятий по предупреждению чрезвычайной ситуации, направленных на недопущение дальнейшего обрушения кровли, фасадной стороны здания и потолочного перекрытия в кв.23 жилого дома № 5 по ул. Московское шоссе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5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07.2011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4:00Z</dcterms:created>
  <dc:creator>Bogatova</dc:creator>
  <dc:description/>
  <cp:keywords/>
  <dc:language>en-US</dc:language>
  <cp:lastModifiedBy>Kalaeva</cp:lastModifiedBy>
  <dcterms:modified xsi:type="dcterms:W3CDTF">2011-07-14T08:51:00Z</dcterms:modified>
  <cp:revision>43</cp:revision>
  <dc:subject/>
  <dc:title>Отчёт о выделении средств из резервного фонда</dc:title>
</cp:coreProperties>
</file>