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формация о финансировании объектов капитального строительства муниципальной собственности в 2011 году </w:t>
      </w:r>
    </w:p>
    <w:p>
      <w:pPr>
        <w:pStyle w:val="Normal"/>
        <w:jc w:val="center"/>
        <w:rPr/>
      </w:pPr>
      <w:r>
        <w:rPr>
          <w:szCs w:val="28"/>
        </w:rPr>
        <w:t>по состоянию на 01.07.2011 г.</w:t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253"/>
        <w:gridCol w:w="1843"/>
        <w:gridCol w:w="2268"/>
        <w:gridCol w:w="1418"/>
        <w:gridCol w:w="1419"/>
        <w:gridCol w:w="1276"/>
        <w:gridCol w:w="1276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тверждено решением СГД от 16.12.2010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-706 «О бюджете муниципального образования «Город Саратов» на 2011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8.04.20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3-17 «О внесении изменений и дополнений в решение СГД от 16.12.2010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-706 «О бюджете муниципального образования «Город Саратов» на 2011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очненный кассовый план 1 полугодия 2011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1 полугодия 2011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53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8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76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7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Объект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64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6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3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МДОУ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4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здания СОШ №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пус спортзала МОУ «Гимназия № 7» Волжского района, пос. Юбил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пус спортзала МОУ «Лицей математики и информатики» в Кировском районе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бъекты физической культуры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szCs w:val="28"/>
              </w:rPr>
              <w:t>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383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38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3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83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65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65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5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18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18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9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Канализация по улицам им. Гоголя Н.В. и им. Зарубина В.С. от улицы им. Радищева А.Н. до улицы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9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Про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638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63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8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1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здания МУДО по адресу: ул. Лебедева-Кумача, 88а под муниципальный арх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лектроснабжение Елшанского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288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28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9" w:leader="none"/>
              </w:tabs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9" w:leader="none"/>
              </w:tabs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9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09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7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4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39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509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5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Полигон ТБО в Александровском карьере г. Саратова, Завод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котельной муниципальной бани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70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1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0015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28378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9863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98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экономике 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</w:t>
      </w:r>
    </w:p>
    <w:p>
      <w:pPr>
        <w:pStyle w:val="Normal"/>
        <w:ind w:left="426" w:hanging="0"/>
        <w:jc w:val="both"/>
        <w:rPr/>
      </w:pPr>
      <w:r>
        <w:rPr>
          <w:b/>
          <w:szCs w:val="28"/>
        </w:rPr>
        <w:t>образования «Город Саратов»                                                                                                                                        А.С. Са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6:00Z</dcterms:created>
  <dc:creator>Crow</dc:creator>
  <dc:description/>
  <cp:keywords/>
  <dc:language>en-US</dc:language>
  <cp:lastModifiedBy>Poimceva</cp:lastModifiedBy>
  <cp:lastPrinted>2011-04-11T10:02:00Z</cp:lastPrinted>
  <dcterms:modified xsi:type="dcterms:W3CDTF">2011-07-12T05:28:00Z</dcterms:modified>
  <cp:revision>12</cp:revision>
  <dc:subject/>
  <dc:title>Проект адресной инвестиционной программы на 2009 год</dc:title>
</cp:coreProperties>
</file>