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 28.05.2015 № 46-536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, в том числе на погашение кредиторской задолженности прошлых ле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5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ое врем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8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, в том числе на погашение кред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9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0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2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4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6) </w:t>
      </w:r>
      <w:r>
        <w:rPr/>
        <w:t>в</w:t>
      </w:r>
      <w:r>
        <w:rPr>
          <w:szCs w:val="28"/>
        </w:rPr>
        <w:t>озмещения части затрат в связи с вывозом и утилизацией твёрдых бытовых отходов из бункеров-накопителей и контейнеров жилищного фон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17) финансового обеспечения (возмещения)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18) возмещения затрат по содержанию, техническому обслуживанию, текущему ремонту кабельных и воздушных линий электропередач наружного освещения, находящих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возмещения затрат по оплате электроэнергии, потребляемой сетями городского наружного освещения, находящими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я затрат по приобретению и установке светодиодных конструкций на объектах собственности муниципального образования «Город Саратов» в целях оформления территории города в период подготовки к проведению праздничных мероприятий в 2015 году;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) возмещения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«Город Саратов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2) возмещения затрат по погашению кредиторской задолженности прошлых лет по круглогодичному содержанию светофорных объектов»;</w:t>
      </w:r>
    </w:p>
    <w:p>
      <w:pPr>
        <w:pStyle w:val="Normal"/>
        <w:ind w:firstLine="720"/>
        <w:jc w:val="both"/>
        <w:rPr/>
      </w:pPr>
      <w:r>
        <w:rPr>
          <w:szCs w:val="28"/>
        </w:rPr>
        <w:t>23) возмещения части затрат на устройство индивидуального газового отопления в жилых помещениях многоквартирных домов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24) </w:t>
      </w:r>
      <w:r>
        <w:rPr>
          <w:color w:val="000000"/>
          <w:szCs w:val="28"/>
        </w:rPr>
        <w:t>финансового обеспечения (возмещения) затрат на обеспечение бесперебойной работы коммунальной (специализированно) техники, машин, средств транспортных, находящихся в муниципальной собственности и закрепленных на праве хозяйственного вед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45:00Z</dcterms:created>
  <dc:creator>Varkina</dc:creator>
  <dc:description/>
  <dc:language>en-US</dc:language>
  <cp:lastModifiedBy>info</cp:lastModifiedBy>
  <cp:lastPrinted>2014-10-21T17:27:00Z</cp:lastPrinted>
  <dcterms:modified xsi:type="dcterms:W3CDTF">2015-06-01T07:45:00Z</dcterms:modified>
  <cp:revision>2</cp:revision>
  <dc:subject/>
  <dc:title/>
</cp:coreProperties>
</file>