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28.05.2015   №  46-536</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5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2 3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 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1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1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9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в представительные органы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1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3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3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3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3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2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2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7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7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2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2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6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 6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9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5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8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8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8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85,9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1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6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9 1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3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 8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3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 8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1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8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8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сперебойной работы коммунальной (специализированной) техники, машин, средств  транспортных»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24,6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4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5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7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3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5 8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7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7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79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053,2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6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6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7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6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7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6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7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91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8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5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40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8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8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5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5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2 41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 71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4 1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 70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 0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 70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 0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35 847,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35 847,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847,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35 847,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35 847,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61 899,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61 899,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61 899,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61 899,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61 899,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37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3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3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23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5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9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72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5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9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1 0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0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8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2 3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36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 7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0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0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0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2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8 3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7 8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2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1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47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7,9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3 47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7,3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5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5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5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3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3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3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3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3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3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2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4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6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4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6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9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0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8 9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9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9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8 19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6 6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6 6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 5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2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0 4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5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5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5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5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2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2 5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4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3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3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87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7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4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4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4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4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 9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 9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5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58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0 0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5 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8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8 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3 6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1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Центр развития ребенка – детский сад №44» (второй корпус) по ул. Авиастроителей/ул. Орджоникидз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9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9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3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3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8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8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4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4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2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2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2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1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3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3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 7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 8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0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0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1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4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7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0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0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5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9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7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3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1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1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 1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6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3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3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 6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 69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 2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 2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8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8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 7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 7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609 174,0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92 135,6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201 309,6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21:00Z</dcterms:created>
  <dc:creator>ZaharovaEA</dc:creator>
  <dc:description/>
  <cp:keywords/>
  <dc:language>en-US</dc:language>
  <cp:lastModifiedBy>bfk4</cp:lastModifiedBy>
  <cp:lastPrinted>2015-05-28T17:33:00Z</cp:lastPrinted>
  <dcterms:modified xsi:type="dcterms:W3CDTF">2015-05-28T13:47:00Z</dcterms:modified>
  <cp:revision>5</cp:revision>
  <dc:subject/>
  <dc:title>Приложение 9</dc:title>
</cp:coreProperties>
</file>