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10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плит покрытия кровли жилого дома № 5 по улице Зареч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 проведение неотложных аварийно-восстановительных работ по ликвидации последствий чрезвычайной ситуации, связанной с разрушением фундамента вытяжной трубы котельной, расположенной в доме № 14 по улице Сапёрной в Ленинском районе города Сарат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1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и жилого дома № 26 по улице Соляной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в кв. № 3В жилого дома № 9 по улице Соляной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МОУ "СОШ № 50" по ул. им. Загороднева В.И., 16 в Ленинском районе города Сара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и жилого дома № 157 корпус 3 по улице им. Чернышевского Н.Г.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Завод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Завод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дорожно-уличной сети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 внутридворовых проездах Октябрь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 внутридворовых проездах Октябрь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Волж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Волж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Лени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Лени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Фрунзе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Фрунзе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Киров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Киров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жилого микрорайона по улице Большой Садовой во Фрунзе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разрушением кровли и стены МОУ "СОШ № 66" по ул. Казанская,д.29 в п. Новый в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жилого дома № 3 по улице Перспективной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стены здания МОУ "СОШ № 11" по адресу: 1-й Соколовогорский проезд,д.1 в Волжском районе города Сара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знеобеспечения жилого дома № 4 по улице им. Чехова А.П.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жилом доме № 160 по улице им. Посадского 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 связанной с пожаром в жилом доме № 10 по улице Большая Казачья 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жилом доме № 132 по улице Челюскинце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8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жилом доме № 113 по улице им. Челюскинце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стен жилого дома № 27 (литер А) по проспекту Строителей в Ленин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межэтажных и потолочных перекрытий жилого дома № 3 по 1-му Гусельскому переулку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стены жилого дома № 170/1 по улице Огород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овли и кирпичной кладки стены многоквартирного дома № 5 по Московскому шоссе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многоквартирного дома № 12 и помещений подстанции № 9 муниципального учреждения здравоохранения «Городская станция скорой медицинской помощи» комитета здравоохранения администрации муниципального образования «Город Саратов» по улице Моторной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многоквартирного дома № 5 по 1-му Станционному проезду в Октябрь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разрушением части многоквартирного жилого дома № 250 по улице Крайней 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стены многоквартирного дома № 11 по улице Барнаульск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в многоквартирных жилых домах № 11 и 13 по 12-му Увекскому проезду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жилом доме № 1 по улице 3-й Масленников проезд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жилого дома №49/63 по ул. Шелковичная в Октябрьском районе города Сарат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10.2012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43:00Z</dcterms:created>
  <dc:creator>Bogatova</dc:creator>
  <dc:description/>
  <cp:keywords/>
  <dc:language>en-US</dc:language>
  <cp:lastModifiedBy>StepankoNA</cp:lastModifiedBy>
  <cp:lastPrinted>2012-10-09T12:36:00Z</cp:lastPrinted>
  <dcterms:modified xsi:type="dcterms:W3CDTF">2012-10-09T08:36:00Z</dcterms:modified>
  <cp:revision>4</cp:revision>
  <dc:subject/>
  <dc:title>Отчёт о выделении средств из резервного фонда</dc:title>
</cp:coreProperties>
</file>