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выполнении ведомственных целев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9 месяцев 2012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аратовской городской Думы от 20.12.2011     № 10-121 «О бюджете муниципального образования «Город Саратов» на 2012 год» (с изменениями и дополнениями) на реализацию 50 ведомственных целевых программ (далее – ВЦП) предусмотрено 2 398 374,2 тыс. рублей (Приложение) или 18,5 % от общей суммы расходов бюджета</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о итогам 3 квартала 2012 года исполнение 39 ВЦП составило 1 248 266,2</w:t>
      </w:r>
      <w:r>
        <w:rPr>
          <w:rFonts w:cs="Times New Roman" w:ascii="Times New Roman" w:hAnsi="Times New Roman"/>
          <w:b/>
          <w:sz w:val="28"/>
          <w:szCs w:val="28"/>
        </w:rPr>
        <w:t xml:space="preserve"> </w:t>
      </w:r>
      <w:r>
        <w:rPr>
          <w:rFonts w:cs="Times New Roman" w:ascii="Times New Roman" w:hAnsi="Times New Roman"/>
          <w:sz w:val="28"/>
          <w:szCs w:val="28"/>
        </w:rPr>
        <w:t>тыс. рублей</w:t>
      </w:r>
      <w:r>
        <w:rPr>
          <w:rFonts w:cs="Times New Roman" w:ascii="Times New Roman" w:hAnsi="Times New Roman"/>
          <w:b/>
          <w:sz w:val="28"/>
          <w:szCs w:val="28"/>
        </w:rPr>
        <w:t xml:space="preserve"> </w:t>
      </w:r>
      <w:r>
        <w:rPr>
          <w:rFonts w:cs="Times New Roman" w:ascii="Times New Roman" w:hAnsi="Times New Roman"/>
          <w:sz w:val="28"/>
          <w:szCs w:val="28"/>
        </w:rPr>
        <w:t>или 52,0 % годовых бюджетных ассигнований. В полном объеме были освоены средства на реализацию 7 ВЦП:</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ка социально ориентированных некоммерческих организаций города Саратова» на 2012 год (администрация муниципального образования «Город С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обследования гидротехнических сооружений водных объектов (прудов) на 2012 год» (управление по инженерной защит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 границах муниципального образования «Город Саратов» водоснабжения населения и водоотведения, в части обеспечения бесперебойного функционирования объектов водоснабжения и водоотведения, находящихся в муниципальной собственности» на 2012 год (управление по инженерной защит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Фрунзенского района муниципального образования «Город Саратов» на 2012 год (администрация Фрунз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Фрунзенского района муниципального образования «Город Саратов» на 2012 год (администрация Фрунз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Кировского района муниципального образования «Город Саратов» на 2012 год (администрация Кировского райо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Октябрьского района муниципального образования «Город Саратов» на 2012 год (администрация Октябрьского района).</w:t>
      </w:r>
    </w:p>
    <w:p>
      <w:pPr>
        <w:pStyle w:val="Normal"/>
        <w:spacing w:lineRule="auto" w:line="240" w:before="0" w:after="0"/>
        <w:ind w:firstLine="709"/>
        <w:jc w:val="both"/>
        <w:rPr/>
      </w:pPr>
      <w:r>
        <w:rPr>
          <w:rFonts w:cs="Times New Roman" w:ascii="Times New Roman" w:hAnsi="Times New Roman"/>
          <w:sz w:val="28"/>
          <w:szCs w:val="28"/>
        </w:rPr>
        <w:t>Расходы на выполнение мероприятий ВЦП «Муниципальная адресная программа по проведению капитального ремонта многоквартирных домов на территории муниципального образования «Город Саратов» на 2012 год (комитет по ЖКХ) при достижении запланированных целевых индикаторов составили 99,5 %.</w:t>
      </w:r>
    </w:p>
    <w:p>
      <w:pPr>
        <w:pStyle w:val="Normal"/>
        <w:spacing w:lineRule="auto" w:line="240" w:before="0" w:after="0"/>
        <w:ind w:firstLine="709"/>
        <w:jc w:val="both"/>
        <w:rPr/>
      </w:pPr>
      <w:r>
        <w:rPr>
          <w:rFonts w:cs="Times New Roman" w:ascii="Times New Roman" w:hAnsi="Times New Roman"/>
          <w:sz w:val="28"/>
          <w:szCs w:val="28"/>
        </w:rPr>
        <w:t>Кроме того, более 85 % бюджетных ассигнований, выделенных на реализацию программных мероприятий, освоено по таким программам,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ый ремонт строительных конструкций и устройство индивидуальных тепловых пунктов в многоквартирных домах» на 2012 год (комитет по ЖКХ) – 85,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жилых помещений для исполнения решений судов» на 2012-2014 годы (комитет по управлению имуществом) – 90,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тдыха детей в каникулярный период» на 2012-2013 годы (комитет по образованию) – 93,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жилыми помещениями молодых семей г. Саратова» на 2011-2012 годы (управление по труду и социальному развитию) – 95,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Волжского района муниципального образования «Город Саратов» на 2012 год (администрация Кировского района) – 98,2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Заводского района муниципального образования «Город Саратов» на 2012 год (администрация Заводского района) – 99,2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Октябрьского района муниципального образования «Город Саратов» на 2012 год (администрация Октябрьского района) – 99,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Ленинского района муниципального образования «Город Саратов» на 2012 год (администрация Ленинского района) – 99,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11 ВЦП предусмотренные бюджетные средства в отчетном периоде не осваивались по следующим причина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ЦП по ремонту дворовых территорий многоквартирных домов, проездов к дворовым территориям многоквартирных домов, расположенных на территории муниципального образования «Город Саратов» (администрации районов) и ВЦП «Обеспечение доступности объектов благоустройства в приоритетных сферах жизнедеятельности для инвалидов и иных маломобильных групп населения» (комитет дорожного хозяйства, благоустройства и транспорта)  утверждены постановлениями администрации муниципального образования «Город Саратов» в июне и августе текущего года соответственно. В 3 квартале 2012 года проводились конкурсные процедуры, заключались муниципальные контракты, запланированные работы будут выполнены в 4 квартале 2012 год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ЦП «Ликвидация мест несанкционированного складирования отходов и рекультивация земель Маханного оврага в районе Парка Победы в Волжском районе г.Саратова на 2011-2012 годы» (администрация Волжского района) – так как проведение работ по рекультивации земель Маханного оврага в настоящее время не представляется возможным, данное мероприятие заменено иными видами работ, являющимися первоочередными. Исполнение программы запланировано на 4 квартал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ЦП «Обеспечение жилыми помещениями молодых семей г. Саратова» на 2012 год (управление по труду и социальному развитию) – так как мероприятия программы носят заявительный характер и по состоянию на 1 октября 2012 года ни одной заявки от Сбербанка России на перечисление социальной выплаты на приобретение жилого помещения или строительство индивидуального жилого дома в управление по труду и социальному развитию не поступал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ЦП «Капитальный ремонт зданий (помещений) муниципальных бань» (комитет по ЖКХ) – в связи с тем, что оплата выполненных работ будет производиться в 4 квартале 2012 года (срок исполнения муниципального контракта – 15.10.2012г.);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ЦП «Профилактика терроризма и экстремизма в муниципальном образовании «Город Саратов»</w:t>
      </w:r>
      <w:r>
        <w:rPr>
          <w:rFonts w:cs="Times New Roman" w:ascii="Times New Roman" w:hAnsi="Times New Roman"/>
          <w:b/>
          <w:sz w:val="28"/>
          <w:szCs w:val="28"/>
        </w:rPr>
        <w:t xml:space="preserve"> </w:t>
      </w:r>
      <w:r>
        <w:rPr>
          <w:rFonts w:cs="Times New Roman" w:ascii="Times New Roman" w:hAnsi="Times New Roman"/>
          <w:sz w:val="28"/>
          <w:szCs w:val="28"/>
        </w:rPr>
        <w:t>(управление защиты населения и территорий от чрезвычайных ситуаций) реализуется на основе предложений Управления МВД России по городу Саратову, которое в отчетном периоде направило заявку на выполнение только одного программного мероприятия (оформление комплексного обслуживания, профилактики, содержания и ремонта аппаратно-программного комплекса «Безопасный город»). В настоящее время идет подготовка конкурсной документации.</w:t>
      </w:r>
    </w:p>
    <w:p>
      <w:pPr>
        <w:pStyle w:val="Normal"/>
        <w:spacing w:lineRule="auto" w:line="240" w:before="0" w:after="0"/>
        <w:ind w:firstLine="709"/>
        <w:jc w:val="both"/>
        <w:rPr/>
      </w:pPr>
      <w:r>
        <w:rPr>
          <w:rFonts w:cs="Times New Roman" w:ascii="Times New Roman" w:hAnsi="Times New Roman"/>
          <w:sz w:val="28"/>
          <w:szCs w:val="28"/>
        </w:rPr>
        <w:t>За отчетный период на выполнение мероприятий 11 ВЦП было израсходовано менее 50 % средств, выделенных на их реализацию:</w:t>
      </w:r>
    </w:p>
    <w:p>
      <w:pPr>
        <w:pStyle w:val="Normal"/>
        <w:shd w:fill="FFFFFF" w:val="clear"/>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борка путепровода через железную дорогу в створе ул. им. Орджоникидзе Г.К. в г. Саратове» на 2012 год (комитет по градостроительной политике, архитектуре и капитальному строительству) – 1,4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униципальным образованием «Город Саратов» технической инвентаризации и государственной регистрации объектов недвижимого имущества коммунального назначения, в том числе объектов водоснабжения и водоотведения» на 2012 год (комитет по управлению имуществом города Саратова) – 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муниципальных учреждений здравоохранения города Саратова» на 2012 год  (комитет здравоохранения) – 11,8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е коммунальной (специализированной) техники, машин и оборудования, средств транспортных и инвентаря производственного для нужд муниципального образования «Город Саратов» на 2012 год (комитет по ЖКХ) – 19,6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 автомобильных дорог общего пользования муниципального образования «Город Саратов» на 2012 год (комитет дорожного хозяйства, благоустройства и транспорта) – 25,7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офилактика правонарушений» на 2012 год (комитет по образованию) – 33,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земельных участков, расположенных на территории муниципального образования «Город Саратов» на 2012 год (комитет по землепользованию и градостроительству) – 41,5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селение граждан города Саратова из аварийного жилищного фонда в 2012 году» (управление по труду и социальному развитию) – 43,0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безопасности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2 год (администрация Кировского района) – 45,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офилактика наркомании среди обучающихся муниципальных общеобразовательных учреждений» на 2012 год (комитет по образованию) – 46,0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Заводского района муниципального образования «Город Саратов» на 2012 год (администрация Заводского района) – 49,6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И.о. заместителя главы админис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Сара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им вопросам,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председателя комитета по экономике                                        А.А. Разбор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t></w:t>
      </w:r>
      <w:r>
        <w:rPr>
          <w:rFonts w:eastAsia="Calibri" w:cs="Calibri"/>
          <w:sz w:val="20"/>
          <w:szCs w:val="20"/>
        </w:rPr>
        <w:t xml:space="preserve">  </w:t>
      </w:r>
      <w:r>
        <w:rPr>
          <w:sz w:val="20"/>
          <w:szCs w:val="20"/>
        </w:rPr>
        <w:t xml:space="preserve">-  </w:t>
      </w:r>
      <w:r>
        <w:rPr>
          <w:rFonts w:cs="Times New Roman" w:ascii="Times New Roman" w:hAnsi="Times New Roman"/>
          <w:sz w:val="20"/>
          <w:szCs w:val="20"/>
        </w:rPr>
        <w:t>в рамках ВЦП «Переселение граждан города Саратова из аварийного жилищного фонда в 2011-2012 годах» (управление капитального строительства) в 2012 году запланировано проведение мероприятий по обеспечению переселения граждан из аварийного жилищного фонда, которые не требуют финансирования.</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character" w:styleId="WW8Num1z0">
    <w:name w:val="WW8Num1z0"/>
    <w:qFormat/>
    <w:rPr>
      <w:rFonts w:eastAsia="Arial Unicode M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rongEmphasis">
    <w:name w:val="Strong"/>
    <w:basedOn w:val="Style13"/>
    <w:qFormat/>
    <w:rPr>
      <w:b/>
      <w:bCs/>
    </w:rPr>
  </w:style>
  <w:style w:type="character" w:styleId="Style14">
    <w:name w:val="Основной текст с отступом Знак"/>
    <w:basedOn w:val="Style13"/>
    <w:qFormat/>
    <w:rPr>
      <w:rFonts w:ascii="Times New Roman" w:hAnsi="Times New Roman" w:eastAsia="Arial Unicode MS" w:cs="Times New Roman"/>
      <w:sz w:val="28"/>
      <w:szCs w:val="20"/>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outlineLvl w:val="0"/>
    </w:pPr>
    <w:rPr>
      <w:rFonts w:ascii="Times New Roman" w:hAnsi="Times New Roman" w:eastAsia="Arial Unicode MS" w:cs="Times New Roman"/>
      <w:sz w:val="28"/>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13:00Z</dcterms:created>
  <dc:creator>Lyubushkina</dc:creator>
  <dc:description/>
  <cp:keywords/>
  <dc:language>en-US</dc:language>
  <cp:lastModifiedBy>Lyubushkina</cp:lastModifiedBy>
  <cp:lastPrinted>2012-10-15T11:43:00Z</cp:lastPrinted>
  <dcterms:modified xsi:type="dcterms:W3CDTF">2012-10-15T07:43:00Z</dcterms:modified>
  <cp:revision>109</cp:revision>
  <dc:subject/>
  <dc:title/>
</cp:coreProperties>
</file>