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Решение Саратовской городской Думы от 21.02.2012 № 11-141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9.03.2012 № 12-144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6.04.2012 № 13-158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аратовской городской Думы от 17.05.2012 № 14-165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Решение Саратовской городской Думы от 07.06.2012 № 15-181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шение Саратовской городской Думы от 19.07.2012 № 16-199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10.2012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>Распоряжение администрации № 25-р от 03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5 0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4-р от 16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3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5-р от 16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 082 339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9-р от 1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5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40-р от 1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9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1-р от 1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0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1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0 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2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63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Заводского райо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 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4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65 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5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4 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6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5 6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7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2 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2-р от 22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 7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8-р от 2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 884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9-р от 2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85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6-р от 30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 0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99-р от 09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141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5-р от 16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23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6-р от 16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435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7-р от 16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 154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8-р от 16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115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6-р от 20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 39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7-р от 20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0,98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29-р от 27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3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36-р от 28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 69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37-р от 28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6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44-р от 05.05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116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88-р от 29.05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 68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97-р от 05.06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474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03-р от 08.06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4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44-р от 12.09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3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53-р от 21.09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9 906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9 600 </w:t>
            </w:r>
            <w:r>
              <w:rPr>
                <w:sz w:val="28"/>
                <w:szCs w:val="28"/>
                <w:lang w:val="en-US"/>
              </w:rPr>
              <w:t>535</w:t>
            </w:r>
            <w:r>
              <w:rPr>
                <w:sz w:val="28"/>
                <w:szCs w:val="28"/>
              </w:rPr>
              <w:t>,9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58:00Z</dcterms:created>
  <dc:creator>Kalaeva</dc:creator>
  <dc:description/>
  <cp:keywords/>
  <dc:language>en-US</dc:language>
  <cp:lastModifiedBy>TerehinaDU</cp:lastModifiedBy>
  <cp:lastPrinted>2012-10-09T16:32:00Z</cp:lastPrinted>
  <dcterms:modified xsi:type="dcterms:W3CDTF">2012-10-11T12:18:00Z</dcterms:modified>
  <cp:revision>3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