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нализу уточненных бюджетных назначений бюджета муниципального образования «Город Саратов» за 9 месяцев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в сводной бюджетной росписи по расходам бюджета муниципального образования «Город Саратов» на 1 октября 2012 года от общего объема расходов, утвержденного решением Саратовской городской Думы от 19.07.2012 года № 16-199 «О бюджете муниципального образования «Город Саратов» на 2012 год» (с изменениями и дополнениями) составляет 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5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Саратовской области от 1 августа 2012 года № 114-ЗСО «О внесении изменений в Закон Саратовской области «Об областном бюджете на 2012 год» уменьшены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на обеспечение жильем молодых семей за счет средств областного бюджета на сумму 484,9 тыс. руб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на обеспечение жильем молодых семей за счет средств федерального бюджета на сумму 4 770,5 тыс. руб.</w:t>
      </w:r>
    </w:p>
    <w:p>
      <w:pPr>
        <w:pStyle w:val="Style16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Саратовской области от 30 августа 2012 года № 140-ЗСО «О внесении изменений в Закон Саратовской области «Об областном бюджете на 2012 год» увеличены межбюджетные трансферты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на сумму 100 201,0 тыс. руб.</w:t>
      </w:r>
    </w:p>
    <w:p>
      <w:pPr>
        <w:pStyle w:val="Style16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Саратовской области от 25 сентября 2012 года № 141-ЗСО «О внесении изменений в Закон Саратовской области «Об областном бюджете на 2012 год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а 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на сумму 1 070,0 тыс. руб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а 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на сумму 2 450,0 тыс. 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9 месяцев 2012 года», «Анализ уточненных бюджетных назначений бюджета муниципального образования «Город Саратов» по разделам функциональной классификации за 9 месяцев 2012 года»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А.И. Никит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43:00Z</dcterms:created>
  <dc:creator>Dannik</dc:creator>
  <dc:description/>
  <cp:keywords/>
  <dc:language>en-US</dc:language>
  <cp:lastModifiedBy>Kalaeva</cp:lastModifiedBy>
  <cp:lastPrinted>2009-10-15T16:21:00Z</cp:lastPrinted>
  <dcterms:modified xsi:type="dcterms:W3CDTF">2012-10-16T10:25:00Z</dcterms:modified>
  <cp:revision>31</cp:revision>
  <dc:subject/>
  <dc:title/>
</cp:coreProperties>
</file>