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 xml:space="preserve">Информация о финансировании объектов капитального строительства муниципальной собственности в 2012 году </w:t>
      </w:r>
    </w:p>
    <w:p>
      <w:pPr>
        <w:pStyle w:val="Normal"/>
        <w:jc w:val="center"/>
        <w:rPr/>
      </w:pPr>
      <w:r>
        <w:rPr>
          <w:szCs w:val="28"/>
        </w:rPr>
        <w:t>по состоянию на 01.10.2012 г.</w:t>
      </w:r>
    </w:p>
    <w:p>
      <w:pPr>
        <w:pStyle w:val="Normal"/>
        <w:ind w:right="-31" w:hanging="0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15453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4253"/>
        <w:gridCol w:w="1843"/>
        <w:gridCol w:w="2268"/>
        <w:gridCol w:w="1418"/>
        <w:gridCol w:w="1419"/>
        <w:gridCol w:w="1276"/>
        <w:gridCol w:w="1276"/>
        <w:gridCol w:w="1275"/>
      </w:tblGrid>
      <w:tr>
        <w:trPr>
          <w:trHeight w:val="2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\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тверждено решением СГД от 20.12.2011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0-121 «О бюджете муниципального образования «Город Саратов» на 2012 год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о решением СГД от 19.07.2012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6-199 «О внесении изменений и дополнений в решение 20.12.2011 № 10-121 «О бюджете муниципального образования «Город Саратов» на 2012 год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точненный кассовый план 9 месяцев 2012 г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Исполнен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 исполнения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ервоначальному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уточненному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 </w:t>
            </w:r>
            <w:r>
              <w:rPr>
                <w:color w:val="000000"/>
                <w:szCs w:val="28"/>
              </w:rPr>
              <w:t>уточненному кассовому плану  9 месяцев 2012 года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5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Комитет по градостроительной политике, архитектуре и капитальному строитель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394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92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452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45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Объекты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146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65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49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4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ДОУ в пос. Юбилей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5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1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У СОШ № 61 детский сад «Солныш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5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ДОУ в пос. Комсомольский по ул. Парк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5603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7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ДОУ по 5 Динамовскому проезду/Огоро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5603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0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стройка к зданию МОУ СОШ № 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стройка к МДОУ № 235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ктябр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6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стройка к МДОУ № 54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Октябр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еконструкция детского сада по адресу: г. Саратов, ул. Южно-Зелёная, д.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159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торой корпус СОШ № 34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812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Объекты физической культуры </w:t>
            </w:r>
          </w:p>
          <w:p>
            <w:pPr>
              <w:pStyle w:val="Normal"/>
              <w:ind w:hanging="30"/>
              <w:jc w:val="center"/>
              <w:rPr/>
            </w:pPr>
            <w:r>
              <w:rPr>
                <w:i/>
                <w:szCs w:val="28"/>
              </w:rPr>
              <w:t>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95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916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8150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815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ФОК в пос. Юбилейный Волжского района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95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916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50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5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3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>
                <w:i/>
                <w:color w:val="000000"/>
                <w:szCs w:val="28"/>
              </w:rPr>
              <w:t>Объекты водоснабжения и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</w:rPr>
              <w:t>7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</w:rPr>
              <w:t>405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3152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315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варийно-восстановительные работы на ВК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mallCaps/>
                <w:szCs w:val="28"/>
              </w:rPr>
              <w:t>1069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mallCaps/>
                <w:szCs w:val="28"/>
              </w:rPr>
              <w:t>27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онструкция фильтров на водопроводном комплексе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631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63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0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онструкция фильтров на водопроводном комплексе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129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94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4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3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лектор 18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Водоснабжение пос. Верхняя Стрелковка и пос. Рокотовка 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</w:rPr>
              <w:t>Объекты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548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дульная котельная к зданию поликлиники МУЗ «Городская клиническая больница № 1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8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34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1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735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73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827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i/>
                <w:szCs w:val="28"/>
              </w:rPr>
              <w:t>Объекты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034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21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735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73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игон ТБО в Александровском карьере г. Саратова, Заводско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79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374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89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8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ительство полигона твердых бытовых отходов в пос. Елшанка Ленинского района г. Саратов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I очередь (2, 3 этап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онструкция участка напорного трубопровода от КНС № 9 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роительство модульной котельной по 1-у Нефтяному проезду пос. Увек г. Саратова и строительство модульной котельной по 3-у Нефтяному проезду пос. Уве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одернизация центральных тепловых пунктов и строительство тепловых сетей горячего водоснабжения от центральных тепловых пунктов до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4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ключение многоквартирного дома по ул. им. Чернышевского Н.Г., 54 В на тепловую сеть от ТЭЦ-1 ОАО «Волжская ТГ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ключение многоквартирных домов по ул. им. Чернышевского Н.Г., 57 А, 57 Б, 57 В от котельной на тепловую сеть от ТЭЦ-1 ОАО «Волжская ТГ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 теплов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правление по инженерной защ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68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482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79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7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ектирование очистных сооружений ливневого коллектора Глебучева овра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6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Защита от подтопления территории в районе улиц Миротворцева - 2 Сад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Аварийно-восстановительные работы на ВК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Реконструкция фильтров на водопроводном комплексе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Водоснабжение пос. Верхняя Стрелковка и пос. Рокотовка 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3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ктябр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2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еконструкция пристройки здания МОУ «СОШ № 6»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спортивный за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ристройка к МДОУ № 54 Октябр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Администрация Ле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4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8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9" w:firstLine="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еконструкция здания муниципального дошкольного образовательного учреждения «Детский сад № 162» (бывший детский сад № 201, г. Саратов, ул. 2- Прокатная, 13а, Ленин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4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7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9" w:firstLine="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стройка спортзала к СОШ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№ </w:t>
            </w:r>
            <w:r>
              <w:rPr>
                <w:color w:val="000000"/>
                <w:szCs w:val="28"/>
              </w:rPr>
              <w:t>56 Ле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9" w:firstLine="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дульная котельная к зданию ООШ№ 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0</w:t>
            </w:r>
          </w:p>
        </w:tc>
      </w:tr>
      <w:tr>
        <w:trPr>
          <w:trHeight w:val="543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Администрация 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0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164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,4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еконструкция здания муниципального дошкольного образовательного учреждения «Детский сад комбинированного вида № 214» (бывший детский сад № 130, г.  Саратов, 2-й Кавказский тупик, 9а, Завод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4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4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ДОУ в пос. Комсомольск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ул. Парк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ДОУ по 5 Динамовскому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проезду/Огоро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Администрация Вол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МДОУ в пос. Юбилей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Комитет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98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Модульная котельная к зданию поликлиники МУЗ «Городская клиническая больница № 1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8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Управление по физической культуре и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стадиона «Салю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70" w:hRule="atLeast"/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 на 2012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31113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6225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51449,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9139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6,1</w:t>
            </w:r>
          </w:p>
        </w:tc>
      </w:tr>
    </w:tbl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szCs w:val="28"/>
        </w:rPr>
        <w:t xml:space="preserve">И.о. заместителя главы администрации муниципального </w:t>
      </w:r>
    </w:p>
    <w:p>
      <w:pPr>
        <w:pStyle w:val="Normal"/>
        <w:ind w:left="28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бразования «Город Саратов» по экономическим вопросам, </w:t>
      </w:r>
    </w:p>
    <w:p>
      <w:pPr>
        <w:pStyle w:val="Normal"/>
        <w:ind w:left="284" w:hanging="0"/>
        <w:jc w:val="both"/>
        <w:rPr/>
      </w:pPr>
      <w:r>
        <w:rPr>
          <w:b/>
          <w:szCs w:val="28"/>
        </w:rPr>
        <w:t xml:space="preserve">председателя комитета по экономике </w:t>
      </w:r>
    </w:p>
    <w:p>
      <w:pPr>
        <w:pStyle w:val="Normal"/>
        <w:ind w:left="284" w:hanging="0"/>
        <w:jc w:val="both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А.А. Разборов</w:t>
      </w:r>
    </w:p>
    <w:sectPr>
      <w:headerReference w:type="default" r:id="rId2"/>
      <w:headerReference w:type="first" r:id="rId3"/>
      <w:type w:val="nextPage"/>
      <w:pgSz w:orient="landscape" w:w="16838" w:h="11906"/>
      <w:pgMar w:left="568" w:right="568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01:00Z</dcterms:created>
  <dc:creator>Crow</dc:creator>
  <dc:description/>
  <cp:keywords/>
  <dc:language>en-US</dc:language>
  <cp:lastModifiedBy>Poimceva</cp:lastModifiedBy>
  <cp:lastPrinted>2012-10-12T15:51:00Z</cp:lastPrinted>
  <dcterms:modified xsi:type="dcterms:W3CDTF">2012-10-15T13:20:00Z</dcterms:modified>
  <cp:revision>17</cp:revision>
  <dc:subject/>
  <dc:title>Проект адресной инвестиционной программы на 2009 год</dc:title>
</cp:coreProperties>
</file>