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выполнении ведомственных целев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есяцев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701"/>
        <w:gridCol w:w="1559"/>
        <w:gridCol w:w="931"/>
      </w:tblGrid>
      <w:tr>
        <w:trPr>
          <w:trHeight w:val="153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постановления администрации муниципального образования «Город Саратов», утверждающего програм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ые бюджетные назначе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2 год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ind w:left="-35" w:right="4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-нения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</w:tr>
      <w:tr>
        <w:trPr>
          <w:trHeight w:val="25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4.12.2011 № 2459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 бюджет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37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 9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13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9,0</w:t>
            </w:r>
          </w:p>
        </w:tc>
      </w:tr>
      <w:tr>
        <w:trPr>
          <w:trHeight w:val="48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рганизация отдыха детей в каникулярный период» на 2012-2013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4.11.2011 № 22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6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1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</w:tr>
      <w:tr>
        <w:trPr>
          <w:trHeight w:val="55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олодёжь Саратова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01.11.2011 № 21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5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педагогического потенциала» на 2012 год (от 15.11.2011 № 22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наркомании среди обучающихся муниципальных общеобразовательных учреждений» на 2012 год (от 21.11.2011 № 22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правонарушений» на 2012 год (от 15.11.2011 № 22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- бюджет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 5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20 1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1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 77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8,1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физической культуры и массового спорта в городе Саратове» на 2012-2014 годы (от 14.11.2011 № 22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4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8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6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 94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7,8</w:t>
            </w:r>
          </w:p>
        </w:tc>
      </w:tr>
      <w:tr>
        <w:trPr>
          <w:trHeight w:val="343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труду и социальному развитию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циальная поддержка населения города Саратова» на 2012 год (от 31.10.2011 № 2177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1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таршее поколение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4.10.2011 № 21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</w:tr>
      <w:tr>
        <w:trPr>
          <w:trHeight w:val="41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жилыми помещениями молодых семей г. Саратова» на 2011-2012 г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27.10.2011 № 2171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 0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 2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8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 9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5,3</w:t>
            </w:r>
          </w:p>
        </w:tc>
      </w:tr>
      <w:tr>
        <w:trPr>
          <w:trHeight w:val="112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жилыми помещениями молодых семей г. Саратова» на 2012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09.12.2011 № 239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 3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 9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 4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 4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 1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 8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8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 9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 50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0,5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2 год (от 01.11.2011 № 2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5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5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держка социально ориентированных некоммерческих организаций города Саратова» на 2012 год (от 01.11.2011 № 22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1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35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,6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крепление материально-технической базы муниципальных учреждений здравоохранения города Саратова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23.04.2012 № 7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7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материально-технической базы и создание условий для людей с ограниченными возможностями в муниципальных учреждениях здравоохранения города Саратова на 2012 год» (от 23.07.2012 № 1706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0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0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1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комитет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 9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0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 8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0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38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,0</w:t>
            </w:r>
          </w:p>
        </w:tc>
      </w:tr>
      <w:tr>
        <w:trPr>
          <w:trHeight w:val="33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КХ</w:t>
            </w:r>
          </w:p>
        </w:tc>
      </w:tr>
      <w:tr>
        <w:trPr>
          <w:trHeight w:val="67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апитальный ремонт строительных конструкций и устройство индивидуальных тепловых пунктов в многоквартирных домах» на 2012 год (от 09.12.2011 № 237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0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9</w:t>
            </w:r>
          </w:p>
        </w:tc>
      </w:tr>
      <w:tr>
        <w:trPr>
          <w:trHeight w:val="72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обретение коммунальной (специализированной) техники, машин и оборудования, средств транспортных и инвентаря производственного для нужд муниципального образования «Город Саратов» на 2012 год (от 16.11.2011 № 22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2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>
          <w:trHeight w:val="102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апитальный ремонт зданий (помещений) муниципальных бань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1.11.2011 № 22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адресная программа по проведению капитального ремонта многоквартирных домов на территории муниципального образования «Город Саратов» на 2012 год (от 27.02.2012 № 229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 702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8 455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 109,4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 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 564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8 455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 109,4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 99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3,7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 525,6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8 455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7 109,4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4 9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 195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8 455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7 109,4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3 62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5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5,9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дорожного движения на территории муниципального образования «Город Саратов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05.12.2011 № 23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1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4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обретение дорожно-строительной и специализированной техники для нужд города» на 2012 год (от 28.12.2011 № 25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 16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Ремонт автомобильных дорог общего пользования муниципального образования «Город Саратов» на 2012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8.06.2012 № 142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 5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 9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5 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5 4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 9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3 2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12 68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доступности объектов благоустройства в приоритетных сферах жизнедеятельности для инвалидов и иных маломобильных групп населения» на 2012 год (от 17.08.2012 № 1941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5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 0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 5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0 0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 9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 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57 9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 3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3 2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0 16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,3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землепользованию и градостроительству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Формирование земельных участков, расположенных на территории муниципального образования «Город Саратов» на 2012 год (от 23.12.2011 № 25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1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5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 31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,5</w:t>
            </w:r>
          </w:p>
        </w:tc>
      </w:tr>
      <w:tr>
        <w:trPr>
          <w:trHeight w:val="333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ереселение граждан города Саратова из аварийного жилищного фонда в 2012 году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от 05.03.2012 № 28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6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4 3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1 2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4 9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1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4 6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 5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 87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,6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борка путепровода через железную дорогу в створе ул. им. Орджоникидзе Г.К. в г. Саратове» на 2012 год (от 05.05.2012 № 8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3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 9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4 3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1 2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9 3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 4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4 6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1 5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 20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,3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ведение обследования гидротехнических сооружений водных объектов (прудов) на 2012 год» (от 14.12.2011 № 24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в границах муниципального образования «Город Саратов» водоснабжения населения и водоотведения, в части обеспечения бесперебойного функционирования объектов водоснабжения и водоотведения, находящихся в муниципальной собственности» на 2012 год (от 29.05.2012 № 1145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6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6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6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 0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6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0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 0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6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08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ведение муниципальным образованием «Город Саратов» технической инвентаризации и государственной регистрации объектов недвижимого имущества коммунального назначения, в том числе объектов водоснабжения и водоотведения» на 2012 год (от 08.06.2012 № 1281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0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166,0</w:t>
            </w:r>
          </w:p>
          <w:p>
            <w:pPr>
              <w:pStyle w:val="Normal"/>
              <w:spacing w:lineRule="auto" w:line="240" w:before="0" w:after="0"/>
              <w:ind w:left="-142" w:right="-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4" w:right="-72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,3</w:t>
            </w:r>
          </w:p>
          <w:p>
            <w:pPr>
              <w:pStyle w:val="Normal"/>
              <w:spacing w:lineRule="auto" w:line="240" w:before="0" w:after="0"/>
              <w:ind w:left="-44" w:right="-72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4" w:right="-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ретение жилых помещений для исполнения решений судов» на 2012-2014 годы (от 27.04.2012 № 7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7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 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0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739,8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166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 57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7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,3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4,9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защиты населения и территорий от чрезвычайных ситуаций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 в муниципальном образовании «Город Саратов» (от 24.08.2012 № 19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 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Фрунзенского района муниципального образования «Город Саратов» на 2012 год (от 14.12.2011 № 24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«Город Саратов» на 2012 год (от 14.12.2011 № 2440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 бюджет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 0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 08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Фрунзенского района муниципального образования «Город Саратов» на 201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 25.06.2012 № 1380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3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 7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 6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6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 7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 2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3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 08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9,2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Ленинского района муниципального образования «Город Саратов» на 2012 год (от 07.12.2011 № 23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7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51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«Город Саратов» на 2012 год (от 12.12.2011 № 2391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 бюджет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0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8 6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1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7 82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2,1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Ленинского района муниципального образования «Город Саратов» на 2012 год (от 22.06.2012 № 136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5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 89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5 7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right="-108" w:firstLine="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ind w:left="73" w:right="-108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ind w:firstLine="3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firstLine="3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 330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 246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 774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9 3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 648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4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7 343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2,7</w:t>
            </w:r>
          </w:p>
        </w:tc>
      </w:tr>
      <w:tr>
        <w:trPr>
          <w:trHeight w:val="14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</w:tr>
      <w:tr>
        <w:trPr>
          <w:trHeight w:val="89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Волжского района муниципального образования «Город Саратов» на 2012 год (от 14.12.2011 № 24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3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41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</w:tr>
      <w:tr>
        <w:trPr>
          <w:trHeight w:val="49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«Город Саратов» на 2012 год (от 09.12.2011 № 2373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 бюджет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80,0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 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90,3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 89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6,2</w:t>
            </w:r>
          </w:p>
        </w:tc>
      </w:tr>
      <w:tr>
        <w:trPr>
          <w:trHeight w:val="26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 на 2011-2012 годы» (от 11.10.2011 № 20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«Город Саратов» на 2012 год (от 18.06.2012 № 130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48,9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817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 262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 284,4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917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 262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1 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 31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2 3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6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7,6</w:t>
            </w:r>
          </w:p>
        </w:tc>
      </w:tr>
      <w:tr>
        <w:trPr>
          <w:trHeight w:val="342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</w:tr>
      <w:tr>
        <w:trPr>
          <w:trHeight w:val="999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Заводского района муниципального образования «Город Саратов» на 2012 год (от 14.12.2011 № 24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2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6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41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«Город Саратов» на 2012 год (от 14.12.2011 № 24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7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6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</w:tr>
      <w:tr>
        <w:trPr>
          <w:trHeight w:val="41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«Город Саратов» на 201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 25.06.2012 № 1391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08,0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443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 050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 047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443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 050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7 5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 731,6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4 73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,6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7,7</w:t>
            </w:r>
          </w:p>
        </w:tc>
      </w:tr>
      <w:tr>
        <w:trPr>
          <w:trHeight w:val="359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</w:tr>
      <w:tr>
        <w:trPr>
          <w:trHeight w:val="59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Кировского района муниципального образования «Город Саратов» на 2012 год (от 25.11.2011 № 2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8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89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2 год (от 14.12.2011 № 24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</w:tr>
      <w:tr>
        <w:trPr>
          <w:trHeight w:val="43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Кировского района муниципального образования «Город Саратов» на 2012 год (от 19.06.2012 № 132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5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8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 2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 59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8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 2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 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 2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 28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3,8</w:t>
            </w:r>
          </w:p>
        </w:tc>
      </w:tr>
      <w:tr>
        <w:trPr>
          <w:trHeight w:val="177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</w:tr>
      <w:tr>
        <w:trPr>
          <w:trHeight w:val="98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Октябрьского района муниципального образования «Город Саратов» на 2012 год (от 14.12.2011 № 24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8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87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«Город Саратов» на 2012 год (от 30.12.2011 № 268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7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56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</w:tr>
      <w:tr>
        <w:trPr>
          <w:trHeight w:val="55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«Город Саратов» на 2012 год (от 22.06.2012 № 136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7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 8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 6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7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 8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5 0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 4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4 435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8,7</w:t>
            </w:r>
          </w:p>
        </w:tc>
      </w:tr>
      <w:tr>
        <w:trPr>
          <w:trHeight w:val="158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областной бюдж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98 374,2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0 595,6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5 567,2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492 2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8 266,2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1 069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96 052,3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91 144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8,6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6,3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6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о. заместителя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Сарат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ческим вопросам,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я комитета по экономике                                              А.А. Разб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03"/>
      <w:gridCol w:w="1701"/>
      <w:gridCol w:w="1559"/>
      <w:gridCol w:w="940"/>
    </w:tblGrid>
    <w:tr>
      <w:trPr>
        <w:trHeight w:val="66" w:hRule="atLeast"/>
      </w:trPr>
      <w:tc>
        <w:tcPr>
          <w:tcW w:w="5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69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</w:tr>
  </w:tbl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8:00Z</dcterms:created>
  <dc:creator>Alaeva</dc:creator>
  <dc:description/>
  <cp:keywords/>
  <dc:language>en-US</dc:language>
  <cp:lastModifiedBy>Lyubushkina</cp:lastModifiedBy>
  <cp:lastPrinted>2012-10-15T11:44:00Z</cp:lastPrinted>
  <dcterms:modified xsi:type="dcterms:W3CDTF">2012-10-15T07:53:00Z</dcterms:modified>
  <cp:revision>177</cp:revision>
  <dc:subject/>
  <dc:title/>
</cp:coreProperties>
</file>