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тчёт о выделении средств из резервного фонд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администрации города на 01.10.2008 года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5670"/>
        <w:gridCol w:w="1559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тыс. 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-ный вес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11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о по бюдже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Ленин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ля организации и проведения аварийно- восстановительных работ по замене аварийного участка водовода в п. Жасми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2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Октябрь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оведения аварийно- восстановительных работ по ликвидации последствий чрезвычайной ситуации в доме №57 по ул. Чернышев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6,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50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р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 проведения аварийно-восстановительных работ по ликвидации последствий чрезвычайной ситуации, сложившейся в результате пожара в доме №130 по ул. Моск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33</w:t>
            </w:r>
            <w:r>
              <w:rPr>
                <w:sz w:val="28"/>
              </w:rPr>
              <w:t>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аварийно-восстановительных работ по ликвидации последствий чрезвычайной ситуации в доме №69 по ул. Миллер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аварийно-восстановительных работ по ликвидации последствий чрезвычайной ситуации в доме №14 по 4-му Московскому проез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 ликвидации последствий чрезвычайной ситуации, сложившейся в результате обрушения стен жилых домов №№29,37 по ул. Азина, №8 по ул. Киевской, №№ 6,9 по 1-му Артезианскому п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по физической культуре и 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целях предупреждения чрезвычайной ситуации, связанной с возможным обрушением опор линии электропередач в МУ ДОД "ДООЦ "Солныш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защиты населения и территорий от чрезвычайных ситуац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 сбор и утилизацию химически-опасных веществ в жилом секторе Ле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,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р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целях ликвидации чрезвычайной ситуации, связанной с затоплением жилых домов ливневым дожд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по инженерной защите гор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ля проведения аварийно-восстановительных работ по ликвидации последствий ЧС, связанной с внезапным обрушением грунтовых пород в районе мостового перехода через Глебучев овраг по ул. им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 ликвидацию чрезвычайной ситуации, связанной с обрушением стены и плит перерытия жилого дома №2 по 2-ому Акмолинскому проезду вследствие обстоятельств непреодолимой си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9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статок резервного фонда на 01.10.2008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6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>И.о.председателя комитета по финанса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дминистрации города Саратова                                                                                                                А. И. Никит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5:23:00Z</dcterms:created>
  <dc:creator>masicheva</dc:creator>
  <dc:description/>
  <cp:keywords/>
  <dc:language>en-US</dc:language>
  <cp:lastModifiedBy>Kalaeva</cp:lastModifiedBy>
  <cp:lastPrinted>2008-10-16T10:34:00Z</cp:lastPrinted>
  <dcterms:modified xsi:type="dcterms:W3CDTF">2008-10-16T06:34:00Z</dcterms:modified>
  <cp:revision>14</cp:revision>
  <dc:subject/>
  <dc:title>Отчёт о выделении средств из резервного фонда</dc:title>
</cp:coreProperties>
</file>