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268" w:leader="none"/>
        </w:tabs>
        <w:ind w:right="992" w:hanging="0"/>
        <w:rPr>
          <w:sz w:val="28"/>
        </w:rPr>
      </w:pPr>
      <w:r>
        <w:rPr>
          <w:sz w:val="28"/>
        </w:rPr>
        <w:t>Информация</w:t>
      </w:r>
    </w:p>
    <w:p>
      <w:pPr>
        <w:pStyle w:val="Heading"/>
        <w:tabs>
          <w:tab w:val="clear" w:pos="720"/>
          <w:tab w:val="left" w:pos="1400" w:leader="none"/>
          <w:tab w:val="center" w:pos="7143" w:leader="none"/>
        </w:tabs>
        <w:rPr>
          <w:sz w:val="28"/>
        </w:rPr>
      </w:pPr>
      <w:r>
        <w:rPr>
          <w:sz w:val="28"/>
        </w:rPr>
        <w:t>о финансировании муниципальных целевых программ по состоянию на 01.10.08 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268"/>
        <w:gridCol w:w="1418"/>
        <w:gridCol w:w="1418"/>
        <w:gridCol w:w="1417"/>
        <w:gridCol w:w="1843"/>
      </w:tblGrid>
      <w:tr>
        <w:trPr>
          <w:trHeight w:val="39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317" w:hanging="0"/>
              <w:rPr/>
            </w:pPr>
            <w:r>
              <w:rPr>
                <w:b w:val="false"/>
              </w:rPr>
              <w:t>Наимено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усмотрен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 решением СГД от 20.12.2007 №23-223  «О бюджете города на 2008 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Утверждено решением СГД от 25.09.2008              № 31-326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«О внесении изменений и дополнений в решение СГД от 20.12.2007               № 23-223 «О бюджете города на 2008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очненные плановые назначения  9 месяцев 200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оцент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 уточненному бюджету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исполнения к уточненным плановым назначениям 9 месяцев,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317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317" w:hanging="0"/>
              <w:jc w:val="both"/>
              <w:rPr/>
            </w:pPr>
            <w:r>
              <w:rPr>
                <w:b w:val="false"/>
              </w:rPr>
              <w:t xml:space="preserve">Муниципальные целевые програм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4</w:t>
            </w:r>
            <w:r>
              <w:rPr>
                <w:sz w:val="28"/>
                <w:lang w:val="en-US"/>
              </w:rPr>
              <w:t>952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667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37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3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9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</w:tr>
      <w:tr>
        <w:trPr>
          <w:trHeight w:val="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Программа социальной поддержки населения города Саратова на 2008 год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ИТЕТ ПО ТРУДУ И СОЦИАЛЬНОМУ РАЗВИ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000,0</w:t>
            </w:r>
          </w:p>
          <w:p>
            <w:pPr>
              <w:pStyle w:val="Normal"/>
              <w:ind w:left="-322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 0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 0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2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28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11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3</w:t>
            </w:r>
          </w:p>
        </w:tc>
      </w:tr>
      <w:tr>
        <w:trPr>
          <w:trHeight w:val="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Улучшение условий и охраны труда на предприятиях и в организациях города Саратова на 2008-201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ИТЕТ ПО ТРУДУ И СОЦИАЛЬНОМУ РАЗВИ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</w:tr>
      <w:tr>
        <w:trPr>
          <w:trHeight w:val="39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оздание условий для выявления, развития и поддержки одаренных детей города Саратова на 2006-2010 год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МИТЕТ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 КУЛЬТУР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КОМИТЕТ ПО ФИЗИЧЕСКОЙ КУЛЬТУРЕ И СПОРТУ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ИТЕТ П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ОБРАЗОВА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5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8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7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8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8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7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05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8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7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3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8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,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,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,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,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Развитие сети дошкольных образовательных учреждений в городе Саратове на 2007-2009 годы»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ЛЕНИН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ЗАВОД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ОКТЯБРЬСКОГО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62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820,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378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816,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374,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604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80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4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788,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604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887,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4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,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5,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,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ФРУНЗЕН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КИРОВ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ВОЛЖ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ИТЕТ П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8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6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73,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8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37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217,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8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67,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202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,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7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3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21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Программа восстановления «Золотых огней» магистральных улиц города Саратова на период 2007-2009 гг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КОМИТЕТ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1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8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8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1026" w:leader="none"/>
                <w:tab w:val="right" w:pos="2052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ab/>
              <w:t>5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8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8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8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Ремонт и содержание дорожно-уличной сети города Саратова 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5-2008 годы»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КОМИТЕТ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50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0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50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711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7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251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2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,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>
          <w:trHeight w:val="16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рограмма профилактики преступлений и правонарушений на территории города Саратова на 2008-200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5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КОМИТЕТ ПО КУЛЬТУР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КОМИТЕТ ПО ФИЗИЧЕСКОЙ КУЛЬТУРЕ И СПОРТУ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КОМИТЕТ ПО 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2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2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2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,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7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рограмма «О противодействии злоупотреблению наркотиками и их незаконному  обороту в городе Саратове на 2008-2010 годы»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ГОРОД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 ЛЕНИН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ЗАВОД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ОКТЯБРЬ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ФРУНЗЕН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9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,6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КИРОВ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ВОЛЖ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РАЙОНА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КОМИТЕТ ПО ОБРАЗОВА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Программа развития улично-дорожной сети и пассажирского транспорта в городе   Саратове на 2008-2012 г.г.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КОМИТЕТ ПО АРХИТЕКТУРЕ И ГРАДОСТРОИТЕЛЬСТВУ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КОМИТЕТ ПО ФИНАН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Председатель комитета  по экономике                                                                                                               А.С. Сан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515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812" w:hanging="5812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00:00Z</dcterms:created>
  <dc:creator>Комитет по экономике</dc:creator>
  <dc:description/>
  <dc:language>en-US</dc:language>
  <cp:lastModifiedBy>Fedorov</cp:lastModifiedBy>
  <cp:lastPrinted>2008-10-14T14:16:00Z</cp:lastPrinted>
  <dcterms:modified xsi:type="dcterms:W3CDTF">2008-10-14T10:44:00Z</dcterms:modified>
  <cp:revision>120</cp:revision>
  <dc:subject/>
  <dc:title> </dc:title>
</cp:coreProperties>
</file>