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я о финансировании объектов капитального строительства в рамках адресной инвестиционной программы  на 01.10.08 г.</w:t>
      </w:r>
    </w:p>
    <w:p>
      <w:pPr>
        <w:pStyle w:val="TextBody"/>
        <w:rPr/>
      </w:pPr>
      <w:r>
        <w:rPr/>
      </w:r>
    </w:p>
    <w:p>
      <w:pPr>
        <w:pStyle w:val="Normal"/>
        <w:ind w:right="-596" w:hanging="0"/>
        <w:jc w:val="right"/>
        <w:rPr/>
      </w:pPr>
      <w:r>
        <w:rPr>
          <w:b/>
        </w:rPr>
        <w:t>тыс. руб</w:t>
      </w:r>
      <w:r>
        <w:rPr/>
        <w:t>.</w:t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843"/>
        <w:gridCol w:w="1843"/>
        <w:gridCol w:w="1417"/>
        <w:gridCol w:w="1"/>
        <w:gridCol w:w="1274"/>
        <w:gridCol w:w="1"/>
        <w:gridCol w:w="1"/>
        <w:gridCol w:w="1274"/>
        <w:gridCol w:w="1"/>
        <w:gridCol w:w="1275"/>
        <w:gridCol w:w="1"/>
        <w:gridCol w:w="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объекта капитального стро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СГД от 20.12.2007 № 23-223 "О бюджете города на 2008 год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СГД от 25.09.2008 № 31-326 "О внесении изменений и дополнений в решение СГД от 20.12.2007 №23-223 "О бюджете города на 2008 год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точненные бюджетные назначения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квартал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-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перво-началь-ному бюдже-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-ненному бюдже-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точнен-ным бюджет-ным назначе-ниям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квартала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I. Реализация муницип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</w:tr>
      <w:tr>
        <w:trPr>
          <w:trHeight w:val="25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</w:tr>
      <w:tr>
        <w:trPr>
          <w:trHeight w:val="25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«Обеспечение населения города Саратова питьевой водой на </w:t>
            </w:r>
          </w:p>
          <w:p>
            <w:pPr>
              <w:pStyle w:val="Heading3"/>
              <w:ind w:left="-1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99-2010 годы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Аварийно-восстановительные работы на В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>Реконструкция фильтров на водопроводном комплекс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>Реконструкция фильтров на водопроводном комплекс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112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сети дошкольных образовательных учреждений в городе Саратове на 2007-2009 годы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стройка к ДОУ № 54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ристройки к МДОУ</w:t>
            </w:r>
          </w:p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26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ектирование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Строительство и реконструкция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5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1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2</w:t>
            </w:r>
          </w:p>
        </w:tc>
      </w:tr>
      <w:tr>
        <w:trPr>
          <w:trHeight w:val="55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по инженерной защите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30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9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ЭО ливнево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4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Инженерная защита от подтоп-ления (система дренажа) пос. Первомайский Октябрь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ия ливневой кана-лизации по проспекту 50 лет Октября от ул. Вишневая до Мо-лодежного проезд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4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женерно-экологическое оздоровление р. Елшанка (1 очередь строительства – участок у пос. Елш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6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вневая канализация по ул. Посадского в районе домов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157-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одтопления территории в районе улиц Миротворцева – 2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женерная защита поселка Затон г. Саратова. </w:t>
            </w:r>
            <w:r>
              <w:rPr>
                <w:lang w:val="en-US"/>
              </w:rPr>
              <w:t>II</w:t>
            </w:r>
            <w:r>
              <w:rPr/>
              <w:t xml:space="preserve"> очередь. Центральная и север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вневая канализация от гаражей УФСБ до Белоглинско-го коллектора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6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eastAsia="ru-RU"/>
              </w:rPr>
              <w:t>972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1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7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3,7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9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9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9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3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здания СОШ с УИП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770</w:t>
            </w:r>
            <w:r>
              <w:rPr>
                <w:color w:val="00000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ДОУ № 15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ристройка ФОК с плаватель-ным бассейном к школе № 89 в Ленин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16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2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1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ФОК с плавательным бассейном к школе № 97 в Октябрь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4000</w:t>
            </w:r>
            <w:r>
              <w:rPr>
                <w:color w:val="00000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8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9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ый комплекс «Юбилейный» в Волж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коммун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одоснабжение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Коллектор по ул. им. Некрас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вое кладбище по Московскому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 Елша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3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азификация Елша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вое кладбище в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азификация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4</w:t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Реконструкция здания МУДО по адресу: ул. им. Лебедева – Кумача В.И., 88-а под муниципальный арх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4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Модернизация системы тепло-снабжения МОУ СОШ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5</w:t>
            </w:r>
          </w:p>
        </w:tc>
      </w:tr>
      <w:tr>
        <w:trPr>
          <w:trHeight w:val="23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59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зборка путепровода через железную дорогу в створе ул. им. Орджоникидзе Г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4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комитета по капитальному строительству администрации города перед ООО «НПФ Фундаментстрой-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комитета по капитальному строительству администрации города перед ЗАО «СТЭМ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</w:tr>
      <w:tr>
        <w:trPr>
          <w:trHeight w:val="6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5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сширение городского полигона по утилизации ТБО в Волжском районе г. Саратова IV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полигона в Александровском карьере 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1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Реконструкция муниципальных бань № 4, 7, 8, 10, 11 (приобретение оборудования и пуско-наладочные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Реконструкция (переключение) объектов теплоснабжения на сети ТЭЦ–2 ОАО «Во ТГК» на территории п. Крек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котельных по адресам: 4-й Увекский тупик, 1-й Нефтяной проезд, 3-й Нефтяной проезд, в том числе по адрес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4-й Увекский тупик, </w:t>
            </w:r>
          </w:p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1-й Нефтяной про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-й Нефтяной проезд, </w:t>
            </w:r>
          </w:p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3-й Нефтяной про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ение многоквартирных домов по ул. Белоглинская, 20, ул. Новоузенская, 145 на сети ОАО «ВоТГК» с модернизацией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котельной по 4-му Увекскому туп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ЦТП по ул. Алексеевская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4" w:hanging="0"/>
              <w:rPr/>
            </w:pPr>
            <w:r>
              <w:rPr/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90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6,9</w:t>
            </w:r>
          </w:p>
        </w:tc>
      </w:tr>
      <w:tr>
        <w:trPr>
          <w:trHeight w:val="18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/>
            </w:pPr>
            <w:r>
              <w:rPr/>
              <w:t>05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spacing w:val="2"/>
              </w:rPr>
              <w:t xml:space="preserve">Строительство автомобильной дороги от </w:t>
            </w:r>
            <w:r>
              <w:rPr>
                <w:spacing w:val="2"/>
                <w:lang w:val="en-US"/>
              </w:rPr>
              <w:t>VI</w:t>
            </w:r>
            <w:r>
              <w:rPr>
                <w:spacing w:val="2"/>
              </w:rPr>
              <w:t xml:space="preserve"> микрорайона Ки-ровского района до микрорайона №1 Новосоколовогорского жи-лого района в Волжском районе города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0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9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9" w:hanging="108"/>
              <w:jc w:val="center"/>
              <w:rPr/>
            </w:pPr>
            <w:r>
              <w:rPr/>
              <w:t>05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от рынка строймате-риалов до поселка За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9" w:hanging="108"/>
              <w:jc w:val="center"/>
              <w:rPr/>
            </w:pPr>
            <w:r>
              <w:rPr/>
              <w:t>05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расширению проезжей части дороги на участке от дамбы через Алексеевский овраг (уширение) с правой стороны через рынок стройматериалов до КП ГИБДД (выемка) и реконструкцией дождеприемных решеток и ливнево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109" w:hanging="108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9" w:hanging="108"/>
              <w:jc w:val="center"/>
              <w:rPr/>
            </w:pPr>
            <w:r>
              <w:rPr/>
              <w:t>05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проектных работ по строительству автодороги по ул. Плодородной на участке от ул. Ударной мимо стадиона «Авангард» с выходом на ул. им. Академика Навашина С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 по АИП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20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24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691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569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-426" w:hanging="0"/>
        <w:rPr/>
      </w:pPr>
      <w:r>
        <w:rPr/>
      </w:r>
    </w:p>
    <w:p>
      <w:pPr>
        <w:pStyle w:val="Normal"/>
        <w:ind w:left="-426" w:right="-596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color w:val="000000"/>
    </w:rPr>
  </w:style>
  <w:style w:type="paragraph" w:styleId="Style12">
    <w:name w:val="Цитата"/>
    <w:basedOn w:val="Normal"/>
    <w:qFormat/>
    <w:pPr>
      <w:ind w:left="34" w:right="-108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7:58:00Z</dcterms:created>
  <dc:creator>Crow</dc:creator>
  <dc:description/>
  <dc:language>en-US</dc:language>
  <cp:lastModifiedBy>Crow</cp:lastModifiedBy>
  <cp:lastPrinted>2008-10-14T17:52:00Z</cp:lastPrinted>
  <dcterms:modified xsi:type="dcterms:W3CDTF">2008-10-14T14:28:00Z</dcterms:modified>
  <cp:revision>75</cp:revision>
  <dc:subject/>
  <dc:title>Информация о финансировании объектов капитального строительства в рамках адресной инвестиционной программы  за 2007 год</dc:title>
</cp:coreProperties>
</file>