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гноз исполнения расходов бюджета города Саратова на 4 квартал 2008 года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тыс.руб.</w:t>
      </w:r>
    </w:p>
    <w:tbl>
      <w:tblPr>
        <w:tblW w:w="151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3780"/>
        <w:gridCol w:w="2160"/>
        <w:gridCol w:w="2160"/>
        <w:gridCol w:w="2160"/>
        <w:gridCol w:w="1980"/>
        <w:gridCol w:w="2160"/>
      </w:tblGrid>
      <w:tr>
        <w:trPr>
          <w:trHeight w:val="1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й пл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 2008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ый кассовый пл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 2008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й пл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4 квартал 2008г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4 квартал 2008 года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1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3780"/>
        <w:gridCol w:w="2160"/>
        <w:gridCol w:w="2173"/>
        <w:gridCol w:w="2160"/>
        <w:gridCol w:w="1980"/>
        <w:gridCol w:w="2147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6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01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9 842,1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18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54 325,0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80 260,9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52 928,6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52 928,6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71,9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337,8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95,8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56,8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56,8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20 790,2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 562,7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 488,2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 946,6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 946,6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91 447,9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35 380,1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6 116,0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48 946,6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48 946,6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63 729,1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473 469,4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7 479 ,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00 844,1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00 844,1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1 559,5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895,7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9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03,6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03,6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36 316,0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304 348,4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205 224,4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56 667,3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56 667,3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7 280,5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8 051,5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4 175,1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4 683,0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4 683,0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спор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27 845,6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93 559,6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52 217,0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89 139,8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89 139,8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4 456,3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1 664,9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6 317,0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6 978,5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6 978,5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8 841,1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8 841,1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8 841,1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9 420,5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9 420,5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- ВСЕГ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 783 680,2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4 723 436,2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 383 483,8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288 815,4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288 815,4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.о. председателя комитет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 финансам администрации</w:t>
      </w:r>
    </w:p>
    <w:p>
      <w:pPr>
        <w:pStyle w:val="Normal"/>
        <w:tabs>
          <w:tab w:val="clear" w:pos="708"/>
          <w:tab w:val="right" w:pos="1457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рода Саратова</w:t>
        <w:tab/>
        <w:t>А.И. Никит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45:00Z</dcterms:created>
  <dc:creator>FinUser</dc:creator>
  <dc:description/>
  <dc:language>en-US</dc:language>
  <cp:lastModifiedBy>Arhangelskaya</cp:lastModifiedBy>
  <cp:lastPrinted>2008-07-17T14:51:00Z</cp:lastPrinted>
  <dcterms:modified xsi:type="dcterms:W3CDTF">2008-10-16T10:58:00Z</dcterms:modified>
  <cp:revision>117</cp:revision>
  <dc:subject/>
  <dc:title>Анализ исполнения расходов бюджета города Саратова на 01</dc:title>
</cp:coreProperties>
</file>