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</w:rPr>
        <w:t>Анализ исполнения доходной части бюджета города Саратова на 01.10.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144"/>
        <w:gridCol w:w="1134"/>
      </w:tblGrid>
      <w:tr>
        <w:trPr>
          <w:trHeight w:val="365" w:hRule="atLeast"/>
          <w:cantSplit w:val="true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  <w:r>
              <w:rPr>
                <w:lang w:val="en-US"/>
              </w:rPr>
              <w:t xml:space="preserve"> </w:t>
            </w:r>
            <w:r>
              <w:rPr/>
              <w:t>2008 год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кассовый план 9 месяцев 2008 го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1447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ассовому пл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ненному кассовому план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0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62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550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55748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5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6443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4155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844155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6443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4155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844155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4415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918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7096,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4415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183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6183,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3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5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2,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3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1995,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5834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7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55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38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5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0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339,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3496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213,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347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43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681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6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3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40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576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695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73419,</w:t>
            </w: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2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2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29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975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686,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1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7015,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726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,9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31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1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729,2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729,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7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24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79,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92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52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47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3647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4 04 0001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52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47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3647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58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95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940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635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95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5940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635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1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бюджетными учреждениями города от оказания платных услуг, безвозмездных поступлений и средств от иной приносящей доход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95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8619,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9893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</w:tr>
      <w:tr>
        <w:trPr>
          <w:trHeight w:val="61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48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222276,9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12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5827,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512,5</w:t>
              <w:tab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color w:val="FFFFFF"/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 xml:space="preserve">0 </w:t>
            </w:r>
          </w:p>
          <w:p>
            <w:pPr>
              <w:pStyle w:val="Normal"/>
              <w:jc w:val="right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6,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850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81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81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2 04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28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832,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5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72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092,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029,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7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5,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9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 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7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8396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44861,4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8109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2 02 01001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51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17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1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525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270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2999 04 0001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образования в соответствии с Законом Саратовской области "Об установлении ежемесячной доплаты работникам муниципальных учреждений 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071,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41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4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2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культуры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19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0,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3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здравоохранения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48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30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3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4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физкультурно- спортивной направленности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54,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5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по обеспечению питанием обучающихся в группах продленного дня в муниципальных общеобразовательных учреждениях в дни обучения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3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9,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2999 04 0006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по компенсационным выплатам на питание обучающимся в муниципальных общеобразовательных учреждениях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9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4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7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на частичное содержание детей в муниципальных дошкольных образовательных учреждениях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69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8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дешевление путевок в детские оздоровительные учреждения для детей работников муниципальных учреждений  образования 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3,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1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дешевление путевок в детские оздоровительные учреждения для детей работников муниципальных учреждений  здравоохранения 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9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дешевление путевок в детские оздоровительные учреждения для детей работников муниципальных учреждений  культур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1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крепление материально-технической базы загородных оздоровительных лагерей муниципальных органов управления образованием 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15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озмещение убытков, возникающих в результате предоставления населению услуг по теплоснабжению и горячему водоснабжению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13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30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68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комплектование книжных фондов библиотек муниципальных образований области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1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1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4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области за счёт средств областного бюджет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1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6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Субсидия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 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4,1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7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Субсидия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5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8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Субсидия  на 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4,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088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я на 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304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3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031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03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жильем молодых семей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1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2022 04 000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внедрение инновационных образовательных программ в муниципальных общеобразовательных учрежд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0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офинансирование объектов капитального строительства муниципальной собственности (Инженерно-экологическое оздоровление реки Елшанка, 1 очередь строительства - участок реки у поселка Елшанка, г.Сара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70,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2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33,1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2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 культур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9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23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здравоохранени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49,1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24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физкультурно- спортивной направл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5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1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3575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1415,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66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 в части финансирования расходов на ежемесячные доплаты к тарифной ставке работникам муниципальных общеобразовательных учреждений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132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132,4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13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693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693,5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7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3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2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2,3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4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расположенным на территориях муниципальных образований 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7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6,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8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9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бласти государственных полномочий  по  предоставлению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951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1951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25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1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бласти государственных полномочий  по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71,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71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7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9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28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0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8,4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7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2 02 03029 04 00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86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2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я на осуществление органами местного самоуправления государственных полномочий </w:t>
            </w:r>
            <w:r>
              <w:rPr/>
              <w:t>на организацию предоставления компенсации</w:t>
            </w:r>
            <w:r>
              <w:rPr>
                <w:color w:val="000000"/>
              </w:rPr>
              <w:t xml:space="preserve"> части родительской платы  </w:t>
            </w:r>
            <w:r>
              <w:rPr/>
              <w:t>и расходы по оплате услуг почтовой связи и банковских услуг, оказываемых банками, по выплате</w:t>
            </w:r>
            <w:r>
              <w:rPr>
                <w:color w:val="000000"/>
              </w:rPr>
      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6,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4999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погашение кредиторской задолженности по затратам на транзитно- уличную сеть, подлежащей погашению в 2008 го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9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89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8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4 0002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на погашение кредиторской задолженности прошлых лет за выполненные объемы работ по строительству объектов непроизводственной сфе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0003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на компенсацию дополнительных расходов по предоставлению установленных законодательством гарантий при сокращении должностей муниципальной службы в связи с признанием утратившим силу Закона Саратовской области от 9 октября 2006 года № 97-ЗСО «Об административных комиссиях и наделении органов местного самоуправления государственными полномочиями по образованию и обеспечению деятельности административных комиссий, составлению протоколов об административных правонарушениях» в 2008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4584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8036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36842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sz w:val="28"/>
        </w:rPr>
        <w:t xml:space="preserve">И.о. председателя комитета </w:t>
      </w:r>
    </w:p>
    <w:p>
      <w:pPr>
        <w:pStyle w:val="Heading2"/>
        <w:rPr/>
      </w:pPr>
      <w:r>
        <w:rPr>
          <w:b w:val="false"/>
          <w:sz w:val="28"/>
        </w:rPr>
        <w:t>по финансам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администрации </w:t>
      </w:r>
    </w:p>
    <w:p>
      <w:pPr>
        <w:pStyle w:val="Normal"/>
        <w:rPr/>
      </w:pPr>
      <w:r>
        <w:rPr/>
        <w:t>города Саратова</w:t>
      </w: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</w:t>
      </w:r>
      <w:r>
        <w:rPr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37:00Z</dcterms:created>
  <dc:creator>Vetrova</dc:creator>
  <dc:description/>
  <cp:keywords/>
  <dc:language>en-US</dc:language>
  <cp:lastModifiedBy>Kalaeva</cp:lastModifiedBy>
  <cp:lastPrinted>2007-04-17T10:58:00Z</cp:lastPrinted>
  <dcterms:modified xsi:type="dcterms:W3CDTF">2008-10-16T05:31:00Z</dcterms:modified>
  <cp:revision>612</cp:revision>
  <dc:subject/>
  <dc:title>                                                                                            Приложение 1</dc:title>
</cp:coreProperties>
</file>