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ализ исполнения расходной части бюджета города Саратова на 01.10.2008 года</w:t>
      </w:r>
    </w:p>
    <w:p>
      <w:pPr>
        <w:pStyle w:val="Heading"/>
        <w:jc w:val="right"/>
        <w:rPr/>
      </w:pPr>
      <w:r>
        <w:rPr/>
        <w:t>тыс.руб.</w:t>
      </w:r>
    </w:p>
    <w:tbl>
      <w:tblPr>
        <w:tblW w:w="147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5387"/>
        <w:gridCol w:w="1620"/>
        <w:gridCol w:w="1620"/>
        <w:gridCol w:w="1620"/>
        <w:gridCol w:w="1800"/>
        <w:gridCol w:w="1993"/>
      </w:tblGrid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Наименов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й 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месяцев 2008 г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ый  кассовый план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 2008 г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кассовому план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8 года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точненному  кассовому плану  9 месяцев 2008 года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7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5387"/>
        <w:gridCol w:w="1620"/>
        <w:gridCol w:w="1620"/>
        <w:gridCol w:w="1620"/>
        <w:gridCol w:w="1800"/>
        <w:gridCol w:w="1993"/>
      </w:tblGrid>
      <w:tr>
        <w:trPr>
          <w:tblHeader w:val="true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809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662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070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02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4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3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9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94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9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66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5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54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44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5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57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8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5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39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1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0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8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0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8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47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5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1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4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7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7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03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7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4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432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321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408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16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41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2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7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76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694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48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85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485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9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24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62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050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107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114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633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64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57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023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4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5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4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2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18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42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0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1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3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87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22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3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1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372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764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800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3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69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7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2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47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95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7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89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01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4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6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4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7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30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92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2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0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6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06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43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9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0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ругие вопросы в области социальной политик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2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8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41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41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41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41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41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41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489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573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9047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.о. председателя коми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финансам администрации</w:t>
      </w:r>
    </w:p>
    <w:p>
      <w:pPr>
        <w:pStyle w:val="Normal"/>
        <w:tabs>
          <w:tab w:val="clear" w:pos="708"/>
          <w:tab w:val="right" w:pos="14570" w:leader="none"/>
        </w:tabs>
        <w:jc w:val="both"/>
        <w:rPr/>
      </w:pPr>
      <w:r>
        <w:rPr>
          <w:sz w:val="28"/>
        </w:rPr>
        <w:t>города Саратова</w:t>
        <w:tab/>
        <w:t>А.И. Никит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45:00Z</dcterms:created>
  <dc:creator>FinUser</dc:creator>
  <dc:description/>
  <cp:keywords/>
  <dc:language>en-US</dc:language>
  <cp:lastModifiedBy>Kalaeva</cp:lastModifiedBy>
  <dcterms:modified xsi:type="dcterms:W3CDTF">2008-10-16T05:30:00Z</dcterms:modified>
  <cp:revision>40</cp:revision>
  <dc:subject/>
  <dc:title>Анализ исполнения расходов бюджета города Саратова на 01</dc:title>
</cp:coreProperties>
</file>