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АНАЛИТИЧЕСКАЯ ЗАПИСКА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к анализу уточнённых бюджетных назначений бюджета города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за 9 месяцев 2008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клонение уточнённых бюджетных назначений по росписи расходов бюджета города на 01.10.2008 года от бюджетных назначений, утверждённых решением Саратовской городской Думы от 20.12.2007  №  23-223 «О бюджете города на 2008 год» с изменениями и дополнениями, составляет 486,8 тыс. руб., в том числе:</w:t>
      </w:r>
    </w:p>
    <w:p>
      <w:pPr>
        <w:pStyle w:val="Normal"/>
        <w:jc w:val="both"/>
        <w:rPr/>
      </w:pPr>
      <w:r>
        <w:rPr/>
        <w:t>- субвенции: 486,8 тыс. руб.</w:t>
      </w:r>
    </w:p>
    <w:p>
      <w:pPr>
        <w:pStyle w:val="Normal"/>
        <w:jc w:val="both"/>
        <w:rPr/>
      </w:pPr>
      <w:r>
        <w:rPr/>
        <w:t>Анализ представлен в приложениях «Анализ уточнённых бюджетных назначений бюджета города по главным распорядителям средств бюджета города за 9 месяцев 2008 года», «Анализ уточнённых бюджетных назначений бюджета города по разделам функциональной классификации за 9 месяцев 2008 год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  <w:t>И.о.председателя комитета</w:t>
      </w:r>
    </w:p>
    <w:p>
      <w:pPr>
        <w:pStyle w:val="Normal"/>
        <w:spacing w:before="0" w:after="0"/>
        <w:ind w:hanging="0"/>
        <w:rPr/>
      </w:pPr>
      <w:r>
        <w:rPr/>
        <w:t>по финансам администрации</w:t>
      </w:r>
    </w:p>
    <w:p>
      <w:pPr>
        <w:pStyle w:val="Normal"/>
        <w:spacing w:before="0" w:after="0"/>
        <w:ind w:hanging="0"/>
        <w:rPr/>
      </w:pPr>
      <w:r>
        <w:rPr/>
        <w:t>города Саратова                                                                  А.И. Никит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firstLine="851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0:19:00Z</dcterms:created>
  <dc:creator>Maslyakov</dc:creator>
  <dc:description/>
  <cp:keywords/>
  <dc:language>en-US</dc:language>
  <cp:lastModifiedBy>Kalaeva</cp:lastModifiedBy>
  <cp:lastPrinted>2008-10-16T14:29:00Z</cp:lastPrinted>
  <dcterms:modified xsi:type="dcterms:W3CDTF">2008-10-16T10:29:00Z</dcterms:modified>
  <cp:revision>3</cp:revision>
  <dc:subject/>
  <dc:title/>
</cp:coreProperties>
</file>