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b/>
          </w:rPr>
          <w:t xml:space="preserve">Решение Саратовской городской Думы от 8 июля 2011 г. N 5-51 </w:t>
          <w:br/>
          <w:t xml:space="preserve">"О внесении изменений и дополнений в решение Саратовской </w:t>
          <w:br/>
          <w:t xml:space="preserve">городской Думы от 16.12.2010 N 58-706 "О бюджете муниципального </w:t>
          <w:br/>
          <w:t>образования "Город Саратов" на 2011 год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 24</w:t>
        </w:r>
      </w:hyperlink>
      <w:r>
        <w:rPr/>
        <w:t xml:space="preserve"> Устава муниципального образования "Город Саратов" Саратовская городская Дума решила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Внести в </w:t>
      </w:r>
      <w:hyperlink r:id="rId4">
        <w:r>
          <w:rPr>
            <w:rStyle w:val="InternetLink"/>
          </w:rPr>
          <w:t>решение</w:t>
        </w:r>
      </w:hyperlink>
      <w:r>
        <w:rPr/>
        <w:t xml:space="preserve"> Саратовской городской Думы от 16.12.2010 N 58-706 "О бюджете муниципального образования "Город Саратов" на 2011 год" (с изменениями и дополнениями </w:t>
      </w:r>
      <w:hyperlink r:id="rId5">
        <w:r>
          <w:rPr>
            <w:rStyle w:val="InternetLink"/>
          </w:rPr>
          <w:t>от 10.02.2011 N 59-719</w:t>
        </w:r>
      </w:hyperlink>
      <w:r>
        <w:rPr/>
        <w:t xml:space="preserve">, </w:t>
      </w:r>
      <w:hyperlink r:id="rId6">
        <w:r>
          <w:rPr>
            <w:rStyle w:val="InternetLink"/>
          </w:rPr>
          <w:t>28.04.2011 N 3-17</w:t>
        </w:r>
      </w:hyperlink>
      <w:r>
        <w:rPr/>
        <w:t xml:space="preserve">, </w:t>
      </w:r>
      <w:hyperlink r:id="rId7">
        <w:r>
          <w:rPr>
            <w:rStyle w:val="InternetLink"/>
          </w:rPr>
          <w:t>26.05.2011 N 4-45</w:t>
        </w:r>
      </w:hyperlink>
      <w:r>
        <w:rPr/>
        <w:t>) следующие изменения и допол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/>
        <w:t xml:space="preserve">1.1. </w:t>
      </w:r>
      <w:hyperlink r:id="rId8">
        <w:r>
          <w:rPr>
            <w:rStyle w:val="InternetLink"/>
          </w:rPr>
          <w:t>Пункт 1</w:t>
        </w:r>
      </w:hyperlink>
      <w:r>
        <w:rPr/>
        <w:t xml:space="preserve"> изложить в новой редакции:</w:t>
      </w:r>
    </w:p>
    <w:p>
      <w:pPr>
        <w:pStyle w:val="Normal"/>
        <w:ind w:firstLine="720"/>
        <w:jc w:val="both"/>
        <w:rPr/>
      </w:pPr>
      <w:bookmarkStart w:id="3" w:name="sub_11"/>
      <w:bookmarkEnd w:id="3"/>
      <w:r>
        <w:rPr/>
        <w:t>"1. Утвердить основные характеристики бюджета муниципального образования "Город Саратов" на 2011 год:</w:t>
      </w:r>
    </w:p>
    <w:p>
      <w:pPr>
        <w:pStyle w:val="Normal"/>
        <w:ind w:firstLine="720"/>
        <w:jc w:val="both"/>
        <w:rPr/>
      </w:pPr>
      <w:r>
        <w:rPr/>
        <w:t>- общий объем доходов в сумме 11596980,2 тыс. руб.;</w:t>
      </w:r>
    </w:p>
    <w:p>
      <w:pPr>
        <w:pStyle w:val="Normal"/>
        <w:ind w:firstLine="720"/>
        <w:jc w:val="both"/>
        <w:rPr/>
      </w:pPr>
      <w:r>
        <w:rPr/>
        <w:t>- общий объем расходов в сумме 12579027,7 тыс. руб.;</w:t>
      </w:r>
    </w:p>
    <w:p>
      <w:pPr>
        <w:pStyle w:val="Normal"/>
        <w:ind w:firstLine="720"/>
        <w:jc w:val="both"/>
        <w:rPr/>
      </w:pPr>
      <w:r>
        <w:rPr/>
        <w:t>- дефицит в сумме 982047,5 тыс. руб. или 14,0% объема доходов бюджета муниципального образования "Город Саратов" без учета утвержденного объема безвозмездных поступлений и поступлений налоговых доходов по дополнительным нормативам отчислений (превышение нормативной величины дефицита бюджета на 4,0% в пределах снижения остатков средств на счетах по учету средств местного бюджета и разницы между полученными и погашенными бюджетными кредитами)".</w:t>
      </w:r>
    </w:p>
    <w:p>
      <w:pPr>
        <w:pStyle w:val="Normal"/>
        <w:ind w:firstLine="720"/>
        <w:jc w:val="both"/>
        <w:rPr/>
      </w:pPr>
      <w:bookmarkStart w:id="4" w:name="sub_12"/>
      <w:bookmarkEnd w:id="4"/>
      <w:r>
        <w:rPr/>
        <w:t xml:space="preserve">1.2. </w:t>
      </w:r>
      <w:hyperlink r:id="rId9">
        <w:r>
          <w:rPr>
            <w:rStyle w:val="InternetLink"/>
          </w:rPr>
          <w:t>Пункт 3</w:t>
        </w:r>
      </w:hyperlink>
      <w:r>
        <w:rPr/>
        <w:t xml:space="preserve"> изложить в новой редакции:</w:t>
      </w:r>
    </w:p>
    <w:p>
      <w:pPr>
        <w:pStyle w:val="Normal"/>
        <w:ind w:firstLine="720"/>
        <w:jc w:val="both"/>
        <w:rPr/>
      </w:pPr>
      <w:bookmarkStart w:id="5" w:name="sub_12"/>
      <w:bookmarkEnd w:id="5"/>
      <w:r>
        <w:rPr/>
        <w:t>"3. Установить резервный фонд администрации муниципального образования "Город Саратов" в сумме 40000,0 тыс. руб."</w:t>
      </w:r>
    </w:p>
    <w:p>
      <w:pPr>
        <w:pStyle w:val="Normal"/>
        <w:ind w:firstLine="720"/>
        <w:jc w:val="both"/>
        <w:rPr/>
      </w:pPr>
      <w:bookmarkStart w:id="6" w:name="sub_13"/>
      <w:bookmarkEnd w:id="6"/>
      <w:r>
        <w:rPr/>
        <w:t xml:space="preserve">1.3. </w:t>
      </w:r>
      <w:hyperlink r:id="rId10">
        <w:r>
          <w:rPr>
            <w:rStyle w:val="InternetLink"/>
          </w:rPr>
          <w:t>Пункт 8</w:t>
        </w:r>
      </w:hyperlink>
      <w:r>
        <w:rPr/>
        <w:t xml:space="preserve"> изложить в новой редакции:</w:t>
      </w:r>
    </w:p>
    <w:p>
      <w:pPr>
        <w:pStyle w:val="Normal"/>
        <w:ind w:firstLine="720"/>
        <w:jc w:val="both"/>
        <w:rPr/>
      </w:pPr>
      <w:bookmarkStart w:id="7" w:name="sub_13"/>
      <w:bookmarkEnd w:id="7"/>
      <w:r>
        <w:rPr/>
        <w:t>"8. Установить объём межбюджетных трансфертов, получаемых из областного бюджета, в сумме 3 953 209,4 тыс. руб., в том числе в форме субвенций в сумме 2 115 688,2 тыс. руб."</w:t>
      </w:r>
    </w:p>
    <w:p>
      <w:pPr>
        <w:pStyle w:val="Normal"/>
        <w:ind w:firstLine="720"/>
        <w:jc w:val="both"/>
        <w:rPr/>
      </w:pPr>
      <w:bookmarkStart w:id="8" w:name="sub_14"/>
      <w:bookmarkEnd w:id="8"/>
      <w:r>
        <w:rPr/>
        <w:t xml:space="preserve">1.4. </w:t>
      </w:r>
      <w:hyperlink r:id="rId11">
        <w:r>
          <w:rPr>
            <w:rStyle w:val="InternetLink"/>
          </w:rPr>
          <w:t>Пункт 11</w:t>
        </w:r>
      </w:hyperlink>
      <w:r>
        <w:rPr/>
        <w:t xml:space="preserve"> изложить в новой редакции:</w:t>
      </w:r>
    </w:p>
    <w:p>
      <w:pPr>
        <w:pStyle w:val="Normal"/>
        <w:ind w:firstLine="720"/>
        <w:jc w:val="both"/>
        <w:rPr/>
      </w:pPr>
      <w:bookmarkStart w:id="9" w:name="sub_14"/>
      <w:bookmarkEnd w:id="9"/>
      <w:r>
        <w:rPr/>
        <w:t>"11. Установить верхний предел муниципального долга по состоянию на 1 января 2012 года в размере 3207504,8 тыс. руб., в том числе верхний предел долга по муниципальным гарантиям муниципального образования "Город Саратов" в размере 100000,0 тыс. руб."</w:t>
      </w:r>
    </w:p>
    <w:p>
      <w:pPr>
        <w:pStyle w:val="Normal"/>
        <w:ind w:firstLine="720"/>
        <w:jc w:val="both"/>
        <w:rPr/>
      </w:pPr>
      <w:bookmarkStart w:id="10" w:name="sub_15"/>
      <w:bookmarkEnd w:id="10"/>
      <w:r>
        <w:rPr/>
        <w:t xml:space="preserve">1.5. </w:t>
      </w:r>
      <w:hyperlink r:id="rId12">
        <w:r>
          <w:rPr>
            <w:rStyle w:val="InternetLink"/>
          </w:rPr>
          <w:t>Приложения 1</w:t>
        </w:r>
      </w:hyperlink>
      <w:r>
        <w:rPr/>
        <w:t xml:space="preserve">, </w:t>
      </w:r>
      <w:hyperlink r:id="rId13">
        <w:r>
          <w:rPr>
            <w:rStyle w:val="InternetLink"/>
          </w:rPr>
          <w:t>2</w:t>
        </w:r>
      </w:hyperlink>
      <w:r>
        <w:rPr/>
        <w:t xml:space="preserve">, </w:t>
      </w:r>
      <w:hyperlink r:id="rId14">
        <w:r>
          <w:rPr>
            <w:rStyle w:val="InternetLink"/>
          </w:rPr>
          <w:t>4</w:t>
        </w:r>
      </w:hyperlink>
      <w:r>
        <w:rPr/>
        <w:t xml:space="preserve">, </w:t>
      </w:r>
      <w:hyperlink r:id="rId15">
        <w:r>
          <w:rPr>
            <w:rStyle w:val="InternetLink"/>
          </w:rPr>
          <w:t>5</w:t>
        </w:r>
      </w:hyperlink>
      <w:r>
        <w:rPr/>
        <w:t xml:space="preserve">, </w:t>
      </w:r>
      <w:hyperlink r:id="rId16">
        <w:r>
          <w:rPr>
            <w:rStyle w:val="InternetLink"/>
          </w:rPr>
          <w:t>7</w:t>
        </w:r>
      </w:hyperlink>
      <w:r>
        <w:rPr/>
        <w:t xml:space="preserve">, </w:t>
      </w:r>
      <w:hyperlink r:id="rId17">
        <w:r>
          <w:rPr>
            <w:rStyle w:val="InternetLink"/>
          </w:rPr>
          <w:t>8</w:t>
        </w:r>
      </w:hyperlink>
      <w:r>
        <w:rPr/>
        <w:t xml:space="preserve">, </w:t>
      </w:r>
      <w:hyperlink r:id="rId18">
        <w:r>
          <w:rPr>
            <w:rStyle w:val="InternetLink"/>
          </w:rPr>
          <w:t>9</w:t>
        </w:r>
      </w:hyperlink>
      <w:r>
        <w:rPr/>
        <w:t xml:space="preserve"> к решению изложить в новой редакции (</w:t>
      </w:r>
      <w:hyperlink w:anchor="sub_1000">
        <w:r>
          <w:rPr>
            <w:rStyle w:val="InternetLink"/>
          </w:rPr>
          <w:t>прилагаются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11" w:name="sub_15"/>
      <w:bookmarkStart w:id="12" w:name="sub_2"/>
      <w:bookmarkEnd w:id="11"/>
      <w:bookmarkEnd w:id="12"/>
      <w:r>
        <w:rPr/>
        <w:t xml:space="preserve">2. Настоящее решение вступает в силу со дня его </w:t>
      </w:r>
      <w:hyperlink r:id="rId19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w:bookmarkStart w:id="13" w:name="sub_2"/>
      <w:bookmarkStart w:id="14" w:name="sub_2"/>
      <w:bookmarkEnd w:id="14"/>
    </w:p>
    <w:tbl>
      <w:tblPr>
        <w:tblW w:w="14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4949"/>
      </w:tblGrid>
      <w:tr>
        <w:trPr/>
        <w:tc>
          <w:tcPr>
            <w:tcW w:w="9900" w:type="dxa"/>
            <w:tcBorders/>
            <w:vAlign w:val="bottom"/>
          </w:tcPr>
          <w:p>
            <w:pPr>
              <w:pStyle w:val="Style47"/>
              <w:rPr/>
            </w:pPr>
            <w:r>
              <w:rPr/>
              <w:t xml:space="preserve">Глава </w:t>
              <w:br/>
              <w:t xml:space="preserve">муниципального образования </w:t>
              <w:br/>
              <w:t>"Город Саратов"</w:t>
            </w:r>
          </w:p>
        </w:tc>
        <w:tc>
          <w:tcPr>
            <w:tcW w:w="4949" w:type="dxa"/>
            <w:tcBorders/>
            <w:vAlign w:val="bottom"/>
          </w:tcPr>
          <w:p>
            <w:pPr>
              <w:pStyle w:val="Style41"/>
              <w:jc w:val="right"/>
              <w:rPr/>
            </w:pPr>
            <w:r>
              <w:rPr/>
              <w:t>О.В. Грищенк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5" w:name="sub_1000"/>
      <w:bookmarkEnd w:id="15"/>
      <w:r>
        <w:rPr>
          <w:rStyle w:val="Style11"/>
        </w:rPr>
        <w:t>Приложение 1</w:t>
      </w:r>
    </w:p>
    <w:p>
      <w:pPr>
        <w:pStyle w:val="Normal"/>
        <w:ind w:firstLine="698"/>
        <w:jc w:val="right"/>
        <w:rPr/>
      </w:pPr>
      <w:bookmarkStart w:id="16" w:name="sub_1000"/>
      <w:bookmarkEnd w:id="16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8 июля 2011 г. N 5-5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оступление доходов в бюджет муниципального образования "Город Саратов" на 2011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3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150"/>
        <w:gridCol w:w="1812"/>
        <w:gridCol w:w="1672"/>
        <w:gridCol w:w="195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логовые и неналоговые дох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 870 97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27 202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 643 770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логи на прибыль, дох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 610 23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 610 23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 610 23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 610 23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логи на совокупный дох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 7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 722,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5 02000 00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659 2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659 222,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логи на имуще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 173 09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 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 193 090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32 63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+20 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52 637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6 04000 02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ранспортный нало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4 27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4 270,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емельный нало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 016 18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 016 182,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Государственная пошли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 97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 155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 20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 202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9 8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 212,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7 056,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549 3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549 373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418 6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418 623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 2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 25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 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 5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 13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 212,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 347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 33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 335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 33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 335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Платежи при пользовании природными ресурс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 89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 892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 89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 892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 295 98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4 595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 031 392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100 1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енные бюджетными учреждениями города от приносящей доход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2 7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2 769,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03040 04 0300 1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ступления учреждениям, находящимся в ведении органов местного самоуправления городских округ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 85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4 595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 254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Доходы от продажи материальных и нематериальных актив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 7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 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 75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0 04 0000 4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 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 3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 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 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 0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Штрафы, санкции, возмещение ущерб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 2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 273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Безвозмездные поступ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950 51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693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953 209,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969 70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693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972 402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1001 04 000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тация на выравнивание бюджетной обеспеченности поселени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44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449,8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 464,0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+156,0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 620,0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72 000,0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72 000,0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288 964,3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288 964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мероприятий по капитальному ремонту многоквартирных домов за счёт средств, поступивших из обла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13 42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13 423,4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мероприятий по переселению граждан из аварийного жилищного фонда за счёт средств, поступивших из областного бюджет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53 873,3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53 873,3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116 04 0000 151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 778,7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 778,7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137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 7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 792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999 04 0016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возмещение стоимости питания обучающихся, посещающих группы продленного дня в муниципальных общеобразовательных учреждениях, в соответствии с Законом Саратовской области "Об образовани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1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+39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907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999 04 0017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52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+2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725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999 04 0018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, в соответствии с Законом Саратовской области "Об образовани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75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757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999 04 003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61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+1 76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78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+187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 3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 374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66 13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66 134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6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8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9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93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1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124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19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19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6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64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2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26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3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организац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4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 19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 193,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5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6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 04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 042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7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 69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 690,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8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22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предоставлению мер социальной поддержки в виде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 47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 47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23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рганизации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3,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7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70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3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3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4034 04 000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 0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4999 04 0007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4999 04 0008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межбюджетные трансферты на погашение кредиторской задолженности за выполненные в 2010 году объемы работ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-19 1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-19 192,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-19 1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-19 192,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 821 489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24 509,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596 980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7" w:name="sub_2000"/>
      <w:bookmarkEnd w:id="17"/>
      <w:r>
        <w:rPr>
          <w:rStyle w:val="Style11"/>
        </w:rPr>
        <w:t>Приложение 2</w:t>
      </w:r>
    </w:p>
    <w:p>
      <w:pPr>
        <w:pStyle w:val="Normal"/>
        <w:ind w:firstLine="698"/>
        <w:jc w:val="right"/>
        <w:rPr/>
      </w:pPr>
      <w:bookmarkStart w:id="18" w:name="sub_2000"/>
      <w:bookmarkEnd w:id="18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8 июля 2011 г. N 5-5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Перечень </w:t>
        <w:br/>
        <w:t>главных администраторов доходов бюджета муниципального образования "Город Саратов" на 2011 год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421"/>
        <w:gridCol w:w="5491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 админи-стратор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ратовская городская Дум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управлению имуществом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збирательная комиссия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финансам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по культуре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труду и социальному развитию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жилищно-коммунальному хозяйств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архитектуре и градостроительств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по физической культуре и спорт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по инженерной защите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2 0504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капитального строительства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образованию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дорожному хозяйству и транспорт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Ленин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Завод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Октябрь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Фрунзен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Киров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Волж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дополнительного образования детей "Центральная детско-юношеская спортивная школ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3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 14 "Волг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Дирекция физкультурно-оздоровительных и спортивных сооружени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Градостроитель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"Саратовская городская служба спасения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Городской центр механизации жилищно-коммунального хозяйст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1-я Городская клиническая больница им. Ю.Я.Гордеев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 2 им. В.И. Разумовского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 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 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 1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 1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 1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 6 имени академика В.Н. Кошелев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7-я Городская дет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1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5 Детская инфекционная клиниче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инфекционная больница N 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 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больница N 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1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Центр восстановительной медицины и реабилитаци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 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стоматологическая поликлиника N 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1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поликлиника N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1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1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1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 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поликлиника N 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3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2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 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1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поликлиника N 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 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 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 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Центр медицинской профилактики "Препарат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станция скорой медицинской помощ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Родильный дом N 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поликлиника N 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больница N 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Центр медицинской профилактик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37 компенсирующего вида для детей с нарушениями центральной нервной системы и опорно-двигательного аппарат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Русская классическая гимназия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Медико-биологический лицей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2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Городская станция юных техник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танция юных турис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о-юношеский центр морской и спортивно-технической подготовки г.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Олимпиец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дополнительного образования детей "Детский оздоровительно-образовательный центр "Сокол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 36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 82"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присмотра и оздоровления N 108"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 126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 146"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присмотра и оздоровления N 151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 159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 Детский сад компенсирующего вида N 163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90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- детский сад N 196 компенсирующего вид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присмотра и оздоровления N 203"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 223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 225"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 232"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 237 "Семицветик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79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Центр развития ребенка - детский сад N 13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42"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Центр развития ребёнка - детский сад N 1 "Солнечный зайчик"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 3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Городской методический центр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внешкольной работы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по прыжкам в воду N 1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Ленин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 88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89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41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44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46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Лицей N 47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48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49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50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52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55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57" Ленин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60" Ленин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61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63 с углубленным изучением предметов художественно-эстетического цикла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64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69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72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75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76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86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 8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94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00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01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02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03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05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08 с углубленным изучением отдельных предметов" Ленин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 53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76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 78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Прогимназия N 106"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56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 165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199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-детский сад компенсирующего вида N 238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Мечт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7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дошкольное образовательное учреждение "детский сад комбинированного вида N 114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25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28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42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4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16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22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58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60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10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67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68"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02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46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53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191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93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205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17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30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32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09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38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52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62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72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77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дошкольное образовательное учреждение "детский сад компенсирующего вида N 179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85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87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Центр развития ребенка - детский сад N 188"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95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9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08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06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07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77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39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 242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83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84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95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17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18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61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94" Лени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с углубленным изучением иностранных языков N 56" Ленин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вечернее (сменное) общеобразовательное учреждение "Вечерняя (сменная) общеобразовательная школа N 10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вечернее (сменное) общеобразовательное учреждение "Вечерняя (сменная) общеобразовательная школа N 35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ом детского творчества "Солнечный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детского творчества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75" Ленинского района г.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Октябрь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4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5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1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4 "Кораблик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31 " Колосок 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40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54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56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81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04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16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21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89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35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3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 1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- Лицей N 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6" Октябрь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2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45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82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9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97" Октябрь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 1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Восход"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дополнительного образования для детей" Октябрь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Завод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Лицей N 15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Кадетская школа N16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2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Основная общеобразовательная школа N 2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 4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 5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 34 с углубленным изучением художественно-эстетических предме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Гимназия N 5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9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 8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 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2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3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 4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 59 с углубленным изучением предме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Основная общеобразовательная школа N 7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8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8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9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 10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0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3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Центр развития ребенка - детский сад N 247" Завод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дополнительного образования дете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Дубки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0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39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44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66" Завод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72" Завод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00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03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05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09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13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15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20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47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57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69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70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76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84" Завод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1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18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27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28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33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34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46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71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70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24" Завод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64" Завод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Открытая (сменная) общеобразовательная школа N 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"Межшкольный учебный комбинат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Фрунзен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 "Песенка"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8 "Ягодка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4 "Ёжик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5 "Маячок"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N 45 "Журавлик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66 "Ласточка"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80 "Солнышко"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86 "Белочка" Фрунзе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21 "Росинка"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N 22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"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2 с углубленным изучением предметов им. В.П. Тихонова"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8" с углубленным изучением предметов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77" Фрунзен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19 "Колокольчи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о-юношеский центр Фрунзенского района г.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Мая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Киров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1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3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- детский сад N 5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для детей раннего возраста N 60 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65" Киров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9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1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131"Киров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3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4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4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7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7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2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10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Cредняя общеобразовательная школа N 2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2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3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5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5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6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7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7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7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9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9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детского творчества" Киров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Волж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6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общеразвивающего вида N 19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центр развития ребенка - детский сад N 20 "Аленький цветоче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 26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2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3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41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4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5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 5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6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85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N 94 "Вишенк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9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общеразвивающего вида N 9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Национальный татарский детский сад N 154 "Чишмэ" (Родник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N 173 "Тополе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комбинированного вида N 240 "Ручеек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Лицей N 4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 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 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8 Волжского района г.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9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0" Волж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1" Волж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 12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66 им. Н.И. Вавилова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Лицей N 107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Национальная (татарская) гимназия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Восточно - Европейский лице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уманитарно-экономический лице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общеразвивающего вида N 139" Волжского района 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ом детского творчест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Романти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"Централизованная бухгалтерия учреждений культуры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Дворец культуры химик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ультурный центр им. П.А. Столыпин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Центр культуры и досуг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Солнечны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Уве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Центр детского театрального творчества "Романти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Городской центр национальных культур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Строитель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альная детская музыкальная школ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1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1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1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1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1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1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1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1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2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2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 2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хоровая школа имени М.В. Тельтевско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15 имени Л.Л. Христиансен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духовых и ударных инструмен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художественная школ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Централизованная библиотечная систем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Музей Н.Г. Чернышевского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Театр драмы, музыки и поэзии "Балаганчикъ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Театр магии и фокусов "Самокат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ДОМ КИНО "Темп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Парус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Электрони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культуры "Дом кино "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Праздничный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Транспортное управление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Лицей прикладных нау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"Культурное наследие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 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"Администрация кладбищ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образовательное учреждение дополнительного профессионального образования "Курсы гражданской обороны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9" w:name="sub_2991"/>
      <w:bookmarkEnd w:id="19"/>
      <w:r>
        <w:rPr/>
        <w:t>* Главным администратором может осуществляться администрирование поступлений по всем подвидам данного вида доходов</w:t>
      </w:r>
    </w:p>
    <w:p>
      <w:pPr>
        <w:pStyle w:val="Normal"/>
        <w:ind w:firstLine="720"/>
        <w:jc w:val="both"/>
        <w:rPr/>
      </w:pPr>
      <w:bookmarkStart w:id="20" w:name="sub_2991"/>
      <w:bookmarkStart w:id="21" w:name="sub_2992"/>
      <w:bookmarkEnd w:id="20"/>
      <w:bookmarkEnd w:id="21"/>
      <w:r>
        <w:rPr/>
        <w:t>** Главным администратором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ind w:firstLine="720"/>
        <w:jc w:val="both"/>
        <w:rPr/>
      </w:pPr>
      <w:r>
        <w:rPr/>
      </w:r>
      <w:bookmarkStart w:id="22" w:name="sub_2992"/>
      <w:bookmarkStart w:id="23" w:name="sub_2992"/>
      <w:bookmarkEnd w:id="23"/>
    </w:p>
    <w:p>
      <w:pPr>
        <w:pStyle w:val="Normal"/>
        <w:ind w:firstLine="698"/>
        <w:jc w:val="right"/>
        <w:rPr/>
      </w:pPr>
      <w:bookmarkStart w:id="24" w:name="sub_4000"/>
      <w:bookmarkEnd w:id="24"/>
      <w:r>
        <w:rPr>
          <w:rStyle w:val="Style11"/>
        </w:rPr>
        <w:t>Приложение 4</w:t>
      </w:r>
    </w:p>
    <w:p>
      <w:pPr>
        <w:pStyle w:val="Normal"/>
        <w:ind w:firstLine="698"/>
        <w:jc w:val="right"/>
        <w:rPr/>
      </w:pPr>
      <w:bookmarkStart w:id="25" w:name="sub_4000"/>
      <w:bookmarkEnd w:id="25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8 июля 2011 г. N 5-5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Источники внутреннего финансирования дефицита бюджета муниципального образования "Город Саратов" на 2011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3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797"/>
        <w:gridCol w:w="1760"/>
        <w:gridCol w:w="1662"/>
        <w:gridCol w:w="2040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Источники внутреннего финансирования дефицито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077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11276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2047,5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4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498444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1276,5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609721,0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4035000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000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4145000,0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 01 02 00 00 04 0000 710</w:t>
            </w:r>
          </w:p>
        </w:tc>
        <w:tc>
          <w:tcPr>
            <w:tcW w:w="4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4035000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000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4145000,0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3536555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276,5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3535279,0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 01 02 00 00 04 0000 810</w:t>
            </w:r>
          </w:p>
        </w:tc>
        <w:tc>
          <w:tcPr>
            <w:tcW w:w="4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3536555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276,5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3535279,0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000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+20000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 01 03 00 00 04 0000 710</w:t>
            </w:r>
          </w:p>
        </w:tc>
        <w:tc>
          <w:tcPr>
            <w:tcW w:w="4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+20000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172326,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172326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26" w:name="sub_5000"/>
      <w:bookmarkEnd w:id="26"/>
      <w:r>
        <w:rPr>
          <w:rStyle w:val="Style11"/>
        </w:rPr>
        <w:t>Приложение 5</w:t>
      </w:r>
    </w:p>
    <w:p>
      <w:pPr>
        <w:pStyle w:val="Normal"/>
        <w:ind w:firstLine="698"/>
        <w:jc w:val="right"/>
        <w:rPr/>
      </w:pPr>
      <w:bookmarkStart w:id="27" w:name="sub_5000"/>
      <w:bookmarkEnd w:id="27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8 июля 2011 г. N 5-5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Программа </w:t>
        <w:br/>
        <w:t>муниципальных внутренних заимствований на 2011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3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477"/>
        <w:gridCol w:w="1508"/>
        <w:gridCol w:w="1543"/>
        <w:gridCol w:w="1584"/>
        <w:gridCol w:w="1783"/>
        <w:gridCol w:w="1403"/>
        <w:gridCol w:w="1584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N, 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477" w:type="dxa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4035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+1100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  <w:t>414500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353655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-127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3535279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+2000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се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50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100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45000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3536555,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-127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353527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римерный перечень объектов муниципального нежилого фонда города Саратова, которые могут быть переданы в залог в целях обеспечения долговых обязательств по кредитным соглашениям и договорам муниципального образования "Город Саратов" в 2011 году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475"/>
        <w:gridCol w:w="545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N, 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Адрес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 пользователя*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Университетская, 6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Чернышевского Н.Г., 63 лит. 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Физкультурно-спортивный комплек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академика Антонова О.К., 1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Шелковичная, 12 "А"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АО "Волга-Телеком" Саратовский филиал ГТС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Чернышевского Н.Г., 63 лит. Б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Физкультурно-спортивный комплек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Шелковичная, 138/3 лит.АА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Аварийно-спасательная служба "Сар-Спа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Шелковичная, 138/3 лит. С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Аварийно-спасательная служба "Сар- Спа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Шелковичная, 138/3 лит. ГГ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БУ "Саратовская городская служба спасения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Дегтярная, 2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Аварийно-спасательная служба "Сар- Спа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Советская, 65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Саратовское городское капитальное строительство и комплектация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Б. Казачья,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П "Саратовгорэлектротран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Киселева Ю П., 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СПП "Ритуал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. им. Кирова С.М., 6/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рато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Радищева А.Н., 1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ратовское региональное отделение общественной организации - Физкультурно-спортивного общества профсоюзов "Россия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Чернышевского Н.Г., 63 литер В, Д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УП "Саратовский губернский спортивно-оздоровительный центр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Московская, 5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Городское бюро технической инвентаризации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Чапаева В.И., 5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 сводном реестре муниципальной казны пользователь временно не определен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Б. Горная, 11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Огородная, 160/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Соборная, 4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 сводном реестре муниципальной казны пользователь временно не определен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. Строителей, 3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ОО "Синема-Сити"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8" w:name="sub_5991"/>
      <w:bookmarkEnd w:id="28"/>
      <w:r>
        <w:rPr/>
        <w:t>* наименование пользователя указано по состоянию на 01.09.2010</w:t>
      </w:r>
    </w:p>
    <w:p>
      <w:pPr>
        <w:pStyle w:val="Normal"/>
        <w:ind w:firstLine="720"/>
        <w:jc w:val="both"/>
        <w:rPr/>
      </w:pPr>
      <w:r>
        <w:rPr/>
      </w:r>
      <w:bookmarkStart w:id="29" w:name="sub_5991"/>
      <w:bookmarkStart w:id="30" w:name="sub_5991"/>
      <w:bookmarkEnd w:id="30"/>
    </w:p>
    <w:p>
      <w:pPr>
        <w:pStyle w:val="Normal"/>
        <w:ind w:firstLine="698"/>
        <w:jc w:val="right"/>
        <w:rPr/>
      </w:pPr>
      <w:bookmarkStart w:id="31" w:name="sub_7000"/>
      <w:bookmarkEnd w:id="31"/>
      <w:r>
        <w:rPr>
          <w:rStyle w:val="Style11"/>
        </w:rPr>
        <w:t>Приложение 7</w:t>
      </w:r>
    </w:p>
    <w:p>
      <w:pPr>
        <w:pStyle w:val="Normal"/>
        <w:ind w:firstLine="698"/>
        <w:jc w:val="right"/>
        <w:rPr/>
      </w:pPr>
      <w:bookmarkStart w:id="32" w:name="sub_7000"/>
      <w:bookmarkEnd w:id="32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8 июля 2011 г. N 5-5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Распределение расходов бюджета муниципального образования "Город Саратов" на 2011 год по разделам и подразделам классификации расход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111"/>
        <w:gridCol w:w="1701"/>
        <w:gridCol w:w="1559"/>
        <w:gridCol w:w="1703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, (+,-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83 0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9 35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92 429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 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 107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3 8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 85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 652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2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229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 0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 083,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1 4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3 31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4 784,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 745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 735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ы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 745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745,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990,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 8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 815,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экономически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 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 162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 2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 213,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09 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99 39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08 450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1 6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1 640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9 9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 954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38 1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0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38 188,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 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9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 666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83 0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3 265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96 296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57 9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 075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66 985,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666 8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 16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671 049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 9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 946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 331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9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958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 3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 339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6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618,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41 5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42 645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98 857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62 5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43 145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9 401,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мбулаторн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 6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 182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корая медицинск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 9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 978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 8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 809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246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6 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6 784,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 1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 193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5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585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 5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 527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5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517,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порт высши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35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 648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35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 648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492 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6 76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579 027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33" w:name="sub_8000"/>
      <w:bookmarkEnd w:id="33"/>
      <w:r>
        <w:rPr>
          <w:rStyle w:val="Style11"/>
        </w:rPr>
        <w:t>Приложение 8</w:t>
      </w:r>
    </w:p>
    <w:p>
      <w:pPr>
        <w:pStyle w:val="Normal"/>
        <w:ind w:firstLine="698"/>
        <w:jc w:val="right"/>
        <w:rPr/>
      </w:pPr>
      <w:bookmarkStart w:id="34" w:name="sub_8000"/>
      <w:bookmarkEnd w:id="34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8 июля 2011 г. N 5-5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Ведомственная структура</w:t>
        <w:br/>
        <w:t>расходов бюджета муниципального образования "Город Саратов" на 2011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6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200"/>
        <w:gridCol w:w="1201"/>
        <w:gridCol w:w="1480"/>
        <w:gridCol w:w="1341"/>
        <w:gridCol w:w="1039"/>
        <w:gridCol w:w="1554"/>
        <w:gridCol w:w="1740"/>
        <w:gridCol w:w="1834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Р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ЦС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  <w:br/>
              <w:t>(+/-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-</w:t>
            </w:r>
          </w:p>
          <w:p>
            <w:pPr>
              <w:pStyle w:val="Style41"/>
              <w:jc w:val="center"/>
              <w:rPr/>
            </w:pPr>
            <w:r>
              <w:rPr/>
              <w:t>ми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Саратовская городская ду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49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49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49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49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 10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 10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 10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 10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0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0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0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0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0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0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5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5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5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5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омитет по управлению имуществом города сарат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 30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 30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 30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 30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 30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 30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62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62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73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73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73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73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73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73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2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2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65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65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иобретение в собственность муниципального образования модульной котельной по адресу: ул. Танкистов, 191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61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61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61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61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иобретение в собственность муниципального образования спортивного комплекса Стадион "Волг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19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19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19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19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19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19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 0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 0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 0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 0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 0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 0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74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744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Члены избирательной комисси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33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33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0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33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33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0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33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33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омитет по финансам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2 98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0 96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73 95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 98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3 3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6 30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22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22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 48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 48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 48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 48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46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46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46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46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4 7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3 3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 07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4 7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3 3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 07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4 7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3 3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 07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4 7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3 3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 07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3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 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3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 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3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 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3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 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3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 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омитет здравоохранения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41 50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42 6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98 85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дравоохра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41 50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42 6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98 85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62 54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43 1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9 40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6 5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4 59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 99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гиональные программы модернизации здравоохранения субъектов Российской Федерации и программы модернизации федеральных государ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6 5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4 59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 99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крепление материально-технической базы государственных учреждений здравоохранения в части текущего и капитального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 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 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 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 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недрение стандартов медицинск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3 34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4 59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 7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3 34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4 59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 7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вышение доступности амбулаторной медицинской помощи, в том числе предоставляемой врачами специалист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6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6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6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6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 99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 4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 4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 99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 4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 4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 99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 4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 4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 99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 4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 4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одильные д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крепление материально-технической базы муниципальных учреждений здравоохранения города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мбулатор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 68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 18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 2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 2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гиональные программы модернизации здравоохранения субъектов Российской Федерации и программы модернизации федеральных государ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 2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 2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крепление материально-технической базы государственных учреждений здравоохранения в части текущего и капитального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вышение доступности амбулаторной медицинской помощи, в том числе предоставляемой врачами специалист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8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8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8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8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 4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 9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 4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 9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 4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 9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 5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 0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крепление материально-технической базы муниципальных учреждений здравоохранения города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корая медицинск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 97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 97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 3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 3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 3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 3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 3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 3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 3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 3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1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1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 22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 223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 36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 36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 26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 2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 25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 25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 25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 25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 25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 25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 78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 78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6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6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0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0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крепление материально-технической базы и обеспечение безопасности учреждений, в отношении которых функции и полномочия учредителя осуществляет управление по культуре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0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0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7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7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 86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 86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 97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 97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 1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 11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7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7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7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7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4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4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59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59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59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59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59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59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зеи и постоянные выстав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1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1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1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1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1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1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1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1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иблиоте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5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5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5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5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5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5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5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5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82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82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14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14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1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крепление материально-технической базы и обеспечение безопасности учреждений, в отношении которых функции и полномочия учредителя осуществляет управление по культуре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1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8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81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 88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 88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1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1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1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1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1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1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1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41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омитет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7 74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7 74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экономически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4 70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4 70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енсионное 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24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24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ен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24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24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шение Саратовской городской Думы от 29 апреля 2008 г. N 27-289 "О Положении о доплате к пенсии депутатам Саратовской городской Дум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1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1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плата к пенсии депутатам Саратовской городской Ду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1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1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1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1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шение Саратовской городской Думы от 29 апреля 2008 г. N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5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5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6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5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5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6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5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5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шение Саратовской городской Думы от 29 апреля 2008 г. N 27-287 "О Положении о пенсии за выслугу лет лицам, замещавшим должности муниципальной службы в городе Саратов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08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08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7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08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08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7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08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08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 87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 87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 10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 10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3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3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проводной и беспроводной связью инвалидов и участников Великой Отечественной вой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льготы и материальная помощь Почетным гражданам города Сарат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48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 04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 04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48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 04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 04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едоставление гражданам субсидий на оплату жилого помещения и коммунальных услуг за счет средств, поступивших из областного бюджета в 2010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48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48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предоставлении дополнительной меры социальной поддержки ветеранам Великой Отечественной войны 1941-1945 годов, проживающим в Саратовской области, в 2010-2011 годах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6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6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6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6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предоставлении дополнительной меры социальной поддержки ветеранам Великой Отечественной войны 1941-1945 годов, проживающим в Саратовской области" в 2010-2011 годах за счет средств, поступивших из областного бюджета в 2010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 76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 76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Социальная поддержка населения города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9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9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9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9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Старшее поколение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7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7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7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7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жилыми помещениями молодых семей г.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58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58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3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35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3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35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полномочий по государственному управлению охраной труда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2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20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2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20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16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16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16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16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36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36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1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19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 за счет средств, поступивших из областного бюджета в 2010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гражданам социальной выплаты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 за счет средств, поступивших из областного бюджета в 2010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полномочий по государственному управлению охраной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 88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 88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 88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 88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0 22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0 22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 8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 84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1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1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 8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 84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2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2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2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2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2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2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2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2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 94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 94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становка общедомовых приборов учета потребления ресурсов (тепловой энергии, холодной воды, электрической энергии) в многоквартирных домах города Саратова на 2009-2011 гг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79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79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79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79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Капитальный ремонт внутридомовых инженерных систем теплоснабжения и оборудование систем горячего водоснабжения в многоквартирных домах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15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15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15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15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 42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 42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 92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 9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 92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 9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 92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 9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 96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 96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 96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 96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3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3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3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3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64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64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64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64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за ноябрь-декабрь 2010 года и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55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55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55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55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в связи с оказанием услуг по отлову, транспортировке, стерилизации, содержанию безнадзорных животных (соба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по закрытию и рекультивации III очереди полигона по утилизации ТБО в Волжском районе г. Сарат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11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11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11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11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Капитальный ремонт муниципальных бань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97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97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в связи с оборудованием площадок с покрытием для размещения контейнеров металлическ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95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95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риобретение коммунальной (специализированной) техники, машин специального назначения и инвентаря производственного для нужд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95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95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95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95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омитет по архитектуре и градостроительств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30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30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Управление по физической культуре и спорт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 92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 42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 95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446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2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78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2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78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2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78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2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78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2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78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24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24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5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50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5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50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5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450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74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74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9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9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9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9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9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9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 79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 79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Реализация физкультурно-оздоровительной и спортивно-массовой работы на территории города Саратова" на 2009-201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 78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 78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6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60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6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60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6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60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6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60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гашение кредиторской задолженности за выполненные в 2010 году объемы работ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3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3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1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1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1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1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Реализация физкультурно-оздоровительной и спортивно-массовой работы на территории города Саратова" на 2009-201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0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20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0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20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порт высших достиж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Реализация физкультурно-оздоровительной и спортивно-массовой работы на территории города Саратова" на 2009-201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02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 36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 36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6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6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6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6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 7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 5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 5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 5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 5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18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18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18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18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 4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 4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Формирование земельных участков, расположенных на территор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 4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 4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 4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 4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Администрац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 36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4 86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86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4 36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2 86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0 36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7 4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4 9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 55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 05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2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2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2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2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 04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 54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 04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 54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4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4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4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24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сполнение функций комиссий по делам несовершеннолетних и защите их пр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4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 и обеспечение деятельности административных комисс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9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9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9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9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1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1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1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1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1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1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 города Саратова на 2011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об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1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1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роведение обследования гидротехнических сооружений водных объектов (прудов) на 2011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обследования гидротехнических сооружений водных объектов (пруд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затрат в связи с проведением первоочередных мероприятий, повышающих устойчивость систем водоснабжения и водоот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 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 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 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 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 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 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 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 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Управление капитального строительства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12 50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 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8 80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0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0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0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0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5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5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5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5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5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5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5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5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6 07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5 07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 0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 0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 71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 7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 96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 96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 96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 96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 74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 74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8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8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8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8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 33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 33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ереселение граждан города Саратова из аварийного жилищного фонда в 2011 году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 33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 33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 33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 33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0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 0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0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 0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0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 0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0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 0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 6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 9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 4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 4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 4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 4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 4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 4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 4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 4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3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3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3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3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ая целевая программа "Жилище" на 2002-2010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98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98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98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98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98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98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программа "Обеспечение жилыми помещениями молодых сем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48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48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жильем молодых семей г.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2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8 88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358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 24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4 21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358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 56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8 04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8 04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 16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 16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 16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 16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 16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 16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 16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 16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265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26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5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5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5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5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1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1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1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1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 97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358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 32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51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51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51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51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18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18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15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15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3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3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 04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84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 04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84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 04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84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92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73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11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11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4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4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4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4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 28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 33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4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4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2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2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18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18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18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 18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57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57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61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61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9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290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9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290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18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68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75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75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11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11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87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87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87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87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87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87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6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6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рганизация отдыха детей в каникулярный период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8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8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5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5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Молодёжь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44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44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5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8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8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Развитие педагогического потенциал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6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 6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95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омитет по дорожному хозяйству и транспорт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65 47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5 39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50 87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 96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 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 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 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 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2 3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5 39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 75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5 8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5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0 8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 32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5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18 32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ичное осве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 20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 2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 20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 2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4 4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5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9 4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монт автомобильных дорог и инженерных сооружений на н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0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 069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0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 069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держание автомобильных дорог и инженерных сооружений на н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 39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5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 39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 39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5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 39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зеле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5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35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на устройство газонов и цве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7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7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7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7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держание зеленых зон и насаждений включая газоны, цвет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 98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 98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 98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 98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держание элементов внешнего благоустройства и малых архитектурных фор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благоустройству в период подготовки и проведения Новогодних и Рождественских празд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 52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 52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2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2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2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52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риобретение дорожно-строительной и специализированной техники для нужд город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9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39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9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39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9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39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9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39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97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97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9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9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9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9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2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21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2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21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2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21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Управление МВД России по городу Сарато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 7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 7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ы внутренних 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 7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 7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рофилактика терроризма и экстремизма в муниципальном образовании "Город Саратов" на 2011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 7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 7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02 56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 855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08 42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 67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 8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 67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 76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25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3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07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16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07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 16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42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42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42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42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10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10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10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10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8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8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8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8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 10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 66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5 77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 10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 66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5 77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 03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 03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 03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 03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 03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 03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 63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 63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40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40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 94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 94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 94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 94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 95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 95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99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99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3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3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3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3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3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3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3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3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 7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 66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45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Лени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 7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 66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45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 7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 66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45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98 52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03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99 56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5 38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1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4 76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 2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 26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 2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 26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 2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 26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 2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 26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 31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1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 69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0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1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44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0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1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44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4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4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4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4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 41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658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4 07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3 21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3 21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3 21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3 21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0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0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0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0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6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6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9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9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8 95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8 95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4 51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4 51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3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3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 92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 92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 92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 92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 92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 92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 92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 92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65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65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65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65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9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9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7 60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7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 38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83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7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61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5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1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61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6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1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2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64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69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64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69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74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6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30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01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6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579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 77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 77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 77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 77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 2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 24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 52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 52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0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8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90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1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1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0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28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0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01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5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5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5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5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23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23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9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9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9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9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9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9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77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77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54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54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54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54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54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54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54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54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0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90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2 10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 700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6 80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 66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 76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 66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 72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80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85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63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69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63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69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86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86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86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86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5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5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5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5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 11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 39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9 50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 11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 39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9 50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97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97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97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97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97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 97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0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 0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94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94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 30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 3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 30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 3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 1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 1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1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1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 60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 39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 99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Завод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 60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 39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 99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 60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 39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 99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78 68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209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79 89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 4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8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 15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 59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8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 30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 59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8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 30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 59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8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 30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 59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8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 30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9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9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9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9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9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9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8 10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209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 31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71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71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71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 71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6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6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6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6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 73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 73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 73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 73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3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58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3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58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3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58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3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58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42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42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42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42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42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42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0 69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64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 2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95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64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52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3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4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3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4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9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64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9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64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33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0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3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33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0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3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 73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 73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 73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 73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 73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 73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70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99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6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97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8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17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8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17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8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80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8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80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8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80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4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4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8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8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8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8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8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8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8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28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80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80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 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 11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015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2 12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71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1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81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68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1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1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01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08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01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08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0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0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0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0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6 83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66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8 49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6 83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66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8 49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51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51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51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51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51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 51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58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58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2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2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 8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 89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 8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 89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 39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 39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9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9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 915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66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 57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Октябрь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 915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66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 57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 915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66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 57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 83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1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2 09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 75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 75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 4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 47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 4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 47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 4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 47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 4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 47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59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59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8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8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8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8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 05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1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 31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 99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 99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 99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 99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 60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 60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59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 59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01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8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8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8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8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8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8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8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8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35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35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35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35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95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95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0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0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8 0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1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8 32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4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1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60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8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6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8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6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2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92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9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2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62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0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0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 72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 72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 72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 72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 61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 61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10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 10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16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16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6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6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7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7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7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7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28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28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28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28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28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28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5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5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0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0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0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0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0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0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0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80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61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61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0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9 87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2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2 1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89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0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93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80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 83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93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9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82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82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7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7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7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7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 80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9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7 80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прожи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 75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9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7 7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7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7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7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7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7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7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3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23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гашение кредиторской задолженности за 2010 год по ремонту автомобильной дороги - ул.Шелковичная, 130 (проезд от ул. Шелковичной до ул. Белоглинск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33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33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32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32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32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 32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 80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 80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 41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9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40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Фрунзе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 41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9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40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 41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9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40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 41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20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 62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 36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 36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 9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9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0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 9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9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0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 9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9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0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 33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9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 43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66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66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0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9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96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0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06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0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06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9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9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 0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20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6 23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81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1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81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 01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 7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 95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5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7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19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19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62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9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52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62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9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52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62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9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52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62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 09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52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 89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5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 05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3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5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8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8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60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3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5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4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4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 5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 5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 5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 5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 25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 2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30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 30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5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 94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79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5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 94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79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5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 89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74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0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3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3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6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80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80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80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0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6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6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36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0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 00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6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6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6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96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64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64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1 01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632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3 65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79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8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79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 82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 32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 34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9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98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9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98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7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7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7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7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8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86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8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86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 5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32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6 8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капитального ремонта муниципальных кварт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 19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32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6 52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25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25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25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25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25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25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 4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 4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6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6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57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57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57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 57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 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 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7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57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64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32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 9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Киров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64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32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 9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 64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 32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 9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7 47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2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7 7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 57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 55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19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17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19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17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19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17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19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17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4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74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17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17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6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1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1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7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57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7 6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9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7 90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 35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 3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 35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 3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0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0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0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80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 98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 99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 45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 45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2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4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79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0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6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66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2 91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2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3 16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98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2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4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3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0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53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5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559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09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0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92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92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92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 92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 6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 62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 29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 29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5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5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5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55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37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37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2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04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04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98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98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98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98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98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98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98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 98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87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87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0 38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 202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2 58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38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48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38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 47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92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 01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8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90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8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90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5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5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5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45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98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4 55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95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6 50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4 55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95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6 50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0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0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0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0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0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 0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80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 80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5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25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 36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 36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 36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 36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44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 44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91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91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 47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95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 43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Волж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 47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95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 43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 77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 95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 73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 93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143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 07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 90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 9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 60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 60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 60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 60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 60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 60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 19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 19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1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41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32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 32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49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 49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 49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 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 49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3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83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5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75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 91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05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0 32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 34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8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 46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 34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8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 46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4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4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 93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 78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 93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 78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4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4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4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4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4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 74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0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 30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4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44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3 3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3 62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11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39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1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1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3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6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3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46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11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9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1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11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9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31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 22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 22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 22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 22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 22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 22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4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0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0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83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56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78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 5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9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9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9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29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49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3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49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3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49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 23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4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4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4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4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4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4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7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7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0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0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0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0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0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0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0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 20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15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 15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3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492 2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6 76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 579 027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35" w:name="sub_9000"/>
      <w:bookmarkEnd w:id="35"/>
      <w:r>
        <w:rPr>
          <w:rStyle w:val="Style11"/>
        </w:rPr>
        <w:t>Приложение 9</w:t>
      </w:r>
    </w:p>
    <w:p>
      <w:pPr>
        <w:pStyle w:val="Normal"/>
        <w:ind w:firstLine="698"/>
        <w:jc w:val="right"/>
        <w:rPr/>
      </w:pPr>
      <w:bookmarkStart w:id="36" w:name="sub_9000"/>
      <w:bookmarkEnd w:id="36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8 июля 2011 г. N 5-5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Перечень </w:t>
        <w:br/>
        <w:t>объектов капитального строительства муниципальной собственности на 2011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лей</w:t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640"/>
        <w:gridCol w:w="1680"/>
        <w:gridCol w:w="1540"/>
        <w:gridCol w:w="1680"/>
        <w:gridCol w:w="1820"/>
        <w:gridCol w:w="1680"/>
        <w:gridCol w:w="16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Год начала и завершения работ на объек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Сметная стоимость в ценах 2011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статок сметной стоим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Сум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Заказчик - управление капитального строитель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85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7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159,9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бъекты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64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7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947,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МДОУ N 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9-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здания СОШ N 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рпус спортзала МОУ "Гимназия N 7" Волжского района, пос. Юбилей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рпус спортзала МОУ "Лицей математики и информатики" в Кировском районе г. Сарат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бъекты физической культуры и спор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2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24,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ОК в пос. Юбилейный Волжского района г. Сарат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0-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29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29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2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24,2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бъекты водоснабжения и водоотве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варийно-восстановительные работы на ВК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3-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8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8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87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фильтров на водопроводном комплексе N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-20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94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23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2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фильтров на водопроводном комплексе N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-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0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7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91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ллектор 18-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-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6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18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оснабжение пос. Верхняя Стрелковка и пос. Рокотовка Завод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нализация по улицам им. Гоголя Н.В. и им. Зарубина В.С. от улицы им. Радищева А.Н. до улицы им. Чапаева В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Проч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38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87,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здания МУДО по адресу: ул. Лебедева-Кумача, 88а под муниципальный архи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3-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357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Электроснабжение Елшанского кладбищ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7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7,9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Заказчик - комитет по жилищно-коммунальному хозяйств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92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927,2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бъекты коммунальной инфраструк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92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927,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игон ТБО в Александровском карьере г. Саратова, Заводско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2-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12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07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8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 котельной муниципальной бани N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9-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4-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47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4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47,2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того на 2011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78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7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280087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94628.0" TargetMode="External"/><Relationship Id="rId3" Type="http://schemas.openxmlformats.org/officeDocument/2006/relationships/hyperlink" Target="garantf1://9437475.24012" TargetMode="External"/><Relationship Id="rId4" Type="http://schemas.openxmlformats.org/officeDocument/2006/relationships/hyperlink" Target="garantf1://9488200.0" TargetMode="External"/><Relationship Id="rId5" Type="http://schemas.openxmlformats.org/officeDocument/2006/relationships/hyperlink" Target="garantf1://9490458.0" TargetMode="External"/><Relationship Id="rId6" Type="http://schemas.openxmlformats.org/officeDocument/2006/relationships/hyperlink" Target="garantf1://9492790.0" TargetMode="External"/><Relationship Id="rId7" Type="http://schemas.openxmlformats.org/officeDocument/2006/relationships/hyperlink" Target="garantf1://9493282.0" TargetMode="External"/><Relationship Id="rId8" Type="http://schemas.openxmlformats.org/officeDocument/2006/relationships/hyperlink" Target="garantf1://9488200.1" TargetMode="External"/><Relationship Id="rId9" Type="http://schemas.openxmlformats.org/officeDocument/2006/relationships/hyperlink" Target="garantf1://9488200.3" TargetMode="External"/><Relationship Id="rId10" Type="http://schemas.openxmlformats.org/officeDocument/2006/relationships/hyperlink" Target="garantf1://9488200.8" TargetMode="External"/><Relationship Id="rId11" Type="http://schemas.openxmlformats.org/officeDocument/2006/relationships/hyperlink" Target="garantf1://9488200.11" TargetMode="External"/><Relationship Id="rId12" Type="http://schemas.openxmlformats.org/officeDocument/2006/relationships/hyperlink" Target="garantf1://9488200.1000" TargetMode="External"/><Relationship Id="rId13" Type="http://schemas.openxmlformats.org/officeDocument/2006/relationships/hyperlink" Target="garantf1://9488200.2000" TargetMode="External"/><Relationship Id="rId14" Type="http://schemas.openxmlformats.org/officeDocument/2006/relationships/hyperlink" Target="garantf1://9488200.4000" TargetMode="External"/><Relationship Id="rId15" Type="http://schemas.openxmlformats.org/officeDocument/2006/relationships/hyperlink" Target="garantf1://9488200.5000" TargetMode="External"/><Relationship Id="rId16" Type="http://schemas.openxmlformats.org/officeDocument/2006/relationships/hyperlink" Target="garantf1://9488200.7000" TargetMode="External"/><Relationship Id="rId17" Type="http://schemas.openxmlformats.org/officeDocument/2006/relationships/hyperlink" Target="garantf1://9488200.8000" TargetMode="External"/><Relationship Id="rId18" Type="http://schemas.openxmlformats.org/officeDocument/2006/relationships/hyperlink" Target="garantf1://9488200.9000" TargetMode="External"/><Relationship Id="rId19" Type="http://schemas.openxmlformats.org/officeDocument/2006/relationships/hyperlink" Target="garantf1://9594628.0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31:00Z</dcterms:created>
  <dc:creator>НПП "Гарант-Сервис"</dc:creator>
  <dc:description>Документ экспортирован из системы ГАРАНТ</dc:description>
  <cp:keywords/>
  <dc:language>en-US</dc:language>
  <cp:lastModifiedBy>Abrams</cp:lastModifiedBy>
  <dcterms:modified xsi:type="dcterms:W3CDTF">2011-08-10T05:31:00Z</dcterms:modified>
  <cp:revision>2</cp:revision>
  <dc:subject/>
  <dc:title/>
</cp:coreProperties>
</file>