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ind w:left="6600" w:hanging="0"/>
        <w:rPr>
          <w:color w:val="000000"/>
          <w:kern w:val="2"/>
        </w:rPr>
      </w:pPr>
      <w:r>
        <w:rPr>
          <w:color w:val="000000"/>
          <w:kern w:val="2"/>
        </w:rPr>
        <w:t>Приложение 6</w:t>
      </w:r>
    </w:p>
    <w:p>
      <w:pPr>
        <w:pStyle w:val="TextBody"/>
        <w:widowControl/>
        <w:ind w:left="6600" w:hanging="0"/>
        <w:rPr>
          <w:color w:val="000000"/>
          <w:kern w:val="2"/>
        </w:rPr>
      </w:pPr>
      <w:r>
        <w:rPr>
          <w:color w:val="000000"/>
          <w:kern w:val="2"/>
        </w:rPr>
        <w:t xml:space="preserve">к решению Саратовской </w:t>
      </w:r>
    </w:p>
    <w:p>
      <w:pPr>
        <w:pStyle w:val="TextBody"/>
        <w:widowControl/>
        <w:ind w:left="6600" w:hanging="0"/>
        <w:rPr>
          <w:color w:val="000000"/>
          <w:kern w:val="2"/>
        </w:rPr>
      </w:pPr>
      <w:r>
        <w:rPr>
          <w:color w:val="000000"/>
          <w:kern w:val="2"/>
        </w:rPr>
        <w:t xml:space="preserve">городской Думы </w:t>
      </w:r>
    </w:p>
    <w:p>
      <w:pPr>
        <w:pStyle w:val="TextBody"/>
        <w:widowControl/>
        <w:ind w:left="6600" w:hanging="0"/>
        <w:rPr>
          <w:color w:val="000000"/>
          <w:kern w:val="2"/>
        </w:rPr>
      </w:pPr>
      <w:r>
        <w:rPr>
          <w:szCs w:val="28"/>
        </w:rPr>
        <w:t>от 19.12.2013 № 30-342</w:t>
      </w:r>
    </w:p>
    <w:p>
      <w:pPr>
        <w:pStyle w:val="TextBody"/>
        <w:widowControl/>
        <w:jc w:val="center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TextBody"/>
        <w:widowControl/>
        <w:jc w:val="center"/>
        <w:rPr>
          <w:color w:val="000000"/>
          <w:kern w:val="2"/>
        </w:rPr>
      </w:pPr>
      <w:r>
        <w:rPr>
          <w:color w:val="000000"/>
          <w:kern w:val="2"/>
        </w:rPr>
        <w:t xml:space="preserve">Ведомственная структура расходов бюджета </w:t>
      </w:r>
    </w:p>
    <w:p>
      <w:pPr>
        <w:pStyle w:val="TextBody"/>
        <w:widowControl/>
        <w:jc w:val="center"/>
        <w:rPr/>
      </w:pPr>
      <w:r>
        <w:rPr>
          <w:color w:val="000000"/>
          <w:kern w:val="2"/>
        </w:rPr>
        <w:t>муниципального образования «Город Саратов» на 2014 год</w:t>
      </w:r>
    </w:p>
    <w:p>
      <w:pPr>
        <w:pStyle w:val="TextBody"/>
        <w:widowControl/>
        <w:jc w:val="center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TextBody"/>
        <w:widowControl/>
        <w:jc w:val="right"/>
        <w:rPr>
          <w:color w:val="000000"/>
          <w:kern w:val="2"/>
        </w:rPr>
      </w:pPr>
      <w:r>
        <w:rPr>
          <w:color w:val="000000"/>
          <w:kern w:val="2"/>
        </w:rPr>
        <w:t>тыс. руб.</w:t>
      </w:r>
    </w:p>
    <w:tbl>
      <w:tblPr>
        <w:tblW w:w="10445" w:type="dxa"/>
        <w:jc w:val="left"/>
        <w:tblInd w:w="-2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0"/>
        <w:gridCol w:w="567"/>
        <w:gridCol w:w="567"/>
        <w:gridCol w:w="567"/>
        <w:gridCol w:w="1259"/>
        <w:gridCol w:w="567"/>
        <w:gridCol w:w="1588"/>
      </w:tblGrid>
      <w:tr>
        <w:trPr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468" w:type="dxa"/>
        <w:jc w:val="left"/>
        <w:tblInd w:w="-238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5330"/>
        <w:gridCol w:w="567"/>
        <w:gridCol w:w="567"/>
        <w:gridCol w:w="567"/>
        <w:gridCol w:w="1282"/>
        <w:gridCol w:w="567"/>
        <w:gridCol w:w="1588"/>
      </w:tblGrid>
      <w:tr>
        <w:trPr>
          <w:tblHeader w:val="true"/>
          <w:trHeight w:val="23" w:hRule="atLeas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ТОВСКАЯ ГОРОДСКАЯ ДУ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 454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 454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28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28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редставительного органа вла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28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главы муниципального образования «Город Саратов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1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28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1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28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1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28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1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9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1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 526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 526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редставительного органа вла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 526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депутатов Саратовской городской Дум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1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12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1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12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1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12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1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498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1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 014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 02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 02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 8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869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869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869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1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ИМУЩЕСТВОМ ГОРОДА САРАТО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2 268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7 365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7 365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рочих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021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021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848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4 848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847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52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52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52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20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20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0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 821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 821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 821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 81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 81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 27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59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59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59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523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60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9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60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9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60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9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60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9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60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804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60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804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60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804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60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7 804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328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328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, не включенные в муниципальные программ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328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Формирование земельных участков, расположенных на территории муниципального образования «Город Саратов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Я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328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Я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328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Я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328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Я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328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 573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 573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, не включенные в муниципальные программ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 573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риобретение жилых помещений для исполнения решений судов» на 2012-2014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 573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 573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 573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46 573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АЯ КОМИССИЯ МУНИЦИПАЛЬНОГО ОБРАЗОВАНИЯ «ГОРОД САРАТОВ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91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91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91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91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иных муниципальных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91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членов избирательной комиссии муниципального образования «Город Саратов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1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12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1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12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1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12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1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12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97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 782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82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82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8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8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8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ФИНАНСАМ  АДМИНИСТРАЦИИ МУНИЦИПАЛЬНОГО ОБРАЗОВАНИЯ «ГОРОД САРАТОВ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38 832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8 832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9 74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 493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 493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6 914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 082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79 082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 677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807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807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807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еданных государственных полномочий за счет средств бюджета гор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9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, за счет средств бюджета гор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9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9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9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9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50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50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6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6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5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9 088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9 088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реш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0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9 088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0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9 088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0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9 088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0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9 088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0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0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долговых обязательст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0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07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0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07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0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07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0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ЗДРАВООХРАНЕНИЯ АДМИНИСТРАЦИИ МУНИЦИПАЛЬНОГО ОБРАЗОВАНИЯ  «ГОРОД САРАТОВ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6 670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6 670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5 610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нергоэффективности и энергосбережения в муниципальном образовании «Город Саратов» на период до 2020 г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 214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Энергосбережение и повышение энергоэффективности в организациях бюджетной сфер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14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14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14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14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здание безбарьерной среды жизнедеятельности для инвалидов и других маломобильных групп населения в муниципальном образовании «Город Саратов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здание безбарьерной среды жизнедеятельности для инвалидов и других маломобильных групп населения в учреждениях здравоохранения муниципального образования «Город Саратов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рочих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0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здания профилактория под детский неонатальный центр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2 996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2 996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2 996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2 996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2 996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мбулаторная помощь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618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нергоэффективности и энергосбережения в муниципальном образовании «Город Саратов» на период до 2020 г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6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Энергосбережение и повышение энергоэффективности в организациях бюджетной сфер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6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6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5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 65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здание безбарьерной среды жизнедеятельности для инвалидов и других маломобильных групп населения в муниципальном образовании «Город Саратов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89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здание безбарьерной среды жизнедеятельности для инвалидов и других маломобильных групп населения в учреждениях здравоохранения муниципального образования «Город Саратов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89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89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89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89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469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469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469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334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334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34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34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418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нергоэффективности и энергосбережения в муниципальном образовании «Город Саратов» на период до 2020 г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Энергосбережение и повышение энергоэффективности в организациях бюджетной сфер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318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318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318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318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318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023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446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еданных государственных полномочий за счет средств бюджета гор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446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 за счет средств бюджета гор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446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781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781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781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6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6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6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8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76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76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968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968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968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КУЛЬТУРЕ АДМИНИСТРАЦИИ МУНИЦИПАЛЬНОГО ОБРАЗОВАНИЯ «ГОРОД САРАТОВ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6 285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7 827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образование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7 827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муниципальном образовании «Город Саратов»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01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дополните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01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5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5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1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9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9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нергоэффективности и энергосбережения в муниципальном образовании «Город Саратов» на период до 2020 г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7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Энергосбережение и повышение энергоэффективности в организациях бюджетной сфер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7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7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7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7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условий и охраны труда в муниципальных учреждениях города Саратова»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6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Аттестация рабочих мест по условиям труда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1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1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1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1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учение по охране труда руководителей и специалистов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бразовате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8 438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8 438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8 438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8 438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1 577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1 577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860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860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8 458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6 091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нергоэффективности и энергосбережения в муниципальном образовании «Город Саратов» на период до 2020 г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1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Энергосбережение и повышение энергоэффективности в организациях бюджетной сфер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1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1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1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1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здание безбарьерной среды жизнедеятельности для инвалидов и других маломобильных групп населения в муниципальном образовании «Город Саратов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здание безбарьерной среды жизнедеятельности для инвалидов и других маломобильных групп населения в учреждениях культуры муниципального образования «Город Саратов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условий и охраны труда в муниципальных учреждениях города Саратова»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7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Аттестация рабочих мест по условиям труда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0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0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3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3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учение по охране труда руководителей и специалистов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, не включенные в муниципальные программ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687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культурного потенциала города Саратова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Г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687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Г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76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Г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76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Г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76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Г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8 610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Г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060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Г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060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Г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Г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культур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5 381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культурно-досугового тип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259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259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259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259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259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музее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530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530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530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530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530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библиоте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 542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 542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 542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 542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 542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театр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14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048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048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048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485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485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562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562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книжных фондов библиотек муниципальных образований за счет средств бюджета гор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книжных фондов библиотек муниципальных образований обла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8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8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8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8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366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рочих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892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892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563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563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561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21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21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21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473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473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473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632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632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594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40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40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40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ТРУДУ И СОЦИАЛЬНОМУ РАЗВИТИЮ АДМИНИСТРАЦИИ МУНИЦИПАЛЬНОГО ОБРАЗОВАНИЯ «ГОРОД САРАТОВ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1 362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затрат, связанных с выплатой заработной платы трудоустроенным несовершеннолетним гражданам в возрасте от 14 до 18 лет в свободное от учебы врем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060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7 918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 732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 732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обязательст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 732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лицам, замещавшим должности муниципальной службы в городе Саратов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672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1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1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1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141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141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пенсии, социальные доплаты к пенсиям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141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и за выслугу лет лицам, замещавшим должности муниципальной службы в городе Саратов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060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0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0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0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670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670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пенсии, социальные доплаты к пенсиям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670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6 299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, не включенные в муниципальные программ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 122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Старшее поколение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Б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36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Б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6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Б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6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Б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6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Б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9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Б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9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Б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31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товаров, работ и услуг в пользу граждан в целях их социального обеспеч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Б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8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Социальная поддержка населения города Саратова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7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428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7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7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7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7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81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7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81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7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81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7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290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7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290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7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04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товаров, работ и услуг в пользу граждан в целях их социального обеспеч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7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250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Обеспечение жилыми помещениями молодых семей г. Саратова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7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7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7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гражданам на приобретение жилья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7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5 361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5 361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271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271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271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1 090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1 090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815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обязательст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815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дополнительной меры социальной поддержки инвалидам и участникам Великой Отечественной войн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3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3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3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льготы и материальная помощь Почетным гражданам города Сарато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15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92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92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92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депутатов Саратовской городской Дум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045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5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5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5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549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549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549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, участвующих в охране общественного порядка в муниципальном образовании «Город Саратов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460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364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364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364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9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ы пожизненного содержания с иждивение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60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9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60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9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60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9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885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условий и охраны труда в муниципальных учреждениях города Саратова»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выполнения требований охраны труда в муниципальных учреждениях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244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244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934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777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777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731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20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20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20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еданных государственных полномочий за счет средств бюджета гор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9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государственному управлению охраной труда за счет средств бюджета гор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9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9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9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9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580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62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2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2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2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718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021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021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021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696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696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696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ЖИЛИЩНО-КОММУНАЛЬНОМУ ХОЗЯЙСТВУ АДМИНИСТРАЦИИ МУНИЦИПАЛЬНОГО ОБРАЗОВАНИЯ «ГОРОД САРАТОВ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0 385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0 385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затрат, возникающих в связи с проведением капитального ремонта многоквартирных домов, соответствующих доле муниципального образования в праве общей собственности на общее имущество в многоквартирном дом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нергоэффективности и энергосбережения в муниципальном образовании «Город Саратов» на период до 2020 г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Энергосбережение и повышение энергоэффективности систем коммунальной инфраструктур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тепловых сет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908Г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908Г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908Г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908Г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центрального теплового пункта «Нежилое здание ЦТП (ул. Томская, 12)» и восстановление циркуляционного трубопровода горячего водоснабжения многоквартирного дома по адресу: ул. Кавказская, д. № 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908Ж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908Ж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908Ж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908Ж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, не включенные в муниципальные программ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Капитальный ремонт зданий (помещений) муниципальных бань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 5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затрат в связи с проведением аварийно-восстановительных рабо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в связи с оказанием услуг категориям граждан, пользующихся льготами за услуги муниципальных бан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в связи с оказанием услуг муниципальных бан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мещение части затрат в связи с вывозом и утилизацией твердых бытовых отходов бестарным способом, из бункеров-накопителей и контейнеров частного жилищного фонда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5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5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5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затрат, связанных с осуществлением расходов по обеспечению надлежащего состояния имущества в сфере тепло-, водоснабжения и водоотведения, находящегося в муниципальной собственности и не переданного в аренду и безвозмездное пользова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затрат в связи с вывозом и утилизацией  крупногабаритных отход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затрат в связи с вывозом и утилизацией отходов с несанкционированных мест на территории муниципального образования «Город Саратов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3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котельной бани № 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8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8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8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8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399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, не включенные в муниципальные программ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399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риобретение коммунальной (специализированной) техники, машин, средств транспортных и инвентаря производственного для нужд муниципального образования «Город Саратов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399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399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399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399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олигона твердых бытовых отходов в пос. Елшанка Ленинского района г. Саратова, II очередь (2,3 этапы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 986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 986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 986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 986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919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919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887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53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53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53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ФИЗИЧЕСКОЙ КУЛЬТУРЕ  И СПОРТУ АДМИНИСТРАЦИИ МУНИЦИПАЛЬНОГО ОБРАЗОВАНИЯ «ГОРОД САРАТОВ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6 563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8 431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образование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0 205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муниципальном образовании «Город Саратов»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дополните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массового спорта в муниципальном образовании «Город Саратов»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617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подготовки спортивного резерва в муниципальном образовании «Город Саратов»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и укрепление материально-технической базы физической культуры и массового спорта в муниципальном образовании «Город Саратов»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17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17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67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67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5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5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условий и охраны труда в муниципальных учреждениях города Саратова»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Аттестация рабочих мест по условиям труда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бразовате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3 037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3 037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8 24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8 24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 242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 242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997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997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797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3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949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949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949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847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847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847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22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массового спорта в муниципальном образовании «Город Саратов»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9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и укрепление материально-технической базы физической культуры и массового спорта в муниципальном образовании «Город Саратов»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9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9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9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9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бразовате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32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32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32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32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32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32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 132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5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массового спорта в муниципальном образовании «Город Саратов»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5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вершенствование системы физического воспитания населения в муниципальном образовании «Город Саратов»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5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5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5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5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 693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массового спорта в муниципальном образовании «Город Саратов»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27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вершенствование системы физического воспитания населения в муниципальном образовании «Город Саратов»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640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640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640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640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подготовки спортивного резерва в муниципальном образовании «Город Саратов»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1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1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1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1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и укрепление материально-технической базы физической культуры и массового спорта в муниципальном образовании «Город Саратов»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786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786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786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786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условий и охраны труда в муниципальных учреждениях города Саратова»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Аттестация рабочих мест по условиям труда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физической культуры и спорт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696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20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696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696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696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696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в связи с оказанием услуг категориям граждан, пользующихся льготами за услуги плавательного бассей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132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132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132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132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641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641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641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8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8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8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«ГОРОД САРАТОВ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2 825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2 291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5 525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 746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 746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главы администрации муниципального образования «Город Саратов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41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41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41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41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7 028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0 350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0 350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9 300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177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177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6 177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еданных государственных полномочий за счет средств бюджета гор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6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исполнению функций комиссий по делам несовершеннолетних и защите их прав за счет средств бюджета гор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90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90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90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90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 за счет средств бюджета гор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6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6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6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6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779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исполнению функций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84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122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122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22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2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2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2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94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85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85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84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9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9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9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60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60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60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766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, не включенные в муниципальные программ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766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Информационное освещение деятельности администрации муниципального образования «Город Саратов» по социально-экономическому развитию города Саратова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966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966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966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01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966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оддержка социально ориентированных некоммерческих организаций города Саратова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9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9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9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0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0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0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0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482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алого и среднего предпринимательства в муниципальном образовании «Город Саратов» на 2014-2015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ИНЖЕНЕРНОЙ ЗАЩИТЕ АДМИНИСТРАЦИИ МУНИЦИПАЛЬНОГО ОБРАЗОВАНИЯ «ГОРОД САРАТОВ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9 937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633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633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633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633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633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232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232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232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3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3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3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82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82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, не включенные в муниципальные программ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82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роведение обследования и содержание гидротехнических сооружений водных объектов (прудов)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Л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82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Л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82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Л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82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Л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82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4 221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64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64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затрат по обеспечению бесперебойного функционирования объектов водоснабжения и водоотведения, находящихся в муниципальной собственности, в том числе в части предупреждения ситуаций прекращения или ограничения подачи электрической энергии таким объектам водоснабжения и водоотвед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я жилых домов по улице им. Гоголя Н.В. от ул. им. Горького А.М. до ул. им. Чапаева В.И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4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4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4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4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 581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 581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затрат по круглосуточному содержанию сетей ливневой канализации и дренажа общегородского назнач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 581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 581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 581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, удаление отходов и очистка сточных в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ные сооружения канализации в пос. Латухино Ленинского района г. Сарато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ные сооружения ливневого коллектора Глебучева овра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ГРАДОСТРОИТЕЛЬНОЙ ПОЛИТИКЕ, АРХИТЕКТУРЕ И КАПИТАЛЬНОМУ СТРОИТЕЛЬСТВУ АДМИНИСТРАЦИИ МУНИЦИПАЛЬНОГО ОБРАЗОВАНИЯ «ГОРОД САРАТОВ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4 206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918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918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918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918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918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059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059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979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9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9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9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191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191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191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191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191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191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191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3 055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3 055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, не включенные в муниципальные программ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3 055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ереселение граждан города Саратова из аварийного жилищного фонда в 2013-2015 годах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3 055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3 055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3 055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3 055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040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040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рочих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040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040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22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22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21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424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424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424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79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79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79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«ГОРОД САРАТОВ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950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950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950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950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иных муниципальных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950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руководителя контрольно-счетной палаты муниципального образования «Город Саратов» и его заместител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1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13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1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13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1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13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1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13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637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053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053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2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72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9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64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64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64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БРАЗОВАНИЮ АДМИНИСТРАЦИИ МУНИЦИПАЛЬНОГО ОБРАЗОВАНИЯ «ГОРОД САРАТОВ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2 576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8 641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7 969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муниципальном образовании «Город Саратов»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6 587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дошко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587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587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287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287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нергоэффективности и энергосбережения в муниципальном образовании «Город Саратов» на период до 2020 г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1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Энергосбережение и повышение энергоэффективности в организациях бюджетной сфер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1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1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1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1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здание безбарьерной среды жизнедеятельности для инвалидов и других маломобильных групп населения в муниципальном образовании «Город Саратов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здание безбарьерной среды жизнедеятельности для инвалидов и других маломобильных групп населения в учреждениях образования муниципального образования «Город Саратов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бразовате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5 916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дошкольных образовате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5 916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5 916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5 916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 694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 694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221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221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4 440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4 053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4 053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2 337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2 337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716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716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6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6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1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1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5 071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муниципальном образовании «Город Саратов»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575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дополните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600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7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7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7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1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1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049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049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049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безопасности эксплуатации зданий, укрепление материально-технической базы муниципальных образовательных учреждений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Обеспечение безопасности эксплуатации зданий, укрепление материально-технической базы муниципальных образовательных учреждений, в отношении которых функции и полномочия учредителя осуществляет комитет по образованию администрации муниципального образования «Город Саратов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бразовате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 004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бщеобразовате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553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553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553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35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35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017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017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451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895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895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895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895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555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119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119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115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70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70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70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5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5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1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1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9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59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2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2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 220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разовательной деятельности муниципальных обще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 110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 110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34 265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 265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844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844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8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7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2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2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5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5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0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0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327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, не включенные в муниципальные программ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800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«Молодёжь Саратова» на 2014 год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Д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Д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Д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Д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Д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Д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Организация отдыха детей в каникулярный период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9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100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9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0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9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0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9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0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9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219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9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219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бразовате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0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0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0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7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7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7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2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2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2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рочих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708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708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708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708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708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8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8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6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6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 273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, не включенные в муниципальные программ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рофилактика наркомании среди обучающихся муниципальных общеобразовательных учреждений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Ж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Ж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Ж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Ж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«Профилактика правонарушений среди обучающихся муниципальных общеобразовательных учреждений» на 2014 год 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И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И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И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И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педагогического потенциала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рочих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 149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 149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 187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 187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 185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940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940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940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769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769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664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743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743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735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5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5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5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6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6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6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еданных государственных полномочий за счет средств бюджета гор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4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 за счет средств бюджета гор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4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302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9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3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6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346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6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7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7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7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6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9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19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9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935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935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935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935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935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935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935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ДОРОЖНОГО ХОЗЯЙСТВА, БЛАГОУСТРОЙСТВА И ТРАНСПОРТА АДМИНИСТРАЦИИ МУНИЦИПАЛЬНОГО ОБРАЗОВАНИЯ «ГОРОД САРАТОВ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06 557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1 693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1 693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рочих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1 693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1 693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94 47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 47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 37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 617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 617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 617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6 314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9 554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554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554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554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189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189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18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35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35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35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затрат в связи с оказанием услуг по перевозке пассажир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50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6 759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, не включенные в муниципальные программ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6 759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«Обеспечение безопасности дорожного движения на территории муниципального образования «Город Саратов» на 2014 год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Ю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Ю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Ю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«Ремонт и содержание автомобильных дорог общего пользования муниципального образования «Город Саратов» на 2014 год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5 759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5 759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5 759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5 759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8 549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8 357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8 357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8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8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8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8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357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357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357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357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192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рочих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592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592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74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74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74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3 489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89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89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8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8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4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3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затрат в связи с погребением умерших (погибших), не имеющих супруга, близких родственников, иных родственников либо законных представителей умершего, а также умерших, личность которых не установле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ЗАЩИТЫ НАСЕЛЕНИЯ И ТЕРРИТОРИЙ ГОРОДА ОТ ЧРЕЗВЫЧАЙНЫХ СИТУАЦИЙ АДМИНИСТРАЦИИ МУНИЦИПАЛЬНОГО ОБРАЗОВАНИЯ «ГОРОД САРАТОВ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 013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 315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 315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рочих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 076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 076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851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851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798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89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89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89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0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0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9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238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238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238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977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977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977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60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60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 260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98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98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рочих муниципальных образовате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98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98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 272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72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72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5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5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5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НИНСКОГО РАЙОНА МУНИЦИПАЛЬНОГО ОБРАЗОВАНИЯ «ГОРОД САРАТОВ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53 665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387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387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613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613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территориальных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475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 981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 981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 959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64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64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64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еданных государственных полномочий за счет средств бюджета гор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7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 за счет средств бюджета гор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7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7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7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7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774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6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1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1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1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722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96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96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96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6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6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6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1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09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09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09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5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5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5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50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50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, не включенные в муниципальные программ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50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Благоустройство территории Ленинского района муниципального образования «Город Саратов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П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50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П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50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П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50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П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50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 775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 775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, не включенные в муниципальные программ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 67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Благоустройство территории Ленинского района муниципального образования «Город Саратов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П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 67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П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 67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П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 67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П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 67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5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5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5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5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95 514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7 893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муниципальном образовании «Город Саратов»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7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дошко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7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ДОУ «Детский сад комбинированного вида № 177» (2 корпус) по адресу: г. Саратов, 9 Дачна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8Ц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8Ц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8Ц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8Ц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ДОУ «Детский сад № 195» (2 корпус) по адресу: г. Саратов, ул. Лунная, 27 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8Ч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8Ч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8Ч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8Ч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ДОУ «Детский сад № 207» (2 корпус) по адресу: г. Саратов, ул. Клубная, б/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8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8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8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8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ДОУ «Детский сад № 160» (2 корпус) по адресу: г. Саратов, 2-ой Студеный проезд, 6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нергоэффективности и энергосбережения в муниципальном образовании «Город Саратов» на период до 2020 г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Энергосбережение и повышение энергоэффективности в организациях бюджетной сфер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бразовате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3 259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дошкольных образовате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3 259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3 259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3 259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8 734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8 734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25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25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8 933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2 272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2 272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 77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 77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496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496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субсидий частным дошкольным образовательным организациям на возмещение затрат на обеспечение образователь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39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39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39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21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21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90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90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42 603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муниципальном образовании «Город Саратов»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8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дополните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безопасности эксплуатации зданий, укрепление материально-технической базы муниципальных образовательных учреждений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Обеспечение безопасности эксплуатации зданий, укрепление материально-технической базы муниципальных образовательных учреждений, в отношении которых функции и полномочия учредителя осуществляет администрация Ленинского района муниципального образования «Город Саратов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нергоэффективности и энергосбережения в муниципальном образовании «Город Саратов» на период до 2020 г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Энергосбережение и повышение энергоэффективности в организациях бюджетной сфер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здание безбарьерной среды жизнедеятельности для инвалидов и других маломобильных групп населения в муниципальном образовании «Город Саратов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здание безбарьерной среды жизнедеятельности для инвалидов и других маломобильных групп населения в учреждениях образования муниципального образования «Город Саратов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3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3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7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7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бразовате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0 696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бщеобразовате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7 293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7 290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7 290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5 723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5 723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567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567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 403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 403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 403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 403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 403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730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730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16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06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06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9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9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814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814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5 875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разовательной деятельности муниципальных обще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4 561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433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433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433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4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4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4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8 683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8 878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8 878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9 804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9 804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8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8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8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8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155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227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592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592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35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35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28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28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53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муниципальном образовании «Город Саратов»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дополните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бразовате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14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14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14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14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14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14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20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20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7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7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7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03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03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483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рочих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629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629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206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206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199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98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98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98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5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уществления отдельных государственных полномочий по предоставлению субсидий частным дошкольным образовательным организациям на возмещение затрат на обеспечение образователь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27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27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27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27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 774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 774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 774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 774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 774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 774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 774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6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6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6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6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6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6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ВОДСКОГО РАЙОНА МУНИЦИПАЛЬНОГО ОБРАЗОВАНИЯ «ГОРОД САРАТОВ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03 476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 698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 698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749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749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территориальных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749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578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578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574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1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1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1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48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7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2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2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2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60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84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84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83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1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1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1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5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3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3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2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2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2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2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1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1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, не включенные в муниципальные программ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1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Благоустройство территории Заводского района муниципального образования «Город Саратов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Ф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1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Ф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1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Ф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1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Ф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1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017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017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, не включенные в муниципальные программ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 697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Благоустройство территории Заводского района муниципального образования «Город Саратов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Ф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 697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Ф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 697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Ф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 697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Ф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 697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97 326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8 807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муниципальном образовании «Город Саратов»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609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дошко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609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742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442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442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в пос. Комсомольском по ул. Парково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8Ф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567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8Ф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567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8Ф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567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8Ф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567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ДОУ «Детский сад комбинированного вида № 124» (2 корпус) по адресу: г. Саратов, ул. Миллеровская, 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бразовате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 158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дошкольных образовате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 158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 158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 158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2 125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2 125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032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032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1 039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8 806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8 806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5 457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5 457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349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349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33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33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57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57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5 819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муниципальном образовании «Город Саратов»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96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дополните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безопасности эксплуатации зданий, укрепление материально-технической базы муниципальных образовательных учреждений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96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Обеспечение безопасности эксплуатации зданий, укрепление материально-технической базы муниципальных образовательных учреждений, в отношении которых функции и полномочия учредителя осуществляет администрация Заводского района муниципального образования «Город Саратов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96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696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696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696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бразовате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 014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бщеобразовате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 660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 603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 603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 603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 603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354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354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354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354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354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2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2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50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50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50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52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52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5 506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субсидий имеющим государственную аккредитацию частным общеобразовательным организациям на возмещение затрат на обеспечение образователь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29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29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29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разовательной деятельности муниципальных обще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7 108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456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456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456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8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8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8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1 434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1 434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1 434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567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250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250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250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17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17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035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муниципальном образовании «Город Саратов»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дополните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бразовате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238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238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238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238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238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238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96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96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96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96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663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рочих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474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474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 020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 020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 016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411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411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411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89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уществления отдельных государственных полномочий по предоставлению субсидий имеющим государственную аккредитацию частным общеобразовательным организациям на возмещение затрат на обеспечение образователь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50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50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50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50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503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503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503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503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503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503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503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КТЯБРЬСКОГО РАЙОНА МУНИЦИПАЛЬНОГО ОБРАЗОВАНИЯ «ГОРОД САРАТОВ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9 310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371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371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537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537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территориальных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537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05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05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05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87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87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87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834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1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6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6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6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55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55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55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55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7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1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1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1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5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5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5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3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3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, не включенные в муниципальные программ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3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Благоустройство территории Октябрьского района муниципального образования «Город Саратов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Ц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3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Ц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3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Ц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3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Ц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3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628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628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, не включенные в муниципальные программ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628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Благоустройство территории Октябрьского района муниципального образования «Город Саратов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Ц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628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Ц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628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Ц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628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Ц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628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4 204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2 783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муниципальном образовании «Город Саратов»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073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дошко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073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073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073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073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нергоэффективности и энергосбережения в муниципальном образовании «Город Саратов» на период до 2020 г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2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Энергосбережение и повышение энергоэффективности в организациях бюджетной сфер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2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2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2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2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условий и охраны труда в муниципальных учреждениях города Саратова»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3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Аттестация рабочих мест по условиям труда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учение по охране труда руководителей и специалистов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бразовате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94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дошкольных образовате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94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94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94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94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94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2 582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2 585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2 585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2 585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2 585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субсидий частным дошкольным образовательным организациям на возмещение затрат на обеспечение образователь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448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448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448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8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8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8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8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2 579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муниципальном образовании «Город Саратов»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73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дополните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81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81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81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81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безопасности эксплуатации зданий, укрепление материально-технической базы муниципальных образовательных учреждений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153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Обеспечение безопасности эксплуатации зданий, укрепление материально-технической базы муниципальных образовательных учреждений, в отношении которых функции и полномочия учредителя осуществляет администрация Октябрьского района муниципального образования «Город Саратов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153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153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76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76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76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76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нергоэффективности и энергосбережения в муниципальном образовании «Город Саратов» на период до 2020 г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79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Энергосбережение и повышение энергоэффективности в организациях бюджетной сфер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79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79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9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9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9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9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здание безбарьерной среды жизнедеятельности для инвалидов и других маломобильных групп населения в муниципальном образовании «Город Саратов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здание безбарьерной среды жизнедеятельности для инвалидов и других маломобильных групп населения в учреждениях образования муниципального образования «Город Саратов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условий и охраны труда в муниципальных учреждениях города Саратова»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учение по охране труда руководителей и специалистов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бразовате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 175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бщеобразовате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484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484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484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275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275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209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209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690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690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690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690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690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79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79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4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8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8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6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6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0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0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7 522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субсидий имеющим государственную аккредитацию частным общеобразовательным организациям на возмещение затрат на обеспечение образователь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563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563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563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разовательной деятельности муниципальных обще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6 33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6 33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7 499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7 499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8 834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8 834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625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74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8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8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61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61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80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80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771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бразовате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961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961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961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961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961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961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10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10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10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10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07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рочих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132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132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581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581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578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24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24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24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38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уществления отдельных государственных полномочий по предоставлению субсидий имеющим государственную аккредитацию частным общеобразовательным организациям на возмещение затрат на обеспечение образователь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7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7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7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7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уществления отдельных государственных полномочий по предоставлению субсидий частным дошкольным образовательным организациям на возмещение затрат на обеспечение образователь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03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03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03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03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03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03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03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ФРУНЗЕНСКОГО РАЙОНА МУНИЦИПАЛЬНОГО ОБРАЗОВАНИЯ «ГОРОД САРАТОВ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0 220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103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103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879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879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территориальных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246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520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520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518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2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2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2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еданных государственных полномочий за счет средств бюджета гор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2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гор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9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9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9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9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 за счет средств бюджета гор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23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9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6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6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6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6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7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2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2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2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9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9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, не включенные в муниципальные программ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9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Благоустройство территории Фрунзенского района муниципального образования «Город Саратов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Ч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9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Ч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9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Ч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9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Ч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9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512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10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10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 капитального ремонта, (ремонта) муниципальных квартир, в том числе в целях исполнения судебных реш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10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10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10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10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01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, не включенные в муниципальные программ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01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Благоустройство территории Фрунзенского района муниципального образования «Город Саратов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Ч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01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Ч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01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Ч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01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Ч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01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5 674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9 236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муниципальном образовании «Город Саратов»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114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дошко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114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114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04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04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нергоэффективности и энергосбережения в муниципальном образовании «Город Саратов» на период до 2020 г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7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Энергосбережение и повышение энергоэффективности в организациях бюджетной сфер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7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7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7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7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бразовате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 243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дошкольных образовате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 243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 243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 243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698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698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545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545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 340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 222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 222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 871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 871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351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351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субсидий частным дошкольным образовательным организациям на возмещение затрат на обеспечение образователь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763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763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763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4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4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2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2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5 023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муниципальном образовании «Город Саратов»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12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дополните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7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7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7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7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безопасности эксплуатации зданий, укрепление материально-технической базы муниципальных образовательных учреждений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35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Обеспечение безопасности эксплуатации зданий, укрепление материально-технической базы муниципальных образовательных учреждений, в отношении которых функции и полномочия учредителя осуществляет администрация Фрунзенского района муниципального образования «Город Саратов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35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35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45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45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нергоэффективности и энергосбережения в муниципальном образовании «Город Саратов» на период до 2020 г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5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Энергосбережение и повышение энергоэффективности в организациях бюджетной сфер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5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5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0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0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здание безбарьерной среды жизнедеятельности для инвалидов и других маломобильных групп населения в муниципальном образовании «Город Саратов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здание безбарьерной среды жизнедеятельности для инвалидов и других маломобильных групп населения в учреждениях образования муниципального образования «Город Саратов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бразовате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 138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бщеобразовате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575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575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575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262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262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312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312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563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563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563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563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563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1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1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8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7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7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5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5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5 342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субсидий имеющим государственную аккредитацию частным общеобразовательным организациям на возмещение затрат на обеспечение образователь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00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00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00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разовательной деятельности муниципальных обще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8 818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8 818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 49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 49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 328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 328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23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865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83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83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2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2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7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7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420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муниципальном образовании «Город Саратов»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дополните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бразовате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25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25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25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25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25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25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95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95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95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95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994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рочих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548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548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776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776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773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50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50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8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52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6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уществления отдельных государственных полномочий по предоставлению субсидий имеющим государственную аккредитацию частным общеобразовательным организациям на возмещение затрат на обеспечение образователь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уществления отдельных государственных полномочий по предоставлению субсидий частным дошкольным образовательным организациям на возмещение затрат на обеспечение образователь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1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7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7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7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660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660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660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660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660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660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660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РОВСКОГО РАЙОНА МУНИЦИПАЛЬНОГО ОБРАЗОВАНИЯ «ГОРОД САРАТОВ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5 374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876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876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241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241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территориальных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459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29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29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292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еданных государственных полномочий за счет средств бюджета гор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1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гор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6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6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6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6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 за счет средств бюджета гор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35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8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3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3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3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95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7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7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7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5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5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5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1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8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8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8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62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62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, не включенные в муниципальные программ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62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Благоустройство территории Кировского района муниципального образования «Город Саратов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Ш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62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Ш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62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Ш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62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Ш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62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701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бследованию жилищного фонда на предмет аварийности и непригодности для прожи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791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, не включенные в муниципальные программ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701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Благоустройство территории Кировского района муниципального образования «Город Саратов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Ш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701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Ш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701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Ш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701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Ш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701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1 485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9 914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муниципальном образовании «Город Саратов»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88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дошко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88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188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188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188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ДОУ «Детский сад комбинированного вида № 65» (2 корпус) по адресу: г. Саратов, ул. Лугова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8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8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8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8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ДОУ на территории МОУ «Гимназия № 31» по адресу:  г. Саратов, ул. Лесная, 1/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ДОУ «Детский сад № 93» по адресу: г. Саратов, ул. Б. Садовая, 239 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8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8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8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8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условий и охраны труда в муниципальных учреждениях города Саратова»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Аттестация рабочих мест по условиям труда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бразовате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822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дошкольных образовате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822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822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822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822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822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7 443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7 065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7 065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7 065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7 065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субсидий частным дошкольным образовательным организациям на возмещение затрат на обеспечение образователь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603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603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603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4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4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4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4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7 256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муниципальном образовании «Город Саратов»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17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дополните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59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59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59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59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безопасности эксплуатации зданий, укрепление материально-технической базы муниципальных образовательных учреждений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58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Обеспечение безопасности эксплуатации зданий, укрепление материально-технической базы муниципальных образовательных учреждений, в отношении которых функции и полномочия учредителя осуществляет администрация Кировского района муниципального образования «Город Саратов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58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58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58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58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нергоэффективности и энергосбережения в муниципальном образовании «Город Саратов» на период до 2020 г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61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Энергосбережение и повышение энергоэффективности в организациях бюджетной сфер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61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61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61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61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здание безбарьерной среды жизнедеятельности для инвалидов и других маломобильных групп населения в муниципальном образовании «Город Саратов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здание безбарьерной среды жизнедеятельности для инвалидов и других маломобильных групп населения в учреждениях образования муниципального образования «Город Саратов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условий и охраны труда в муниципальных учреждениях города Саратова»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Аттестация рабочих мест по условиям труда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бразовате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6 625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бщеобразовате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685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685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685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820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820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864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864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940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940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940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940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940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132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132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0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7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7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52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52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0 158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субсидий имеющим государственную аккредитацию частным общеобразовательным организациям на возмещение затрат на обеспечение образователь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66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66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66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разовательной деятельности муниципальных обще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7 916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7 916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4 857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4 857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 058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 058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55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802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476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476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6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6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53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53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88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88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88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88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88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626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рочих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891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891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488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488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484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01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01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01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4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уществления отдельных государственных полномочий по предоставлению субсидий имеющим государственную аккредитацию частным общеобразовательным организациям на возмещение затрат на обеспечение образователь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уществления отдельных государственных полномочий по предоставлению субсидий частным дошкольным образовательным организациям на возмещение затрат на обеспечение образователь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8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8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8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8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7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7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7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7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7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7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87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87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87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87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87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87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87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ЖСКОГО РАЙОНА МУНИЦИПАЛЬНОГО ОБРАЗОВАНИЯ «ГОРОД САРАТОВ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1 039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035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035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048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048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территориальных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583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22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22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22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2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2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2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1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1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9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еданных государственных полномочий за счет средств бюджета гор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5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гор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 за счет средств бюджета гор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87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5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0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0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0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02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3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3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3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8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8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8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9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9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9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9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4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4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, не включенные в муниципальные программ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4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Благоустройство территории Волжского района муниципального образования «Город Саратов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Э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4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Э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4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Э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4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Э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4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 940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 капитального ремонта, (ремонта) муниципальных квартир, в том числе в целях исполнения судебных реш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бследованию жилищного фонда на предмет аварийности и непригодности для прожи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940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, не включенные в муниципальные программ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403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Благоустройство территории Волжского района муниципального образования «Город Саратов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Э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903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Э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903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Э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903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Э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903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Ликвидация мест несанкционированного складирования отходов и рекультивация земель Маханного оврага в районе парка Победы в Волжском районе г. Саратова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537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затрат по обустройству и содержанию пляжа, как места массового отдыха насе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369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369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369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затрат по обустройству и содержанию соляр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28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28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28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4 098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7 686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муниципальном образовании «Город Саратов»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1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дошко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1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1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1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1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бразовате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 893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дошкольных образовате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 893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 893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 893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 893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 893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 276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 323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 323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 323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 323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3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3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3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3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6 425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муниципальном образовании «Город Саратов»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508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дополните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8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8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8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8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безопасности эксплуатации зданий, укрепление материально-технической базы муниципальных образовательных учреждений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122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Обеспечение безопасности эксплуатации зданий, укрепление материально-технической базы муниципальных образовательных учреждений, в отношении которых функции и полномочия учредителя осуществляет администрация Волжского района муниципального образования «Город Саратов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122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122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72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72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нергоэффективности и энергосбережения в муниципальном образовании «Город Саратов» на период до 2020 г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2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Энергосбережение и повышение энергоэффективности в организациях бюджетной сфер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2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2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2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2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здание безбарьерной среды жизнедеятельности для инвалидов и других маломобильных групп населения в муниципальном образовании «Город Саратов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здание безбарьерной среды жизнедеятельности для инвалидов и других маломобильных групп населения в учреждениях образования муниципального образования «Город Саратов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условий и охраны труда в муниципальных учреждениях города Саратова»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Аттестация рабочих мест по условиям труда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бразовате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 819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бщеобразовате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78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78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78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842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842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42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42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03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03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03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03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03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30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30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8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4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4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4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4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11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11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1 100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разовательной деятельности муниципальных обще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3 626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3 626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8 054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8 054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571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571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474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409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50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50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9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9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64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64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928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муниципальном образовании «Город Саратов»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дополните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бразовате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329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329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329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329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329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329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48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48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48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48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059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рочих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506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506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463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463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459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36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36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36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2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2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9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9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9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2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2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2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1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1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1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1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1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1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341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341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341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341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341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341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341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216 889,1 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567" w:top="623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7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hanging="1276"/>
      <w:outlineLvl w:val="0"/>
    </w:pPr>
    <w:rPr>
      <w:color w:val="000000"/>
      <w:spacing w:val="-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firstLine="720"/>
      <w:jc w:val="both"/>
      <w:outlineLvl w:val="2"/>
    </w:pPr>
    <w:rPr>
      <w:color w:val="000000"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firstLine="720"/>
      <w:jc w:val="center"/>
      <w:outlineLvl w:val="3"/>
    </w:pPr>
    <w:rPr>
      <w:color w:val="000000"/>
      <w:kern w:val="2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kern w:val="2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right"/>
      <w:outlineLvl w:val="5"/>
    </w:pPr>
    <w:rPr>
      <w:kern w:val="2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kern w:val="2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kern w:val="2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000000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 Знак Знак1"/>
    <w:basedOn w:val="Style5"/>
    <w:qFormat/>
    <w:rPr>
      <w:sz w:val="28"/>
    </w:rPr>
  </w:style>
  <w:style w:type="character" w:styleId="Style6">
    <w:name w:val=" Знак Знак"/>
    <w:basedOn w:val="Style5"/>
    <w:qFormat/>
    <w:rPr>
      <w:kern w:val="2"/>
      <w:sz w:val="28"/>
    </w:rPr>
  </w:style>
  <w:style w:type="character" w:styleId="Style7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kern w:val="2"/>
      <w:sz w:val="28"/>
    </w:rPr>
  </w:style>
  <w:style w:type="paragraph" w:styleId="2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  <w:kern w:val="2"/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ind w:firstLine="720"/>
      <w:jc w:val="both"/>
    </w:pPr>
    <w:rPr>
      <w:b/>
      <w:color w:val="000000"/>
      <w:kern w:val="2"/>
      <w:sz w:val="28"/>
    </w:rPr>
  </w:style>
  <w:style w:type="paragraph" w:styleId="21">
    <w:name w:val="Основной текст 2"/>
    <w:basedOn w:val="Normal"/>
    <w:qFormat/>
    <w:pPr>
      <w:shd w:fill="FFFFFF" w:val="clear"/>
      <w:tabs>
        <w:tab w:val="clear" w:pos="720"/>
        <w:tab w:val="left" w:pos="706" w:leader="none"/>
      </w:tabs>
      <w:jc w:val="both"/>
    </w:pPr>
    <w:rPr>
      <w:bCs/>
      <w:color w:val="000000"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</w:pPr>
    <w:rPr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</w:pPr>
    <w:rPr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</w:pPr>
    <w:rPr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</w:pPr>
    <w:rPr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</w:pPr>
    <w:rPr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</w:pPr>
    <w:rPr>
      <w:sz w:val="24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</w:pPr>
    <w:rPr>
      <w:sz w:val="24"/>
      <w:szCs w:val="24"/>
    </w:rPr>
  </w:style>
  <w:style w:type="paragraph" w:styleId="Xl86">
    <w:name w:val="xl8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100" w:after="100"/>
      <w:jc w:val="center"/>
    </w:pPr>
    <w:rPr>
      <w:sz w:val="24"/>
      <w:szCs w:val="24"/>
    </w:rPr>
  </w:style>
  <w:style w:type="paragraph" w:styleId="Xl89">
    <w:name w:val="xl8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100" w:after="100"/>
      <w:jc w:val="center"/>
    </w:pPr>
    <w:rPr>
      <w:sz w:val="24"/>
      <w:szCs w:val="24"/>
    </w:rPr>
  </w:style>
  <w:style w:type="paragraph" w:styleId="Xl90">
    <w:name w:val="xl9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100" w:after="100"/>
      <w:jc w:val="right"/>
    </w:pPr>
    <w:rPr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autoSpaceDE w:val="true"/>
      <w:spacing w:before="100" w:after="100"/>
    </w:pPr>
    <w:rPr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autoSpaceDE w:val="true"/>
      <w:spacing w:before="100" w:after="100"/>
    </w:pPr>
    <w:rPr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autoSpaceDE w:val="true"/>
      <w:spacing w:before="100" w:after="100"/>
      <w:jc w:val="center"/>
    </w:pPr>
    <w:rPr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autoSpaceDE w:val="true"/>
      <w:spacing w:before="100" w:after="100"/>
      <w:jc w:val="center"/>
    </w:pPr>
    <w:rPr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autoSpaceDE w:val="true"/>
      <w:spacing w:before="100" w:after="100"/>
      <w:jc w:val="center"/>
    </w:pPr>
    <w:rPr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autoSpaceDE w:val="true"/>
      <w:spacing w:before="100" w:after="100"/>
      <w:jc w:val="right"/>
    </w:pPr>
    <w:rPr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autoSpaceDE w:val="true"/>
      <w:spacing w:before="100" w:after="100"/>
    </w:pPr>
    <w:rPr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autoSpaceDE w:val="true"/>
      <w:spacing w:before="100" w:after="100"/>
    </w:pPr>
    <w:rPr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autoSpaceDE w:val="true"/>
      <w:spacing w:before="100" w:after="100"/>
      <w:jc w:val="right"/>
    </w:pPr>
    <w:rPr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autoSpaceDE w:val="true"/>
      <w:spacing w:before="100" w:after="100"/>
      <w:jc w:val="right"/>
    </w:pPr>
    <w:rPr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autoSpaceDE w:val="true"/>
      <w:spacing w:before="100" w:after="100"/>
      <w:textAlignment w:val="top"/>
    </w:pPr>
    <w:rPr>
      <w:rFonts w:eastAsia="Arial Unicode MS"/>
      <w:sz w:val="28"/>
      <w:szCs w:val="28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autoSpaceDE w:val="true"/>
      <w:spacing w:before="100" w:after="100"/>
      <w:textAlignment w:val="top"/>
    </w:pPr>
    <w:rPr>
      <w:rFonts w:eastAsia="Arial Unicode MS"/>
      <w:sz w:val="28"/>
      <w:szCs w:val="28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100" w:after="100"/>
      <w:textAlignment w:val="top"/>
    </w:pPr>
    <w:rPr>
      <w:rFonts w:eastAsia="Arial Unicode MS"/>
      <w:sz w:val="28"/>
      <w:szCs w:val="28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textAlignment w:val="top"/>
    </w:pPr>
    <w:rPr>
      <w:rFonts w:eastAsia="Arial Unicode MS"/>
      <w:sz w:val="28"/>
      <w:szCs w:val="28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autoSpaceDE w:val="true"/>
      <w:spacing w:before="100" w:after="100"/>
      <w:textAlignment w:val="top"/>
    </w:pPr>
    <w:rPr>
      <w:rFonts w:eastAsia="Arial Unicode MS"/>
      <w:sz w:val="28"/>
      <w:szCs w:val="28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autoSpaceDE w:val="true"/>
      <w:spacing w:before="100" w:after="100"/>
      <w:jc w:val="right"/>
    </w:pPr>
    <w:rPr>
      <w:rFonts w:eastAsia="Arial Unicode MS"/>
      <w:sz w:val="28"/>
      <w:szCs w:val="28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eastAsia="Arial Unicode MS"/>
      <w:sz w:val="28"/>
      <w:szCs w:val="28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eastAsia="Arial Unicode MS"/>
      <w:sz w:val="28"/>
      <w:szCs w:val="28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eastAsia="Arial Unicode MS"/>
      <w:sz w:val="28"/>
      <w:szCs w:val="28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autoSpaceDE w:val="true"/>
      <w:spacing w:before="100" w:after="100"/>
      <w:textAlignment w:val="top"/>
    </w:pPr>
    <w:rPr>
      <w:rFonts w:eastAsia="Arial Unicode MS"/>
      <w:sz w:val="28"/>
      <w:szCs w:val="28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autoSpaceDE w:val="true"/>
      <w:spacing w:before="100" w:after="100"/>
      <w:jc w:val="center"/>
    </w:pPr>
    <w:rPr>
      <w:rFonts w:eastAsia="Arial Unicode MS"/>
      <w:sz w:val="28"/>
      <w:szCs w:val="28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autoSpaceDE w:val="true"/>
      <w:spacing w:before="100" w:after="100"/>
      <w:jc w:val="center"/>
    </w:pPr>
    <w:rPr>
      <w:rFonts w:eastAsia="Arial Unicode MS"/>
      <w:sz w:val="28"/>
      <w:szCs w:val="28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autoSpaceDE w:val="true"/>
      <w:spacing w:before="100" w:after="100"/>
      <w:jc w:val="center"/>
    </w:pPr>
    <w:rPr>
      <w:rFonts w:eastAsia="Arial Unicode MS"/>
      <w:sz w:val="28"/>
      <w:szCs w:val="28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autoSpaceDE w:val="true"/>
      <w:spacing w:before="100" w:after="100"/>
      <w:jc w:val="center"/>
    </w:pPr>
    <w:rPr>
      <w:rFonts w:eastAsia="Arial Unicode MS"/>
      <w:sz w:val="28"/>
      <w:szCs w:val="28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eastAsia="Arial Unicode MS"/>
      <w:sz w:val="28"/>
      <w:szCs w:val="28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eastAsia="Arial Unicode MS"/>
      <w:sz w:val="28"/>
      <w:szCs w:val="28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autoSpaceDE w:val="true"/>
      <w:spacing w:before="100" w:after="100"/>
      <w:jc w:val="center"/>
    </w:pPr>
    <w:rPr>
      <w:rFonts w:eastAsia="Arial Unicode MS"/>
      <w:sz w:val="28"/>
      <w:szCs w:val="28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eastAsia="Arial Unicode MS"/>
      <w:sz w:val="28"/>
      <w:szCs w:val="28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autoSpaceDE w:val="true"/>
      <w:spacing w:before="100" w:after="100"/>
      <w:jc w:val="right"/>
    </w:pPr>
    <w:rPr>
      <w:rFonts w:eastAsia="Arial Unicode MS"/>
      <w:sz w:val="28"/>
      <w:szCs w:val="28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100" w:after="100"/>
      <w:jc w:val="right"/>
    </w:pPr>
    <w:rPr>
      <w:rFonts w:eastAsia="Arial Unicode MS"/>
      <w:sz w:val="28"/>
      <w:szCs w:val="28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textAlignment w:val="top"/>
    </w:pPr>
    <w:rPr>
      <w:rFonts w:eastAsia="Arial Unicode MS"/>
      <w:sz w:val="28"/>
      <w:szCs w:val="28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100" w:after="100"/>
      <w:jc w:val="center"/>
    </w:pPr>
    <w:rPr>
      <w:rFonts w:eastAsia="Arial Unicode MS"/>
      <w:sz w:val="28"/>
      <w:szCs w:val="28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100" w:after="100"/>
      <w:jc w:val="center"/>
    </w:pPr>
    <w:rPr>
      <w:rFonts w:eastAsia="Arial Unicode MS"/>
      <w:sz w:val="28"/>
      <w:szCs w:val="28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100" w:after="100"/>
      <w:jc w:val="center"/>
    </w:pPr>
    <w:rPr>
      <w:rFonts w:eastAsia="Arial Unicode MS"/>
      <w:sz w:val="28"/>
      <w:szCs w:val="28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autoSpaceDE w:val="true"/>
      <w:spacing w:before="100" w:after="100"/>
      <w:textAlignment w:val="top"/>
    </w:pPr>
    <w:rPr>
      <w:rFonts w:eastAsia="Arial Unicode MS"/>
      <w:sz w:val="28"/>
      <w:szCs w:val="28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autoSpaceDE w:val="true"/>
      <w:spacing w:before="100" w:after="100"/>
      <w:jc w:val="center"/>
    </w:pPr>
    <w:rPr>
      <w:rFonts w:eastAsia="Arial Unicode MS"/>
      <w:sz w:val="28"/>
      <w:szCs w:val="28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autoSpaceDE w:val="true"/>
      <w:spacing w:before="100" w:after="100"/>
      <w:jc w:val="center"/>
    </w:pPr>
    <w:rPr>
      <w:rFonts w:eastAsia="Arial Unicode MS"/>
      <w:sz w:val="28"/>
      <w:szCs w:val="28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autoSpaceDE w:val="true"/>
      <w:spacing w:before="100" w:after="100"/>
      <w:jc w:val="center"/>
    </w:pPr>
    <w:rPr>
      <w:rFonts w:eastAsia="Arial Unicode MS"/>
      <w:sz w:val="28"/>
      <w:szCs w:val="28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eastAsia="Arial Unicode MS"/>
      <w:sz w:val="28"/>
      <w:szCs w:val="28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eastAsia="Arial Unicode MS"/>
      <w:sz w:val="28"/>
      <w:szCs w:val="28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100" w:after="100"/>
      <w:jc w:val="center"/>
    </w:pPr>
    <w:rPr>
      <w:rFonts w:eastAsia="Arial Unicode MS"/>
      <w:sz w:val="28"/>
      <w:szCs w:val="28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autoSpaceDE w:val="true"/>
      <w:spacing w:before="100" w:after="100"/>
      <w:jc w:val="center"/>
    </w:pPr>
    <w:rPr>
      <w:rFonts w:eastAsia="Arial Unicode MS"/>
      <w:sz w:val="28"/>
      <w:szCs w:val="28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autoSpaceDE w:val="true"/>
      <w:spacing w:before="100" w:after="100"/>
      <w:jc w:val="center"/>
    </w:pPr>
    <w:rPr>
      <w:rFonts w:eastAsia="Arial Unicode MS"/>
      <w:sz w:val="28"/>
      <w:szCs w:val="28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autoSpaceDE w:val="true"/>
      <w:spacing w:before="100" w:after="100"/>
      <w:jc w:val="center"/>
    </w:pPr>
    <w:rPr>
      <w:rFonts w:eastAsia="Arial Unicode MS"/>
      <w:sz w:val="28"/>
      <w:szCs w:val="28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autoSpaceDE w:val="true"/>
      <w:spacing w:before="100" w:after="100"/>
      <w:jc w:val="center"/>
    </w:pPr>
    <w:rPr>
      <w:rFonts w:eastAsia="Arial Unicode MS"/>
      <w:sz w:val="28"/>
      <w:szCs w:val="28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autoSpaceDE w:val="true"/>
      <w:spacing w:before="100" w:after="100"/>
      <w:jc w:val="right"/>
    </w:pPr>
    <w:rPr>
      <w:rFonts w:eastAsia="Arial Unicode MS"/>
      <w:sz w:val="28"/>
      <w:szCs w:val="28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autoSpaceDE w:val="true"/>
      <w:spacing w:before="100" w:after="100"/>
      <w:jc w:val="center"/>
    </w:pPr>
    <w:rPr>
      <w:rFonts w:eastAsia="Arial Unicode MS"/>
      <w:sz w:val="28"/>
      <w:szCs w:val="28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eastAsia="Arial Unicode MS"/>
      <w:sz w:val="28"/>
      <w:szCs w:val="28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eastAsia="Arial Unicode MS"/>
      <w:sz w:val="28"/>
      <w:szCs w:val="28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100" w:after="100"/>
      <w:jc w:val="right"/>
    </w:pPr>
    <w:rPr>
      <w:rFonts w:eastAsia="Arial Unicode MS"/>
      <w:sz w:val="28"/>
      <w:szCs w:val="28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100" w:after="100"/>
      <w:textAlignment w:val="top"/>
    </w:pPr>
    <w:rPr>
      <w:rFonts w:eastAsia="Arial Unicode MS"/>
      <w:sz w:val="28"/>
      <w:szCs w:val="28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autoSpaceDE w:val="true"/>
      <w:spacing w:before="100" w:after="100"/>
      <w:textAlignment w:val="top"/>
    </w:pPr>
    <w:rPr>
      <w:rFonts w:eastAsia="Arial Unicode MS"/>
      <w:sz w:val="28"/>
      <w:szCs w:val="28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FF" w:val="clear"/>
      <w:autoSpaceDE w:val="true"/>
      <w:spacing w:before="100" w:after="100"/>
      <w:jc w:val="center"/>
    </w:pPr>
    <w:rPr>
      <w:rFonts w:eastAsia="Arial Unicode MS"/>
      <w:sz w:val="28"/>
      <w:szCs w:val="28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100" w:after="100"/>
      <w:jc w:val="center"/>
    </w:pPr>
    <w:rPr>
      <w:rFonts w:eastAsia="Arial Unicode MS"/>
      <w:sz w:val="28"/>
      <w:szCs w:val="28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autoSpaceDE w:val="true"/>
      <w:spacing w:before="100" w:after="100"/>
      <w:textAlignment w:val="top"/>
    </w:pPr>
    <w:rPr>
      <w:rFonts w:eastAsia="Arial Unicode MS"/>
      <w:color w:val="000000"/>
      <w:sz w:val="28"/>
      <w:szCs w:val="28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autoSpaceDE w:val="true"/>
      <w:spacing w:before="100" w:after="100"/>
      <w:jc w:val="center"/>
    </w:pPr>
    <w:rPr>
      <w:rFonts w:eastAsia="Arial Unicode MS"/>
      <w:color w:val="000000"/>
      <w:sz w:val="28"/>
      <w:szCs w:val="28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autoSpaceDE w:val="true"/>
      <w:spacing w:before="100" w:after="100"/>
      <w:jc w:val="center"/>
    </w:pPr>
    <w:rPr>
      <w:rFonts w:eastAsia="Arial Unicode MS"/>
      <w:color w:val="000000"/>
      <w:sz w:val="28"/>
      <w:szCs w:val="28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autoSpaceDE w:val="true"/>
      <w:spacing w:before="100" w:after="100"/>
      <w:jc w:val="center"/>
    </w:pPr>
    <w:rPr>
      <w:rFonts w:eastAsia="Arial Unicode MS"/>
      <w:color w:val="000000"/>
      <w:sz w:val="28"/>
      <w:szCs w:val="28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autoSpaceDE w:val="true"/>
      <w:spacing w:before="100" w:after="100"/>
      <w:jc w:val="center"/>
    </w:pPr>
    <w:rPr>
      <w:rFonts w:eastAsia="Arial Unicode MS"/>
      <w:color w:val="000000"/>
      <w:sz w:val="28"/>
      <w:szCs w:val="28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textAlignment w:val="top"/>
    </w:pPr>
    <w:rPr>
      <w:rFonts w:eastAsia="Arial Unicode MS"/>
      <w:color w:val="000000"/>
      <w:sz w:val="28"/>
      <w:szCs w:val="28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eastAsia="Arial Unicode MS"/>
      <w:color w:val="000000"/>
      <w:sz w:val="28"/>
      <w:szCs w:val="28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eastAsia="Arial Unicode MS"/>
      <w:color w:val="000000"/>
      <w:sz w:val="28"/>
      <w:szCs w:val="28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eastAsia="Arial Unicode MS"/>
      <w:sz w:val="28"/>
      <w:szCs w:val="28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autoSpaceDE w:val="true"/>
      <w:spacing w:before="100" w:after="100"/>
      <w:jc w:val="right"/>
    </w:pPr>
    <w:rPr>
      <w:rFonts w:eastAsia="Arial Unicode MS"/>
      <w:sz w:val="28"/>
      <w:szCs w:val="28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autoSpaceDE w:val="true"/>
      <w:spacing w:before="100" w:after="100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autoSpaceDE w:val="true"/>
      <w:spacing w:before="100" w:after="100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eastAsia="Arial Unicode MS"/>
      <w:color w:val="000000"/>
      <w:sz w:val="28"/>
      <w:szCs w:val="28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autoSpaceDE w:val="true"/>
      <w:spacing w:before="100" w:after="100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autoSpaceDE w:val="true"/>
      <w:spacing w:before="100" w:after="100"/>
      <w:jc w:val="right"/>
    </w:pPr>
    <w:rPr>
      <w:rFonts w:eastAsia="Arial Unicode MS"/>
      <w:sz w:val="28"/>
      <w:szCs w:val="28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autoSpaceDE w:val="true"/>
      <w:spacing w:before="100" w:after="100"/>
      <w:jc w:val="right"/>
    </w:pPr>
    <w:rPr>
      <w:rFonts w:eastAsia="Arial Unicode MS"/>
      <w:sz w:val="28"/>
      <w:szCs w:val="28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100" w:after="100"/>
      <w:jc w:val="right"/>
    </w:pPr>
    <w:rPr>
      <w:rFonts w:eastAsia="Arial Unicode MS"/>
      <w:sz w:val="28"/>
      <w:szCs w:val="28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100" w:after="100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autoSpaceDE w:val="true"/>
      <w:spacing w:before="100" w:after="100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autoSpaceDE w:val="true"/>
      <w:spacing w:before="100" w:after="100"/>
      <w:jc w:val="right"/>
    </w:pPr>
    <w:rPr>
      <w:rFonts w:eastAsia="Arial Unicode MS"/>
      <w:sz w:val="28"/>
      <w:szCs w:val="28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100" w:after="100"/>
      <w:jc w:val="right"/>
    </w:pPr>
    <w:rPr>
      <w:rFonts w:eastAsia="Arial Unicode MS"/>
      <w:sz w:val="28"/>
      <w:szCs w:val="28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eastAsia="Arial Unicode MS"/>
      <w:sz w:val="28"/>
      <w:szCs w:val="28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autoSpaceDE w:val="true"/>
      <w:spacing w:before="100" w:after="100"/>
      <w:jc w:val="right"/>
    </w:pPr>
    <w:rPr>
      <w:rFonts w:eastAsia="Arial Unicode MS"/>
      <w:sz w:val="28"/>
      <w:szCs w:val="28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autoSpaceDE w:val="true"/>
      <w:spacing w:before="100" w:after="100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autoSpaceDE w:val="true"/>
      <w:spacing w:before="100" w:after="100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eastAsia="Arial Unicode MS"/>
      <w:color w:val="000000"/>
      <w:sz w:val="28"/>
      <w:szCs w:val="28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autoSpaceDE w:val="true"/>
      <w:spacing w:before="100" w:after="100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2:03:00Z</dcterms:created>
  <dc:creator>DOROSHENKO</dc:creator>
  <dc:description/>
  <cp:keywords/>
  <dc:language>en-US</dc:language>
  <cp:lastModifiedBy>kalaevaeu</cp:lastModifiedBy>
  <cp:lastPrinted>2009-12-12T13:16:00Z</cp:lastPrinted>
  <dcterms:modified xsi:type="dcterms:W3CDTF">2013-12-19T08:23:00Z</dcterms:modified>
  <cp:revision>3</cp:revision>
  <dc:subject/>
  <dc:title>О разработке среднесрочного</dc:title>
</cp:coreProperties>
</file>