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3 № 30-3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984"/>
        <w:gridCol w:w="1701"/>
        <w:gridCol w:w="1701"/>
        <w:gridCol w:w="1701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54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441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410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7,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ул. Миллеровская, 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363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комбинированного вида № 177» (2 корпус) по адресу: г. Саратов, 9 Д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№ 195» (2 корпус) по адресу: г. Саратов, ул. Лунная, 27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№ 160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ой Студеный проезд, 6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№ 207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, б/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373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комбинированного вида № 65» (2 корпус) по адресу: г. Саратов, ул. Луг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» по адресу:  г. Саратов, ул. Лесная, 1/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№ 9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адресу: г. Саратов, ул. Б. Садовая, 239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</w:tr>
      <w:tr>
        <w:trPr>
          <w:trHeight w:val="383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7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8" w:footer="1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5:00Z</dcterms:created>
  <dc:creator>Антонова</dc:creator>
  <dc:description/>
  <cp:keywords/>
  <dc:language>en-US</dc:language>
  <cp:lastModifiedBy>kalaevaeu</cp:lastModifiedBy>
  <cp:lastPrinted>2013-12-13T09:10:00Z</cp:lastPrinted>
  <dcterms:modified xsi:type="dcterms:W3CDTF">2013-12-19T08:24:00Z</dcterms:modified>
  <cp:revision>11</cp:revision>
  <dc:subject/>
  <dc:title/>
</cp:coreProperties>
</file>