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Cs w:val="28"/>
        </w:rPr>
        <w:t>Информация о финансировании объектов капитального строительства в рамках адресной инвестиционной программы  на 01.04.09 г.</w:t>
      </w:r>
    </w:p>
    <w:p>
      <w:pPr>
        <w:pStyle w:val="Normal"/>
        <w:ind w:right="-596" w:hanging="0"/>
        <w:jc w:val="right"/>
        <w:rPr/>
      </w:pPr>
      <w:r>
        <w:rPr>
          <w:b/>
          <w:szCs w:val="28"/>
        </w:rPr>
        <w:t>тыс. руб</w:t>
      </w:r>
      <w:r>
        <w:rPr/>
        <w:t>.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701"/>
        <w:gridCol w:w="1701"/>
        <w:gridCol w:w="1416"/>
        <w:gridCol w:w="1418"/>
        <w:gridCol w:w="1277"/>
        <w:gridCol w:w="1133"/>
        <w:gridCol w:w="1276"/>
      </w:tblGrid>
      <w:tr>
        <w:trPr>
          <w:trHeight w:val="2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Утверждено решением СГД от 19.12.2008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-379 "О бюджете города на 2009 год"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Утверждено решением СГД от 26.03.2009              № 38-432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«О внесении изменений и дополнений в решение СГД </w:t>
            </w:r>
            <w:r>
              <w:rPr>
                <w:color w:val="000000"/>
                <w:szCs w:val="28"/>
              </w:rPr>
              <w:t xml:space="preserve">от 19.12.2008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-379 "О бюджете города на 2009 год"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Уточненный кассовый план 1 квартала</w:t>
            </w:r>
            <w:r>
              <w:rPr>
                <w:color w:val="000000"/>
                <w:szCs w:val="28"/>
              </w:rPr>
              <w:t xml:space="preserve">  2009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20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 первоначальному бюдже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 уточненному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2"/>
              <w:jc w:val="center"/>
              <w:rPr>
                <w:color w:val="000000"/>
              </w:rPr>
            </w:pPr>
            <w:r>
              <w:rPr/>
              <w:t>к уточненному кассовому плану 1 квартала 2009 года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792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firstLine="141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I. Реализация муниципальных целевых програ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1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08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259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right="-108" w:hanging="0"/>
              <w:rPr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ru-RU"/>
              </w:rPr>
              <w:t>Инвестиционная программа по развитию систем водоснабжения и водоотведения МУПП «Саратовводоканал» на период 2008-2010 г.г. с перспективой до 2017 года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митет по капитальному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2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color w:val="000000"/>
                <w:szCs w:val="28"/>
              </w:rPr>
              <w:t>Аварийно-восстановительные работы на В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>Площадки складирования обезвоженного осадка городской станции аэрации (1-я очеред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лектор 1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 xml:space="preserve">Водовод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от н/ст «Вольская» до н/ст «Поливановская» (участок от н/ст «Вольская» до СПОГА-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Cs w:val="28"/>
              </w:rPr>
              <w:t>Развитие сети дошкольных образовательных учреждений в городе Саратове на 2007-2009 годы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8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капитальному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08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7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тройка к ДОУ № 54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тройки к МДОУ г. Саратова</w:t>
            </w:r>
          </w:p>
          <w:p>
            <w:pPr>
              <w:pStyle w:val="Normal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оектирование и стро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22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Строительство М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«Программа развития улично-дорожной сети и пассажирского транспорта в городе Саратове на 2008-2012 г.г.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тет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ИБДД до поселка Юбилейный с устройством подходов к эстакаде через Алексеевский овраг и транспортных развя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Cs w:val="28"/>
                <w:lang w:val="en-US"/>
              </w:rPr>
              <w:t>II</w:t>
            </w:r>
            <w:r>
              <w:rPr>
                <w:b/>
                <w:color w:val="000000"/>
                <w:szCs w:val="28"/>
              </w:rPr>
              <w:t>. Строительство и реконструкция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76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2308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Управление по инженерной защите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8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color w:val="000000"/>
                <w:szCs w:val="28"/>
              </w:rPr>
              <w:t>ТЭО ливневой канализации г. Сарато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Защита от подтопления территории в районе улиц Миротворцева - 2 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Инженерная защита от подтопления микрорайона от ул. 1-ая Нагорная до ул. 7-я Нагорная между ул. Прессовая и ул. Ново-Астраханское шоссе в Заводском район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ливневой канализации по проспекту 50 лет Октября от ул. Вишневая до Молодежного проезд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тет по капитальному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14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818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4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Пристройка ФОК с плавательным бассейном к школе № 89 в Ленинском район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ОК с плавательным бассейном при школе № 97 в Октябрьском районе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здания МОУ СОШ с УИП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истройка спортзала к СОШ № 56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Реконструкция МДОУ № 15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стадиона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стадиона «Салю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Модульная котельная к зданию поликлиники МУЗ «Городская клиническая больница № 11» по ул. Авиастроителей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Реконструкция подстанции №1 ММУ «Городская станция скорой медицинской помощи» по ул. Минская,2 в Завод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Патологоанатомический корпус с отделением судебной мед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Городской неонатальны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8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коммунального на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5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03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"Новое городское кладбище" по Московскому шо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Новое городское кладбище" в пос. У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87" w:leader="none"/>
              </w:tabs>
              <w:ind w:right="-108" w:hanging="108"/>
              <w:jc w:val="center"/>
              <w:rPr/>
            </w:pPr>
            <w:r>
              <w:rPr>
                <w:color w:val="000000"/>
                <w:szCs w:val="28"/>
              </w:rPr>
              <w:t>Электроснабжение Елшанского клад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Cs w:val="28"/>
              </w:rPr>
              <w:t>Прокладка водопровода пос. Лесоп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канализации по улицам им. Гоголя Н.В. и им. Зарубина В.С. от ул. им. Радищева А.Н. до ул. им. Горького А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здания МУДО по адресу: ул. Лебедева-Кумача В.И., 88-а под муниципальный арх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Приобретение жилых помещений в муниципальную собственность для расселения квартир, признанных непригодными для проживания, по адресу: г. Саратов, Октябрьский поселок, 1 линия, дом 9«А», кв.5,6,7,9, 12, 13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80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03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полигонов ТБ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color w:val="000000"/>
                <w:szCs w:val="28"/>
              </w:rPr>
              <w:t>Полигон ТБО в Александровском карьере г.Саратова, Заводской район, карьер пе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полигона ТБО в пос. Елшанка, Ленинский район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котельной муниципальной бани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зработка проектно-сметной документаци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на строительство котельной муниципальной бани №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на реконструкцию котельной муниципа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/>
            </w:pPr>
            <w:r>
              <w:rPr>
                <w:color w:val="000000"/>
                <w:szCs w:val="28"/>
              </w:rPr>
              <w:t>Реконструкция муниципальных бань №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5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з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ификация пос. У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АИП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2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1239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596" w:hanging="567"/>
        <w:rPr/>
      </w:pPr>
      <w:r>
        <w:rPr>
          <w:b/>
        </w:rPr>
        <w:t>Председатель комитета  по экономике                                                                                                                          А.С. Санник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4" w:hanging="426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08" w:hanging="0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left="34" w:hanging="0"/>
    </w:pPr>
    <w:rPr>
      <w:color w:val="000000"/>
      <w:sz w:val="26"/>
    </w:rPr>
  </w:style>
  <w:style w:type="paragraph" w:styleId="Style13">
    <w:name w:val="Цитата"/>
    <w:basedOn w:val="Normal"/>
    <w:qFormat/>
    <w:pPr>
      <w:ind w:left="34" w:right="-108" w:hanging="0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45:00Z</dcterms:created>
  <dc:creator>Crow</dc:creator>
  <dc:description/>
  <cp:keywords/>
  <dc:language>en-US</dc:language>
  <cp:lastModifiedBy>Gulyaeva</cp:lastModifiedBy>
  <cp:lastPrinted>2009-04-16T16:07:00Z</cp:lastPrinted>
  <dcterms:modified xsi:type="dcterms:W3CDTF">2009-04-20T05:58:00Z</dcterms:modified>
  <cp:revision>3</cp:revision>
  <dc:subject/>
  <dc:title>Информация о финансировании объектов капитального строительства в рамках адресной инвестиционной программы  за 2007 год</dc:title>
</cp:coreProperties>
</file>