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</w:rPr>
        <w:t>Анализ исполнения доходной части бюджета города Саратова на 01.04.2009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144"/>
        <w:gridCol w:w="1134"/>
      </w:tblGrid>
      <w:tr>
        <w:trPr>
          <w:trHeight w:val="365" w:hRule="atLeast"/>
          <w:cantSplit w:val="true"/>
        </w:trPr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3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ассовый план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кварт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точненный кассовый план 1 квартала 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% исполнения </w:t>
            </w:r>
          </w:p>
        </w:tc>
      </w:tr>
      <w:tr>
        <w:trPr>
          <w:trHeight w:val="1447" w:hRule="atLeast"/>
          <w:cantSplit w:val="true"/>
        </w:trPr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53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кассовому план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 уточненному кассовому плану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477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5334"/>
        <w:gridCol w:w="1470"/>
        <w:gridCol w:w="1349"/>
        <w:gridCol w:w="1476"/>
        <w:gridCol w:w="10"/>
        <w:gridCol w:w="1134"/>
        <w:gridCol w:w="1134"/>
      </w:tblGrid>
      <w:tr>
        <w:trPr>
          <w:tblHeader w:val="true"/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0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9447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680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4646,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2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6947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47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75064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2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6947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4947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75064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6096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39373,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9378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202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982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8987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05 03000 01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4,2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9</w:t>
            </w:r>
            <w:r>
              <w:rPr>
                <w:color w:val="000000"/>
                <w:szCs w:val="28"/>
                <w:lang w:val="en-US"/>
              </w:rPr>
              <w:t>1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1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957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829,6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4901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7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40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2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12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616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116,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9189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35,4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515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0515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81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28,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9239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39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73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983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47688,</w:t>
            </w: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7688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434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774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774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5010 04 0000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64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480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480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67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2,5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771,0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771,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7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7196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96,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3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8,8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8,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1 09044 04 0001 12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чие поступления от использования </w:t>
            </w:r>
          </w:p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3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8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18,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6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 00000 00 0000 00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8,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350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18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50,1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350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667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01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41681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0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, из них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667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01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41681,</w:t>
            </w:r>
            <w:r>
              <w:rPr>
                <w:color w:val="000000"/>
                <w:szCs w:val="28"/>
                <w:lang w:val="en-US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4</w:t>
            </w:r>
          </w:p>
        </w:tc>
      </w:tr>
      <w:tr>
        <w:trPr>
          <w:trHeight w:val="611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3 03040 04 0100 13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енные бюджетными учреждениями города от приносящей доход деятельно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6667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501,4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124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>
          <w:trHeight w:val="61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0000 00 0000 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, в том числе: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00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4950,9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4996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0,3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2030 04 0000 410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 в собственности 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9700,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5,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25,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4 06012 04 0000 4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,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25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71,3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6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736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3410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23410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7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1546,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9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ПРОШЛЫХ ЛЕТ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00 04 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городских округов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,5</w:t>
            </w:r>
          </w:p>
        </w:tc>
        <w:tc>
          <w:tcPr>
            <w:tcW w:w="14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27,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3057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9656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565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 02 01001 04 0001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24,0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2,0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68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комплектование книжных фондов библиотек муниципальных образований области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5,7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5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6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на 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 области «Об образовании» 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3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3,9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7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 xml:space="preserve">Субсидия  на возмещение стоимости  питания обучающихся в муниципальных общеобразовательных учреждениях в соответствии с Законом Саратовской  области «Об образовании»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4,5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4,5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2 02 02999 04 0018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Субсидия  на 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 в соответствии с Законом Саратовской  области «Об образовании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1,5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1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5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20,3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42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 по  предоставлению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83,6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383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68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,5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1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реализацию основных общеобразовательных программ 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6624,8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774,7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777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3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3,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3,6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4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расположенным на территориях муниципальных образований  област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,3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,3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09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70,5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77,8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7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24 04 0010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 по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организации  предоставления гражданам субсидий на оплату жилого помещения и коммунальных усл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62,3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62,5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6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1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 самоуправления 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1,8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,3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4 04 0012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7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8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>2 02 03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04 00</w:t>
            </w: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 xml:space="preserve"> 151</w:t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1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1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29 04 0000 15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86,4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5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olor w:val="000000"/>
              </w:rPr>
            </w:pPr>
            <w:r>
              <w:rPr>
                <w:color w:val="000000"/>
              </w:rPr>
              <w:t>2 02 03055 04 0000 151</w:t>
            </w:r>
          </w:p>
        </w:tc>
        <w:tc>
          <w:tcPr>
            <w:tcW w:w="5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00,9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4,6</w:t>
            </w:r>
          </w:p>
        </w:tc>
        <w:tc>
          <w:tcPr>
            <w:tcW w:w="148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33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1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7529,6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9337,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301,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382" w:hRule="atLeast"/>
          <w:cantSplit w:val="true"/>
        </w:trPr>
        <w:tc>
          <w:tcPr>
            <w:tcW w:w="28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 w:val="false"/>
          <w:sz w:val="28"/>
        </w:rPr>
        <w:t xml:space="preserve">Председатель комитета </w:t>
      </w:r>
    </w:p>
    <w:p>
      <w:pPr>
        <w:pStyle w:val="Heading2"/>
        <w:rPr/>
      </w:pPr>
      <w:r>
        <w:rPr>
          <w:b w:val="false"/>
          <w:sz w:val="28"/>
        </w:rPr>
        <w:t>по финансам</w:t>
      </w:r>
      <w:r>
        <w:rPr>
          <w:b w:val="false"/>
        </w:rPr>
        <w:t xml:space="preserve"> </w:t>
      </w:r>
      <w:r>
        <w:rPr>
          <w:b w:val="false"/>
          <w:sz w:val="28"/>
        </w:rPr>
        <w:t xml:space="preserve">администрации </w:t>
      </w:r>
    </w:p>
    <w:p>
      <w:pPr>
        <w:pStyle w:val="Normal"/>
        <w:rPr/>
      </w:pPr>
      <w:r>
        <w:rPr/>
        <w:t>города Саратова</w:t>
      </w:r>
      <w:r>
        <w:rPr>
          <w:b/>
        </w:rPr>
        <w:tab/>
        <w:tab/>
        <w:tab/>
        <w:tab/>
        <w:t xml:space="preserve">                                                                                                                       </w:t>
      </w:r>
      <w:r>
        <w:rPr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37:00Z</dcterms:created>
  <dc:creator>Vetrova</dc:creator>
  <dc:description/>
  <cp:keywords/>
  <dc:language>en-US</dc:language>
  <cp:lastModifiedBy>Gulyaeva</cp:lastModifiedBy>
  <cp:lastPrinted>2007-04-17T10:58:00Z</cp:lastPrinted>
  <dcterms:modified xsi:type="dcterms:W3CDTF">2009-04-13T05:36:00Z</dcterms:modified>
  <cp:revision>817</cp:revision>
  <dc:subject/>
  <dc:title>                                                                                            Приложение 1</dc:title>
</cp:coreProperties>
</file>