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нализу уточненных бюджетных назначений бюджета горо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1 квартал 2009 го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по росписи расходов бюджета города на 01.04.2009 года от общего объема расходов, утвержденного решением Саратовской городской Думы от 19.12.2008 года № 34-379 «О бюджете города на 2009 год» (с изменениями и дополнениями) отсутствует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 «Анализ уточненных бюджетных назначений бюджета города по главным распорядителям бюджетных средств за 1 квартал 2009 года», «Анализ уточненных бюджетных назначений бюджета города по разделам функциональной классификации за 1 квартал 2009 года»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нансам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аратова</w:t>
        <w:tab/>
        <w:tab/>
        <w:tab/>
        <w:tab/>
        <w:tab/>
        <w:tab/>
        <w:tab/>
        <w:tab/>
        <w:t>А.И. Ники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02:00Z</dcterms:created>
  <dc:creator>Maslyakov</dc:creator>
  <dc:description/>
  <cp:keywords/>
  <dc:language>en-US</dc:language>
  <cp:lastModifiedBy>Arhangelskaya</cp:lastModifiedBy>
  <cp:lastPrinted>2008-04-29T13:21:00Z</cp:lastPrinted>
  <dcterms:modified xsi:type="dcterms:W3CDTF">2009-04-16T10:42:00Z</dcterms:modified>
  <cp:revision>7</cp:revision>
  <dc:subject/>
  <dc:title/>
</cp:coreProperties>
</file>