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финансировании муниципальных целевых программ на 1 апреля 200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8"/>
        <w:gridCol w:w="1417"/>
        <w:gridCol w:w="2126"/>
        <w:gridCol w:w="1418"/>
        <w:gridCol w:w="1418"/>
        <w:gridCol w:w="1417"/>
        <w:gridCol w:w="1417"/>
      </w:tblGrid>
      <w:tr>
        <w:trPr>
          <w:trHeight w:val="5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/>
            </w:pPr>
            <w:r>
              <w:rPr>
                <w:b w:val="false"/>
                <w:sz w:val="27"/>
                <w:szCs w:val="27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усмотрен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решением СГД от 19.12.200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"О бюджете города на 2009 г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решением СГД от 26.03.2009              № 38-432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 w:val="28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"О бюджете города на 2009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очненный кассовый план  1 квартала 200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уточненному бюджет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 к уточненному кассовому плану 1 квартала 2009 года, 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ЫЕ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32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46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4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</w:tr>
      <w:tr>
        <w:trPr>
          <w:trHeight w:val="6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здание условий для выявления, развития и поддержки одаренных детей города Саратова на 2006-2010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</w:tr>
      <w:tr>
        <w:trPr>
          <w:trHeight w:val="22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7,4</w:t>
            </w:r>
          </w:p>
        </w:tc>
      </w:tr>
      <w:tr>
        <w:trPr>
          <w:trHeight w:val="1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азвитие сети дошкольных образовательных учреждений в городе Саратове на 2007-200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2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2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НИН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88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88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ОКТЯБРЬ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ФРУНЗЕ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7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7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ИР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04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0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33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3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восстановления «Золотых огней» магистральных улиц города Саратова на период 2007-2009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емонт и содержание дорожно-уличной сети города Саратова на 2005-201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развития улично-дорожной сети и пассажирского транспорта в городе Саратове на 2008-2012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9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right="-596" w:hanging="284"/>
        <w:rPr/>
      </w:pPr>
      <w:r>
        <w:rPr/>
        <w:t>Председатель комитета  по экономике                                                                                                                               А.С.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3:00Z</dcterms:created>
  <dc:creator>Комитет по экономике</dc:creator>
  <dc:description/>
  <cp:keywords/>
  <dc:language>en-US</dc:language>
  <cp:lastModifiedBy>Gulyaeva</cp:lastModifiedBy>
  <cp:lastPrinted>2009-04-09T16:38:00Z</cp:lastPrinted>
  <dcterms:modified xsi:type="dcterms:W3CDTF">2009-04-20T05:40:00Z</dcterms:modified>
  <cp:revision>12</cp:revision>
  <dc:subject/>
  <dc:title> </dc:title>
</cp:coreProperties>
</file>