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тчёт о выделении средств из резервного фон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 муниципального образования «Город Саратов» на 01.04.2009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5670"/>
        <w:gridCol w:w="1559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Направл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тыс. 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-ный вес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ено по бюдже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статок резервного фонда на 01.04.2009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комитета по финанса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дминистрации города Саратова                                                                                                                А. И. Никит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09:00Z</dcterms:created>
  <dc:creator>Bogatova</dc:creator>
  <dc:description/>
  <cp:keywords/>
  <dc:language>en-US</dc:language>
  <cp:lastModifiedBy>Gulyaeva</cp:lastModifiedBy>
  <cp:lastPrinted>2009-04-16T14:48:00Z</cp:lastPrinted>
  <dcterms:modified xsi:type="dcterms:W3CDTF">2009-04-16T10:48:00Z</dcterms:modified>
  <cp:revision>3</cp:revision>
  <dc:subject/>
  <dc:title>Отчёт о выделении средств из резервного фонда</dc:title>
</cp:coreProperties>
</file>