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720821003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8.12.2014  №  42-476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9.12.2013 № 30-342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, 25.07.2014 № 38-428, 26.09.2014 № 39-442, 30.10.2014 № 40-455, 27.11.2014 № 41-467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414 254,0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135 423,4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721 169,4 тыс. руб. или 10,5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ограничений, установленных Бюджетным кодексом Российской Федерации, на 0,5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6554973,4 тыс. руб., в том числе в форме субвенций в сумме 4216956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/>
        <w:t>«9. Установить общий объем бюджетных ассигнований на исполнение публичных нормативных обязательств на 2014 год в сумме 64 537,6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11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1. Установить объем бюджетных ассигнований дорожного фонда муниципального образования «Город Саратов» на 2014 год в размере                   927 085,5 тыс. руб.».   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213591,1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213591,1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6. Абзац 1 пункта 27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2 458,9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в течение учебного года, в том числе:».</w:t>
      </w:r>
    </w:p>
    <w:p>
      <w:pPr>
        <w:pStyle w:val="Normal"/>
        <w:ind w:firstLine="709"/>
        <w:jc w:val="both"/>
        <w:rPr/>
      </w:pPr>
      <w:r>
        <w:rPr/>
        <w:t>1.7. Приложения 1, 5, 6, 7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   О.В. Гри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8:00Z</dcterms:created>
  <dc:creator>дмитрий</dc:creator>
  <dc:description/>
  <cp:keywords/>
  <dc:language>en-US</dc:language>
  <cp:lastModifiedBy>Wishelevskaya</cp:lastModifiedBy>
  <cp:lastPrinted>2002-01-01T05:50:00Z</cp:lastPrinted>
  <dcterms:modified xsi:type="dcterms:W3CDTF">2014-12-18T09:53:00Z</dcterms:modified>
  <cp:revision>5</cp:revision>
  <dc:subject/>
  <dc:title>Проект</dc:title>
</cp:coreProperties>
</file>