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0" w:hanging="0"/>
        <w:rPr/>
      </w:pPr>
      <w:r>
        <w:rPr/>
        <w:t>Приложение 5</w:t>
      </w:r>
    </w:p>
    <w:p>
      <w:pPr>
        <w:pStyle w:val="Normal"/>
        <w:ind w:left="11340" w:hanging="0"/>
        <w:rPr>
          <w:sz w:val="28"/>
        </w:rPr>
      </w:pPr>
      <w:r>
        <w:rPr>
          <w:sz w:val="28"/>
        </w:rPr>
        <w:t xml:space="preserve">к решению Саратовской </w:t>
      </w:r>
    </w:p>
    <w:p>
      <w:pPr>
        <w:pStyle w:val="Normal"/>
        <w:ind w:left="11340" w:hanging="0"/>
        <w:rPr>
          <w:sz w:val="28"/>
          <w:szCs w:val="28"/>
        </w:rPr>
      </w:pPr>
      <w:r>
        <w:rPr>
          <w:sz w:val="28"/>
          <w:szCs w:val="28"/>
        </w:rPr>
        <w:t xml:space="preserve">городской Думы </w:t>
      </w:r>
    </w:p>
    <w:p>
      <w:pPr>
        <w:pStyle w:val="Normal"/>
        <w:ind w:left="11340" w:hanging="0"/>
        <w:rPr>
          <w:color w:val="000000"/>
          <w:sz w:val="28"/>
          <w:szCs w:val="28"/>
        </w:rPr>
      </w:pPr>
      <w:r>
        <w:rPr>
          <w:sz w:val="28"/>
          <w:szCs w:val="28"/>
        </w:rPr>
        <w:t>от 18.12.2014  №  42-476</w:t>
      </w:r>
    </w:p>
    <w:p>
      <w:pPr>
        <w:pStyle w:val="Normal"/>
        <w:ind w:left="11340" w:hanging="0"/>
        <w:rPr>
          <w:color w:val="000000"/>
          <w:sz w:val="28"/>
          <w:szCs w:val="28"/>
        </w:rPr>
      </w:pPr>
      <w:r>
        <w:rPr>
          <w:color w:val="000000"/>
          <w:sz w:val="28"/>
          <w:szCs w:val="28"/>
        </w:rPr>
      </w:r>
    </w:p>
    <w:p>
      <w:pPr>
        <w:pStyle w:val="TextBody"/>
        <w:rPr>
          <w:spacing w:val="-2"/>
          <w:szCs w:val="28"/>
        </w:rPr>
      </w:pPr>
      <w:r>
        <w:rPr>
          <w:spacing w:val="-2"/>
          <w:szCs w:val="28"/>
        </w:rPr>
        <w:t xml:space="preserve">Распределение бюджетных ассигнований по разделам, подразделам, </w:t>
      </w:r>
    </w:p>
    <w:p>
      <w:pPr>
        <w:pStyle w:val="TextBody"/>
        <w:rPr>
          <w:spacing w:val="-2"/>
          <w:szCs w:val="28"/>
        </w:rPr>
      </w:pPr>
      <w:r>
        <w:rPr>
          <w:spacing w:val="-2"/>
          <w:szCs w:val="28"/>
        </w:rPr>
        <w:t>целевым статьям, группам и подгруппам видов расходов классификации</w:t>
      </w:r>
    </w:p>
    <w:p>
      <w:pPr>
        <w:pStyle w:val="TextBody"/>
        <w:rPr>
          <w:spacing w:val="-2"/>
          <w:szCs w:val="28"/>
        </w:rPr>
      </w:pPr>
      <w:r>
        <w:rPr>
          <w:spacing w:val="-2"/>
          <w:szCs w:val="28"/>
        </w:rPr>
        <w:t>расходов бюджета муниципального образования «Город Саратов» на 2014 год</w:t>
      </w:r>
    </w:p>
    <w:p>
      <w:pPr>
        <w:pStyle w:val="TextBody"/>
        <w:ind w:left="13467" w:right="-513" w:hanging="0"/>
        <w:jc w:val="right"/>
        <w:rPr/>
      </w:pPr>
      <w:r>
        <w:rPr/>
        <w:t>тыс. руб.</w:t>
      </w:r>
    </w:p>
    <w:tbl>
      <w:tblPr>
        <w:tblW w:w="15593" w:type="dxa"/>
        <w:jc w:val="left"/>
        <w:tblInd w:w="-289" w:type="dxa"/>
        <w:tblLayout w:type="fixed"/>
        <w:tblCellMar>
          <w:top w:w="0" w:type="dxa"/>
          <w:left w:w="0" w:type="dxa"/>
          <w:bottom w:w="0" w:type="dxa"/>
          <w:right w:w="0" w:type="dxa"/>
        </w:tblCellMar>
      </w:tblPr>
      <w:tblGrid>
        <w:gridCol w:w="7230"/>
        <w:gridCol w:w="567"/>
        <w:gridCol w:w="567"/>
        <w:gridCol w:w="1418"/>
        <w:gridCol w:w="708"/>
        <w:gridCol w:w="1701"/>
        <w:gridCol w:w="1560"/>
        <w:gridCol w:w="1842"/>
      </w:tblGrid>
      <w:tr>
        <w:trPr>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593" w:type="dxa"/>
        <w:jc w:val="left"/>
        <w:tblInd w:w="-289" w:type="dxa"/>
        <w:tblLayout w:type="fixed"/>
        <w:tblCellMar>
          <w:top w:w="0" w:type="dxa"/>
          <w:left w:w="108" w:type="dxa"/>
          <w:bottom w:w="0" w:type="dxa"/>
          <w:right w:w="108" w:type="dxa"/>
        </w:tblCellMar>
      </w:tblPr>
      <w:tblGrid>
        <w:gridCol w:w="7230"/>
        <w:gridCol w:w="567"/>
        <w:gridCol w:w="567"/>
        <w:gridCol w:w="1418"/>
        <w:gridCol w:w="708"/>
        <w:gridCol w:w="1701"/>
        <w:gridCol w:w="1560"/>
        <w:gridCol w:w="1842"/>
      </w:tblGrid>
      <w:tr>
        <w:trPr>
          <w:tblHeader w:val="true"/>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r>
      <w:tr>
        <w:trPr>
          <w:trHeight w:val="23" w:hRule="atLeast"/>
          <w:cantSplit w:val="true"/>
        </w:trPr>
        <w:tc>
          <w:tcPr>
            <w:tcW w:w="7230"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top w:val="single" w:sz="4" w:space="0" w:color="000000"/>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77 188,3 </w:t>
            </w:r>
          </w:p>
        </w:tc>
        <w:tc>
          <w:tcPr>
            <w:tcW w:w="1560"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50,0 </w:t>
            </w:r>
          </w:p>
        </w:tc>
        <w:tc>
          <w:tcPr>
            <w:tcW w:w="1842"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69 33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2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2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2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2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2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2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2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9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52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9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52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9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52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01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 34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3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3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30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85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85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85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 43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69,7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37 16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6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1 42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6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1 42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6,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6,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6,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6,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 0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04,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4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8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95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8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95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3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04,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4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7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7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7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 97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 00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4 6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4 8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4 6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4 8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4 57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4 75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81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9 81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81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4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2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8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8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8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8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3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3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3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 03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4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6,6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21,6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1 908,</w:t>
            </w:r>
            <w:r>
              <w:rPr>
                <w:sz w:val="28"/>
                <w:szCs w:val="28"/>
              </w:rPr>
              <w:t>2</w:t>
            </w:r>
            <w:r>
              <w:rPr>
                <w:sz w:val="28"/>
                <w:szCs w:val="28"/>
                <w:lang w:val="en-US"/>
              </w:rPr>
              <w:t xml:space="preserve">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6,6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2</w:t>
            </w:r>
            <w:r>
              <w:rPr>
                <w:sz w:val="28"/>
                <w:szCs w:val="28"/>
              </w:rPr>
              <w:t>1,6</w:t>
            </w:r>
            <w:r>
              <w:rPr>
                <w:sz w:val="28"/>
                <w:szCs w:val="28"/>
                <w:lang w:val="en-US"/>
              </w:rPr>
              <w:t xml:space="preserve">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1 908,</w:t>
            </w:r>
            <w:r>
              <w:rPr>
                <w:sz w:val="28"/>
                <w:szCs w:val="28"/>
              </w:rPr>
              <w:t>2</w:t>
            </w:r>
            <w:r>
              <w:rPr>
                <w:sz w:val="28"/>
                <w:szCs w:val="28"/>
                <w:lang w:val="en-US"/>
              </w:rPr>
              <w:t xml:space="preserve">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6,6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2</w:t>
            </w:r>
            <w:r>
              <w:rPr>
                <w:sz w:val="28"/>
                <w:szCs w:val="28"/>
              </w:rPr>
              <w:t>1,6</w:t>
            </w:r>
            <w:r>
              <w:rPr>
                <w:sz w:val="28"/>
                <w:szCs w:val="28"/>
                <w:lang w:val="en-US"/>
              </w:rPr>
              <w:t xml:space="preserve">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1 908,</w:t>
            </w:r>
            <w:r>
              <w:rPr>
                <w:sz w:val="28"/>
                <w:szCs w:val="28"/>
              </w:rPr>
              <w:t>2</w:t>
            </w:r>
            <w:r>
              <w:rPr>
                <w:sz w:val="28"/>
                <w:szCs w:val="28"/>
                <w:lang w:val="en-US"/>
              </w:rPr>
              <w:t xml:space="preserve">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1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2</w:t>
            </w:r>
            <w:r>
              <w:rPr>
                <w:sz w:val="28"/>
                <w:szCs w:val="28"/>
              </w:rPr>
              <w:t>1,6</w:t>
            </w:r>
            <w:r>
              <w:rPr>
                <w:sz w:val="28"/>
                <w:szCs w:val="28"/>
                <w:lang w:val="en-US"/>
              </w:rPr>
              <w:t xml:space="preserve">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1</w:t>
            </w:r>
            <w:r>
              <w:rPr>
                <w:sz w:val="28"/>
                <w:szCs w:val="28"/>
              </w:rPr>
              <w:t>40,5</w:t>
            </w:r>
            <w:r>
              <w:rPr>
                <w:sz w:val="28"/>
                <w:szCs w:val="28"/>
                <w:lang w:val="en-US"/>
              </w:rPr>
              <w:t xml:space="preserve">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1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2</w:t>
            </w:r>
            <w:r>
              <w:rPr>
                <w:sz w:val="28"/>
                <w:szCs w:val="28"/>
              </w:rPr>
              <w:t>1,6</w:t>
            </w:r>
            <w:r>
              <w:rPr>
                <w:sz w:val="28"/>
                <w:szCs w:val="28"/>
                <w:lang w:val="en-US"/>
              </w:rPr>
              <w:t xml:space="preserve">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1</w:t>
            </w:r>
            <w:r>
              <w:rPr>
                <w:sz w:val="28"/>
                <w:szCs w:val="28"/>
              </w:rPr>
              <w:t>40,5</w:t>
            </w:r>
            <w:r>
              <w:rPr>
                <w:sz w:val="28"/>
                <w:szCs w:val="28"/>
                <w:lang w:val="en-US"/>
              </w:rPr>
              <w:t xml:space="preserve">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1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2</w:t>
            </w:r>
            <w:r>
              <w:rPr>
                <w:sz w:val="28"/>
                <w:szCs w:val="28"/>
              </w:rPr>
              <w:t>1,6</w:t>
            </w:r>
            <w:r>
              <w:rPr>
                <w:sz w:val="28"/>
                <w:szCs w:val="28"/>
                <w:lang w:val="en-US"/>
              </w:rPr>
              <w:t xml:space="preserve">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1</w:t>
            </w:r>
            <w:r>
              <w:rPr>
                <w:sz w:val="28"/>
                <w:szCs w:val="28"/>
              </w:rPr>
              <w:t>40,5</w:t>
            </w:r>
            <w:r>
              <w:rPr>
                <w:sz w:val="28"/>
                <w:szCs w:val="28"/>
                <w:lang w:val="en-US"/>
              </w:rPr>
              <w:t xml:space="preserve">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12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17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12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17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1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1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2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2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2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9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9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 9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7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19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 7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7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94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5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5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4 09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9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18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18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18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18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18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2 18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7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7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 9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86 1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4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 84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445,1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1 29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15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44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15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5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5,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00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8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8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8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9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9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9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9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7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1 15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9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7 54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0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терроризма и экстремизма в муниципальном образовании «Город Саратов» на 2012-2014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1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3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4 69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3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4 69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 79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 79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 79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 79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 78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 78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97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1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3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97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1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3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97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1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3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8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 50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 16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 30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 30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 30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 30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 30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 30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53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53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53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53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1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1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7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4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7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7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7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7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7 09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1 11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2 16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 19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2 16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 19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642 16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 19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2 16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 19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сстановление средств, списанных в принудительном порядке со счёта для учёта средств муниципальных автономных и муниципальных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ие расходы на выполнение функций органами местного самоуправления, не отнесенные к расходам на обеспечение их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3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3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3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3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6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6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7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7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7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7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70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70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6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6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6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6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6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6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6 55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67,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1 99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6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6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6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6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8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8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8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8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 2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19,7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927 18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7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2 7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5 0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9 21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6 2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9 21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6 2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9 21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6 2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9 21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6 2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дорожно-строительной, специализированной техники и оборудования для нужд город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03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01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участков автомобильных дорог и ливневой канализации по улицам им. Исаева Н.В., им. Муленкова А.П., им. Менякина Ю.И. в микрорайоне Новосоколовогорский Волжского рай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8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8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8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 78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я на капитальный ремонт и ремонт автомобильных дорог общего пользования населенных пунктов в рамках подпрограммы «Модернизация и развитие автомобильных дорог общего пользования регионального и межмуниципального значения Саратовской области» за счет средств областного дорож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3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8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28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6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5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3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5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3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5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3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5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3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7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7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6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6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6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6 70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муниципальных программ развития малого и среднего предприним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6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7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6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7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6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7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68 48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82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5 66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7 1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5 49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1 61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0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 98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2-2014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0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0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0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0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Ж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47 12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54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6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47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7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озникающих в связи с проведением капитального ремонта многоквартирных домов, соответствующих доле муниципального образования в праве общей собственности на общее имущество в многоквартирном дом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3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3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3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3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6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16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3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6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16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3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6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16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3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6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16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на устройство индивидуального газового отопления в жилых помещениях многоквартирных до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за коммунальные услуги и содержание жилого помещения по квартирам, переданным в муниципальную собственность, за период с момента регистрации права собственности и до даты заключения договора социального найм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Л</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5 4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 42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9 07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958 3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 29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 03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8 3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 29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 03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8 3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 29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 03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8 3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 29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 03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 3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 24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 3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 24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 3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 24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86 3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 24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 37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 07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9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9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9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9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9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9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9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9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реализации краткосрочного  плана капитального ремонта общего имущества в многоквартирных домах в части возмещения дол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7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7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7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3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8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 79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систем коммунальной инфраструк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1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тепловых с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центрального теплового пункта «Нежилое здание ЦТП (ул. Томская, 12)» и восстановление циркуляционного трубопровода горячего водоснабжения многоквартирного дома по адресу ул. Кавказская, д. № 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Капитальный ремонт зданий (помещений) муниципальных бань»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Устройство насосной установки для повышения давления на водопроводных сетях п. Лесопильный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Д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 39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3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 92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Аварийно-восстановительные работы на ВК-2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фильтров ВК-3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доснабжение жилых домов в пос. Верхняя Стрелковка и пос. Рокотовка Заводского района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3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0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04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3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0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04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3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0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04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бестарным способом, из бункеров-накопителей и контейнеров частного жилищного фонд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2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2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2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2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2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2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твёрдых бытовых отходов из бункеров-накопителей и контейнеров жилищ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П</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нализация жилых домов по улице им. Гоголя Н.В. от ул. им. Горького А.М. до ул. им. Чапаева В.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4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4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4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4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котельной бани № 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стройство насосной установки для повышения давления на водопроводных сетях п. Лесопильны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Э</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Э</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Э</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Э</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за выполненные в 2013 году объемы работ по проведению мероприятий в сфере водоснабжения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одульной котельной по 1-у Нефтяному проезду пос. Увек г. Саратова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3 22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40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 60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2 79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37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37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37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37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37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37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37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37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16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40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16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40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16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40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16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6,0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4 40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9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9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9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9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9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9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9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9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1 05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Ликвидация мест несанкционированного складирования отходов и рекультивация земель Маханного оврага в районе парка Победы в Волжском районе г.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1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1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1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1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 61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 61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5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 5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 5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 5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 5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 5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 5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пляжа, как места массового отдыха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соляр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2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2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2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2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2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2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за выполнение работ по устройству елочной конструкции и новогоднего оформления Театральной площади в период подготовки к проведению культурно-массовых мероприятий, посвященных празднованию Нового 2015 года и Рождества Хрис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6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6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6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6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6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6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техническому обслуживанию, текущему ремонту кабельных и воздушных линий электропередач, обрезке деревьев вдоль сетей наружного освещения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устройству поливочного водопровода, устройству газонов и уходу за газон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Д</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6 6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вещ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3 5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3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3 5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3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3 5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3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3 5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3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84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84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87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87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87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87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87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87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4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4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4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4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4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4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0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8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9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3 79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8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9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3 54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2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 7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0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0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0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8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8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8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0,0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ливневого коллектора Глебучева овра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38 85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89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41 75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15 8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83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4 65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4 8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4 81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4 8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4 81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3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3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1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1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1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1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4 82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4 82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 44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8 29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 38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 38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 05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 05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3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21 06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 91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 06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84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22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5</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 69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 69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 52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 52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 52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6 9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6 9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1 25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51 25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38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38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9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9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3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3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8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8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8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245,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62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5</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245,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24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ДОУ в пос. Комсомольском по ул. Парково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77» (2 корпус) по адресу: г. Саратов, 9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195» (2 корпус) по адресу: г. Саратов, ул. Лунная, 27 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65» (2 корпус) по адресу: г. Саратов, ул. Лугов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 14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на территории МОУ «Гимназия № 31» по адресу:  г. Саратов, ул. Лесная, 1/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 2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93» по адресу: г. Саратов, ул. Б. Садовая, 239 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24» (2 корпус) по адресу: г. Саратов, ул. Миллеровская, 5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2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 6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2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2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2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дание муниципального дошкольного образовательного учреждения «Детский сад № 160 корпус 2»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Ф</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дание муниципального дошкольного образовательного учреждения «Детский сад № 207 корпус 2»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Ц</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второго корпуса МДОУ «Детский сад № 96», расположенного по адресу: г. Саратов, пос. Зональный, ул. Молодежная, 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Ш</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Ш</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Ш</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Ш</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 9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 09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6 06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 09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6 06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 09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6 06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 09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6 06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5 17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3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 34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5 17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3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 34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9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72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9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72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9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7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7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4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2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4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2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 26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ДОУ «Детский сад № 24 «Кораблик» Октябрьского района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Ч</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1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96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1 73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4 95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23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5 19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4 95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23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5 19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6 54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99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6 53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6 54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99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6 53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418,5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10 24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6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4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24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6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5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5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5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8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8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8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8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9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9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87 66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9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11 4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0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0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22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22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6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6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6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6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6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6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47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47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2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2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ОУ «СОШ № 82» (бывшего детского сада № 269) Октябрьского рай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П</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14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14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1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1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5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5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5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5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двух уличных туалетов в МОУ ДОД ДДТ «Солнечный» (на территории ДООЦ «Звездочка» по адресу: г. Саратов, 9-я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пристройки к зданию (медицинскому пункту) по адресу: г. Саратов, территория 8-я Дачная, остановка б/н, детский оздоровительный лагерь «Дружб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5</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67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67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1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1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1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1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4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4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1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1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1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1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1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1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1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1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1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502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9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9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9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9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75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5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5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5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5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8 8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8 63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 5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 29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 43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 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 43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 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2 97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9,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2 75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2 97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9,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2 75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46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46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46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46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34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34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8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85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8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85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0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0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0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0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54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54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54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54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4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49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1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4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1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4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17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9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59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38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09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1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5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7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85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88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85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88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ОУ «СОШ № 82» (бывшего детского сада № 269) Октябрьский район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Муниципального общеобразовательного учреждения «Средняя общеобразовательная школа № 56 с углубленным изучением отдельных предметов» Ленинского района города Саратова (пристройка спортзала)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9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45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6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2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6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2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7 92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17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2 1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1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14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1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14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1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14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7 41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7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30 39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1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3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1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3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1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3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5 5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7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8 47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0 70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40,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3 74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0 70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40,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3 74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4 7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93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4 7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4 7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93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4 7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95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33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19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52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4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9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1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4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9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1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3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3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6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6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5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9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5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9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 40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 4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урение водозаборной скважины  МОУДОД «ДООЦ «Дуб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Молодёжь Саратова»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отдыха детей в каникулярный период»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0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0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0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0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0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15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0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15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4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4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4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4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14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22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14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22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1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1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4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4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4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4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3 27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3 4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2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Профилактика правонарушений среди обучающихся муниципальных общеобразовательных учреждений»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 57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 7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 57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 7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 26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 91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 26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 91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 23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9,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 89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6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0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6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0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6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0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3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3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60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60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 87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 87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культур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6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6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6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6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8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8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3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3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3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3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38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38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56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56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56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56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56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56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56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56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56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56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31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3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31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3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31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3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31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3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31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3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6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6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6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6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72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72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72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72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3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3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3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3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3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3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2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2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6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6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6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6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6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6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9 2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0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 35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ационарная медицинская помощ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4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0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51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62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62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62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62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62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2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2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профилактория под детский неонатальный центр</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крепление материально-технической базы муниципальных учреждений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Амбулаторная помощ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5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5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крепление материально-технической базы муниципальных учреждений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5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5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5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5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корая медицинская помощ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4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4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1 93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1 93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17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17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17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17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17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17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30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30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6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6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6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6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6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6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8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8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9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9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9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9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9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9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3 82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3 6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36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36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9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9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6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30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6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30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6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30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8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8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9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9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8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1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9 6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9 6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 92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 92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6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6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6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6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5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48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35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48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35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5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5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5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5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5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3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85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0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0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6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39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6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6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6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1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7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7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36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36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08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08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Лыжный стадион на 5-й Дачной в Ленинском районе г.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5</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4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4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4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4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 4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6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 71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 4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6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 71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 4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6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 71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 4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6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 71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 4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6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 71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 4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6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 713,5 </w:t>
            </w:r>
          </w:p>
        </w:tc>
      </w:tr>
      <w:tr>
        <w:trPr>
          <w:trHeight w:val="23" w:hRule="atLeast"/>
          <w:cantSplit w:val="true"/>
        </w:trPr>
        <w:tc>
          <w:tcPr>
            <w:tcW w:w="723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48 437,3 </w:t>
            </w:r>
          </w:p>
        </w:tc>
        <w:tc>
          <w:tcPr>
            <w:tcW w:w="1560"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13,9 </w:t>
            </w:r>
          </w:p>
        </w:tc>
        <w:tc>
          <w:tcPr>
            <w:tcW w:w="1842"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5 423,4 </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7:17:00Z</dcterms:created>
  <dc:creator>ZaharovaEA</dc:creator>
  <dc:description/>
  <dc:language>en-US</dc:language>
  <cp:lastModifiedBy>info</cp:lastModifiedBy>
  <cp:lastPrinted>2014-12-18T11:01:00Z</cp:lastPrinted>
  <dcterms:modified xsi:type="dcterms:W3CDTF">2014-12-19T07:17:00Z</dcterms:modified>
  <cp:revision>2</cp:revision>
  <dc:subject/>
  <dc:title>Приложение 9</dc:title>
</cp:coreProperties>
</file>