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14 № 42-4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4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7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28"/>
        <w:gridCol w:w="1701"/>
        <w:gridCol w:w="1559"/>
        <w:gridCol w:w="1418"/>
        <w:gridCol w:w="1417"/>
        <w:gridCol w:w="1594"/>
        <w:gridCol w:w="1667"/>
      </w:tblGrid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очная  стоимость в ценах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36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449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529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920,2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истные сооружения канализации в пос. Латухино Лен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7,2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6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4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26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3,8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8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3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7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жилых домов в пос. Верхняя Стрелковка и пос. Рокотовка Заводского район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7</w:t>
            </w:r>
          </w:p>
        </w:tc>
      </w:tr>
      <w:tr>
        <w:trPr>
          <w:trHeight w:val="39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826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826,2</w:t>
            </w:r>
          </w:p>
        </w:tc>
      </w:tr>
      <w:tr>
        <w:trPr>
          <w:trHeight w:val="3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7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7,2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отельной бани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3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3,1</w:t>
            </w:r>
          </w:p>
        </w:tc>
      </w:tr>
      <w:tr>
        <w:trPr>
          <w:trHeight w:val="2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вказская, д.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8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8,6</w:t>
            </w:r>
          </w:p>
        </w:tc>
      </w:tr>
      <w:tr>
        <w:trPr>
          <w:trHeight w:val="9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насосной установки для повышения давления на водопроводных сетях п. Лесопи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14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одульной котельной по 1-у Нефтяному проезду пос. Ув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</w:tr>
      <w:tr>
        <w:trPr>
          <w:trHeight w:val="4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водозабора подземных вод и водопроводных сетей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Лесопильный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7,3</w:t>
            </w:r>
          </w:p>
        </w:tc>
      </w:tr>
      <w:tr>
        <w:trPr>
          <w:trHeight w:val="38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580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77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503,3</w:t>
            </w:r>
          </w:p>
        </w:tc>
      </w:tr>
      <w:tr>
        <w:trPr>
          <w:trHeight w:val="7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в пос. Комсомольском п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37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37,1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«Детский сад комбинированного вида № 124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2 корпус) по адрес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Сара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ллеровская,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7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2,8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ение водозаборной скважины МОУДОД «ДООЦ «Дуб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3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3,4</w:t>
            </w:r>
          </w:p>
        </w:tc>
      </w:tr>
      <w:tr>
        <w:trPr>
          <w:trHeight w:val="418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50266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-2149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48117,8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комбинированного вида № 177»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2 корпус) по адресу: г. Саратов,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Да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597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597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5» (2 корпус) по адресу: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ул. Лунная, 27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70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707,3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муниципального дошкольного образовательного учрежд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етский сад № 160 корпус 2» Ленин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151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117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5978,7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муниципального дошкольного образовательного учрежд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етский сад № 207 корпус 2» Ленин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70169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976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9192,5</w:t>
            </w:r>
          </w:p>
        </w:tc>
      </w:tr>
      <w:tr>
        <w:trPr>
          <w:trHeight w:val="18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Муниципального общеобразовательного учреждения «Средняя общеобразовательная школа № 56 с углубленным изучением отдельных предметов» Ленинского района города Саратова (пристройка спортзал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021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021,9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двух уличных туалетов в МОУ ДОД ДДТ «Солнечный» (на территории ДООЦ «Звездочка» по адресу: г. Саратов, 9-я Да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620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620,4</w:t>
            </w:r>
          </w:p>
        </w:tc>
      </w:tr>
      <w:tr>
        <w:trPr>
          <w:trHeight w:val="38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81409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-0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81409,5</w:t>
            </w:r>
          </w:p>
        </w:tc>
      </w:tr>
      <w:tr>
        <w:trPr>
          <w:trHeight w:val="14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комбинированного вида № 65»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2 корпус) по адресу: г. Саратов,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Луг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147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147,2</w:t>
            </w:r>
          </w:p>
        </w:tc>
      </w:tr>
      <w:tr>
        <w:trPr>
          <w:trHeight w:val="1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на территории МОУ «Гимназия № 31» по адресу: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ул. Лесная, 1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217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217,8</w:t>
            </w:r>
          </w:p>
        </w:tc>
      </w:tr>
      <w:tr>
        <w:trPr>
          <w:trHeight w:val="11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3» по адресу: г. Сара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Б. Садовая, 239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91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91,8</w:t>
            </w:r>
          </w:p>
        </w:tc>
      </w:tr>
      <w:tr>
        <w:trPr>
          <w:trHeight w:val="18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пристройки к зданию (медицинскому пункту) по адрес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территория 8-я Дачная, остановка б/н, детский оздоровительный лагерь «Друж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4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4,5</w:t>
            </w:r>
          </w:p>
        </w:tc>
      </w:tr>
      <w:tr>
        <w:trPr>
          <w:trHeight w:val="11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й сад в 9 микрорайоне жилого района «Солнечный-2» в Кировском районе, г. С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73938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73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0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73938,2</w:t>
            </w:r>
          </w:p>
        </w:tc>
      </w:tr>
      <w:tr>
        <w:trPr>
          <w:trHeight w:val="40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,6</w:t>
            </w:r>
          </w:p>
        </w:tc>
      </w:tr>
      <w:tr>
        <w:trPr>
          <w:trHeight w:val="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9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6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89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80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80,4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здания МОУ «СОШ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» (бывшего детского сада № 269) Октябрьский район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,4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здания МОУ «СОШ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» (бывшего детского сада № 269)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6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6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МДОУ «Детский сад № 24 «Кораблик» Октябрьского район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0</w:t>
            </w:r>
          </w:p>
        </w:tc>
      </w:tr>
      <w:tr>
        <w:trPr>
          <w:trHeight w:val="40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дорожного хозяйства, благоустройства 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0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84,3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участков автомобильных дорог и ливневой канализации по улицам им. Исаева Н.В., им. Муленкова А.П., им. Менякина Ю.И. в микрорайоне Новосоколовогорский Вол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,3</w:t>
            </w:r>
          </w:p>
        </w:tc>
      </w:tr>
      <w:tr>
        <w:trPr>
          <w:trHeight w:val="41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,0</w:t>
            </w:r>
          </w:p>
        </w:tc>
      </w:tr>
      <w:tr>
        <w:trPr>
          <w:trHeight w:val="14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второго корпуса МДОУ «Детский сад № 96», расположенного по адресу: г. Саратов, пос. Зональный, ул. Молодежная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415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физической культуре и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9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9,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ыжный стадион на 5-й Дачной в Ленинском районе г. Сарат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4256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7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771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1485,3</w:t>
            </w:r>
          </w:p>
        </w:tc>
      </w:tr>
      <w:tr>
        <w:trPr>
          <w:trHeight w:val="701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54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35557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5709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349864,1</w:t>
            </w:r>
          </w:p>
        </w:tc>
      </w:tr>
      <w:tr>
        <w:trPr>
          <w:trHeight w:val="26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141" w:hanging="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мы «Приобретение жилых помещений для исполнения решений судов» на 2012-20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657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709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0864,1</w:t>
            </w:r>
          </w:p>
        </w:tc>
      </w:tr>
      <w:tr>
        <w:trPr>
          <w:trHeight w:val="2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141" w:hanging="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ДОУ «Изумрудный» поселка Новосоколовогорский в рамках муниципальной программы «Развитие образования в муниципальном образовании «Город Саратов» на 2014-201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8000,0</w:t>
            </w:r>
          </w:p>
        </w:tc>
      </w:tr>
      <w:tr>
        <w:trPr>
          <w:trHeight w:val="21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141" w:hanging="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ДОУ поселка Новосоколовогорский, ул. Исаева, б/н в рамках муниципальной программы «Развитие образования в муниципальном образовании «Город Саратов» на 2014-201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91000,0</w:t>
            </w:r>
          </w:p>
        </w:tc>
      </w:tr>
      <w:tr>
        <w:trPr>
          <w:trHeight w:val="846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753737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9642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657316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жилых помещений в многоквартирных домах в рамках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7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753737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642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657316,0</w:t>
            </w:r>
          </w:p>
        </w:tc>
      </w:tr>
      <w:tr>
        <w:trPr>
          <w:trHeight w:val="55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9310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02130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7180,1</w:t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73567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0490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68665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567" w:footer="1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42:00Z</dcterms:created>
  <dc:creator>Антонова</dc:creator>
  <dc:description/>
  <cp:keywords/>
  <dc:language>en-US</dc:language>
  <cp:lastModifiedBy>Wishelevskaya</cp:lastModifiedBy>
  <cp:lastPrinted>2014-11-27T11:14:00Z</cp:lastPrinted>
  <dcterms:modified xsi:type="dcterms:W3CDTF">2014-12-18T08:54:00Z</dcterms:modified>
  <cp:revision>5</cp:revision>
  <dc:subject/>
  <dc:title/>
</cp:coreProperties>
</file>