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финансирование которых предусмотрено за счет средств бюджета муниципального образования «Город Саратов» на 2009 год по состоянию на 01.07.2009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18"/>
        <w:gridCol w:w="1417"/>
        <w:gridCol w:w="2126"/>
        <w:gridCol w:w="1418"/>
        <w:gridCol w:w="1418"/>
        <w:gridCol w:w="1417"/>
        <w:gridCol w:w="1417"/>
      </w:tblGrid>
      <w:tr>
        <w:trPr>
          <w:trHeight w:val="50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12" w:hanging="0"/>
              <w:rPr/>
            </w:pPr>
            <w:r>
              <w:rPr>
                <w:b w:val="false"/>
                <w:sz w:val="27"/>
                <w:szCs w:val="27"/>
              </w:rPr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усмотрен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решением СГД от 19.12.200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4-379 "О бюджете города на 2009 год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Утверждено решением СГД от 29.04.2009              № 39-437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«О внесении изменений и дополнений в решение СГД </w:t>
            </w:r>
            <w:r>
              <w:rPr>
                <w:color w:val="000000"/>
                <w:sz w:val="28"/>
                <w:szCs w:val="28"/>
              </w:rPr>
              <w:t xml:space="preserve">от 19.12.2008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4-379 "О бюджете города на 2009 год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очненные плановые назначения  1 полугодия 200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роцент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 уточненному бюджет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цент исполнения к уточненным плановым назначениям 1 полугодия, %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12" w:hanging="0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0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-112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УНИЦИПАЛЬНЫЕ ПРОГРАММ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32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2463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246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41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05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9,3</w:t>
            </w:r>
          </w:p>
        </w:tc>
      </w:tr>
      <w:tr>
        <w:trPr>
          <w:trHeight w:val="64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здание условий для выявления, развития и поддержки одаренных детей города Саратова на 2006-2010 годы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28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2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6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5,7</w:t>
            </w:r>
          </w:p>
        </w:tc>
      </w:tr>
      <w:tr>
        <w:trPr>
          <w:trHeight w:val="226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23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23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91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70,9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7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58,6</w:t>
            </w:r>
          </w:p>
        </w:tc>
      </w:tr>
      <w:tr>
        <w:trPr>
          <w:trHeight w:val="148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/>
            </w:pPr>
            <w:r>
              <w:rPr>
                <w:sz w:val="28"/>
                <w:szCs w:val="28"/>
              </w:rPr>
              <w:t>КОМИТЕТ ПО ФИЗИЧЕСКОЙ КУЛЬТУРЕ И СПОРТУ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29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29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0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2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87,6</w:t>
            </w:r>
          </w:p>
        </w:tc>
      </w:tr>
      <w:tr>
        <w:trPr>
          <w:trHeight w:val="4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«Развитие сети дошкольных образовательных учреждений в городе Саратове на 2007-2009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4924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492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98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80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90,9</w:t>
            </w:r>
          </w:p>
        </w:tc>
      </w:tr>
      <w:tr>
        <w:trPr>
          <w:trHeight w:val="356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ЛЕНИНСКОГО РАЙОНА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0886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60886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908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907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275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ЗАВОДСКОГО РАЙОНА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5606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560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178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4178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6,3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ОКТЯБРЬСКОГО РАЙОН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3698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369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87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87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ФРУНЗЕ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70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7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5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4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</w:tr>
      <w:tr>
        <w:trPr>
          <w:trHeight w:val="313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КИРОВСКОГО РАЙОНА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8201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8201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557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557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1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ВОЛЖСКОГО РАЙОНА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2804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2804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422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250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51,6</w:t>
            </w:r>
          </w:p>
        </w:tc>
      </w:tr>
      <w:tr>
        <w:trPr>
          <w:trHeight w:val="27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КОМИТЕТ ПО ОБРАЗОВАНИЮ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7338,8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733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336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76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5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82,1</w:t>
            </w:r>
          </w:p>
        </w:tc>
      </w:tr>
      <w:tr>
        <w:trPr>
          <w:trHeight w:val="4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Программа восстановления «Золотых огней» магистральных улиц города Саратова на период 2007-2009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41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4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КОМИТЕТ ДОРОЖ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411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4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«Ремонт и содержание дорожно-уличной сети города Саратова на 2005-201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1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КОМИТЕТ ДОРОЖ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100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10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Программа развития улично-дорожной сети и пассажирского транспорта в городе Саратове на 2008-2012 г.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89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5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39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23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51,5</w:t>
            </w:r>
          </w:p>
        </w:tc>
      </w:tr>
      <w:tr>
        <w:trPr>
          <w:trHeight w:val="317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rPr/>
            </w:pPr>
            <w:r>
              <w:rPr>
                <w:color w:val="000000"/>
                <w:sz w:val="28"/>
                <w:szCs w:val="28"/>
              </w:rPr>
              <w:t>КОМИТЕТ ПО УПРАВЛЕНИЮ ИМУЩЕСТВО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5000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50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399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12355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2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 w:val="28"/>
              </w:rPr>
            </w:pPr>
            <w:r>
              <w:rPr>
                <w:sz w:val="28"/>
              </w:rPr>
              <w:t>51,5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ind w:right="-596" w:hanging="284"/>
        <w:rPr/>
      </w:pPr>
      <w:r>
        <w:rPr/>
        <w:t>И.о. председателя комитета  по экономике                                                                                                                      Д.Б. Кирил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134" w:gutter="0" w:header="720" w:top="776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515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812" w:hanging="5812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6:31:00Z</dcterms:created>
  <dc:creator>Комитет по экономике</dc:creator>
  <dc:description/>
  <cp:keywords/>
  <dc:language>en-US</dc:language>
  <cp:lastModifiedBy>Kalaeva</cp:lastModifiedBy>
  <cp:lastPrinted>2009-07-15T15:25:00Z</cp:lastPrinted>
  <dcterms:modified xsi:type="dcterms:W3CDTF">2009-07-16T06:54:00Z</dcterms:modified>
  <cp:revision>21</cp:revision>
  <dc:subject/>
  <dc:title> </dc:title>
</cp:coreProperties>
</file>