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ТЧЕТ</w:t>
      </w:r>
    </w:p>
    <w:p>
      <w:pPr>
        <w:pStyle w:val="23"/>
        <w:rPr/>
      </w:pPr>
      <w:r>
        <w:rPr>
          <w:caps/>
        </w:rPr>
        <w:t>оБ исполнениИ бюджета МУНИЦИПАЛЬНОГО ОБРАЗОВАНИЯ «город САРАТОВ» за 1 ПОЛУГОДИЕ 2009 годА</w:t>
      </w:r>
    </w:p>
    <w:p>
      <w:pPr>
        <w:pStyle w:val="Normal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>за 1 полугодие 2009 года исполнен по доходам с учетом безвозмездных перечислений в сумме 5543337,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тыс.руб. или  97,2 % от уточненного кассового плана, по расходам исполнен в сумме 4890926,4  тыс.руб. или  83,2%  от уточненного кассового плана отчетного периода. Превышение доходов над расходами (профицит бюджета) составляет 652410,7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ОХОДЫ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муниципального образования «Город Саратов» по доходам (без учета поступления безвозмездных перечислений) за 1 полугодие 2009 года выполнен в сумме 2 922 978,5 тыс. руб., что составляет 109,0 % к первоначальному кассовому плану, 98,0 % к уточненному кассовому плану 1 полугодия. Недопоступления к уточненному кассовому плану отчетного периода составили 61 089,5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(без учета доходов, полученных бюджетными учреждениями города от приносящей доход деятельности) за 1 полугодие 2009 года выполнены в сумме 2 602 325,7 тыс. руб., что составляет 111,3 % к первоначальному кассовому плану, 98,9 % к уточненному кассовому плану 1 полугодия.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кассовый план в течение 1 полугодия 2009 года вносились на основании предложений главных администраторов доходов бюджета (органов государственной власти РФ, органов государственной власти Саратовской области, органов местного самоуправления) в соответствии со статьями 160.1 и 217.1 Бюджетного кодекса Российской Федерации, приказом комитета по финансам от 29.12.2008 № 100П «Об </w:t>
      </w:r>
      <w:r>
        <w:rPr>
          <w:bCs/>
          <w:sz w:val="28"/>
          <w:szCs w:val="28"/>
        </w:rPr>
        <w:t xml:space="preserve">утверждении Положения о порядке </w:t>
      </w:r>
      <w:r>
        <w:rPr>
          <w:sz w:val="28"/>
          <w:szCs w:val="28"/>
        </w:rPr>
        <w:t>составления, утверждения и внесения изменений в сводную бюджетную роспись бюджета города, бюджетные росписи главных распорядителей бюджетных средств города, лимиты бюджетных обязательств и кассовый план».</w:t>
      </w:r>
    </w:p>
    <w:p>
      <w:pPr>
        <w:pStyle w:val="TextBody"/>
        <w:ind w:firstLine="708"/>
        <w:rPr/>
      </w:pPr>
      <w:r>
        <w:rPr/>
        <w:t>Рост налоговых и неналоговых доходов бюджета к соответствующему периоду 2008 года составил 19,6%.</w:t>
      </w:r>
    </w:p>
    <w:p>
      <w:pPr>
        <w:pStyle w:val="TextBody"/>
        <w:ind w:firstLine="708"/>
        <w:rPr/>
      </w:pPr>
      <w:r>
        <w:rPr/>
        <w:t xml:space="preserve">В настоящее время </w:t>
      </w:r>
      <w:r>
        <w:rPr>
          <w:szCs w:val="28"/>
        </w:rPr>
        <w:t>наблюдается тенденция снижения</w:t>
      </w:r>
      <w:r>
        <w:rPr/>
        <w:t xml:space="preserve"> темпов роста доходов. Так, по итогам 1 квартала 2009 года темп роста налоговых и неналоговых доходов составил 132,4 % к аналогичному периоду 2008 года, по итогам 1 полугодия 2009 года составил 119,6%.</w:t>
      </w:r>
    </w:p>
    <w:p>
      <w:pPr>
        <w:pStyle w:val="TextBody"/>
        <w:ind w:firstLine="708"/>
        <w:rPr/>
      </w:pPr>
      <w:r>
        <w:rPr>
          <w:szCs w:val="28"/>
        </w:rPr>
        <w:t xml:space="preserve">В связи с сокращением в 2009 году динамики основных бюджетообразующих показателей в соответствии со складывающейся ситуацией на финансовом рынке и изменением динамики показателей развития экономики РФ, Саратовской области и города возможно недопоступление по году запланированных доходных источников. Например, по налогу на доходы физических лиц в связи со снижением темпов роста заработной платы и изменения численности работающих, занятых в экономике города. По данному </w:t>
      </w:r>
      <w:r>
        <w:rPr>
          <w:iCs/>
          <w:szCs w:val="28"/>
        </w:rPr>
        <w:t xml:space="preserve">налогу </w:t>
      </w:r>
      <w:r>
        <w:rPr>
          <w:szCs w:val="28"/>
        </w:rPr>
        <w:t xml:space="preserve">годовые бюджетные назначения на 2009 год утверждены в сумме 3 932,4 млн. руб. (доля в структуре налоговых и неналоговых доходов бюджета города 56,6 %). Темп роста поступлений к уровню 2008 года с учетом дополнительного норматива отчислений запланирован на уровне 149,8 % (без </w:t>
      </w:r>
      <w:r>
        <w:rPr>
          <w:iCs/>
          <w:szCs w:val="28"/>
        </w:rPr>
        <w:t>учета отчислений по дополнительному нормативу 125,0 %)</w:t>
      </w:r>
      <w:r>
        <w:rPr>
          <w:szCs w:val="28"/>
        </w:rPr>
        <w:t xml:space="preserve">. </w:t>
      </w:r>
    </w:p>
    <w:p>
      <w:pPr>
        <w:pStyle w:val="Normal"/>
        <w:widowControl w:val="false"/>
        <w:ind w:firstLine="737"/>
        <w:jc w:val="both"/>
        <w:rPr/>
      </w:pPr>
      <w:r>
        <w:rPr>
          <w:iCs/>
          <w:sz w:val="28"/>
          <w:szCs w:val="28"/>
        </w:rPr>
        <w:t xml:space="preserve">По состоянию на 1 июля 2009 года темп роста поступлений по налогу на доходы физических лиц </w:t>
      </w:r>
      <w:r>
        <w:rPr>
          <w:sz w:val="28"/>
          <w:szCs w:val="28"/>
        </w:rPr>
        <w:t xml:space="preserve">с учетом дополнительного норматива отчислений составляет 125,8 % (без </w:t>
      </w:r>
      <w:r>
        <w:rPr>
          <w:iCs/>
          <w:sz w:val="28"/>
          <w:szCs w:val="28"/>
        </w:rPr>
        <w:t xml:space="preserve">учета отчислений по дополнительному нормативу 105,0 %) к аналогичному периоду 2008 года. </w:t>
      </w:r>
    </w:p>
    <w:p>
      <w:pPr>
        <w:pStyle w:val="TextBody"/>
        <w:ind w:firstLine="708"/>
        <w:rPr/>
      </w:pPr>
      <w:r>
        <w:rPr/>
        <w:t>В разрезе доходных источников сложилась следующая ситу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е поступления по доходам, администрируемым УФНС России по Саратовской области, в целом выполнены на 115,2 % к первоначальному кассовому плану, 98,2 % к уточненному кассовому плану 1 полугодия, в том числе:</w:t>
      </w:r>
    </w:p>
    <w:p>
      <w:pPr>
        <w:pStyle w:val="TextBody"/>
        <w:ind w:firstLine="708"/>
        <w:rPr/>
      </w:pPr>
      <w:r>
        <w:rPr/>
        <w:t>1. </w:t>
      </w:r>
      <w:r>
        <w:rPr>
          <w:szCs w:val="28"/>
        </w:rPr>
        <w:t xml:space="preserve">По налогу на доходы физических лиц в бюджет муниципального образования “Город Саратов” поступило 1 453 048,2 тыс. руб., что составило 116,6 % к первоначальному кассовому плану, 95,3 % к уточненному кассовому плану 1 полугод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выполнение первоначального кассового плана по данному доходному источнику объясняется произведенной оплатой налога на доходы физических лиц в 2009 году за периоды 2008 года. Так, например, по организациям ЗАО «УМ-24» и ЗАО «Тяжелые зуборезные станки» произведена оплата налога за сентябрь 2008 года, ОАО «СМУ-36» - за октябрь 2008 год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09 года.  Кроме того, производились выплаты в ряде  предприятий в связи с сокращением рабочих мест. </w:t>
      </w:r>
    </w:p>
    <w:p>
      <w:pPr>
        <w:pStyle w:val="Normal"/>
        <w:ind w:firstLine="720"/>
        <w:jc w:val="both"/>
        <w:rPr>
          <w:i/>
          <w:i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евыполнение уточненного кассового плана 1 полугодия объясняется ухудшением финансового состояния налогоплательщиков в связи с сокращением численности работающих, снижением уровня заработной платы, вводом режима неполного рабочего дня с оплатой пропорционально отработанному време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 единому налогу на вмененный доход по отдельным видам деятельности в бюджет муниципального образования «Город Саратов» поступило 271 497,0 тыс. руб., что составляет 102,3 % к первоначальному кассовому плану, 97,3 % к уточненному кассовому плану 1 полугодия. В 1 полугодии поступили платежи по срокам уплаты до 25 января и 25 апреля 2009 года (по итогам налоговых периодов). Невыполнение уточненного кассового плана 1 полугодия объясняется приостановлением платежей (начисленных по результатам контрольной работы) по решениям Арбитражного суда по ряду организаций, а также снижением доходности и высвобождением занятых работников по 5 видам деятельности, подлежащих налогообложению по системе ЕНВД: оказание бытовых услуг, оказание ветеринарных услуг, оказание услуг по ремонту, техническому обслуживанию и мойке автотранспортных средств, разносная торговля и общественное питание через объекты, не имеющие залов обслуживания.</w:t>
      </w:r>
    </w:p>
    <w:p>
      <w:pPr>
        <w:pStyle w:val="Normal"/>
        <w:shd w:fill="FFFFFF" w:val="clear"/>
        <w:spacing w:lineRule="exact" w:line="298"/>
        <w:ind w:left="5" w:right="1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По единому сельскохозяйственному налогу поступило 2 259,1 тыс. руб. что составляет 227,9 % к первоначальному кассовому плану, 172,1 % к уточненному кассовому плану 1 полугодия. По данному доходному источнику перевыполнены годовые бюджетные назначения, что </w:t>
      </w:r>
      <w:r>
        <w:rPr>
          <w:color w:val="000000"/>
          <w:spacing w:val="8"/>
          <w:sz w:val="28"/>
          <w:szCs w:val="28"/>
        </w:rPr>
        <w:t xml:space="preserve">обусловлено увеличением объема </w:t>
      </w:r>
      <w:r>
        <w:rPr>
          <w:color w:val="000000"/>
          <w:sz w:val="28"/>
          <w:szCs w:val="28"/>
        </w:rPr>
        <w:t>реализованной сельскохозяйственной продукции у ряда сельхозпроизводителей</w:t>
      </w:r>
      <w:r>
        <w:rPr>
          <w:color w:val="000000"/>
          <w:spacing w:val="8"/>
          <w:sz w:val="28"/>
          <w:szCs w:val="28"/>
        </w:rPr>
        <w:t xml:space="preserve"> во 2 квартале текущего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По налогу на имущество физических лиц в бюджет муниципального образования “Город Саратов” поступило 12 161,6 тыс. руб., что составило 95,8 % к первоначальному кассовому плану, 100,8% к уточненному кассовому плану 1 полугод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Законом РФ от 9 декабря 1991 г. № 2003-I "О налоге на имущество физических лиц" уплата налога производится владельцами равными долями в два срока - не позднее 15 сентября и 15 ноября. В отчетном периоде поступления обеспечиваются в основном за счет погашения задолженности прошлых лет. Невыполнение первоначального кассового плана связано со снижением платежеспособности налогоплательщ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По земельному налог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бюджет муниципального образования «Город Саратов» поступило 428 107,4 тыс. руб., что составляет 121,2 % к первоначальному кассовому плану, 111,0 % к уточненному кассовому плану 1 полугодия.</w:t>
      </w:r>
      <w:r>
        <w:rPr/>
        <w:t xml:space="preserve"> </w:t>
      </w:r>
      <w:r>
        <w:rPr>
          <w:sz w:val="28"/>
          <w:szCs w:val="28"/>
        </w:rPr>
        <w:t>В первом полугодии 2009 года поступили налоговые платежи по срокам уплаты – до 1 февраля 2009 года (по итогам налогового периода за 2008 год) и 30 апреля 2009 года (по итогам отчетного периода за 1 квартал 2009 года). Перевыполнение по данному доходному источнику связано с проведением работы территориальными налоговыми органами по применению мер принудительного взыскания с организаций – должников в соответствии с действующим законодательством, а также с поступлением уточненных платежей по итогам налогового периода 2008 года, в связи увеличением кадастровой стоимости земель, утвержденной постановлением Правительства Саратовской области от 30 ноября 2007 года №423-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ссовые поступления по доходам, администрируемым комитетом по земельным ресурсам администрации муниципального образования «Город Саратов» и комитетом по управлению имуществом Саратовской области, в целом выполнены на 104,4 % к первоначальному кассовому плану, 98,8 % к уточненному кассовому плану 1 полугодия, в том числе: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По доходам, получаемым в виде арендной платы за земельные участки, государственная собственность на которые не разграничена, и которые расположены в границах городских округов, а также средствам от продажи права на заключение договоров аренды указанных земельных участков в бюджет муниципального образования «Город Саратов» поступило 201 150,6 тыс. руб., или 106,7 % к </w:t>
      </w:r>
      <w:r>
        <w:rPr>
          <w:sz w:val="28"/>
          <w:szCs w:val="28"/>
        </w:rPr>
        <w:t>первоначальному кассовому плану, 102,0 % к уточненному кассовому плану 1 полугодия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 доходам, получаемым в виде арендной платы за земельные участки, администрируемым комитетом по земельным ресурсам, в </w:t>
      </w:r>
      <w:r>
        <w:rPr>
          <w:sz w:val="28"/>
          <w:szCs w:val="28"/>
        </w:rPr>
        <w:t xml:space="preserve">бюджет </w:t>
      </w:r>
      <w:r>
        <w:rPr>
          <w:sz w:val="28"/>
        </w:rPr>
        <w:t>муниципального образования «Город Саратов»</w:t>
      </w:r>
      <w:r>
        <w:rPr>
          <w:sz w:val="28"/>
          <w:szCs w:val="28"/>
        </w:rPr>
        <w:t xml:space="preserve"> поступило 105 380,6 тыс. руб., что составляет 91,6 % к первоначальному кассовому плану, 93,8 % к уточненному кассовому плану 1 полугодия.</w:t>
      </w:r>
    </w:p>
    <w:p>
      <w:pPr>
        <w:pStyle w:val="Normal"/>
        <w:shd w:fill="FFFFFF" w:val="clear"/>
        <w:spacing w:lineRule="exact" w:line="322"/>
        <w:ind w:right="24" w:firstLine="851"/>
        <w:jc w:val="both"/>
        <w:rPr/>
      </w:pPr>
      <w:r>
        <w:rPr>
          <w:sz w:val="28"/>
          <w:szCs w:val="28"/>
        </w:rPr>
        <w:t>Невыполнение кассового плана связано с приостановкой комитетом по земельным ресурсам выдачи расчетов арендной платы за земельные участки с марта 2009 года, в связи с вступлением в силу Постановления Правительства Саратовской области от 03.03.2009 № 75-П, которым отменены приложения № 1,2 Постановления Правительства Саратовской области от 30.11.2007 № 423-П, необходимые для определения кадастровой стоимости земельных участков.</w:t>
      </w:r>
    </w:p>
    <w:p>
      <w:pPr>
        <w:pStyle w:val="Normal"/>
        <w:shd w:fill="FFFFFF" w:val="clear"/>
        <w:spacing w:lineRule="exact" w:line="322"/>
        <w:ind w:right="24" w:firstLine="851"/>
        <w:jc w:val="both"/>
        <w:rPr/>
      </w:pPr>
      <w:r>
        <w:rPr>
          <w:color w:val="000000"/>
          <w:sz w:val="28"/>
          <w:szCs w:val="28"/>
        </w:rPr>
        <w:t xml:space="preserve">Кроме того, в 2009 году расторгнуты 75 договоров аренды площадью 4,78 га в связи с оформлением права собственности на земельные участки. Сумма выпадающих доходов по </w:t>
      </w:r>
      <w:r>
        <w:rPr>
          <w:bCs/>
          <w:color w:val="000000"/>
          <w:sz w:val="28"/>
          <w:szCs w:val="28"/>
        </w:rPr>
        <w:t xml:space="preserve">расторгнутым договорам </w:t>
      </w:r>
      <w:r>
        <w:rPr>
          <w:color w:val="000000"/>
          <w:sz w:val="28"/>
          <w:szCs w:val="28"/>
        </w:rPr>
        <w:t xml:space="preserve">за отчетный </w:t>
      </w:r>
      <w:r>
        <w:rPr>
          <w:color w:val="000000"/>
          <w:spacing w:val="3"/>
          <w:sz w:val="28"/>
          <w:szCs w:val="28"/>
        </w:rPr>
        <w:t xml:space="preserve">период составляет 1 268,0 тыс. рублей. </w:t>
      </w:r>
      <w:r>
        <w:rPr>
          <w:color w:val="000000"/>
          <w:sz w:val="28"/>
          <w:szCs w:val="28"/>
        </w:rPr>
        <w:t xml:space="preserve">Данная сумма выпадающих доходов </w:t>
      </w:r>
      <w:r>
        <w:rPr>
          <w:color w:val="000000"/>
          <w:spacing w:val="4"/>
          <w:sz w:val="28"/>
          <w:szCs w:val="28"/>
        </w:rPr>
        <w:t xml:space="preserve">компенсирована поступлениями арендной платы, взысканной в судебном </w:t>
      </w:r>
      <w:r>
        <w:rPr>
          <w:color w:val="000000"/>
          <w:sz w:val="28"/>
          <w:szCs w:val="28"/>
        </w:rPr>
        <w:t>порядке, и погашением задолженности прошлых лет по арендной плате в досудебном порядк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о доходам, получаемым в виде арендной платы за земельные участки, администрируемым комитетом по управлению имуществом Саратовской области, в </w:t>
      </w:r>
      <w:r>
        <w:rPr>
          <w:sz w:val="28"/>
          <w:szCs w:val="28"/>
        </w:rPr>
        <w:t xml:space="preserve">бюджет </w:t>
      </w:r>
      <w:r>
        <w:rPr>
          <w:sz w:val="28"/>
        </w:rPr>
        <w:t>муниципального образования «Город Саратов»</w:t>
      </w:r>
      <w:r>
        <w:rPr>
          <w:sz w:val="28"/>
          <w:szCs w:val="28"/>
        </w:rPr>
        <w:t xml:space="preserve"> поступило 95 770,0 тыс. руб., что составляет 130,4 % к первоначальному кассовому плану, 112,8 % к уточненному кассовому плану 1 полугодия.</w:t>
      </w:r>
    </w:p>
    <w:p>
      <w:pPr>
        <w:pStyle w:val="Normal"/>
        <w:shd w:fill="FFFFFF" w:val="clear"/>
        <w:spacing w:lineRule="exact" w:line="353"/>
        <w:ind w:right="14" w:firstLine="708"/>
        <w:jc w:val="both"/>
        <w:rPr/>
      </w:pPr>
      <w:r>
        <w:rPr>
          <w:sz w:val="28"/>
        </w:rPr>
        <w:t xml:space="preserve">Перевыполнение </w:t>
      </w:r>
      <w:r>
        <w:rPr>
          <w:sz w:val="28"/>
          <w:szCs w:val="28"/>
        </w:rPr>
        <w:t>кассового плана</w:t>
      </w:r>
      <w:r>
        <w:rPr>
          <w:sz w:val="28"/>
        </w:rPr>
        <w:t xml:space="preserve"> связано</w:t>
      </w:r>
      <w:r>
        <w:rPr>
          <w:sz w:val="28"/>
          <w:szCs w:val="28"/>
        </w:rPr>
        <w:t xml:space="preserve"> в основном, с проведенной работой главного администратора по взысканию задолженности прошлых лет за использованные земельные участки, так, например, с Казенного предприятия Саратовской области «Государственное жилищное строительство» взыскана задолженность прошлых лет в сумме 10 928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о доходам, получаемым в виде арендной платы, а также средствам от продажи права на заключение договоров аренды за земли, находящиеся в собственности городских округов в бюджет </w:t>
      </w:r>
      <w:r>
        <w:rPr>
          <w:sz w:val="28"/>
        </w:rPr>
        <w:t xml:space="preserve">муниципального образования «Город Саратов» </w:t>
      </w:r>
      <w:r>
        <w:rPr>
          <w:sz w:val="28"/>
          <w:szCs w:val="28"/>
        </w:rPr>
        <w:t xml:space="preserve">поступило 2 213,4 тыс. руб., или 65,1 % к первоначальному кассовому плану, 99,6 % к уточненному кассовому плану 1 полугодия. Невыполнение первоначального кассового плана по данному доходному источнику связано с приостановкой комитетом по земельным ресурсам выдачи расчетов арендной платы за земельные участки с марта 2009 года, в связи с вступлением в силу Постановления Правительства Саратовской области от 03.03.2009 № 75-П, которым отменены приложения № 1,2 Постановления Правительства Саратовской области от 30.11.2007 № 423-П, необходимые для определения кадастровой стоимости земельных участков. </w:t>
      </w:r>
    </w:p>
    <w:p>
      <w:pPr>
        <w:pStyle w:val="TextBodyIndent"/>
        <w:rPr/>
      </w:pPr>
      <w:r>
        <w:rPr/>
        <w:t xml:space="preserve">3. 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в бюджет муниципального образования «Город Саратов» поступило 10 106,6 тыс. руб., или 80,2 % к первоначальному кассовому плану, 60,8 % к уточненному кассовому плану 1 полугод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выполнение по данному доходному источнику связано с приостановкой выдачи ФГУ «Земельная кадастровая палата» кадастровой стоимости земельных участков с марта 2009 года, в связи с вступлением в силу Постановления Правительства Саратовской области от 03.03.2009 № 75-П, которым отменены приложения № 1,2 Постановления Правительства Саратовской области от 30.11.2007 № 423-П, а также с заявительным характером выкупа земельных участков, зависящего от инициативности граждан и их покупательской способности.</w:t>
      </w:r>
    </w:p>
    <w:p>
      <w:pPr>
        <w:pStyle w:val="Heading9"/>
        <w:ind w:left="0" w:firstLine="709"/>
        <w:rPr/>
      </w:pPr>
      <w:r>
        <w:rPr/>
        <w:t xml:space="preserve">Кассовые поступления по доходам, администрируемым комитетом по управлению имуществом города, в целом выполнены на 93,5 %, к </w:t>
      </w:r>
      <w:r>
        <w:rPr>
          <w:szCs w:val="28"/>
        </w:rPr>
        <w:t>первоначальному кассовому плану,</w:t>
      </w:r>
      <w:r>
        <w:rPr/>
        <w:t xml:space="preserve"> 116,2 % к уточненн</w:t>
      </w:r>
      <w:r>
        <w:rPr>
          <w:szCs w:val="28"/>
        </w:rPr>
        <w:t>ому кассовому плану 1 полугодия 2009 года</w:t>
      </w:r>
      <w:r>
        <w:rPr/>
        <w:t>, в том числе:</w:t>
      </w:r>
    </w:p>
    <w:p>
      <w:pPr>
        <w:pStyle w:val="Heading9"/>
        <w:ind w:left="0" w:firstLine="709"/>
        <w:rPr>
          <w:spacing w:val="2"/>
          <w:szCs w:val="28"/>
        </w:rPr>
      </w:pPr>
      <w:r>
        <w:rPr/>
        <w:t>1. </w:t>
      </w:r>
      <w:r>
        <w:rPr>
          <w:spacing w:val="5"/>
        </w:rPr>
        <w:t>По доходам от сдачи в аренду имуще</w:t>
      </w:r>
      <w:r>
        <w:rPr>
          <w:spacing w:val="4"/>
        </w:rPr>
        <w:t xml:space="preserve">ства, находящегося в оперативном управлении органов управления </w:t>
      </w:r>
      <w:r>
        <w:rPr>
          <w:spacing w:val="12"/>
        </w:rPr>
        <w:t xml:space="preserve">городских округов и созданных </w:t>
      </w:r>
      <w:r>
        <w:rPr>
          <w:spacing w:val="2"/>
        </w:rPr>
        <w:t xml:space="preserve">ими учреждений (за исключением имущества муниципальных автономных учреждений) в бюджет </w:t>
      </w:r>
      <w:r>
        <w:rPr/>
        <w:t>муниципального образования «Город Саратов»</w:t>
      </w:r>
      <w:r>
        <w:rPr>
          <w:spacing w:val="2"/>
        </w:rPr>
        <w:t xml:space="preserve"> поступило 75 555,7 тыс. руб., что составляет 151,1 % к </w:t>
      </w:r>
      <w:r>
        <w:rPr>
          <w:szCs w:val="28"/>
        </w:rPr>
        <w:t>первоначальному кассовому плану</w:t>
      </w:r>
      <w:r>
        <w:rPr>
          <w:spacing w:val="2"/>
        </w:rPr>
        <w:t>, 116,7 % к уточненн</w:t>
      </w:r>
      <w:r>
        <w:rPr>
          <w:szCs w:val="28"/>
        </w:rPr>
        <w:t>ому кассовому плану</w:t>
      </w:r>
      <w:r>
        <w:rPr>
          <w:spacing w:val="2"/>
        </w:rPr>
        <w:t xml:space="preserve"> </w:t>
      </w:r>
      <w:r>
        <w:rPr>
          <w:szCs w:val="28"/>
        </w:rPr>
        <w:t>1 полугодия</w:t>
      </w:r>
      <w:r>
        <w:rPr>
          <w:spacing w:val="2"/>
        </w:rPr>
        <w:t xml:space="preserve"> 2009 года. Перевыполнение </w:t>
      </w:r>
      <w:r>
        <w:rPr/>
        <w:t>первоначального кассового плана</w:t>
      </w:r>
      <w:r>
        <w:rPr>
          <w:spacing w:val="2"/>
        </w:rPr>
        <w:t xml:space="preserve"> обусловлено</w:t>
      </w:r>
      <w:r>
        <w:rPr>
          <w:spacing w:val="2"/>
          <w:szCs w:val="28"/>
        </w:rPr>
        <w:t> получением</w:t>
      </w:r>
      <w:r>
        <w:rPr>
          <w:szCs w:val="28"/>
        </w:rPr>
        <w:t xml:space="preserve"> доходов от сдачи в аренду объектов муниципального нежилого фонда, находящегося в аренде у субъектов малого и среднего предпринимательства, имеющих первоочередное право на их приобретение в собственность в соответствии с Федеральным законом от 22.07.2008 №159-ФЗ, в связи с тем, что эти объекты не были приватизированы в 1 полугодии  2009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>2. По д</w:t>
      </w:r>
      <w:r>
        <w:rPr>
          <w:color w:val="000000"/>
          <w:spacing w:val="4"/>
          <w:sz w:val="28"/>
          <w:szCs w:val="26"/>
        </w:rPr>
        <w:t>оходам от перечисления части прибыли, остающейся после упла</w:t>
      </w:r>
      <w:r>
        <w:rPr>
          <w:color w:val="000000"/>
          <w:spacing w:val="5"/>
          <w:sz w:val="28"/>
          <w:szCs w:val="26"/>
        </w:rPr>
        <w:t xml:space="preserve">ты налогов и иных обязательных </w:t>
      </w:r>
      <w:r>
        <w:rPr>
          <w:color w:val="000000"/>
          <w:spacing w:val="4"/>
          <w:sz w:val="28"/>
          <w:szCs w:val="26"/>
        </w:rPr>
        <w:t>платежей муниципальных унитарных предприятий, созданных го</w:t>
      </w:r>
      <w:r>
        <w:rPr>
          <w:color w:val="000000"/>
          <w:spacing w:val="2"/>
          <w:sz w:val="28"/>
          <w:szCs w:val="26"/>
        </w:rPr>
        <w:t xml:space="preserve">родскими округами в бюджет </w:t>
      </w:r>
      <w:r>
        <w:rPr>
          <w:sz w:val="28"/>
        </w:rPr>
        <w:t>муниципального образования «Город Саратов»</w:t>
      </w:r>
      <w:r>
        <w:rPr>
          <w:color w:val="000000"/>
          <w:spacing w:val="2"/>
          <w:sz w:val="28"/>
          <w:szCs w:val="26"/>
        </w:rPr>
        <w:t xml:space="preserve"> поступило 12 039,4 тыс. руб., что составляет</w:t>
      </w:r>
      <w:r>
        <w:rPr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6"/>
        </w:rPr>
        <w:t>150,5 % к первоначальному кассовому плану, 127,4 % к  уточненн</w:t>
      </w:r>
      <w:r>
        <w:rPr>
          <w:sz w:val="28"/>
          <w:szCs w:val="28"/>
        </w:rPr>
        <w:t>ому кассовому плану</w:t>
      </w:r>
      <w:r>
        <w:rPr>
          <w:color w:val="000000"/>
          <w:spacing w:val="2"/>
          <w:sz w:val="28"/>
          <w:szCs w:val="26"/>
        </w:rPr>
        <w:t xml:space="preserve"> 1 </w:t>
      </w:r>
      <w:r>
        <w:rPr>
          <w:sz w:val="28"/>
          <w:szCs w:val="28"/>
        </w:rPr>
        <w:t>полугодия</w:t>
      </w:r>
      <w:r>
        <w:rPr>
          <w:color w:val="000000"/>
          <w:spacing w:val="2"/>
          <w:sz w:val="28"/>
          <w:szCs w:val="26"/>
        </w:rPr>
        <w:t xml:space="preserve">. Перевыполнение по данному доходному источнику </w:t>
      </w:r>
      <w:r>
        <w:rPr>
          <w:spacing w:val="2"/>
          <w:sz w:val="28"/>
          <w:szCs w:val="28"/>
        </w:rPr>
        <w:t xml:space="preserve">обусловлено </w:t>
      </w:r>
      <w:r>
        <w:rPr>
          <w:sz w:val="28"/>
          <w:szCs w:val="28"/>
        </w:rPr>
        <w:t xml:space="preserve">досрочным перечислением платежей МУП «Городской центр размещения рекламы»  по результатам 2 квартала 2009 г., а также перевыполнением плана по перечислению части прибыли рядом муниципальных унитарных предприятий по итогам работы в 2008 году и в 1 квартале 2009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 По прочим поступлениям от использования имущества, находящегося в </w:t>
      </w:r>
      <w:r>
        <w:rPr>
          <w:spacing w:val="2"/>
          <w:sz w:val="28"/>
        </w:rPr>
        <w:t>собственности городских округов (</w:t>
      </w:r>
      <w:r>
        <w:rPr>
          <w:spacing w:val="3"/>
          <w:sz w:val="28"/>
        </w:rPr>
        <w:t>плата за наем муниципальных жилых</w:t>
      </w:r>
      <w:r>
        <w:rPr>
          <w:sz w:val="28"/>
        </w:rPr>
        <w:t xml:space="preserve"> помещений)</w:t>
      </w:r>
      <w:r>
        <w:rPr>
          <w:spacing w:val="2"/>
          <w:sz w:val="28"/>
        </w:rPr>
        <w:t xml:space="preserve"> в бюджет </w:t>
      </w:r>
      <w:r>
        <w:rPr>
          <w:sz w:val="28"/>
        </w:rPr>
        <w:t>муниципального образования «Город Саратов»</w:t>
      </w:r>
      <w:r>
        <w:rPr>
          <w:spacing w:val="2"/>
          <w:sz w:val="28"/>
        </w:rPr>
        <w:t xml:space="preserve"> поступило 7 372,6 тыс. руб., что составляет 101,2 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, 1</w:t>
      </w:r>
      <w:r>
        <w:rPr>
          <w:spacing w:val="2"/>
          <w:sz w:val="28"/>
        </w:rPr>
        <w:t>01,2 % к уточненн</w:t>
      </w:r>
      <w:r>
        <w:rPr>
          <w:sz w:val="28"/>
          <w:szCs w:val="28"/>
        </w:rPr>
        <w:t>ому кассовому плану 1 полугодия</w:t>
      </w:r>
      <w:r>
        <w:rPr>
          <w:spacing w:val="2"/>
          <w:sz w:val="28"/>
        </w:rPr>
        <w:t xml:space="preserve"> 2009 года. Увеличение поступлений относительно первоначального кассового плана связано с</w:t>
      </w:r>
      <w:r>
        <w:rPr>
          <w:color w:val="FF0000"/>
          <w:spacing w:val="2"/>
          <w:sz w:val="28"/>
        </w:rPr>
        <w:t xml:space="preserve"> </w:t>
      </w:r>
      <w:r>
        <w:rPr>
          <w:spacing w:val="2"/>
          <w:sz w:val="28"/>
        </w:rPr>
        <w:t>погашением задолженности прошлых периодов по платежам за наем муниципальных жилых помещений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4. По доходам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в бюджет </w:t>
      </w:r>
      <w:r>
        <w:rPr>
          <w:sz w:val="28"/>
        </w:rPr>
        <w:t>муниципального образования «Город Саратов»</w:t>
      </w:r>
      <w:r>
        <w:rPr>
          <w:sz w:val="28"/>
          <w:szCs w:val="28"/>
        </w:rPr>
        <w:t xml:space="preserve"> поступило 14 854,2 тыс. руб., что составляет 28,2 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</w:t>
      </w:r>
      <w:r>
        <w:rPr>
          <w:spacing w:val="2"/>
          <w:sz w:val="28"/>
          <w:szCs w:val="28"/>
        </w:rPr>
        <w:t>,</w:t>
      </w:r>
      <w:r>
        <w:rPr>
          <w:sz w:val="28"/>
          <w:szCs w:val="28"/>
        </w:rPr>
        <w:t xml:space="preserve"> 111,5 % к уточненному кассовому плану 1 полугодия. Снижение поступлений к первоначальному кассовому плану по данному доходному источнику </w:t>
      </w:r>
      <w:r>
        <w:rPr>
          <w:spacing w:val="2"/>
          <w:sz w:val="28"/>
          <w:szCs w:val="28"/>
        </w:rPr>
        <w:t>обусловлено отсутствием</w:t>
      </w:r>
      <w:r>
        <w:rPr>
          <w:sz w:val="28"/>
          <w:szCs w:val="28"/>
        </w:rPr>
        <w:t xml:space="preserve"> покупательского спроса на объекты,  выставлявшиеся на аукцион, отсутствием заявок от субъектов малого и среднего предпринимательства на приобретение арендуемых объектов в собственность, а также сложным финансовым положением нескольких покупателей муниципального имущества, ранее заключивших договоры купли-продажи. В 1 полугодии на торги выставлено 25 объектов муниципального нежилого фонда. По итогам торгов заключено 4 договора купли-продажи.  С субъектами малого и среднего предпринимательства в 1 полугодии заключено 6 договора купли-продажи, в том числе 4 – с рассрочкой на 5 лет. В 1 полугодии расторгнуто 6 договоров купли-продажи в связи с невыполнением покупателями условий договора купли-продажи по оплате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выполнение уточненного кассового плана 1 полугодия связано с погашением задолженности по заключенному договору купли-продажи в 2008 году.</w:t>
      </w:r>
    </w:p>
    <w:p>
      <w:pPr>
        <w:pStyle w:val="Normal"/>
        <w:shd w:fill="FFFFFF" w:val="clear"/>
        <w:ind w:firstLine="708"/>
        <w:jc w:val="both"/>
        <w:rPr>
          <w:spacing w:val="5"/>
          <w:sz w:val="28"/>
          <w:szCs w:val="28"/>
        </w:rPr>
      </w:pPr>
      <w:r>
        <w:rPr>
          <w:sz w:val="28"/>
          <w:szCs w:val="28"/>
        </w:rPr>
        <w:t xml:space="preserve">5. По доходам от продажи земельных участков, государственная собственность на которые не разграничена и которые расположены в границах городских округов </w:t>
      </w:r>
      <w:r>
        <w:rPr>
          <w:sz w:val="28"/>
        </w:rPr>
        <w:t>в бюджет муниципального образования «Город Саратов» поступило 65,7 тыс. рублей по договорам купли-продажи земельных участков под частными домовладениями, заключенным в отчетном периоде на основе распорядительных актов органов местного самоуправления города, принятых до 1 июля 2006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 xml:space="preserve">По государственной пошлине за 1 полугодие 2009 года в бюджет </w:t>
      </w:r>
      <w:r>
        <w:rPr>
          <w:sz w:val="28"/>
        </w:rPr>
        <w:t xml:space="preserve">муниципального образования «Город Саратов» </w:t>
      </w:r>
      <w:r>
        <w:rPr>
          <w:spacing w:val="5"/>
          <w:sz w:val="28"/>
          <w:szCs w:val="28"/>
        </w:rPr>
        <w:t xml:space="preserve">поступило 45 205,3 тыс. рублей или 94,8 % к </w:t>
      </w:r>
      <w:r>
        <w:rPr>
          <w:sz w:val="28"/>
          <w:szCs w:val="28"/>
        </w:rPr>
        <w:t>первоначальному кассовому плану</w:t>
      </w:r>
      <w:r>
        <w:rPr>
          <w:spacing w:val="5"/>
          <w:sz w:val="28"/>
          <w:szCs w:val="28"/>
        </w:rPr>
        <w:t>, 95,0 % к уточненн</w:t>
      </w:r>
      <w:r>
        <w:rPr>
          <w:sz w:val="28"/>
          <w:szCs w:val="28"/>
        </w:rPr>
        <w:t>ому кассовому плану</w:t>
      </w:r>
      <w:r>
        <w:rPr>
          <w:spacing w:val="5"/>
          <w:sz w:val="28"/>
          <w:szCs w:val="28"/>
        </w:rPr>
        <w:t xml:space="preserve"> 1 полугодия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 по госпошлине, администрируемой ГУВД по Саратовской области поступило 21 694,0 тыс. рублей или 73,6 % к первоначальному кассовому плану и 90,2 % к уточненному кассовому плану 1 полугодия, что объясняется сокращением количества обращений граждан связанных с оформлением юридически значимых действий по государственной регистрации транспортных средств в органах ГИБДД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 по госпошлине, администрируемой УФНС по Саратовской области поступило 22 740,4 тыс. рублей или 132,3 % к первоначальному кассовому плану и 100,0 % к уточненному кассовому плану 1 полугодия, что объясняется увеличением количества обращений физических и юридических лиц в суды общей юрисдикции и к мировым судьям;</w:t>
      </w:r>
    </w:p>
    <w:p>
      <w:pPr>
        <w:pStyle w:val="TextBodyIndent"/>
        <w:ind w:firstLine="708"/>
        <w:rPr/>
      </w:pPr>
      <w:r>
        <w:rPr>
          <w:spacing w:val="5"/>
          <w:szCs w:val="28"/>
        </w:rPr>
        <w:t>- по госпошлине, администрируемой Государственной инспекцией по надзору за техническим состоянием самоходных машин и других видов техники Саратовской области поступило 580,3 тыс. рублей, что составляет 85,6 % к первоначальному кассовому плану и 100,0 % к уточненному кассовому плану 1 полугодия. Невыполнение первоначального кассового плана обусловлено сокращением количества обращений связанных с оформлением юридически значимых действий по государственной регистрации транспортных средств.</w:t>
      </w:r>
    </w:p>
    <w:p>
      <w:pPr>
        <w:pStyle w:val="TextBodyIndent"/>
        <w:ind w:firstLine="708"/>
        <w:rPr/>
      </w:pPr>
      <w:r>
        <w:rPr/>
        <w:t xml:space="preserve">Плата за негативное воздействие на окружающую среду в бюджет муниципального образования «Город Саратов»  поступила в сумме 13 216,9 тыс. руб. или 90,8 % к </w:t>
      </w:r>
      <w:r>
        <w:rPr>
          <w:szCs w:val="28"/>
        </w:rPr>
        <w:t>первоначальному кассовому плану</w:t>
      </w:r>
      <w:r>
        <w:rPr/>
        <w:t xml:space="preserve">, 97,3 % к уточненному </w:t>
      </w:r>
      <w:r>
        <w:rPr>
          <w:szCs w:val="28"/>
        </w:rPr>
        <w:t>кассовому плану</w:t>
      </w:r>
      <w:r>
        <w:rPr/>
        <w:t xml:space="preserve"> </w:t>
      </w:r>
      <w:r>
        <w:rPr>
          <w:szCs w:val="28"/>
        </w:rPr>
        <w:t>1 полугодия</w:t>
      </w:r>
      <w:r>
        <w:rPr/>
        <w:t xml:space="preserve">. </w:t>
      </w:r>
      <w:r>
        <w:rPr>
          <w:szCs w:val="28"/>
        </w:rPr>
        <w:t xml:space="preserve">В первом полугодии 2009 года поступили платежи по сроку уплаты – до 20 января 2009 года (за 4 квартал 2008 года) и 20 апреля 2009 года (за 1 квартал 2009 года). </w:t>
      </w:r>
      <w:r>
        <w:rPr/>
        <w:t>Н</w:t>
      </w:r>
      <w:r>
        <w:rPr>
          <w:bCs/>
        </w:rPr>
        <w:t>евыполнение кассового плана 1 полугодия по данному доходному источнику связано с переходом отдельных предприятий и организаций на режим неполного рабочего дня, снижением объемов производства и, соответственно, сокращением уровня негативного воздействия на окружающую среду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 xml:space="preserve">Штрафы, санкции, возмещение ущерба за 1 полугодие 2009 года в бюджет </w:t>
      </w:r>
      <w:r>
        <w:rPr>
          <w:sz w:val="28"/>
        </w:rPr>
        <w:t xml:space="preserve">муниципального образования «Город Саратов» </w:t>
      </w:r>
      <w:r>
        <w:rPr>
          <w:spacing w:val="5"/>
          <w:sz w:val="28"/>
          <w:szCs w:val="28"/>
        </w:rPr>
        <w:t xml:space="preserve">поступили в сумме 51 981,4 тыс. рублей или 78,2 % к </w:t>
      </w:r>
      <w:r>
        <w:rPr>
          <w:sz w:val="28"/>
          <w:szCs w:val="28"/>
        </w:rPr>
        <w:t>первоначальному кассовому плану</w:t>
      </w:r>
      <w:r>
        <w:rPr>
          <w:spacing w:val="5"/>
          <w:sz w:val="28"/>
          <w:szCs w:val="28"/>
        </w:rPr>
        <w:t>, 85,1 % к уточненн</w:t>
      </w:r>
      <w:r>
        <w:rPr>
          <w:sz w:val="28"/>
          <w:szCs w:val="28"/>
        </w:rPr>
        <w:t>ому кассовому плану</w:t>
      </w:r>
      <w:r>
        <w:rPr>
          <w:spacing w:val="5"/>
          <w:sz w:val="28"/>
          <w:szCs w:val="28"/>
        </w:rPr>
        <w:t xml:space="preserve"> 1 полугодия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 по штрафам, администрируемым ГУВД по Саратовской области поступление составило 23 186,7 тыс. рублей или 67,3 % к первоначальному кассовому плану и 73,2 % к уточненному кассовому плану 1 полугодия, что объясняется уменьшением числа автовладельцев, допускающих наруш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 по штрафам, администрируемым УФНС по Саратовской области поступило 5616,5 тыс. рублей, или 68,2% к первоначальному кассовому плану и 80,6% к уточненному кассовому плану 1 полугодия, невыполнение связано со снижением количества выявленных нарушений законодательства о налогах и сборах, а также снижением количества проверок хозяйствующих субъек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5"/>
          <w:sz w:val="28"/>
          <w:szCs w:val="28"/>
        </w:rPr>
        <w:t>- по штрафам, администрируемым Федеральной Миграционной службой поступило 10</w:t>
      </w:r>
      <w:r>
        <w:rPr>
          <w:spacing w:val="5"/>
          <w:sz w:val="28"/>
          <w:szCs w:val="28"/>
          <w:lang w:val="en-US"/>
        </w:rPr>
        <w:t> </w:t>
      </w:r>
      <w:r>
        <w:rPr>
          <w:spacing w:val="5"/>
          <w:sz w:val="28"/>
          <w:szCs w:val="28"/>
        </w:rPr>
        <w:t>010,0 тыс. рублей, или 113,6% к первоначальному кассовому плану и 100,0% к уточненному кассовому плану 1 полугодия. Перевыполнение кассового плана связано с поступлением задолженности по штрафам, наложенным в предыдущие периоды и проведением операций «Нелегал» и «Иностранец» в феврале-марте текущего года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</w:rPr>
        <w:t>- по штрафам, администрируемым государственной жилищной инспекцией поступило 2 693,2 тыс. рублей, или 76,3% к первоначальному кассовому плану и 100,0% к уточненному кассовому плану 1 полугодия, невыполнение первоначального кассового плана объясняется снижением объема строительства вследствие экономического кризис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коду «Прочие доходы от оказания платных услуг получателями средств бюджетов городских округов и компенсации затрат бюджетов городских округов» поступили в сумме 326 951,5 тыс. руб. или 95,0 % </w:t>
      </w:r>
      <w:r>
        <w:rPr>
          <w:spacing w:val="2"/>
          <w:sz w:val="28"/>
          <w:szCs w:val="28"/>
        </w:rPr>
        <w:t xml:space="preserve">к </w:t>
      </w:r>
      <w:r>
        <w:rPr>
          <w:sz w:val="28"/>
          <w:szCs w:val="28"/>
        </w:rPr>
        <w:t>первоначальному кассовому плану</w:t>
      </w:r>
      <w:r>
        <w:rPr>
          <w:spacing w:val="2"/>
          <w:sz w:val="28"/>
          <w:szCs w:val="28"/>
        </w:rPr>
        <w:t>,</w:t>
      </w:r>
      <w:r>
        <w:rPr>
          <w:spacing w:val="2"/>
          <w:sz w:val="28"/>
        </w:rPr>
        <w:t xml:space="preserve"> 92,7 % к уточненн</w:t>
      </w:r>
      <w:r>
        <w:rPr>
          <w:sz w:val="28"/>
          <w:szCs w:val="28"/>
        </w:rPr>
        <w:t>ому кассовому плану</w:t>
      </w:r>
      <w:r>
        <w:rPr>
          <w:spacing w:val="2"/>
          <w:sz w:val="28"/>
        </w:rPr>
        <w:t xml:space="preserve"> 1 полугодия.</w:t>
      </w:r>
      <w:r>
        <w:rPr>
          <w:bCs/>
          <w:sz w:val="28"/>
          <w:szCs w:val="28"/>
        </w:rPr>
        <w:t xml:space="preserve"> Невыполнение по данному доходному источнику объясняется невыполнением </w:t>
      </w:r>
      <w:r>
        <w:rPr>
          <w:sz w:val="28"/>
          <w:szCs w:val="28"/>
        </w:rPr>
        <w:t>кассового плана</w:t>
      </w:r>
      <w:r>
        <w:rPr>
          <w:bCs/>
          <w:sz w:val="28"/>
          <w:szCs w:val="28"/>
        </w:rPr>
        <w:t xml:space="preserve"> по средствам от приносящей доход деятельност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учреждениями здравоохранения (исполнение составило 92,0 %) в основном в связи с досрочным перечислением в декабре 2008 года средств из Фонда социального страхования</w:t>
      </w:r>
      <w:r>
        <w:rPr>
          <w:sz w:val="28"/>
          <w:szCs w:val="28"/>
        </w:rPr>
        <w:t xml:space="preserve"> на оплату счетов за оказанные услуги по </w:t>
      </w:r>
      <w:r>
        <w:rPr>
          <w:bCs/>
          <w:sz w:val="28"/>
          <w:szCs w:val="28"/>
        </w:rPr>
        <w:t>родовым сертификатам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учреждениям образования Заводского района (исполнение составило 88,7 %) в связи с не поступлением денежных средств из Фонда социального страхования за путевки 1 и 2 смены МУ ДОД «ДООЦ «Дубки» и летних детских площадок при школа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учреждениям образования Волжского района (исполнение составило 86,2 %) в связи с сокращением посещаемости  детей ДОУ и реализацией не в полном объеме путевок в детский оздоровительный лагерь МОУ ДОД «ДООЦ «Романтик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 МУ «Транспортное управление» (исполнение составило 83,7 %) в связи с образованием дебиторской задолженности организаций-перевозчиков, возникшей в результате несвоевременного перечисления компенсаций за перевозку пассажиров-льготников из областного бюджета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 МУ «Градостроитель» (исполнение составило 38,5 %) в связи с уменьшением количества заказов в целом по всем видам оказываемых услуг и отменой платы за регистрацию схем расположения земельных участков на территории города.</w:t>
      </w:r>
    </w:p>
    <w:p>
      <w:pPr>
        <w:pStyle w:val="Normal"/>
        <w:shd w:fill="FFFFFF" w:val="clear"/>
        <w:spacing w:lineRule="exact" w:line="317"/>
        <w:ind w:firstLine="720"/>
        <w:jc w:val="both"/>
        <w:rPr/>
      </w:pPr>
      <w:r>
        <w:rPr>
          <w:spacing w:val="5"/>
          <w:sz w:val="28"/>
          <w:szCs w:val="28"/>
        </w:rPr>
        <w:t xml:space="preserve">Отсрочки по платежам в бюджет </w:t>
      </w:r>
      <w:r>
        <w:rPr>
          <w:sz w:val="28"/>
        </w:rPr>
        <w:t>муниципального образования «Город Саратов»</w:t>
      </w:r>
      <w:r>
        <w:rPr>
          <w:spacing w:val="5"/>
          <w:sz w:val="28"/>
          <w:szCs w:val="28"/>
        </w:rPr>
        <w:t xml:space="preserve"> за </w:t>
      </w:r>
      <w:r>
        <w:rPr>
          <w:sz w:val="28"/>
          <w:szCs w:val="28"/>
        </w:rPr>
        <w:t>1 полугодие  2009</w:t>
      </w:r>
      <w:r>
        <w:rPr>
          <w:spacing w:val="5"/>
          <w:sz w:val="28"/>
          <w:szCs w:val="28"/>
        </w:rPr>
        <w:t xml:space="preserve"> года предприятиям и организациям не предоставля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езвозмездные перечисления из областного бюджета поступили в сумме 2 620 358,6 тыс. руб. или 96,4% </w:t>
      </w:r>
      <w:r>
        <w:rPr>
          <w:sz w:val="28"/>
        </w:rPr>
        <w:t xml:space="preserve">от уточненного </w:t>
      </w:r>
      <w:r>
        <w:rPr>
          <w:sz w:val="28"/>
          <w:szCs w:val="28"/>
        </w:rPr>
        <w:t>кассового плана 1 полугодия 2009 года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убвенции в сумме 1 050 508,0 тыс.руб. или 93,1% от уточненного кассового плана отчё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убсидии в сумме 1 557 853,3 тыс.руб. или 98,7% от уточненного кассового плана отчётного перио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дотация в сумме 11 997,3 тыс. руб. или 100,0% от уточненного кассового плана отчётного пери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расходовано  1 925 744,7 тыс. руб. или  70,0% от поступивших средств (с учётом остатка 2008 года).</w:t>
      </w:r>
    </w:p>
    <w:p>
      <w:pPr>
        <w:pStyle w:val="3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>ИСТОЧНИКИ ВНУТРЕННЕГО ФИНАНСИРОВАНИЯ ДЕФИЦИТА БЮДЖЕТ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Бюджет </w:t>
      </w:r>
      <w:r>
        <w:rPr>
          <w:sz w:val="28"/>
          <w:szCs w:val="28"/>
        </w:rPr>
        <w:t xml:space="preserve">муниципального образования «Город Саратов» </w:t>
      </w:r>
      <w:r>
        <w:rPr>
          <w:sz w:val="28"/>
        </w:rPr>
        <w:t>за 1 полугодие 2009 года исполнен с профицитом в сумме 652410,7 тыс. руб. при планируемом дефиците в сумме 172822,8 тыс. руб.</w:t>
      </w:r>
    </w:p>
    <w:p>
      <w:pPr>
        <w:pStyle w:val="Normal"/>
        <w:ind w:firstLine="720"/>
        <w:jc w:val="both"/>
        <w:rPr>
          <w:spacing w:val="-10"/>
          <w:sz w:val="28"/>
        </w:rPr>
      </w:pPr>
      <w:r>
        <w:rPr>
          <w:spacing w:val="-10"/>
          <w:sz w:val="28"/>
          <w:szCs w:val="28"/>
        </w:rPr>
        <w:t>Администрация муниципального образования «Город Саратов» привлекала кредитные ресурсы по итогам открытого аукциона, результатом которого явилось определение кредитных организаций с наиболее выгодными условиями кредитования. В связи с изменением кредитной политики коммерческих банков средняя процентная ставка по привлеченным кредитам в бюджет муниципального образования «Город Саратов» по состоянию на 01.07.2009 составила 18,5%, что выше по сравнению с началом года на 6,2%. На 01.01.2009г. она составляла 12,3% годовых.</w:t>
      </w:r>
    </w:p>
    <w:p>
      <w:pPr>
        <w:pStyle w:val="Normal"/>
        <w:ind w:firstLine="720"/>
        <w:jc w:val="both"/>
        <w:rPr/>
      </w:pPr>
      <w:r>
        <w:rPr>
          <w:spacing w:val="-10"/>
          <w:sz w:val="28"/>
        </w:rPr>
        <w:t xml:space="preserve">За 1 полугодие 2009 года администрацией муниципального образования «Город Саратов» привлечены средства банков в сумме 865000,0 тыс. руб., что составляет 100% от уточненного кассового плана 1 полугодия 2009 года. Погашено кредитов в сумме 800000 тыс. руб. </w:t>
      </w:r>
    </w:p>
    <w:p>
      <w:pPr>
        <w:pStyle w:val="23"/>
        <w:jc w:val="both"/>
        <w:rPr/>
      </w:pPr>
      <w:r>
        <w:rPr/>
        <w:t>За 1 полугодие 2009 года бюджетные кредиты из областного бюджета не привлекались и задолженность по ним отсутствует.</w:t>
      </w:r>
    </w:p>
    <w:p>
      <w:pPr>
        <w:pStyle w:val="22"/>
        <w:ind w:firstLine="851"/>
        <w:jc w:val="both"/>
        <w:rPr/>
      </w:pPr>
      <w:r>
        <w:rPr>
          <w:b w:val="false"/>
        </w:rPr>
        <w:t xml:space="preserve">Муниципальные гарантии в 1 полугодии 2009  года администрацией муниципального образования «Город Саратов» не выдавались. Задолженность отсутствует. </w:t>
      </w:r>
    </w:p>
    <w:p>
      <w:pPr>
        <w:pStyle w:val="22"/>
        <w:ind w:firstLine="851"/>
        <w:jc w:val="both"/>
        <w:rPr/>
      </w:pPr>
      <w:r>
        <w:rPr>
          <w:b w:val="false"/>
        </w:rPr>
        <w:t>Решением Саратовской городской Думы о бюджете муниципального образования «Город Саратов» на 2009 год верхний предел муниципального долга установлен на 1 января 2010 года в размере 1480281,0  тыс. руб., в том числе задолженность по кредитным соглашениям и договорам, заключенным от имени муниципального образования 1380281,0 тыс. руб., по муниципальным гарантиям в объеме 100000 тыс. руб. Фактически муниципальный долг по состоянию на 01.07.2009г. составил 1015000,0 тыс. руб. и вырос с начала года на 65000,0 тыс. руб.</w:t>
      </w:r>
    </w:p>
    <w:p>
      <w:pPr>
        <w:pStyle w:val="23"/>
        <w:jc w:val="both"/>
        <w:rPr/>
      </w:pPr>
      <w:r>
        <w:rPr/>
        <w:t>Задолженность по бюджетным кредитам, предоставленным юридическим лицам из бюджета муниципального образования «Город Саратов» отсутствует и в 2009 году их предоставление не планиру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аток средств на едином счёте бюджета города на 1 июля 2009 года составил 929302,4 тыс. 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бвенции, субсидии, иные межбюджетные трансферты 791476,9 тыс. 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тации 35697,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едства от приносящей доход деятельности в сумме 45862,1 тыс. руб.;</w:t>
      </w:r>
    </w:p>
    <w:p>
      <w:pPr>
        <w:pStyle w:val="23"/>
        <w:ind w:hanging="0"/>
        <w:jc w:val="both"/>
        <w:rPr/>
      </w:pPr>
      <w:r>
        <w:rPr>
          <w:szCs w:val="28"/>
        </w:rPr>
        <w:t xml:space="preserve">-налоговые и неналоговые доходы в сумме 56266,2 </w:t>
      </w:r>
      <w:r>
        <w:rPr>
          <w:szCs w:val="28"/>
          <w:lang w:val="en-US"/>
        </w:rPr>
        <w:t> </w:t>
      </w:r>
      <w:r>
        <w:rPr>
          <w:szCs w:val="28"/>
        </w:rPr>
        <w:t>тыс.</w:t>
      </w:r>
      <w:r>
        <w:rPr>
          <w:szCs w:val="28"/>
          <w:lang w:val="en-US"/>
        </w:rPr>
        <w:t> </w:t>
      </w:r>
      <w:r>
        <w:rPr>
          <w:szCs w:val="28"/>
        </w:rPr>
        <w:t>руб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РАСХОДЫ БЮДЖЕТ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ходная часть бюджета города за  1 полугодие 2009 года исполнена в сумме  </w:t>
      </w:r>
      <w:r>
        <w:rPr>
          <w:sz w:val="28"/>
          <w:szCs w:val="28"/>
        </w:rPr>
        <w:t>4890926,4</w:t>
      </w:r>
      <w:r>
        <w:rPr/>
        <w:t xml:space="preserve"> </w:t>
      </w:r>
      <w:r>
        <w:rPr>
          <w:sz w:val="28"/>
        </w:rPr>
        <w:t xml:space="preserve"> тыс.руб. или  83,2 %  от уточненного кассового плана, 119,8% от первоначального кассового плана 1 полугодия 2009 го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полугодие 2009 года расходы по обслуживанию внутреннего долга составили 72986,9 тыс. руб. или 99,9% от  уточненного кассового плана 1 полугодия 2009 года.</w:t>
      </w:r>
    </w:p>
    <w:p>
      <w:pPr>
        <w:pStyle w:val="22"/>
        <w:ind w:firstLine="708"/>
        <w:jc w:val="both"/>
        <w:rPr>
          <w:b w:val="false"/>
          <w:b w:val="false"/>
        </w:rPr>
      </w:pPr>
      <w:r>
        <w:rPr>
          <w:b w:val="false"/>
        </w:rPr>
        <w:t>На социальную сферу израсходовано 2723716,7тыс. руб. или 92,3% от кассового плана отчетного пери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выплату заработной платы работникам бюджетной сферы направлено 1745001,1 тыс. руб. На оплату потребленных учреждениями социальной сферы топливно-энергетических ресурсов направлено  183995,9 тыс. руб. или 96,6% к уточненному кассовому плану. </w:t>
      </w:r>
    </w:p>
    <w:p>
      <w:pPr>
        <w:pStyle w:val="22"/>
        <w:ind w:firstLine="720"/>
        <w:jc w:val="both"/>
        <w:rPr/>
      </w:pPr>
      <w:r>
        <w:rPr>
          <w:b w:val="false"/>
        </w:rPr>
        <w:t>На  «Образование» направлено   1860198,1 тыс. руб.,  или  68,3 % от расходов  на социальную сферу и 94,4% от уточненного кассового плана 1 полугодия, из них:</w:t>
      </w:r>
    </w:p>
    <w:p>
      <w:pPr>
        <w:pStyle w:val="22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-  на дошкольное образование  направлено 506 621,8 тыс. руб., или 27,2% от расходов на «Образование», </w:t>
      </w:r>
    </w:p>
    <w:p>
      <w:pPr>
        <w:pStyle w:val="22"/>
        <w:ind w:firstLine="720"/>
        <w:jc w:val="both"/>
        <w:rPr/>
      </w:pPr>
      <w:r>
        <w:rPr>
          <w:b w:val="false"/>
        </w:rPr>
        <w:t xml:space="preserve">- на общее образование 1 268 019,2 тыс. руб., или 68,2 % от расходов на «Образование». 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</w:rPr>
        <w:t xml:space="preserve">На «Культуру, кинематографию, средства массовой информации» направлено 74280,2  тыс. руб. или 2,7 % от расходов  на социальную сферу и 92,4% от уточненного кассового плана </w:t>
      </w:r>
      <w:r>
        <w:rPr>
          <w:sz w:val="28"/>
          <w:szCs w:val="28"/>
        </w:rPr>
        <w:t>1 полугодия.</w:t>
      </w:r>
    </w:p>
    <w:p>
      <w:pPr>
        <w:pStyle w:val="Normal"/>
        <w:ind w:firstLine="720"/>
        <w:jc w:val="both"/>
        <w:rPr/>
      </w:pPr>
      <w:r>
        <w:rPr>
          <w:sz w:val="28"/>
        </w:rPr>
        <w:t>На «Здравоохранение, физическую культуру и спорт» направлено 602025,2 тыс. руб.,</w:t>
      </w:r>
      <w:r>
        <w:rPr/>
        <w:t xml:space="preserve"> </w:t>
      </w:r>
      <w:r>
        <w:rPr>
          <w:sz w:val="28"/>
        </w:rPr>
        <w:t xml:space="preserve">или 22,1 % от расходов на социальную сферу и 96,3 % от уточненного кассового плана  </w:t>
      </w:r>
      <w:r>
        <w:rPr>
          <w:sz w:val="28"/>
          <w:szCs w:val="28"/>
        </w:rPr>
        <w:t>1 полугодия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больницы  направлено  207950,6 тыс. руб., или 34,5% от расходов на  «Здравоохранение, физическую культуру и спорт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 поликлиники – 183150,5 тыс. руб., или 30,4% от расходов на  «Здравоохранение, физическую культуру и спорт»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корую медицинскую помощь – 147664,7 тыс. руб., или 24,5% от расходов на  «Здравоохранение, физическую культуру и спорт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 физическую культуру и спорт – 18545,8 тыс. руб. или 3,1% от расходов на «Здравоохранение, физическую культуру и спорт».</w:t>
      </w:r>
    </w:p>
    <w:p>
      <w:pPr>
        <w:pStyle w:val="Normal"/>
        <w:ind w:firstLine="708"/>
        <w:jc w:val="both"/>
        <w:rPr/>
      </w:pPr>
      <w:r>
        <w:rPr>
          <w:sz w:val="28"/>
        </w:rPr>
        <w:t>На «Социальную политику» направлено 187213,1 тыс. руб. или 6,9% от расходов на социальную сферу и</w:t>
      </w:r>
      <w:r>
        <w:rPr>
          <w:sz w:val="28"/>
          <w:szCs w:val="28"/>
        </w:rPr>
        <w:t xml:space="preserve"> </w:t>
      </w:r>
      <w:r>
        <w:rPr>
          <w:sz w:val="28"/>
        </w:rPr>
        <w:t>68,0 % от уточненного кассового плана</w:t>
      </w:r>
      <w:r>
        <w:rPr>
          <w:sz w:val="28"/>
          <w:szCs w:val="28"/>
        </w:rPr>
        <w:t xml:space="preserve"> 1 полугодия. Из них на исполнение публичных нормативных обязательств направлено 12461,8 тыс. руб.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доплату к государственной пенсии за муниципальную службу в сумме 11391,3 тыс. руб.,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ли 94,9% от уточненного кассового плана 1 полугодия,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едоставление льгот Почётным гражданам города Саратова в сумме 651,8 тыс. руб., или 95,9% от уточненного кассового плана 1 полугоди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 предоставление льгот по абонентской плате за телефон во исполнение</w:t>
      </w:r>
      <w:r>
        <w:rPr/>
        <w:t xml:space="preserve"> </w:t>
      </w:r>
      <w:r>
        <w:rPr>
          <w:sz w:val="28"/>
          <w:szCs w:val="28"/>
        </w:rPr>
        <w:t>решения Саратовской  городской Думы   от 10.06.2004 г. № 45-442 «Об обеспечении проводной и беспроводной связью инвалидов и участников Великой Отечественной войны» в сумме 235,4 тыс. руб., или 100% от уточненного кассового плана 1 полугодия,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 исполнение обязательств по договорам пожизненного содержания с иждивением в сумме 183,3 тыс. руб. или 100% от уточненного  кассового плана 1 полугодия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23"/>
        <w:ind w:firstLine="709"/>
        <w:jc w:val="both"/>
        <w:rPr>
          <w:bCs/>
          <w:szCs w:val="28"/>
        </w:rPr>
      </w:pPr>
      <w:r>
        <w:rPr>
          <w:bCs/>
          <w:szCs w:val="28"/>
        </w:rPr>
        <w:t>На обеспечение жильем молодых семей за 1 полугодие 2009 года предусмотрено 24233,3 тыс. руб., освоение составило 9269,3 тыс. рублей или  38,2% от уточненных назначений 1 полугодия. Данный процент исполнения сложился по факту заявленных участниками Программы субсидий в Сбербанке РФ.</w:t>
      </w:r>
    </w:p>
    <w:p>
      <w:pPr>
        <w:pStyle w:val="TextBody"/>
        <w:ind w:firstLine="720"/>
        <w:rPr/>
      </w:pPr>
      <w:r>
        <w:rPr/>
        <w:t>В 1  полугодии 2009 года МУПП «Саратовгорэлектротранс» направлены  субсидии в целях частичного возмещения затрат в связи с оказанием услуг по перевозке пассажиров  в сумме  94 132,4 тыс.руб., что составляет 100% от уточнённого кассового плана 1 полугодия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ходы на жилищно-коммунальное хозяйство за  1 полугодие 2009 года исполнены в сумме 1455341,6  тыс. руб., что составляет  66,4%   от уточненного кассового плана  1 полугодия. </w:t>
      </w:r>
    </w:p>
    <w:p>
      <w:pPr>
        <w:pStyle w:val="Normal"/>
        <w:ind w:firstLine="720"/>
        <w:jc w:val="both"/>
        <w:rPr/>
      </w:pPr>
      <w:r>
        <w:rPr>
          <w:sz w:val="28"/>
        </w:rPr>
        <w:t>На жилищное хозяйство направлено 1055625,7  тыс. руб., что составляет 59,3 %  от уточненного кассового плана 1 полугодия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На обеспечение мероприятий по капитальному ремонту многоквартирных домов   в рамках реализации Федерального закона от 21.07.2007 г. №185 «О фонде  содействия реформированию жилищно-коммунального хозяйства» направлено 880046,30 тыс.руб., что составляет 93% от  уточненного кассового плана 1 полугоди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На обеспечение мероприятий по переселению граждан из аварийного жилищного фонда  </w:t>
      </w:r>
      <w:r>
        <w:rPr/>
        <w:t xml:space="preserve">в рамках реализации Федерального закона от 21.07.2007 г. №185 «О фонде  содействия реформированию жилищно-коммунального хозяйства» </w:t>
      </w:r>
      <w:r>
        <w:rPr>
          <w:szCs w:val="28"/>
        </w:rPr>
        <w:t xml:space="preserve">предусмотрено за счет средств государственной корпорации-Фонд содействия реформированию жилищно-коммунального хозяйства  и  областного бюджета  656287,0 тыс. руб. (в том числе за счет остатка 2008 года 56287,0 тыс. руб.).  По состоянию на 1.07.2009г. средства не освоены. Неосвоение средств связано  с длительностью прохождения процедуры муниципального заказа. </w:t>
        <w:tab/>
      </w:r>
    </w:p>
    <w:p>
      <w:pPr>
        <w:pStyle w:val="TextBody"/>
        <w:ind w:firstLine="708"/>
        <w:rPr/>
      </w:pPr>
      <w:r>
        <w:rPr/>
        <w:t>На переселение граждан их аварийного жилищного фонда в рамках реализации ведомственной целевой программы «Переселение граждан города Саратова из аварийного жилищного фонда в 2008-2009годах» предусмотрено 171184,8 тыс. руб., освоено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 коммунальное хозяйство направлено 95514,8  тыс. руб., что составляет 92,1% от уточненного кассового плана 1 полугод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благоустройство  направлено 293812,9 тыс. руб., что составляет  99,7% от уточненного кассового плана  1 полугоди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целевой статье «Уличное освещение» исполнение составило 41990,0 тыс. руб., или 100 % от уточненного кассового плана 1 полугоди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левая статья «Содержание и ремонт  автомобильных дорог и инженерных сооружений на них»  исполнена в сумме 155582,2 тыс. руб., что составляет 99,5% от уточненного кассового плана 1 полугод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целевой статье  «Озеленение» исполнение составило 38823,1 тыс.руб., что составляет 100% от уточненного кассового плана 1 полугод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ом по целевой статье «Прочие мероприятия по  благоустройству» исполнение составило  51724,3 тыс. руб., или  99,5% от уточненного кассового план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рамках адресной инвестиционной программы в 2009 году средствами бюджета города по состоянию на 1 июля 2009 года финансируется 28 объектов капитального строительства </w:t>
      </w:r>
      <w:r>
        <w:rPr>
          <w:sz w:val="28"/>
          <w:szCs w:val="28"/>
        </w:rPr>
        <w:t>города</w:t>
      </w:r>
      <w:r>
        <w:rPr>
          <w:color w:val="000000"/>
          <w:sz w:val="28"/>
          <w:szCs w:val="28"/>
        </w:rPr>
        <w:t xml:space="preserve"> Саратова, в том числе разработка проектно-сметной документации. Всего на реализацию адресной инвестиционной программы выделено 202921,0 тыс. руб., в том числе на реализацию муниципальных целевых программ 70082,2 тыс. руб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остоянию на 01.07.2009 года кассовое исполнение составило 14085,6 тыс. руб. или 98,9 % от </w:t>
      </w:r>
      <w:r>
        <w:rPr>
          <w:sz w:val="28"/>
        </w:rPr>
        <w:t xml:space="preserve">уточненных плановых назначений </w:t>
      </w:r>
      <w:r>
        <w:rPr>
          <w:color w:val="000000"/>
          <w:sz w:val="28"/>
          <w:szCs w:val="28"/>
        </w:rPr>
        <w:t>1 полугод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итету по капитальному строительству на проектирование, строительство, реконструкцию предусмотрены средства по 17 объектам в сумме 130795,2 тыс. рублей, по итогам 1 полугодия 2009 года кассовое исполнение составило 76,4 тыс. рублей или 32,7% от </w:t>
      </w:r>
      <w:r>
        <w:rPr>
          <w:sz w:val="28"/>
        </w:rPr>
        <w:t xml:space="preserve">уточненных плановых назначений </w:t>
      </w:r>
      <w:r>
        <w:rPr>
          <w:color w:val="000000"/>
          <w:sz w:val="28"/>
          <w:szCs w:val="28"/>
        </w:rPr>
        <w:t>1 полугод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тету дорожного хозяйства на реконструкцию автодороги предусмотрены средства в объеме 25000,0 тыс. рублей, по итогам 1 полугодия 2009 года работы не финансировались в связи с тем, что </w:t>
      </w:r>
      <w:r>
        <w:rPr>
          <w:color w:val="000000"/>
          <w:sz w:val="28"/>
          <w:szCs w:val="28"/>
        </w:rPr>
        <w:t>расходование средств бюджета в 1 полугодии не планировало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правлению по инженерной защите на проектирование, строительство, реконструкцию 3 объектов города предусмотрено 7087,4 тыс. рублей, по итогам 1 полугодия 2009 года кассовое исполнение составило 2981,3 тыс. рублей или 100,0 % от </w:t>
      </w:r>
      <w:r>
        <w:rPr>
          <w:sz w:val="28"/>
        </w:rPr>
        <w:t xml:space="preserve">уточненных плановых назначений </w:t>
      </w:r>
      <w:r>
        <w:rPr>
          <w:color w:val="000000"/>
          <w:sz w:val="28"/>
          <w:szCs w:val="28"/>
        </w:rPr>
        <w:t>1 полугод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итету по жилищно-коммунальному хозяйству на проектирование и строительство 7 объектов города предусмотрено 17038,4 тыс. рублей, по итогам 1 полугодия 2009 года кассовое исполнение составило 11027,9 тыс. рублей или 100,0% от </w:t>
      </w:r>
      <w:r>
        <w:rPr>
          <w:sz w:val="28"/>
        </w:rPr>
        <w:t xml:space="preserve">уточненных плановых назначений </w:t>
      </w:r>
      <w:r>
        <w:rPr>
          <w:color w:val="000000"/>
          <w:sz w:val="28"/>
          <w:szCs w:val="28"/>
        </w:rPr>
        <w:t>1 полугод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10 действующих муниципальных целевых программ в 2009 году финансируются 5, действие 3-х приостановлено, 2 – не финансируются. На реализацию 5 программ бюджетом города предусмотрены средства в объеме 324635,7 тыс. рублей. 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состоянию на 1 июля 2009 года финансирование мероприятий муниципальных целевых программ составило 30598,6 тыс. руб. или 69,3% к уточненным плановым назначениям 1 полугодия текущего финансового года. </w:t>
      </w:r>
    </w:p>
    <w:p>
      <w:pPr>
        <w:pStyle w:val="Normal"/>
        <w:ind w:firstLine="720"/>
        <w:jc w:val="both"/>
        <w:rPr/>
      </w:pPr>
      <w:r>
        <w:rPr>
          <w:sz w:val="28"/>
        </w:rPr>
        <w:t>По программе «</w:t>
      </w:r>
      <w:r>
        <w:rPr>
          <w:sz w:val="28"/>
          <w:szCs w:val="28"/>
        </w:rPr>
        <w:t>Создание условий для выявления, развития и поддержки одаренных детей города Саратова на 2006-2010 годы</w:t>
      </w:r>
      <w:r>
        <w:rPr>
          <w:sz w:val="28"/>
        </w:rPr>
        <w:t>» кассовое исполнение составило 240,8 тыс. рублей или 65,7 % от плановых назначений 1 полугодия. Низкий процент кассового исполнения сложился по следующим структурным подразделения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Комитет по культуре (58,6 % к уточненным плановым назначениям 1 полугодия): оплата выполненных в июне работ и оказанных услуг по ряду мероприятий была произведена в начале июля 2009 года, - таким образом, их оплата войдёт в кассовое исполнение 3 квартала 2009 год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Комитет по образованию (58,6 % к уточненным плановым назначениям 1 полугодия): по итогам 1 полугодия образовался остаток средств в размере 4,6 тыс. рублей, который будет направлен на поддержку участия детей во всероссийских и международных конкурсах во 2 полугодии 2009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программе «Развитие сети дошкольных образовательных учреждений в городе Саратове на 2007-2009 годы» кассовое исполнение составило 18002,5 тыс. рублей или 90,9 % от плановых назначений 1 полугодия. Низкий процент кассового исполнения сложился по следующим структурным подразделения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</w:rPr>
        <w:t>Администрация Волжского района (51,6 %  к уточненным плановым назначениям 1 полугодия): на основную часть ремонтных работ заключены муниципальные контракты, в которых не предусмотрена предоплата. Оплата будет произведена по факту выполненных работ (август текущего го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sz w:val="28"/>
        </w:rPr>
        <w:t xml:space="preserve">Комитет по образованию (82,1 %  к уточненным плановым назначениям 1 полугодия): оплата выполненных  в 1 полугодии работ, а также поставленного оборудования будет произведена в 3 квартале 2009 года по мере предоставления актов выполненных работ и по факту поставки обору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восстановления «Золотых огней» магистральных улиц города Саратова на период 2007-2009 гг. и  программа «Ремонт и содержание дорожно-уличной сети города Саратова на 2005-2010 годы» </w:t>
      </w:r>
      <w:r>
        <w:rPr>
          <w:color w:val="000000"/>
          <w:sz w:val="28"/>
        </w:rPr>
        <w:t>не финансировались в связи с тем, что бюджетные ассигнования на их реализацию в 1 полугодии не планировались.</w:t>
      </w:r>
    </w:p>
    <w:p>
      <w:pPr>
        <w:pStyle w:val="23"/>
        <w:jc w:val="both"/>
        <w:rPr/>
      </w:pPr>
      <w:r>
        <w:rPr/>
        <w:t>По Программе</w:t>
      </w:r>
      <w:r>
        <w:rPr>
          <w:color w:val="000000"/>
          <w:szCs w:val="28"/>
        </w:rPr>
        <w:t xml:space="preserve"> развития улично-дорожной сети и пассажирского транспорта в городе Саратове на 2008-2012 г.г.</w:t>
      </w:r>
      <w:r>
        <w:rPr/>
        <w:t xml:space="preserve"> кассовое исполнение составило 12355,3 тыс. рублей или 51,5 % от плановых назначений 1 полугодия. Низкий процент кассового исполнения сложился в связи с тем, что оплата производится по факту поставки автобусов. В соответствии с заключенным договором поставка будет завершена во 2 полугодии. </w:t>
      </w:r>
    </w:p>
    <w:p>
      <w:pPr>
        <w:pStyle w:val="Subtitle"/>
        <w:ind w:firstLine="720"/>
        <w:jc w:val="both"/>
        <w:rPr/>
      </w:pPr>
      <w:r>
        <w:rPr>
          <w:spacing w:val="-10"/>
        </w:rPr>
        <w:t xml:space="preserve">Процедура санкционирования расходов  за </w:t>
      </w:r>
      <w:r>
        <w:rPr>
          <w:spacing w:val="-10"/>
          <w:lang w:val="en-US"/>
        </w:rPr>
        <w:t>I</w:t>
      </w:r>
      <w:r>
        <w:rPr>
          <w:spacing w:val="-10"/>
        </w:rPr>
        <w:t xml:space="preserve"> полугодие 2009 года  осуществлялась посредством казначейского исполнения бюджета города в соответствии с Бюджетным кодексом Российской Федерации,  Порядком проведения операций по обеспечению кассовых выплат из бюджета города, утвержденным приказом комитета по финансам администрации города от 23.02.2009 г. №10 –П., Порядком исполнения бюджета города по расходам, учета обязательств, приостановления санкционирования оплаты денежных обязательств бюджетного учреждения в случае нарушения данного порядка, а также санкционирования оплаты денежных обязательств, подлежащих исполнению за счет бюджетных ассигнований по источникам финансирования дефицита бюджета, утвержденным приказом комитета по финансам администрацией города от 12.03.2009 г. №17-П.</w:t>
      </w:r>
    </w:p>
    <w:p>
      <w:pPr>
        <w:pStyle w:val="Subtitle"/>
        <w:ind w:firstLine="720"/>
        <w:jc w:val="both"/>
        <w:rPr/>
      </w:pPr>
      <w:r>
        <w:rPr/>
        <w:t xml:space="preserve"> </w:t>
      </w:r>
      <w:r>
        <w:rPr/>
        <w:t>По состоянию на 1 июля 2009 года в комитете по финансам администрации города обслуживалось 446 получателей средств бюджета города, которым   открыты следующие лицевые счета:</w:t>
      </w:r>
    </w:p>
    <w:p>
      <w:pPr>
        <w:pStyle w:val="Subtitle"/>
        <w:numPr>
          <w:ilvl w:val="0"/>
          <w:numId w:val="2"/>
        </w:numPr>
        <w:jc w:val="both"/>
        <w:rPr/>
      </w:pPr>
      <w:r>
        <w:rPr/>
        <w:t>446 лицевых счетов по учету бюджетных средств;</w:t>
      </w:r>
    </w:p>
    <w:p>
      <w:pPr>
        <w:pStyle w:val="Subtitle"/>
        <w:jc w:val="both"/>
        <w:rPr/>
      </w:pPr>
      <w:r>
        <w:rPr/>
        <w:t xml:space="preserve">          </w:t>
      </w:r>
      <w:r>
        <w:rPr/>
        <w:t>- 806 лицевых счетов по учету средств от предпринимательской деятельности  (403 лицевых счета для зачисления доходов от приносящей доход деятельности, уплаты налогов и возврат средств излишне уплаченных и/или ошибочно зачисленных и 403 лицевых счета для осуществления расходов за счет  средств от приносящей доход деятельности);</w:t>
      </w:r>
    </w:p>
    <w:p>
      <w:pPr>
        <w:pStyle w:val="Subtitle"/>
        <w:numPr>
          <w:ilvl w:val="0"/>
          <w:numId w:val="2"/>
        </w:numPr>
        <w:spacing w:lineRule="auto" w:line="216"/>
        <w:jc w:val="both"/>
        <w:rPr/>
      </w:pPr>
      <w:r>
        <w:rPr/>
        <w:t>199 лицевых счетов  по учету средств во временном распоряжении.</w:t>
      </w:r>
    </w:p>
    <w:p>
      <w:pPr>
        <w:pStyle w:val="Subtitle"/>
        <w:spacing w:lineRule="auto" w:line="216"/>
        <w:ind w:firstLine="720"/>
        <w:jc w:val="both"/>
        <w:rPr/>
      </w:pPr>
      <w:r>
        <w:rPr/>
        <w:t>Учет бюджетных обязательств в 2009 году осуществляется по кодам классификации операций сектора государственного управления, относящихся к расходам бюджета, в том числе за счет средств, полученных от приносящей доход деятельности, в соответствии с постановлением администрации муниципального образования «Город Саратов» от 31.03.2009  №  144 «О мерах по обеспечению исполнения бюджета города на 2009 год».</w:t>
      </w:r>
    </w:p>
    <w:p>
      <w:pPr>
        <w:pStyle w:val="Subtitle"/>
        <w:spacing w:lineRule="auto" w:line="216"/>
        <w:ind w:firstLine="720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полугодии 2009 года  поставлено на учет:</w:t>
      </w:r>
    </w:p>
    <w:p>
      <w:pPr>
        <w:pStyle w:val="Subtitle"/>
        <w:spacing w:lineRule="auto" w:line="216"/>
        <w:ind w:firstLine="720"/>
        <w:jc w:val="both"/>
        <w:rPr/>
      </w:pPr>
      <w:r>
        <w:rPr/>
        <w:t xml:space="preserve">1. За счет средств бюджета города 2389 денежных обязательств на сумму 1182877,0 тыс. рублей. Фактическое исполнение по ним составило 781663,9 тыс. рублей, или 66,1% к поставленным на учет. По сравнению с </w:t>
      </w:r>
      <w:r>
        <w:rPr>
          <w:lang w:val="en-US"/>
        </w:rPr>
        <w:t>I</w:t>
      </w:r>
      <w:r>
        <w:rPr/>
        <w:t xml:space="preserve"> полугодием   2008 года количество поставленных на учет обязательств уменьшилось  на 1966, при этом сумма  поставленных на учет обязательств и фактическая оплата увеличились соответственно на 580,2 тыс. рублей и 156790,4 тыс. рублей. </w:t>
      </w:r>
    </w:p>
    <w:p>
      <w:pPr>
        <w:pStyle w:val="Subtitle"/>
        <w:spacing w:lineRule="auto" w:line="216"/>
        <w:ind w:firstLine="720"/>
        <w:jc w:val="both"/>
        <w:rPr/>
      </w:pPr>
      <w:r>
        <w:rPr/>
        <w:t xml:space="preserve">2. За счет средств, полученных от приносящей доход деятельности 468 договора на сумму 52287,7 тыс. рублей. Фактическое исполнение  по ним составило 28965,5 тыс. рублей, или  55,4 % к поставленным на учет. По сравнению с </w:t>
      </w:r>
      <w:r>
        <w:rPr>
          <w:lang w:val="en-US"/>
        </w:rPr>
        <w:t>I</w:t>
      </w:r>
      <w:r>
        <w:rPr/>
        <w:t xml:space="preserve"> полугодием 2008 года количество поставленных на учет договоров уменьшилось  на 269 , по сумме    на 27554,2 тыс. рублей, а фактическая оплата уменьшилась на 34315,3 тыс. рублей.</w:t>
      </w:r>
    </w:p>
    <w:p>
      <w:pPr>
        <w:pStyle w:val="Subtitle"/>
        <w:spacing w:lineRule="auto" w:line="216"/>
        <w:ind w:firstLine="720"/>
        <w:jc w:val="both"/>
        <w:rPr/>
      </w:pPr>
      <w:r>
        <w:rPr/>
        <w:t xml:space="preserve">Уменьшение количества принятых на учет обязательств в </w:t>
      </w:r>
      <w:r>
        <w:rPr>
          <w:lang w:val="en-US"/>
        </w:rPr>
        <w:t>I</w:t>
      </w:r>
      <w:r>
        <w:rPr/>
        <w:t xml:space="preserve"> полугодие текущего года по сравнению с </w:t>
      </w:r>
      <w:r>
        <w:rPr>
          <w:lang w:val="en-US"/>
        </w:rPr>
        <w:t>I</w:t>
      </w:r>
      <w:r>
        <w:rPr/>
        <w:t xml:space="preserve"> полугодием 2008 года объясняется тем, что постановка на учет бюджетных обязательств в </w:t>
      </w:r>
      <w:r>
        <w:rPr>
          <w:lang w:val="en-US"/>
        </w:rPr>
        <w:t>I</w:t>
      </w:r>
      <w:r>
        <w:rPr/>
        <w:t xml:space="preserve"> квартале 2008 года, до принятия  постановления главы администрации города от 11.02.2008г. №129 «О мерах по реализации бюджета города на 2008», осуществлялась по всем муниципальным контрактам (договорам) независимо от суммы, а после принятия постановке на учет подлежали муниципальные контракты (договоры), сумма которых превышала 100,0 тыс. рублей, а также муниципальные контракты (договоры) на поставку теплоэнергетических ресурсов и водоснабжения независимо от суммы.</w:t>
      </w:r>
    </w:p>
    <w:p>
      <w:pPr>
        <w:pStyle w:val="Subtitle"/>
        <w:spacing w:lineRule="auto" w:line="216"/>
        <w:ind w:firstLine="900"/>
        <w:jc w:val="both"/>
        <w:rPr/>
      </w:pPr>
      <w:r>
        <w:rPr/>
        <w:t xml:space="preserve">В результате осуществления предварительного и текущего контроля расходов бюджета  за </w:t>
      </w:r>
      <w:r>
        <w:rPr>
          <w:lang w:val="en-US"/>
        </w:rPr>
        <w:t>I</w:t>
      </w:r>
      <w:r>
        <w:rPr/>
        <w:t xml:space="preserve"> полугодие 2009 год предотвращено нецелевое использование  бюджетных средств на сумму 14128,2 тыс. рублей, что на 3408,2  тыс. рублей выше уровня </w:t>
      </w:r>
      <w:r>
        <w:rPr>
          <w:lang w:val="en-US"/>
        </w:rPr>
        <w:t>I</w:t>
      </w:r>
      <w:r>
        <w:rPr/>
        <w:t xml:space="preserve"> полугодия 2008 года, что свидетельствует о качестве предварительного контроля за целевым использованием бюджетных средств. С главными распорядителями бюджетных средств и получателями бюджетных средств ведется постоянная работа по повышению качества представляемых платежных и оправдательных документов.</w:t>
      </w:r>
    </w:p>
    <w:p>
      <w:pPr>
        <w:pStyle w:val="Subtitle"/>
        <w:spacing w:lineRule="auto" w:line="216"/>
        <w:ind w:firstLine="720"/>
        <w:jc w:val="both"/>
        <w:rPr/>
      </w:pPr>
      <w:r>
        <w:rPr/>
        <w:t>С 1 января 2009 года все бюджетные учреждения города зачисляют  средства, полученные от приносящей доход деятельности, в доход бюджета города.</w:t>
      </w:r>
    </w:p>
    <w:p>
      <w:pPr>
        <w:pStyle w:val="Subtitle"/>
        <w:spacing w:lineRule="auto" w:line="216"/>
        <w:ind w:firstLine="720"/>
        <w:jc w:val="both"/>
        <w:rPr/>
      </w:pPr>
      <w:r>
        <w:rPr>
          <w:spacing w:val="-14"/>
        </w:rPr>
        <w:t xml:space="preserve"> </w:t>
      </w:r>
      <w:r>
        <w:rPr>
          <w:spacing w:val="-14"/>
        </w:rPr>
        <w:t xml:space="preserve">За </w:t>
      </w:r>
      <w:r>
        <w:rPr>
          <w:spacing w:val="-14"/>
          <w:lang w:val="en-US"/>
        </w:rPr>
        <w:t>I</w:t>
      </w:r>
      <w:r>
        <w:rPr>
          <w:spacing w:val="-14"/>
        </w:rPr>
        <w:t xml:space="preserve"> полугодие 2009 года   доходы от приносящей доход деятельности составили  320651,4 тыс. рублей,   расходы  – 302986,4 тыс. рублей (приложение 1), в том числе:</w:t>
      </w:r>
    </w:p>
    <w:p>
      <w:pPr>
        <w:pStyle w:val="Subtitle"/>
        <w:numPr>
          <w:ilvl w:val="0"/>
          <w:numId w:val="2"/>
        </w:numPr>
        <w:spacing w:lineRule="auto" w:line="216"/>
        <w:jc w:val="both"/>
        <w:rPr/>
      </w:pPr>
      <w:r>
        <w:rPr>
          <w:spacing w:val="-10"/>
        </w:rPr>
        <w:t xml:space="preserve">на оплату труда – 82487,3 тыс. рублей  или 27,2% от суммы расходов, </w:t>
      </w:r>
    </w:p>
    <w:p>
      <w:pPr>
        <w:pStyle w:val="Subtitle"/>
        <w:numPr>
          <w:ilvl w:val="0"/>
          <w:numId w:val="2"/>
        </w:numPr>
        <w:spacing w:lineRule="auto" w:line="216"/>
        <w:jc w:val="both"/>
        <w:rPr/>
      </w:pPr>
      <w:r>
        <w:rPr>
          <w:spacing w:val="-10"/>
        </w:rPr>
        <w:t>на начисления на оплату труда – 21013,4 тыс. рублей или 6,9% от суммы расходов;</w:t>
      </w:r>
    </w:p>
    <w:p>
      <w:pPr>
        <w:pStyle w:val="Subtitle"/>
        <w:numPr>
          <w:ilvl w:val="0"/>
          <w:numId w:val="2"/>
        </w:numPr>
        <w:spacing w:lineRule="auto" w:line="216"/>
        <w:jc w:val="both"/>
        <w:rPr/>
      </w:pPr>
      <w:r>
        <w:rPr>
          <w:spacing w:val="-10"/>
        </w:rPr>
        <w:t>на оплату коммунальных услуг – 3115,9 тыс. рублей или 1,0% от суммы расходов;</w:t>
      </w:r>
    </w:p>
    <w:p>
      <w:pPr>
        <w:pStyle w:val="Subtitle"/>
        <w:numPr>
          <w:ilvl w:val="0"/>
          <w:numId w:val="2"/>
        </w:numPr>
        <w:spacing w:lineRule="auto" w:line="216"/>
        <w:jc w:val="both"/>
        <w:rPr>
          <w:spacing w:val="-10"/>
        </w:rPr>
      </w:pPr>
      <w:r>
        <w:rPr>
          <w:spacing w:val="-10"/>
        </w:rPr>
        <w:t>прочие расходы –196369,8 тыс. рублей или 64,8% от суммы расходов (приложение 2).</w:t>
      </w:r>
    </w:p>
    <w:p>
      <w:pPr>
        <w:pStyle w:val="Subtitle"/>
        <w:spacing w:lineRule="auto" w:line="216"/>
        <w:ind w:firstLine="720"/>
        <w:jc w:val="both"/>
        <w:rPr/>
      </w:pPr>
      <w:r>
        <w:rPr/>
        <w:t xml:space="preserve">По сравнению с </w:t>
      </w:r>
      <w:r>
        <w:rPr>
          <w:lang w:val="en-US"/>
        </w:rPr>
        <w:t>I</w:t>
      </w:r>
      <w:r>
        <w:rPr/>
        <w:t xml:space="preserve"> полугодием 2008 года доходы от приносящей доход деятельности увеличились на 32962,2 тыс. рублей или на 11,5 %, расходы - на 24767,7 тыс. рублей или на 8,9 %.</w:t>
      </w:r>
    </w:p>
    <w:p>
      <w:pPr>
        <w:pStyle w:val="Subtitle"/>
        <w:spacing w:lineRule="auto" w:line="216"/>
        <w:ind w:firstLine="720"/>
        <w:jc w:val="both"/>
        <w:rPr/>
      </w:pPr>
      <w:r>
        <w:rPr/>
        <w:t>На исполнение требований исполнительных листов в  2009 году  направлено 136895,9 тыс. рублей, из них за счет:</w:t>
      </w:r>
    </w:p>
    <w:p>
      <w:pPr>
        <w:pStyle w:val="Subtitle"/>
        <w:numPr>
          <w:ilvl w:val="0"/>
          <w:numId w:val="3"/>
        </w:numPr>
        <w:spacing w:lineRule="auto" w:line="216"/>
        <w:jc w:val="both"/>
        <w:rPr/>
      </w:pPr>
      <w:r>
        <w:rPr/>
        <w:t>средств бюджета города  - 136390,8 тыс. рублей;</w:t>
      </w:r>
    </w:p>
    <w:p>
      <w:pPr>
        <w:pStyle w:val="Subtitle"/>
        <w:numPr>
          <w:ilvl w:val="0"/>
          <w:numId w:val="3"/>
        </w:numPr>
        <w:spacing w:lineRule="auto" w:line="216"/>
        <w:ind w:left="0" w:firstLine="720"/>
        <w:jc w:val="both"/>
        <w:rPr/>
      </w:pPr>
      <w:r>
        <w:rPr>
          <w:spacing w:val="-10"/>
        </w:rPr>
        <w:t>средств, полученных от приносящей доход деятельности – 505,1 тыс. руб.</w:t>
      </w:r>
      <w:r>
        <w:rPr/>
        <w:t>;</w:t>
      </w:r>
    </w:p>
    <w:p>
      <w:pPr>
        <w:pStyle w:val="Subtitle"/>
        <w:spacing w:lineRule="auto" w:line="216"/>
        <w:ind w:firstLine="720"/>
        <w:jc w:val="both"/>
        <w:rPr>
          <w:spacing w:val="-10"/>
        </w:rPr>
      </w:pPr>
      <w:r>
        <w:rPr>
          <w:spacing w:val="-10"/>
        </w:rPr>
        <w:t>Полностью исполнено 103 исполнительных листов, частично 6.</w:t>
      </w:r>
    </w:p>
    <w:p>
      <w:pPr>
        <w:pStyle w:val="Subtitle"/>
        <w:spacing w:lineRule="auto" w:line="216"/>
        <w:ind w:firstLine="720"/>
        <w:jc w:val="both"/>
        <w:rPr>
          <w:spacing w:val="-10"/>
        </w:rPr>
      </w:pPr>
      <w:r>
        <w:rPr>
          <w:spacing w:val="-10"/>
        </w:rPr>
        <w:t>Остаток исполнительных листов по состоянию на 1  июля 2009 года составил  27 исполнительный лист на сумму 46822,4 тыс. рублей.</w:t>
      </w:r>
    </w:p>
    <w:p>
      <w:pPr>
        <w:pStyle w:val="Normal"/>
        <w:spacing w:lineRule="auto" w:line="216"/>
        <w:ind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Общая сумма исковых требований, предъявленных к казне муниципального образования «Город Саратов» в 1 полугодии составила по 174 искам 463 367,3 тыс. рублей.</w:t>
      </w:r>
    </w:p>
    <w:p>
      <w:pPr>
        <w:pStyle w:val="Normal"/>
        <w:spacing w:lineRule="auto" w:line="216"/>
        <w:ind w:firstLine="851"/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Судами было отказано в удовлетворении 18 исковых заявлений на общую сумму 61 372,9 тыс. рублей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spacing w:val="-10"/>
          <w:sz w:val="28"/>
          <w:szCs w:val="28"/>
        </w:rPr>
        <w:t>Судами вынесены решения о взыскании с казны муниципального образования «Город Саратов» на сумму 99 038,3 тыс. рублей по 58 исковым заявлениям.</w:t>
      </w:r>
    </w:p>
    <w:p>
      <w:pPr>
        <w:pStyle w:val="Normal"/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митетом по финансам администрации муниципального образования «Город Саратов» проводилась работа по возмещению убытков из бюджетов других уровней в связи с исполнением государственных полномочий по предоставлению жилья отдельным категориям граждан. В Министерство финансов РФ предъявлены к взысканию исполнительные листы в порядке исполнения решений судов о взыскании убытков, понесенных в результате возмещения стоимости благоустроенных жилых помещений различным категориям граждан на общую сумму 5 527,28 тыс. рублей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омитетом по финансам как органом, уполномоченным на осуществление контроля в сфере размещения муниципальных заказов за 1 </w:t>
      </w:r>
      <w:r>
        <w:rPr>
          <w:sz w:val="28"/>
          <w:szCs w:val="28"/>
        </w:rPr>
        <w:t>полугодие 2009 года было проведено 61 контрольное мероприятие, из них плановых – 51, в том числе 1 совместная проверка с прокуратурой г.Саратова, 10 совместно с прокуратурой Заводского района, внеплановых – 10, в том числе 1 внеплановая проверка по представлению прокуратуры. В ходе проведения проверок установлено 174 нарушения законодательства о размещении заказ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несено 22 приказа о ненадлежащем исполнении бюджетного процесса, 36 предписаний об устранении нарушений при размещении муниципальных заказов и исполнении муниципальных контрактов, выявленных по результатам проверок в сфере размещения заказов. Направлено 11 материалов в Управление федеральной антимонопольной службы России по Саратовской области, содержащих признаки административных правонарушений, 1 материал передан в прокуратуру города Саратова, 10 в прокуратуру Завод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квартально проводится анализ нарушений законодательства о размещении заказов, по результатам которого в адрес главных распорядителей направляется информация о характерных нарушениях законодательства с целью недопущения их в дальнейш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митетом по финансам  проводится анализ информации, размещенной на официальном сайте администрации города Саратова для предотвращения нарушений в сфере размещения муниципального заказа. По результатам еженедельного анализа установлено 10 нарушений, направлены предложения об устранении нарушений руководителям 8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главными распорядителями, муниципальными заказчиками проведен семинар-совещание по итогам контрольной работы в 2008 году, вопросам размещения муниципальных заказов в 2009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повышения эффективности использования средств бюджета города, предотвращения нецелевого использования бюджетных средст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лугодие 2009 года органами муниципального финансового контроля проведено 197 проверок. В результате последующего финансового контроля за расходованием средств местного бюджета выявлено нарушений бюджетного законодательства на сумму 97832,7 тыс. рублей, из них нецелевое использование бюджетных средств составило 38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материалов органов муниципального финансового контроля вынесено 7 приказов о ненадлежащем исполнении бюджетного процесса, 4 приказа о списании бюджетных средств на общую сумму 49,9 тыс. рублей по средствам, направленным не по целевому назначению, из них 11,0 тыс. рублей по реализации материалов 2008 года.</w:t>
      </w:r>
    </w:p>
    <w:p>
      <w:pPr>
        <w:pStyle w:val="TextBody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rPr>
          <w:spacing w:val="-6"/>
        </w:rPr>
      </w:pPr>
      <w:r>
        <w:rPr>
          <w:spacing w:val="-6"/>
        </w:rPr>
      </w:r>
    </w:p>
    <w:p>
      <w:pPr>
        <w:pStyle w:val="TextBody"/>
        <w:rPr>
          <w:spacing w:val="-6"/>
        </w:rPr>
      </w:pPr>
      <w:r>
        <w:rPr>
          <w:spacing w:val="-6"/>
        </w:rPr>
        <w:t>Председатель комитета</w:t>
      </w:r>
    </w:p>
    <w:p>
      <w:pPr>
        <w:pStyle w:val="Heading2"/>
        <w:jc w:val="both"/>
        <w:rPr/>
      </w:pPr>
      <w:r>
        <w:rPr/>
        <w:t xml:space="preserve">по финансам администрации </w:t>
      </w:r>
    </w:p>
    <w:p>
      <w:pPr>
        <w:pStyle w:val="Heading2"/>
        <w:jc w:val="both"/>
        <w:rPr/>
      </w:pPr>
      <w:r>
        <w:rPr/>
        <w:t>муниципального образования</w:t>
      </w:r>
    </w:p>
    <w:p>
      <w:pPr>
        <w:pStyle w:val="TextBody"/>
        <w:rPr/>
      </w:pPr>
      <w:r>
        <w:rPr/>
        <w:t>«Город Саратов»</w:t>
        <w:tab/>
        <w:tab/>
        <w:tab/>
        <w:tab/>
        <w:tab/>
        <w:tab/>
        <w:tab/>
        <w:t xml:space="preserve">                   А.И. Никит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66"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lang w:val="ru-RU" w:bidi="ar-SA"/>
    </w:rPr>
  </w:style>
  <w:style w:type="character" w:styleId="Style7">
    <w:name w:val="Основной текст Знак"/>
    <w:basedOn w:val="Style5"/>
    <w:qFormat/>
    <w:rPr>
      <w:sz w:val="28"/>
      <w:lang w:val="ru-RU" w:bidi="ar-SA"/>
    </w:rPr>
  </w:style>
  <w:style w:type="character" w:styleId="Style8">
    <w:name w:val="Подзаголовок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sz w:val="28"/>
    </w:rPr>
  </w:style>
  <w:style w:type="character" w:styleId="21">
    <w:name w:val="Основной текст с отступом 2 Знак"/>
    <w:basedOn w:val="Style5"/>
    <w:qFormat/>
    <w:rPr>
      <w:sz w:val="28"/>
    </w:rPr>
  </w:style>
  <w:style w:type="character" w:styleId="3">
    <w:name w:val="Основной текст 3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Цитата"/>
    <w:basedOn w:val="Normal"/>
    <w:qFormat/>
    <w:pPr>
      <w:widowControl w:val="false"/>
      <w:shd w:fill="FFFFFF" w:val="clear"/>
      <w:ind w:left="22" w:right="130" w:firstLine="545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3:43:00Z</dcterms:created>
  <dc:creator>mice</dc:creator>
  <dc:description/>
  <cp:keywords/>
  <dc:language>en-US</dc:language>
  <cp:lastModifiedBy>Kalaeva</cp:lastModifiedBy>
  <cp:lastPrinted>2009-07-20T17:32:00Z</cp:lastPrinted>
  <dcterms:modified xsi:type="dcterms:W3CDTF">2009-07-20T13:53:00Z</dcterms:modified>
  <cp:revision>7</cp:revision>
  <dc:subject/>
  <dc:title>                     Пояснительная записка </dc:title>
</cp:coreProperties>
</file>