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АЯ ЗАПИ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анализу уточненных бюджетных назначений бюджет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09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ие уточненных бюджетных назначений по росписи расходов бюджета муниципального образования «Город Саратов» на 1 июля 2009 года от общего объема расходов, утвержденного решением Саратовской городской Думы от 19.12.2008 года № 34-379 «О бюджете муниципального образования «Город Саратов»  на 2009 год» (с изменениями и дополнениями) составляет 57733,4 тыс. руб., в том числе безвозмездные поступления в сумме 57733,4 тыс. руб., выделенные на основании Закона Саратовской области «О внесении изменений в Закон Саратовской области «Об областном бюджете на 2009 год» № 51-ЗСО от 22.05.2009 года, из ни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и – 19942,2 тыс. руб. Доведены до комитета по финансам администрации муниципального образования «Город Саратов» уведомлениями Министерства строительства и жилищно-коммунального хозяйства Саратовской области об изменении бюджетных ассигнований по межбюджетным трансфертам местным бюджетам на 2009 год  № 911 от 22.05.2009 года, № 912 от 22.05.2009 г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на осуществление органами местного самоуправления государственных полномочий – 37791,2 тыс. руб. Доведены до комитета по финансам администрации муниципального образования «Город Саратов»: уведомлением Управления делами Правительства области об изменении бюджетных ассигнований по межбюджетным трансфертам местным бюджетам на 2009 год № 867 от 29.05.2009 го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м Министерства образования Саратовской области об изменении лимитов бюджетных обязательств по межбюджетным трансфертам местным бюджетам на 2009 год  № 844 от 28.05.2009 года, №554 от 27.04.2009 го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м Министерства здравоохранения области  об изменении лимитов бюджетных обязательств по межбюджетным трансфертам местным бюджетам на 2009 год № 816 от 27.05.2009 года.</w:t>
      </w:r>
    </w:p>
    <w:p>
      <w:pPr>
        <w:pStyle w:val="Normal"/>
        <w:spacing w:lineRule="auto" w:line="240"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уточненных бюджетных назначений представлен в приложениях «Анализ уточненных бюджетных назначений бюджета муниципального образования «Город Саратов» по главным распорядителям бюджетных средств за 1 полугодие 2009 года», «Анализ уточненных бюджетных назначений бюджета муниципального образования «Город Саратов» по разделам функциональной классификации за 1 полугодие 2009 года»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финансам администрации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Саратов»                                                            А.И. Никитин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30:00Z</dcterms:created>
  <dc:creator>Dannik</dc:creator>
  <dc:description/>
  <dc:language>en-US</dc:language>
  <cp:lastModifiedBy>DOROSHENKO</cp:lastModifiedBy>
  <cp:lastPrinted>2009-07-15T14:50:00Z</cp:lastPrinted>
  <dcterms:modified xsi:type="dcterms:W3CDTF">2009-07-17T12:21:00Z</dcterms:modified>
  <cp:revision>9</cp:revision>
  <dc:subject/>
  <dc:title/>
</cp:coreProperties>
</file>