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Отчёт о выделении средств из резервного фон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муниципального образования «Город Саратов» на 01.07.2009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5670"/>
        <w:gridCol w:w="1559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Направление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тыс. 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ель-ный вес %</w:t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5670"/>
        <w:gridCol w:w="1559"/>
        <w:gridCol w:w="1276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Утверждено по бюджет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 xml:space="preserve">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5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дминистрация Ленинского райо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 ликвидацию чрезвычайной ситуации в связи с внезапным обрушением стены жилого дома №4 по ул. 3 Степ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5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/>
              <w:t>На ликвидацию чрезвычайной ситуации в связи с внезапным обрушением стены и строительных конструкций  жилого дома №138 по ул. Огород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0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дминистрация Ленинского райо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 ликвидацию последствий ЧС, связанной с долговременным перерывом электроснабжения жителей поселка "Вольская петля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0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дминистрация Волжского райо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 ликвидацию последствий чрезвычайной ситуации, связанной с внезапным обрушением угловой части жилого дома №73 по ул. Первомай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0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дминистрация Волжского райо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/>
              <w:t>На ликвидацию последствий чрезвычайной ситуации, связанной с внезапным обрушением стены и строительных конструкций фасадной части с оконным проемом жилого дома №5 по ул. Им. Зарубина В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01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таток ассигнований резервного фонда на 01.07.2009 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 987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9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едседатель комитета по финансам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администрации муниципального образовани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«Город Саратов»                                                                                                                А.И. Никитин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3:47:00Z</dcterms:created>
  <dc:creator>Bogatova</dc:creator>
  <dc:description/>
  <dc:language>en-US</dc:language>
  <cp:lastModifiedBy>Kalaeva</cp:lastModifiedBy>
  <cp:lastPrinted>2009-07-15T11:04:00Z</cp:lastPrinted>
  <dcterms:modified xsi:type="dcterms:W3CDTF">2009-07-17T12:29:00Z</dcterms:modified>
  <cp:revision>9</cp:revision>
  <dc:subject/>
  <dc:title>Отчёт о выделении средств из резервного фонда</dc:title>
</cp:coreProperties>
</file>