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Информация о финансировании объектов капитального строительства </w:t>
      </w:r>
    </w:p>
    <w:p>
      <w:pPr>
        <w:pStyle w:val="TextBody"/>
        <w:rPr>
          <w:szCs w:val="28"/>
        </w:rPr>
      </w:pPr>
      <w:r>
        <w:rPr>
          <w:szCs w:val="28"/>
        </w:rPr>
        <w:t>в рамках адресной инвестиционной программы  на 01.07.2009 года</w:t>
      </w:r>
    </w:p>
    <w:p>
      <w:pPr>
        <w:pStyle w:val="Normal"/>
        <w:ind w:right="-596" w:hanging="0"/>
        <w:jc w:val="right"/>
        <w:rPr/>
      </w:pPr>
      <w:r>
        <w:rPr>
          <w:b/>
          <w:szCs w:val="28"/>
        </w:rPr>
        <w:t>тыс. руб</w:t>
      </w:r>
      <w:r>
        <w:rPr/>
        <w:t>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1559"/>
        <w:gridCol w:w="1560"/>
        <w:gridCol w:w="1276"/>
        <w:gridCol w:w="1418"/>
        <w:gridCol w:w="1277"/>
        <w:gridCol w:w="1133"/>
        <w:gridCol w:w="1133"/>
      </w:tblGrid>
      <w:tr>
        <w:trPr>
          <w:trHeight w:val="21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Наименование объекта 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Утверждено решением СГД от 19.12.2008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-379 "О бюджете города на 2009 год"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Утверждено решением СГД от 29.04.2009              № 39-437 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 xml:space="preserve">«О внесении изменений и дополнений в решение СГД </w:t>
            </w:r>
            <w:r>
              <w:rPr>
                <w:color w:val="000000"/>
                <w:szCs w:val="28"/>
              </w:rPr>
              <w:t xml:space="preserve">от 19.12.2008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4-379 "О бюджете города на 2009 год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</w:rPr>
              <w:t>Уточненные бюджетные назначения 1 полугод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% исполнения</w:t>
            </w:r>
          </w:p>
        </w:tc>
      </w:tr>
      <w:tr>
        <w:trPr>
          <w:trHeight w:val="20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 первоначальному бюдже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 уточненному бюджет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2"/>
              <w:jc w:val="center"/>
              <w:rPr>
                <w:color w:val="000000"/>
              </w:rPr>
            </w:pPr>
            <w:r>
              <w:rPr/>
              <w:t>к уточненным бюджетным назначениям 1 по-лугодия</w:t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792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firstLine="141"/>
              <w:rPr/>
            </w:pPr>
            <w:r>
              <w:rPr>
                <w:szCs w:val="28"/>
                <w:lang w:val="ru-RU"/>
              </w:rPr>
              <w:t>I. Реализация муницип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19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,7</w:t>
            </w:r>
          </w:p>
        </w:tc>
      </w:tr>
      <w:tr>
        <w:trPr>
          <w:trHeight w:val="259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szCs w:val="28"/>
                <w:lang w:val="ru-RU"/>
              </w:rPr>
            </w:pPr>
            <w:r>
              <w:rPr>
                <w:b w:val="false"/>
                <w:color w:val="000000"/>
                <w:szCs w:val="28"/>
                <w:lang w:val="ru-RU"/>
              </w:rPr>
              <w:t>Инвестиционная программа по развитию систем водоснабжения и водоотведения МУПП «Саратовводоканал» на период 2008-2010 г.г. с перспективой до 2017 года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митет по капитальному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72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color w:val="000000"/>
                <w:szCs w:val="28"/>
              </w:rPr>
              <w:t>Аварийно-восстановительные работы на В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Cs w:val="28"/>
              </w:rPr>
              <w:t>Площадки складирования обезвоженного осадка городской станции аэрации (1-я очере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лектор 18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Cs w:val="28"/>
              </w:rPr>
              <w:t xml:space="preserve">Водовод </w:t>
            </w:r>
            <w:r>
              <w:rPr>
                <w:color w:val="000000"/>
                <w:szCs w:val="28"/>
                <w:lang w:val="en-US"/>
              </w:rPr>
              <w:t>d</w:t>
            </w:r>
            <w:r>
              <w:rPr>
                <w:color w:val="000000"/>
                <w:szCs w:val="28"/>
              </w:rPr>
              <w:t xml:space="preserve"> 1000 мм от н/ст «Вольская» до н/ст «Поливановская» (участок от н/ст «Вольская» до СПОГА-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Cs w:val="28"/>
              </w:rPr>
              <w:t>Развитие сети дошкольных образовательных учреждений в городе Саратове на 2007-2009 годы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9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7</w:t>
            </w:r>
          </w:p>
        </w:tc>
      </w:tr>
      <w:tr>
        <w:trPr>
          <w:trHeight w:val="310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Комитет по капитальному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9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0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6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2,7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7" w:hanging="142"/>
              <w:jc w:val="center"/>
              <w:rPr/>
            </w:pPr>
            <w:r>
              <w:rPr>
                <w:color w:val="000000"/>
                <w:szCs w:val="28"/>
              </w:rPr>
              <w:t>Пристройка к МДОУ № 54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стройки к МДОУ г. Саратова</w:t>
            </w:r>
          </w:p>
          <w:p>
            <w:pPr>
              <w:pStyle w:val="Normal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оектирование и строительст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1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Строительство М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Программа развития улично-дорожной сети и пассажирского транспорта в городе Саратове на 2008-2012 г.г.»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дорож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color w:val="000000"/>
                <w:szCs w:val="28"/>
              </w:rPr>
              <w:t>Реконструкция автодороги на Усть-Курдюм на участке от КП ГИБДД до поселка Юбилейный с устройством подходов к эстакаде через Алексеевский овраг и транспортных развя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Cs w:val="28"/>
                <w:lang w:val="en-US"/>
              </w:rPr>
              <w:t>II</w:t>
            </w:r>
            <w:r>
              <w:rPr>
                <w:b/>
                <w:color w:val="000000"/>
                <w:szCs w:val="28"/>
              </w:rPr>
              <w:t>. Строительство и реконструкция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76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328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00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00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365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Управление по инженерной защите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8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0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9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olor w:val="000000"/>
                <w:szCs w:val="28"/>
              </w:rPr>
              <w:t>ТЭО ливневой канализации г. Сарато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Защита от подтопления территории в районе улиц Миротворцева - 2 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1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Cs w:val="28"/>
              </w:rPr>
              <w:t>Инженерная защита от подтопления микрорайона от ул. 1-ая Нагорная до ул. 7-я Нагорная между ул. Прессовая и ул. Ново-Астраханское шоссе в Заводском районе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ливневой канализации по проспекту 50 лет Октября от ул. Вишневая до Молодежного проезда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8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51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Комитет по капитальному строитель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14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87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64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color w:val="000000"/>
                <w:szCs w:val="28"/>
              </w:rPr>
              <w:t>Пристройка ФОК с плавательным бассейном к школе № 89 в Ленинском районе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ФОК с плавательным бассейном при школе № 97 в Октябрьском районе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МОУ СОШ с УИП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ристройка спортзала к СОШ № 56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МДОУ № 15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Авангар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стадиона «Салю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4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Модульная котельная к зданию поликлиники МУЗ «Городская клиническая больница № 11» по ул. Авиастроителей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Реконструкция подстанции №1 ММУ «Городская станция скорой медицинской помощи» по ул. Минская,2 в Завод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Патологоанатомический корпус с отделением судебной мед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Городской неонатальный стацио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1" w:leader="none"/>
                <w:tab w:val="left" w:pos="1909" w:leader="none"/>
              </w:tabs>
              <w:snapToGrid w:val="false"/>
              <w:ind w:right="-108" w:hanging="11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ъекты коммунального на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5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0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"Новое городское кладбище" по Московскому шо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"Новое городское кладбище" в пос. У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87" w:leader="none"/>
              </w:tabs>
              <w:ind w:right="-108" w:hanging="108"/>
              <w:jc w:val="center"/>
              <w:rPr/>
            </w:pPr>
            <w:r>
              <w:rPr>
                <w:color w:val="000000"/>
                <w:szCs w:val="28"/>
              </w:rPr>
              <w:t>Электроснабжение Елшанского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color w:val="000000"/>
                <w:szCs w:val="28"/>
              </w:rPr>
              <w:t>Прокладка водопровода пос. Лесоп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Строительство канализации по улицам им. Гоголя Н.В. и им. Зарубина В.С. от ул. им. Радищева А.Н. до ул. им. Горького А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center"/>
              <w:rPr/>
            </w:pPr>
            <w:r>
              <w:rPr>
                <w:color w:val="000000"/>
                <w:szCs w:val="28"/>
              </w:rPr>
              <w:t>Реконструкция здания МУДО по адресу: ул. Лебедева-Кумача В.И., 88-а под муниципальный арх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12"/>
              <w:jc w:val="center"/>
              <w:rPr/>
            </w:pPr>
            <w:r>
              <w:rPr>
                <w:color w:val="000000"/>
                <w:szCs w:val="28"/>
              </w:rPr>
              <w:t>Приобретение жилых помещений в муниципальную собственность для расселения квартир, признанных непригодными для проживания, по адресу: г. Саратов, Октябрьский поселок, 1 линия, дом 9«А», кв.5,6,7,9, 12, 13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70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0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027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,0</w:t>
            </w:r>
          </w:p>
        </w:tc>
      </w:tr>
      <w:tr>
        <w:trPr>
          <w:trHeight w:val="277" w:hRule="atLeast"/>
          <w:cantSplit w:val="true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полигонов ТБ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7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9"/>
              <w:jc w:val="center"/>
              <w:rPr/>
            </w:pPr>
            <w:r>
              <w:rPr>
                <w:color w:val="000000"/>
                <w:szCs w:val="28"/>
              </w:rPr>
              <w:t>Полигон ТБО в Александровском карьере г.Саратова, Заводской район, карьер пе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7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37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V очередь, Гуселка-2 (с выполнением кадастровых 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Строительство полигона ТБО в пос. Елшанка, Ленинский район г. 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б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котельной муниципальной бани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Разработка проектно-сметной документации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на строительство котельной муниципальной бани №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/>
            </w:pPr>
            <w:r>
              <w:rPr>
                <w:color w:val="000000"/>
                <w:szCs w:val="28"/>
              </w:rPr>
              <w:t>на реконструкцию котельной муниципальной бани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конструкция муниципальных бань №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7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аз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зификация пос. У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по АИП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342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2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2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4085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8,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596" w:hanging="567"/>
        <w:rPr>
          <w:b/>
          <w:b/>
        </w:rPr>
      </w:pPr>
      <w:r>
        <w:rPr>
          <w:b/>
        </w:rPr>
        <w:t>И.о. председателя комитета  по экономике                                                                                                                       Д.Б. Кирилл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4" w:hanging="426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08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left="34" w:hanging="0"/>
    </w:pPr>
    <w:rPr>
      <w:color w:val="000000"/>
      <w:sz w:val="26"/>
    </w:rPr>
  </w:style>
  <w:style w:type="paragraph" w:styleId="Style13">
    <w:name w:val="Цитата"/>
    <w:basedOn w:val="Normal"/>
    <w:qFormat/>
    <w:pPr>
      <w:ind w:left="34" w:right="-108" w:hanging="0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05:51:00Z</dcterms:created>
  <dc:creator>Crow</dc:creator>
  <dc:description/>
  <cp:keywords/>
  <dc:language>en-US</dc:language>
  <cp:lastModifiedBy>Kalaeva</cp:lastModifiedBy>
  <cp:lastPrinted>2009-07-14T14:33:00Z</cp:lastPrinted>
  <dcterms:modified xsi:type="dcterms:W3CDTF">2009-07-16T07:01:00Z</dcterms:modified>
  <cp:revision>14</cp:revision>
  <dc:subject/>
  <dc:title>Информация о финансировании объектов капитального строительства в рамках адресной инвестиционной программы  за 2007 год</dc:title>
</cp:coreProperties>
</file>