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04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0</w:t>
            </w:r>
            <w:r>
              <w:rPr>
                <w:b/>
                <w:i/>
                <w:sz w:val="28"/>
                <w:szCs w:val="28"/>
              </w:rPr>
              <w:t>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плит покрытия кровли жилого дома № 5 по улице Зареч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 проведение неотложных аварийно-восстановительных работ по ликвидации последствий чрезвычайной ситуации, связанной с разрушением фундамента вытяжной трубы котельной, расположенной в доме № 14 по улице Сапёрной в Ленинском районе города Сарат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1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и жилого дома № 26 по улице Соляной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в кв № 3В жилого дома № 9 по улице Соляной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ОУ "СОШ № 50" по ул. им. Загороднева В.И., 16 в Ленинском районе города Сара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и жилого дома № 157 корпус 3 по улице им. Чернышевского Н.Г.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Завод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Завод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дорожно-уличной сети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 внутридворовых проездах Октябрь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 внутридворовых проездах Октябрь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Волж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Волж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Лени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Лени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Фрунзе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Фрунзе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Киров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Киров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жилого микрорайона по улице Большой Садовой во Фрунзе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04.2012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07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4:00Z</dcterms:created>
  <dc:creator>Bogatova</dc:creator>
  <dc:description/>
  <cp:keywords/>
  <dc:language>en-US</dc:language>
  <cp:lastModifiedBy>Kalaeva</cp:lastModifiedBy>
  <cp:lastPrinted>2011-10-06T14:20:00Z</cp:lastPrinted>
  <dcterms:modified xsi:type="dcterms:W3CDTF">2012-04-13T08:38:00Z</dcterms:modified>
  <cp:revision>109</cp:revision>
  <dc:subject/>
  <dc:title>Отчёт о выделении средств из резервного фонда</dc:title>
</cp:coreProperties>
</file>