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по росписи расходов бюджета муниципального образования «Город Саратов» на 1 апреля 2012 года от общего объема расходов, утвержденного решением Саратовской городской Думы от 20.12.2011 года № 10-121 «О бюджете муниципального образования «Город Саратов» на 2012 год»  (с изменениями и дополнениями) составляет         256916,2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Саратовской области от 28.03.2012 года № 28-ЗСО «О внесении изменений в Закон Саратовской области «Об областном бюджете на 2012 год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капитальный ремонт и ремонт автомобильных дорог общего пользования населенных пунктов за счет средств областного дорожного фонда на сумму 95112,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 на сумму 79905,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модернизацию региональных систем общего образования на сумму 83340,3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осуществление органами местного самоуправления отдельных государственных полномочий в части организации осуществления переданных полномочий по осуществлению модернизации региональной системы общего образования на сумму 166,7 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а субвенция на ежемесячное денежное вознаграждение за классное руководство на сумму 1607,8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квартал 2012 года», «Анализ уточненных бюджетных назначений бюджета муниципального образования «Город Саратов» по разделам функциональной классификации за 1 квартал 2012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А.И. Никитин</w:t>
      </w:r>
    </w:p>
    <w:sectPr>
      <w:type w:val="nextPage"/>
      <w:pgSz w:w="11906" w:h="16838"/>
      <w:pgMar w:left="1418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30:00Z</dcterms:created>
  <dc:creator>Dannik</dc:creator>
  <dc:description/>
  <cp:keywords/>
  <dc:language>en-US</dc:language>
  <cp:lastModifiedBy>Arhangelskaya</cp:lastModifiedBy>
  <cp:lastPrinted>2012-04-13T15:28:00Z</cp:lastPrinted>
  <dcterms:modified xsi:type="dcterms:W3CDTF">2012-04-13T13:44:00Z</dcterms:modified>
  <cp:revision>47</cp:revision>
  <dc:subject/>
  <dc:title/>
</cp:coreProperties>
</file>