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аратовской городской Думы от 21.02.2012 № 11-141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4.2012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5-р от 03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5 075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4-р от 16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387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5-р от 16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 082 339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9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5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40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98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№ 41-р от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8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0 3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2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63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Завод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 2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4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65 1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5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4 5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6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5 6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7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2 3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2-р от 22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 79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91 7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4:00Z</dcterms:created>
  <dc:creator>Kalaeva</dc:creator>
  <dc:description/>
  <cp:keywords/>
  <dc:language>en-US</dc:language>
  <cp:lastModifiedBy>LarionovaMP</cp:lastModifiedBy>
  <cp:lastPrinted>2012-04-13T09:51:00Z</cp:lastPrinted>
  <dcterms:modified xsi:type="dcterms:W3CDTF">2012-04-13T14:20:00Z</dcterms:modified>
  <cp:revision>7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