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2 году </w:t>
      </w:r>
    </w:p>
    <w:p>
      <w:pPr>
        <w:pStyle w:val="Normal"/>
        <w:jc w:val="center"/>
        <w:rPr/>
      </w:pPr>
      <w:r>
        <w:rPr>
          <w:szCs w:val="28"/>
        </w:rPr>
        <w:t>по состоянию на 01.04.2012 г.</w:t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0.12.201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-121 «О бюджете муниципального образования «Город Саратов» на 2012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21.02.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1-141 «О внесении изменений и дополнений в решение 20.12.201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-121 «О бюджете муниципального образования «Город Саратов» на 2012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очненный кассовый план 1 квартала 2012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квартала 2012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394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39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7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бъект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14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14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в пос. 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по ул. Бар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в пос. Комсомольский по ул. Пар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ДОУ по 5 Динамовскому проезду/Ого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стройка к зданию МОУ СОШ №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стройка к МДОУ № 235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стройка к МДОУ № 54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детского сада по адресу: г. Саратов, ул. Южно-Зелёная, 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5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торой корпус СОШ № 34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бъекты физической культуры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szCs w:val="28"/>
              </w:rPr>
              <w:t>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7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7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880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88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106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10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3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29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2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4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4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3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3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3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3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9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37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троительство модульной котельной по 1-у Нефтяному проезду пос. Увек г. Саратова и строительство модульной котельной по 3-у Нефтяному проезду пос. Увек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дернизация центральных тепловых пунктов и строительство тепловых сетей горячего водоснабжения от центральных тепловых пунктов до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Заказчик – </w:t>
            </w: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8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b/>
                <w:color w:val="000000"/>
                <w:szCs w:val="28"/>
              </w:rPr>
              <w:t>ИТОГО на 201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1113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11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75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7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образования «Город Саратов»                   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8:00Z</dcterms:created>
  <dc:creator>Crow</dc:creator>
  <dc:description/>
  <cp:keywords/>
  <dc:language>en-US</dc:language>
  <cp:lastModifiedBy>Poimceva</cp:lastModifiedBy>
  <cp:lastPrinted>2012-04-10T09:51:00Z</cp:lastPrinted>
  <dcterms:modified xsi:type="dcterms:W3CDTF">2012-04-13T12:32:00Z</dcterms:modified>
  <cp:revision>14</cp:revision>
  <dc:subject/>
  <dc:title>Проект адресной инвестиционной программы на 2009 год</dc:title>
</cp:coreProperties>
</file>