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340" w:hanging="0"/>
        <w:rPr/>
      </w:pPr>
      <w:r>
        <w:rPr/>
        <w:t>Приложение 5</w:t>
      </w:r>
    </w:p>
    <w:p>
      <w:pPr>
        <w:pStyle w:val="Normal"/>
        <w:ind w:left="11340" w:hanging="0"/>
        <w:rPr>
          <w:sz w:val="28"/>
        </w:rPr>
      </w:pPr>
      <w:r>
        <w:rPr>
          <w:sz w:val="28"/>
        </w:rPr>
        <w:t xml:space="preserve">к решению Саратовской </w:t>
      </w:r>
    </w:p>
    <w:p>
      <w:pPr>
        <w:pStyle w:val="Normal"/>
        <w:ind w:left="11340" w:hanging="0"/>
        <w:rPr>
          <w:sz w:val="28"/>
          <w:szCs w:val="28"/>
        </w:rPr>
      </w:pPr>
      <w:r>
        <w:rPr>
          <w:sz w:val="28"/>
          <w:szCs w:val="28"/>
        </w:rPr>
        <w:t xml:space="preserve">городской Думы </w:t>
      </w:r>
    </w:p>
    <w:p>
      <w:pPr>
        <w:pStyle w:val="Normal"/>
        <w:ind w:left="11340" w:hanging="0"/>
        <w:rPr>
          <w:color w:val="000000"/>
          <w:sz w:val="28"/>
          <w:szCs w:val="28"/>
        </w:rPr>
      </w:pPr>
      <w:r>
        <w:rPr>
          <w:color w:val="000000"/>
          <w:sz w:val="28"/>
          <w:szCs w:val="28"/>
        </w:rPr>
        <w:t>от 13.08.2015  № 49-554</w:t>
      </w:r>
    </w:p>
    <w:p>
      <w:pPr>
        <w:pStyle w:val="Normal"/>
        <w:ind w:left="11340" w:hanging="0"/>
        <w:rPr>
          <w:color w:val="000000"/>
          <w:sz w:val="28"/>
          <w:szCs w:val="28"/>
        </w:rPr>
      </w:pPr>
      <w:r>
        <w:rPr>
          <w:color w:val="000000"/>
          <w:sz w:val="28"/>
          <w:szCs w:val="28"/>
        </w:rPr>
      </w:r>
    </w:p>
    <w:p>
      <w:pPr>
        <w:pStyle w:val="TextBody"/>
        <w:rPr>
          <w:spacing w:val="-2"/>
          <w:szCs w:val="28"/>
        </w:rPr>
      </w:pPr>
      <w:r>
        <w:rPr>
          <w:spacing w:val="-2"/>
          <w:szCs w:val="28"/>
        </w:rPr>
        <w:t xml:space="preserve">Распределение бюджетных ассигнований по разделам, подразделам, </w:t>
      </w:r>
    </w:p>
    <w:p>
      <w:pPr>
        <w:pStyle w:val="TextBody"/>
        <w:rPr>
          <w:spacing w:val="-2"/>
          <w:szCs w:val="28"/>
        </w:rPr>
      </w:pPr>
      <w:r>
        <w:rPr>
          <w:spacing w:val="-2"/>
          <w:szCs w:val="28"/>
        </w:rPr>
        <w:t>целевым статьям, группам и подгруппам видов расходов классификации</w:t>
      </w:r>
    </w:p>
    <w:p>
      <w:pPr>
        <w:pStyle w:val="TextBody"/>
        <w:rPr>
          <w:spacing w:val="-2"/>
          <w:szCs w:val="28"/>
        </w:rPr>
      </w:pPr>
      <w:r>
        <w:rPr>
          <w:spacing w:val="-2"/>
          <w:szCs w:val="28"/>
        </w:rPr>
        <w:t>расходов бюджета муниципального образования «Город Саратов» на 2015 год</w:t>
      </w:r>
    </w:p>
    <w:p>
      <w:pPr>
        <w:pStyle w:val="TextBody"/>
        <w:ind w:left="13467" w:right="-513" w:hanging="0"/>
        <w:jc w:val="right"/>
        <w:rPr/>
      </w:pPr>
      <w:r>
        <w:rPr/>
        <w:t>тыс. руб.</w:t>
      </w:r>
    </w:p>
    <w:tbl>
      <w:tblPr>
        <w:tblW w:w="15593" w:type="dxa"/>
        <w:jc w:val="left"/>
        <w:tblInd w:w="-289" w:type="dxa"/>
        <w:tblLayout w:type="fixed"/>
        <w:tblCellMar>
          <w:top w:w="0" w:type="dxa"/>
          <w:left w:w="0" w:type="dxa"/>
          <w:bottom w:w="0" w:type="dxa"/>
          <w:right w:w="0" w:type="dxa"/>
        </w:tblCellMar>
      </w:tblPr>
      <w:tblGrid>
        <w:gridCol w:w="7230"/>
        <w:gridCol w:w="567"/>
        <w:gridCol w:w="567"/>
        <w:gridCol w:w="1418"/>
        <w:gridCol w:w="708"/>
        <w:gridCol w:w="1701"/>
        <w:gridCol w:w="1560"/>
        <w:gridCol w:w="1842"/>
      </w:tblGrid>
      <w:tr>
        <w:trPr>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вержде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очнения</w:t>
              <w:b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Всего с уточнения-</w:t>
            </w:r>
          </w:p>
          <w:p>
            <w:pPr>
              <w:pStyle w:val="Normal"/>
              <w:jc w:val="center"/>
              <w:rPr>
                <w:color w:val="000000"/>
                <w:sz w:val="28"/>
                <w:szCs w:val="28"/>
              </w:rPr>
            </w:pPr>
            <w:r>
              <w:rPr>
                <w:color w:val="000000"/>
                <w:sz w:val="28"/>
                <w:szCs w:val="28"/>
              </w:rPr>
              <w:t>ми</w:t>
            </w:r>
          </w:p>
        </w:tc>
      </w:tr>
    </w:tbl>
    <w:p>
      <w:pPr>
        <w:pStyle w:val="Normal"/>
        <w:rPr>
          <w:sz w:val="6"/>
        </w:rPr>
      </w:pPr>
      <w:r>
        <w:rPr>
          <w:sz w:val="6"/>
        </w:rPr>
      </w:r>
    </w:p>
    <w:tbl>
      <w:tblPr>
        <w:tblW w:w="15593" w:type="dxa"/>
        <w:jc w:val="left"/>
        <w:tblInd w:w="-289" w:type="dxa"/>
        <w:tblLayout w:type="fixed"/>
        <w:tblCellMar>
          <w:top w:w="0" w:type="dxa"/>
          <w:left w:w="108" w:type="dxa"/>
          <w:bottom w:w="0" w:type="dxa"/>
          <w:right w:w="108" w:type="dxa"/>
        </w:tblCellMar>
      </w:tblPr>
      <w:tblGrid>
        <w:gridCol w:w="7230"/>
        <w:gridCol w:w="567"/>
        <w:gridCol w:w="567"/>
        <w:gridCol w:w="1418"/>
        <w:gridCol w:w="708"/>
        <w:gridCol w:w="1701"/>
        <w:gridCol w:w="1560"/>
        <w:gridCol w:w="1842"/>
      </w:tblGrid>
      <w:tr>
        <w:trPr>
          <w:tblHeader w:val="true"/>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p>
        </w:tc>
      </w:tr>
      <w:tr>
        <w:trPr>
          <w:trHeight w:val="23" w:hRule="atLeast"/>
          <w:cantSplit w:val="true"/>
        </w:trPr>
        <w:tc>
          <w:tcPr>
            <w:tcW w:w="7230"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top w:val="single" w:sz="4" w:space="0" w:color="000000"/>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3 956,3 </w:t>
            </w:r>
          </w:p>
        </w:tc>
        <w:tc>
          <w:tcPr>
            <w:tcW w:w="1560"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3 95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1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18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1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18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1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18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 43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 43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77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77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77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77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60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60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53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53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53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53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53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53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4 82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4 82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8 55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8 55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8 55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8 55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администрац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57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57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7 57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7 57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7 57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7 57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 8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 8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5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5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5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5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5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5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 90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 90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1 09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1 09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1 09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1 09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1 04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1 04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65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65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65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65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65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65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302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302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96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96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3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3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3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3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88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88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88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88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88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88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2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2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2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2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2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2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3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3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505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2 75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2 75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11 44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44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 27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 27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руководителя контрольно-счетной палаты муниципального образования «Город Саратов» и его заместител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201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7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7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9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9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9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9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9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9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 17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 17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 25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 25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82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82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82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82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65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65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4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4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4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4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4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4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проведения выборов и референдум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5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5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6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6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6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6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членов избирательной комисс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8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8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6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6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6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6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6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6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ведение выборов в представительные органы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Б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 19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Б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пециаль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Б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8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зервные фонды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зервные сред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7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7 33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7 33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87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87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Информационное освещение деятельности администрации муниципального образования «Город Саратов» по социально-экономическому развитию города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7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7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7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7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7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7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7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7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оддержка социально ориентированных некоммерческих организаций города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9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8 27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8 27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8 27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8 27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03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03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03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03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0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01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93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93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93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93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93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93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0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0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9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9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1 1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1 1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1 1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1 1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1 1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1 1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1 40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1 40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1 40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1 40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1 02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1 02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6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6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6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6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6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6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4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4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4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4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3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3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оприятия в сфере приватизации и продажи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1 17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7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приватизации и проведение предпродажной подготовки объектов приватиз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5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5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5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5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5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5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5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5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 46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 46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 46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 46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 39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 39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0 29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0 29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0 29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0 29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ительная деятель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04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04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04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04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39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39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39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39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37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41 37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37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37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32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32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65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65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65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65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65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65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1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1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1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3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3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3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61 87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61 87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щеэкономические вопрос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связанных с выплатой заработной платы трудоустроенным несовершеннолетним гражданам в возрасте от 14 до 18 лет в свободное от учебы врем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д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ведение обследования и содержание гидротехнических сооружений водных объектов (пруд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4 14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4 14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гидротехнических сооружений Волгоградского водохранилища, закрепленных за управлением по инженерной защите администрации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Тран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9 30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9 30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9 30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30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30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30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30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30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5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5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5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5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5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5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оказанием услуг по перевозке пассажи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8 77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8 77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 54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 54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8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зопасности дорожного движения на территории муниципального образования «Город Саратов» на 2015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Ремонт и содержание автомобильных дорог общего пользования муниципального образования «Город Саратов» на 2015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1 32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1 32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1 32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1 32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1 32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1 32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1 32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1 32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сперебойной работы дорожно-строительной (специализированной) техники, машин, средств  транспортных» на 2015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И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2 71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2 71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2 71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2 71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2 71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2 71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2 71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2 71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2 71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2 71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98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98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98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98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7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7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7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9 17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7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7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0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0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0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0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0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0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6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6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6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6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53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53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92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92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3 63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63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63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63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63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63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8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8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8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8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8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8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54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54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малого и среднего предпринимательства в муниципальном образовании «Город Саратов» на 2014-2015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5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50000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Формирование земельных участков, расположенных на территории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7001Я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4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4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оприятия в области строительства, архитектуры и градострои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7 04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48 93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5 697,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34 6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 090 02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5 697,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5 72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6 78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6 78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ереселение граждан города Саратова из аварийного жилищного фонда в 2013-2017 года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7002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1 52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1 52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1 52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1 52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1 52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1 52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1 52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1 52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жилых помещений для исполнения решений судов» на 2015-2017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45 25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 69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 69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8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8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8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Б</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14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14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14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14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14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14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14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14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на устройство индивидуального газового отопления в жилых помещениях многоквартирных дом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Ж</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94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94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20601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94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94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94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94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5 65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5 65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Обеспечение мероприятий по переселению граждан из аварийного жилищного фонда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5 65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5 65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5 65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5 65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5 65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5 65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5 65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5 65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89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5 697,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7 59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за счет средств бюдже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89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5 697,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7 59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89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5 697,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7 59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89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5 697,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7 59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89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5 697,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7 59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9 36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9 36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систем коммунальной инфраструкту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газового оборудования печей-каменок бани № 10 по адресу: г. Саратов, 1-й пр. Энергетиков, 7 (литер Б)</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Б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Б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Б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Б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7 36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7 36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проведением аварийно-восстановительных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2060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муниципальных бан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вывозом и утилизацией твердых бытовых отходов из бункеров-накопителей и контейнеров жилищного фон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связанных с осуществлением расходов по обеспечению надлежащего состояния объектов тепло-, газо-,  водоснабжения и водоотведения, находящихся в муниципальной собственности, права владения и (или) пользования которыми не передан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вывозом и утилизацией  крупногабаритных отход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вывозом и утилизацией отходов с несанкционированных мест на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20601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оказанием услуг по утилизации твердых бытовых отходов в период проведения весенних работ по благоустройству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Б</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7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7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7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7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7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7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муниципальных бань, в том числе на 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П</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8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8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П</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8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8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П</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8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8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инансовое обеспечение (возмещение) затрат на обеспечение бесперебойного функционирования объектов электро-, тепло-, газо-, водоснабжения и водоотведения, находящихся в муниципальной собственности и закрепленных на праве хозяйственного вед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Ш</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Ш</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Ш</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инансовое обеспечение (возмещение) затрат на обеспечение бесперебойного функционирования объектов водоснабжения и водоотведения, находящихся в муниципальной собственности, в том числе в части предупреждения ситуаций прекращения или ограничения подачи электрической энергии таким объектам водоснабжения и водоотвед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6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6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6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 36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6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6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6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6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6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6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2 16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2 16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 00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 00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1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1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1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1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1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1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1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1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3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3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3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3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3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3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3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3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75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75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75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8 75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75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75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75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8 75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8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8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8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8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0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0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0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0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0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0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0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0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едотвращение несанкционированного складирования отходов на территории Маханного оврага в районе парка Победы в Волжском районе г.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 88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коммунальной (специализированной) техники, машин, средств транспортных и инвентаря производственного для нужд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30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30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30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30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30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30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30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30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сперебойной работы коммунальной (специализированной) техники, машин, средств  транспортных»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Ж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63 6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63 6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8 54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8 54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6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6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6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6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6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6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6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6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круглосуточному содержанию сетей ливневой канализации и дренажа общегородского назна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содержанию, техническому обслуживанию, текущему ремонту кабельных и воздушных линий электропередач наружного освещения, находящихся 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Г</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6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61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6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61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6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61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оплате электроэнергии, потребляемой сетями городского наружного освещения, находящимися 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И</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 08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 08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И</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 08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 08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И</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 08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 08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приобретению и установке светодиодных конструкций на объектах собственности муниципального образования «Город Саратов» в целях оформления территории города в период подготовки к проведению праздничных мероприятий в 2015 году</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Ф</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Ф</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Ф</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зелен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8 31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38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38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сперебойной работы дорожно-строительной (специализированной) техники, машин, средств  транспортных» на 2015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И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9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9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9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9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3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3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7 13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3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3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3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32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32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32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32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32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32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7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7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7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32 87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2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2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 2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храна окружающей сре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бор, удаление отходов и очистка сточных в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канализации в пос. Латухино Ленинского района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478 09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478 09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14 70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14 70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4 28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4 28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4 28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4 28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02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02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92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92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92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92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9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9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9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9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8 63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8 63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5 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5 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5 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5 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 63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 63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44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44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44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44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9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9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9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9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 приобретение оборудования для оснащения дополнительных мест в дошкольных образовательных организац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62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62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62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62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81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81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81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81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 80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Центр развития ребенка – детский сад №44» (второй корпус по адресу: пл.Орджоникидзе, 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5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иобретение здания МДОУ в микрорайоне № 10 жилого района Солнечный-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9</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0 02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0 02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0 02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0 02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0 02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0 02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0 02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0 02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8 60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8 60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8 60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8 60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41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41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41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41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16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16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16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16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7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7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7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7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7 44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7 44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0 01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0 01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0 01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0 01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5 97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5 97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5 97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5 97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 03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 03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 03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 03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4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4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4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4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4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4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7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7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7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7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7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7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7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7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32 95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32 95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27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27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3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3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 приобретение оборудования для оснащения дополнительных мест в дошкольных образовательных организац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45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45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32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32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6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6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6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6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6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6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6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6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едицинско-административного корпуса в МУДО «ДДТ «Солнечный» (на территории ДООЦ «Звездочка» по адресу: г. Саратов, 9-я Дачна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Б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Б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Б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Б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47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47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комитет по образованию администрации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Лени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1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1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1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1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1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1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1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1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спортивного зала МОУ «СОШ № 94» по адресу: г. Саратов, просп. им. 50 лет Октября, 7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Б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Б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Б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Б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Завод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Октябрь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Фрунзе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Киров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7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7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7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7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Волж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4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4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4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4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4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4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4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4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оприятия государственной программы Российской Федерации «Доступная среда» на 2011-2015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502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0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0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5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0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0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5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0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0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5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0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0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инвалид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75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75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75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75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8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8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8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8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96 86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96 86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21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21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1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1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1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1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4 54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4 54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4 54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4 54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59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59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59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59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7 65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7 65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1 22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1 22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1 22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1 22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0 81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0 81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0 81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0 81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40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40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40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40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43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43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9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9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9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9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97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97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82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82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2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2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1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1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36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36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36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36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5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5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5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5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по предоставлению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29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29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0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5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5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5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5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8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8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8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8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33 93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33 93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18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18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18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18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18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18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5 21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5 21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39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39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39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39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39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39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12 09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12 09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81 74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81 74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81 74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81 74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0 34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0 34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0 34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0 34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31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31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1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1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8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8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9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9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9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9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фессиональная подготовка, переподготовка и повышение квалифик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1 14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1 14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84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84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рганизация мероприятий с детьми и молодежью»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84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84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77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77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77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77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4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4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4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4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11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11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11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11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8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88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8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88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3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3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3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3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5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5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62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62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0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0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0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0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6 72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6 72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филактика наркомании среди обучающихся муниципальных общеобразовательных учреждений»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филактика правонарушений среди обучающихся муниципальных общеобразовательных учреждений»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73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73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73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73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12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12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12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12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09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09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3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3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3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3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4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4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98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98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98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98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91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91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9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9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9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9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5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5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46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46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3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3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1 79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1 79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7 55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7 55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76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76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культурного потенциала города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76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76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6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6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46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46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46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46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1 66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1 66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но-досугового тип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 68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 68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 68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 68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 68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 68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 68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 68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 68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 68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музее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7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7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7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7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7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7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7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7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7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7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библиотек</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 29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 29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 29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 29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 29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 29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 29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 29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 29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 29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теат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9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9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9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9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9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9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5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5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5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5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1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1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и государственных библиотек городов Москвы и Санкт-Петербур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4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23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23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8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8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8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8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3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3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3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3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3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3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1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1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1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1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1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1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2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2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дравоохран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здравоохран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7 63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7 63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енсионное обеспеч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00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00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00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00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00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00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Ежемесячная доплата к пенсии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11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11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54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54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54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54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54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54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енсии за выслугу лет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9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9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47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47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47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47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47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47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3 9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3 98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87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87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оциальная поддержка населения города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42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42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9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9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9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9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5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5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таршее поколение»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жилыми помещениями молодых семей г.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6 34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6 34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6 34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6 34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1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1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1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1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1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1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2 13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2 13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2 13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2 13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10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10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10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10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становление дополнительной меры социальной поддержки инвалидам и участникам Великой Отечественной войн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льготы и материальная помощь Почетным гражданам города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5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5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24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24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71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71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71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71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71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71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граждан, участвующих в охране общественного порядка в муниципальном образовании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6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6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оговоры пожизненного содержания с иждивение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татки межбюджетных трансфертов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8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8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мероприятия подпрограммы «Обеспечение жильем молодых семей» в рамках федеральной целевой программы «Жилище» на 2011 - 2015 годы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5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8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8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8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8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8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8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8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8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5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5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5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5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социальной полит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85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85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выполнения требований охраны труда в муниципа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42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42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42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42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11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11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7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7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7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7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7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7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1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1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1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1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1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1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1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1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1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1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 56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 56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94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94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9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9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7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9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92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9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92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9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92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9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92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9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92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плавательного бассей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внутренне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долгов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по муниципальному долгу</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5 48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5 48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5 48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5 48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5 48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5 48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долговых обязательств муниципального образования «Город Саратов», связанных с исполнением обязательств по реструктуризированным бюджетным кредитам, полученным из областного бюджета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6,8 </w:t>
            </w:r>
          </w:p>
        </w:tc>
      </w:tr>
      <w:tr>
        <w:trPr>
          <w:trHeight w:val="23" w:hRule="atLeast"/>
          <w:cantSplit w:val="true"/>
        </w:trPr>
        <w:tc>
          <w:tcPr>
            <w:tcW w:w="723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448 936,2 </w:t>
            </w:r>
          </w:p>
        </w:tc>
        <w:tc>
          <w:tcPr>
            <w:tcW w:w="1560"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5 697,7 </w:t>
            </w:r>
          </w:p>
        </w:tc>
        <w:tc>
          <w:tcPr>
            <w:tcW w:w="1842"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34 633,9 </w:t>
            </w:r>
          </w:p>
        </w:tc>
      </w:tr>
    </w:tbl>
    <w:p>
      <w:pPr>
        <w:pStyle w:val="Normal"/>
        <w:rPr>
          <w:sz w:val="28"/>
          <w:szCs w:val="28"/>
          <w:lang w:val="en-US"/>
        </w:rPr>
      </w:pPr>
      <w:r>
        <w:rPr>
          <w:sz w:val="28"/>
          <w:szCs w:val="28"/>
          <w:lang w:val="en-US"/>
        </w:rPr>
      </w:r>
    </w:p>
    <w:sectPr>
      <w:headerReference w:type="default" r:id="rId2"/>
      <w:headerReference w:type="first" r:id="rId3"/>
      <w:type w:val="nextPage"/>
      <w:pgSz w:orient="landscape" w:w="16838" w:h="11906"/>
      <w:pgMar w:left="1021" w:right="1021" w:gutter="0" w:header="709" w:top="1021"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color w:val="000000"/>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4">
    <w:name w:val="xl84"/>
    <w:basedOn w:val="Normal"/>
    <w:qFormat/>
    <w:pPr>
      <w:pBdr>
        <w:top w:val="single" w:sz="4" w:space="0" w:color="000000"/>
        <w:bottom w:val="single" w:sz="4" w:space="0" w:color="000000"/>
      </w:pBdr>
      <w:shd w:fill="CCFFFF" w:val="clear"/>
      <w:spacing w:before="280" w:after="280"/>
      <w:jc w:val="center"/>
    </w:pPr>
    <w:rPr>
      <w:color w:val="000000"/>
      <w:sz w:val="28"/>
      <w:szCs w:val="28"/>
    </w:rPr>
  </w:style>
  <w:style w:type="paragraph" w:styleId="Xl85">
    <w:name w:val="xl85"/>
    <w:basedOn w:val="Normal"/>
    <w:qFormat/>
    <w:pPr>
      <w:pBdr>
        <w:top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32">
    <w:name w:val="xl132"/>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sz w:val="28"/>
      <w:szCs w:val="28"/>
    </w:rPr>
  </w:style>
  <w:style w:type="paragraph" w:styleId="Xl145">
    <w:name w:val="xl145"/>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color w:val="000000"/>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67">
    <w:name w:val="xl167"/>
    <w:basedOn w:val="Normal"/>
    <w:qFormat/>
    <w:pPr>
      <w:pBdr>
        <w:top w:val="single" w:sz="4" w:space="0" w:color="000000"/>
        <w:left w:val="single" w:sz="4" w:space="0" w:color="000000"/>
        <w:bottom w:val="single" w:sz="4" w:space="0" w:color="000000"/>
      </w:pBdr>
      <w:shd w:fill="CCFFFF" w:val="clear"/>
      <w:spacing w:before="280" w:after="280"/>
      <w:textAlignment w:val="top"/>
    </w:pPr>
    <w:rPr>
      <w:color w:val="000000"/>
      <w:sz w:val="28"/>
      <w:szCs w:val="2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both"/>
      <w:textAlignment w:val="top"/>
    </w:pPr>
    <w:rPr>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8"/>
      <w:szCs w:val="28"/>
    </w:rPr>
  </w:style>
  <w:style w:type="paragraph" w:styleId="Xl188">
    <w:name w:val="xl188"/>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89">
    <w:name w:val="xl189"/>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8"/>
      <w:szCs w:val="2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eastAsia="Arial Unicode MS"/>
      <w:sz w:val="28"/>
      <w:szCs w:val="2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7">
    <w:name w:val="xl197"/>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8">
    <w:name w:val="xl198"/>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9">
    <w:name w:val="xl199"/>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0">
    <w:name w:val="xl200"/>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1">
    <w:name w:val="xl201"/>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2">
    <w:name w:val="xl202"/>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Arial Unicode MS"/>
      <w:sz w:val="28"/>
      <w:szCs w:val="28"/>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eastAsia="Arial Unicode MS"/>
      <w:sz w:val="28"/>
      <w:szCs w:val="28"/>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30">
    <w:name w:val="xl230"/>
    <w:basedOn w:val="Normal"/>
    <w:qFormat/>
    <w:pPr>
      <w:pBdr>
        <w:top w:val="single" w:sz="4" w:space="0" w:color="000000"/>
        <w:left w:val="single" w:sz="4" w:space="0" w:color="000000"/>
        <w:bottom w:val="single" w:sz="4" w:space="0" w:color="000000"/>
      </w:pBdr>
      <w:shd w:fill="CCFFFF" w:val="clear"/>
      <w:spacing w:before="280" w:after="280"/>
      <w:textAlignment w:val="top"/>
    </w:pPr>
    <w:rPr>
      <w:rFonts w:eastAsia="Arial Unicode MS"/>
      <w:sz w:val="28"/>
      <w:szCs w:val="28"/>
    </w:rPr>
  </w:style>
  <w:style w:type="paragraph" w:styleId="Xl231">
    <w:name w:val="xl231"/>
    <w:basedOn w:val="Normal"/>
    <w:qFormat/>
    <w:pPr>
      <w:pBdr>
        <w:top w:val="single" w:sz="4" w:space="0" w:color="000000"/>
        <w:bottom w:val="single" w:sz="4" w:space="0" w:color="000000"/>
      </w:pBdr>
      <w:shd w:fill="CCFFFF" w:val="clear"/>
      <w:spacing w:before="280" w:after="280"/>
      <w:jc w:val="center"/>
    </w:pPr>
    <w:rPr>
      <w:rFonts w:eastAsia="Arial Unicode MS"/>
      <w:sz w:val="28"/>
      <w:szCs w:val="28"/>
    </w:rPr>
  </w:style>
  <w:style w:type="paragraph" w:styleId="Xl232">
    <w:name w:val="xl232"/>
    <w:basedOn w:val="Normal"/>
    <w:qFormat/>
    <w:pPr>
      <w:pBdr>
        <w:top w:val="single" w:sz="4" w:space="0" w:color="000000"/>
        <w:bottom w:val="single" w:sz="4" w:space="0" w:color="000000"/>
        <w:right w:val="single" w:sz="4" w:space="0" w:color="000000"/>
      </w:pBdr>
      <w:shd w:fill="CCFFFF" w:val="clear"/>
      <w:spacing w:before="280" w:after="280"/>
      <w:jc w:val="center"/>
    </w:pPr>
    <w:rPr>
      <w:rFonts w:eastAsia="Arial Unicode MS"/>
      <w:sz w:val="28"/>
      <w:szCs w:val="2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rFonts w:eastAsia="Arial Unicode MS"/>
      <w:color w:val="000000"/>
      <w:sz w:val="28"/>
      <w:szCs w:val="28"/>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eastAsia="Arial Unicode MS"/>
      <w:color w:val="000000"/>
      <w:sz w:val="28"/>
      <w:szCs w:val="28"/>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Arial Unicode MS"/>
      <w:color w:val="000000"/>
      <w:sz w:val="28"/>
      <w:szCs w:val="28"/>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8:35:00Z</dcterms:created>
  <dc:creator>ZaharovaEA</dc:creator>
  <dc:description/>
  <dc:language>en-US</dc:language>
  <cp:lastModifiedBy>bfk2</cp:lastModifiedBy>
  <cp:lastPrinted>2015-08-13T11:28:00Z</cp:lastPrinted>
  <dcterms:modified xsi:type="dcterms:W3CDTF">2015-08-13T08:35:00Z</dcterms:modified>
  <cp:revision>2</cp:revision>
  <dc:subject/>
  <dc:title>Приложение 9</dc:title>
</cp:coreProperties>
</file>