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13.08.2015  №  49-554</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4 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8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 муниципального образования «Город Саратов», связанных с исполнением обязательств по реструктуризированным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8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8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6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6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9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9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8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8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9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9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7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7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8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0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0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9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 9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3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3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8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8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2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9 2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3 8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7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5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 1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9 8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5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 9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 9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5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6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4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4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8 4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8 4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6 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6 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3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3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0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4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4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6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3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3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6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6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7 8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7 8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3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3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3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4 9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4 9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 7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 7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1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1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73 3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3 37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1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1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7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7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 2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 2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9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9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6 7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6 7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2 8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2 8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3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9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9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8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89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6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6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7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7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5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5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6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6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7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7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7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79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9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9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5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5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3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3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3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3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 7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 7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5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5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8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86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5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5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9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6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6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2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2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448 936,2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485 697,7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934 633,9 </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57:00Z</dcterms:created>
  <dc:creator>ZaharovaEA</dc:creator>
  <dc:description/>
  <dc:language>en-US</dc:language>
  <cp:lastModifiedBy>bfk2</cp:lastModifiedBy>
  <cp:lastPrinted>2015-08-13T11:40:00Z</cp:lastPrinted>
  <dcterms:modified xsi:type="dcterms:W3CDTF">2015-08-13T08:57:00Z</dcterms:modified>
  <cp:revision>2</cp:revision>
  <dc:subject/>
  <dc:title>Приложение 9</dc:title>
</cp:coreProperties>
</file>