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08" w:after="108"/>
        <w:rPr/>
      </w:pPr>
      <w:hyperlink r:id="rId2">
        <w:r>
          <w:rPr>
            <w:rStyle w:val="InternetLink"/>
            <w:b/>
          </w:rPr>
          <w:t>Решение Саратовской городской Думы от 29 сентября 2011 г. N 7-72</w:t>
          <w:br/>
          <w:t>"О внесении изменений и дополнений в решение Саратовской городской</w:t>
          <w:br/>
          <w:t>Думы от 16.12.2010 N 58-706 "О бюджете муниципального образования</w:t>
          <w:br/>
          <w:t>"Город Саратов" на 2011 год"</w:t>
        </w:r>
      </w:hyperlink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В соответствии со </w:t>
      </w:r>
      <w:hyperlink r:id="rId3">
        <w:r>
          <w:rPr>
            <w:rStyle w:val="InternetLink"/>
          </w:rPr>
          <w:t>статьей 24</w:t>
        </w:r>
      </w:hyperlink>
      <w:r>
        <w:rPr/>
        <w:t xml:space="preserve"> Устава муниципального образования "Город Саратов" Саратовская городская Дума решила:</w:t>
      </w:r>
    </w:p>
    <w:p>
      <w:pPr>
        <w:pStyle w:val="Normal"/>
        <w:ind w:firstLine="720"/>
        <w:jc w:val="both"/>
        <w:rPr/>
      </w:pPr>
      <w:bookmarkStart w:id="0" w:name="sub_1"/>
      <w:bookmarkEnd w:id="0"/>
      <w:r>
        <w:rPr/>
        <w:t xml:space="preserve">1. Внести в </w:t>
      </w:r>
      <w:hyperlink r:id="rId4">
        <w:r>
          <w:rPr>
            <w:rStyle w:val="InternetLink"/>
          </w:rPr>
          <w:t>решение</w:t>
        </w:r>
      </w:hyperlink>
      <w:r>
        <w:rPr/>
        <w:t xml:space="preserve"> Саратовской городской Думы от 16.12.2010 N 58-706 "О бюджете муниципального образования "Город Саратов" на 2011 год" (с изменениями и дополнениями </w:t>
      </w:r>
      <w:hyperlink r:id="rId5">
        <w:r>
          <w:rPr>
            <w:rStyle w:val="InternetLink"/>
          </w:rPr>
          <w:t>от 10.02.2011 N 59-719</w:t>
        </w:r>
      </w:hyperlink>
      <w:r>
        <w:rPr/>
        <w:t xml:space="preserve">, </w:t>
      </w:r>
      <w:hyperlink r:id="rId6">
        <w:r>
          <w:rPr>
            <w:rStyle w:val="InternetLink"/>
          </w:rPr>
          <w:t>28.04.2011 N 3-17</w:t>
        </w:r>
      </w:hyperlink>
      <w:r>
        <w:rPr/>
        <w:t xml:space="preserve">, </w:t>
      </w:r>
      <w:hyperlink r:id="rId7">
        <w:r>
          <w:rPr>
            <w:rStyle w:val="InternetLink"/>
          </w:rPr>
          <w:t>26.05.2011 N 4-45</w:t>
        </w:r>
      </w:hyperlink>
      <w:r>
        <w:rPr/>
        <w:t xml:space="preserve">, </w:t>
      </w:r>
      <w:hyperlink r:id="rId8">
        <w:r>
          <w:rPr>
            <w:rStyle w:val="InternetLink"/>
          </w:rPr>
          <w:t>08.07.2011 N 5-51</w:t>
        </w:r>
      </w:hyperlink>
      <w:r>
        <w:rPr/>
        <w:t xml:space="preserve">, </w:t>
      </w:r>
      <w:hyperlink r:id="rId9">
        <w:r>
          <w:rPr>
            <w:rStyle w:val="InternetLink"/>
          </w:rPr>
          <w:t>28.07.2011 N 6-66</w:t>
        </w:r>
      </w:hyperlink>
      <w:r>
        <w:rPr/>
        <w:t>) следующие изменения и дополнения:</w:t>
      </w:r>
    </w:p>
    <w:p>
      <w:pPr>
        <w:pStyle w:val="Normal"/>
        <w:ind w:firstLine="720"/>
        <w:jc w:val="both"/>
        <w:rPr/>
      </w:pPr>
      <w:bookmarkStart w:id="1" w:name="sub_1"/>
      <w:bookmarkStart w:id="2" w:name="sub_11"/>
      <w:bookmarkEnd w:id="1"/>
      <w:bookmarkEnd w:id="2"/>
      <w:r>
        <w:rPr/>
        <w:t xml:space="preserve">1.1. </w:t>
      </w:r>
      <w:hyperlink r:id="rId10">
        <w:r>
          <w:rPr>
            <w:rStyle w:val="InternetLink"/>
          </w:rPr>
          <w:t>Пункт 1</w:t>
        </w:r>
      </w:hyperlink>
      <w:r>
        <w:rPr/>
        <w:t xml:space="preserve"> изложить в новой редакции:</w:t>
      </w:r>
    </w:p>
    <w:p>
      <w:pPr>
        <w:pStyle w:val="Normal"/>
        <w:ind w:firstLine="720"/>
        <w:jc w:val="both"/>
        <w:rPr/>
      </w:pPr>
      <w:bookmarkStart w:id="3" w:name="sub_11"/>
      <w:bookmarkEnd w:id="3"/>
      <w:r>
        <w:rPr/>
        <w:t>"1. Утвердить основные характеристики бюджета муниципального образования "Город Саратов" на 2011 год:</w:t>
      </w:r>
    </w:p>
    <w:p>
      <w:pPr>
        <w:pStyle w:val="Normal"/>
        <w:ind w:firstLine="720"/>
        <w:jc w:val="both"/>
        <w:rPr/>
      </w:pPr>
      <w:r>
        <w:rPr/>
        <w:t>- общий объем доходов в сумме 11930694,5 тыс. руб.;</w:t>
      </w:r>
    </w:p>
    <w:p>
      <w:pPr>
        <w:pStyle w:val="Normal"/>
        <w:ind w:firstLine="720"/>
        <w:jc w:val="both"/>
        <w:rPr/>
      </w:pPr>
      <w:r>
        <w:rPr/>
        <w:t>- общий объем расходов в сумме 12961321,6 тыс. руб.;</w:t>
      </w:r>
    </w:p>
    <w:p>
      <w:pPr>
        <w:pStyle w:val="Normal"/>
        <w:ind w:firstLine="720"/>
        <w:jc w:val="both"/>
        <w:rPr/>
      </w:pPr>
      <w:r>
        <w:rPr/>
        <w:t>- дефицит в сумме 1030627,1 тыс. руб. или 14,4% объема доходов бюджета муниципального образования "Город Саратов" без учета утвержденного объема безвозмездных поступлений и поступлений налоговых доходов по дополнительным нормативам отчислений (превышение нормативной величины дефицита бюджета на 4,4% в пределах снижения остатков средств на счетах по учету средств местного бюджета и разницы между полученными и погашенными бюджетными кредитами)".</w:t>
      </w:r>
    </w:p>
    <w:p>
      <w:pPr>
        <w:pStyle w:val="Normal"/>
        <w:ind w:firstLine="720"/>
        <w:jc w:val="both"/>
        <w:rPr/>
      </w:pPr>
      <w:bookmarkStart w:id="4" w:name="sub_12"/>
      <w:bookmarkEnd w:id="4"/>
      <w:r>
        <w:rPr/>
        <w:t xml:space="preserve">1.2. </w:t>
      </w:r>
      <w:hyperlink r:id="rId11">
        <w:r>
          <w:rPr>
            <w:rStyle w:val="InternetLink"/>
          </w:rPr>
          <w:t>Пункт 2</w:t>
        </w:r>
      </w:hyperlink>
      <w:r>
        <w:rPr/>
        <w:t xml:space="preserve"> изложить в новой редакции:</w:t>
      </w:r>
    </w:p>
    <w:p>
      <w:pPr>
        <w:pStyle w:val="Normal"/>
        <w:ind w:firstLine="720"/>
        <w:jc w:val="both"/>
        <w:rPr/>
      </w:pPr>
      <w:bookmarkStart w:id="5" w:name="sub_12"/>
      <w:bookmarkEnd w:id="5"/>
      <w:r>
        <w:rPr/>
        <w:t>"2. Установить общий объем бюджетных ассигнований на исполнение публичных нормативных обязательств на 2011 год в сумме 33659,6 тыс. руб.".</w:t>
      </w:r>
    </w:p>
    <w:p>
      <w:pPr>
        <w:pStyle w:val="Normal"/>
        <w:ind w:firstLine="720"/>
        <w:jc w:val="both"/>
        <w:rPr/>
      </w:pPr>
      <w:bookmarkStart w:id="6" w:name="sub_13"/>
      <w:bookmarkEnd w:id="6"/>
      <w:r>
        <w:rPr/>
        <w:t xml:space="preserve">1.3. </w:t>
      </w:r>
      <w:hyperlink r:id="rId12">
        <w:r>
          <w:rPr>
            <w:rStyle w:val="InternetLink"/>
          </w:rPr>
          <w:t>Пункт 8</w:t>
        </w:r>
      </w:hyperlink>
      <w:r>
        <w:rPr/>
        <w:t xml:space="preserve"> изложить в новой редакции:</w:t>
      </w:r>
    </w:p>
    <w:p>
      <w:pPr>
        <w:pStyle w:val="Normal"/>
        <w:ind w:firstLine="720"/>
        <w:jc w:val="both"/>
        <w:rPr/>
      </w:pPr>
      <w:bookmarkStart w:id="7" w:name="sub_13"/>
      <w:bookmarkEnd w:id="7"/>
      <w:r>
        <w:rPr/>
        <w:t>"8. Установить объём межбюджетных трансфертов, получаемых из областного бюджета, в сумме 4140988,2 тыс. руб., в том числе в форме субвенций в сумме 2236359,0 тыс. руб.".</w:t>
      </w:r>
    </w:p>
    <w:p>
      <w:pPr>
        <w:pStyle w:val="Normal"/>
        <w:ind w:firstLine="720"/>
        <w:jc w:val="both"/>
        <w:rPr/>
      </w:pPr>
      <w:bookmarkStart w:id="8" w:name="sub_14"/>
      <w:bookmarkEnd w:id="8"/>
      <w:r>
        <w:rPr/>
        <w:t xml:space="preserve">1.4. </w:t>
      </w:r>
      <w:hyperlink r:id="rId13">
        <w:r>
          <w:rPr>
            <w:rStyle w:val="InternetLink"/>
          </w:rPr>
          <w:t>Пункт 11</w:t>
        </w:r>
      </w:hyperlink>
      <w:r>
        <w:rPr/>
        <w:t xml:space="preserve"> изложить в новой редакции:</w:t>
      </w:r>
    </w:p>
    <w:p>
      <w:pPr>
        <w:pStyle w:val="Normal"/>
        <w:ind w:firstLine="720"/>
        <w:jc w:val="both"/>
        <w:rPr/>
      </w:pPr>
      <w:bookmarkStart w:id="9" w:name="sub_14"/>
      <w:bookmarkEnd w:id="9"/>
      <w:r>
        <w:rPr/>
        <w:t>"11. Установить верхний предел муниципального долга по состоянию на 1 января 2012 года в размере 3256084,4 тыс. руб., в том числе верхний предел долга по муниципальным гарантиям муниципального образования "Город Саратов" в размере 100000,0 тыс. руб.".</w:t>
      </w:r>
    </w:p>
    <w:p>
      <w:pPr>
        <w:pStyle w:val="Normal"/>
        <w:ind w:firstLine="720"/>
        <w:jc w:val="both"/>
        <w:rPr/>
      </w:pPr>
      <w:bookmarkStart w:id="10" w:name="sub_15"/>
      <w:bookmarkEnd w:id="10"/>
      <w:r>
        <w:rPr/>
        <w:t xml:space="preserve">1.5. </w:t>
      </w:r>
      <w:hyperlink r:id="rId14">
        <w:r>
          <w:rPr>
            <w:rStyle w:val="InternetLink"/>
          </w:rPr>
          <w:t>Приложения 1</w:t>
        </w:r>
      </w:hyperlink>
      <w:r>
        <w:rPr/>
        <w:t xml:space="preserve">, </w:t>
      </w:r>
      <w:hyperlink r:id="rId15">
        <w:r>
          <w:rPr>
            <w:rStyle w:val="InternetLink"/>
          </w:rPr>
          <w:t>2</w:t>
        </w:r>
      </w:hyperlink>
      <w:r>
        <w:rPr/>
        <w:t xml:space="preserve">, </w:t>
      </w:r>
      <w:hyperlink r:id="rId16">
        <w:r>
          <w:rPr>
            <w:rStyle w:val="InternetLink"/>
          </w:rPr>
          <w:t>4</w:t>
        </w:r>
      </w:hyperlink>
      <w:r>
        <w:rPr/>
        <w:t xml:space="preserve">, </w:t>
      </w:r>
      <w:hyperlink r:id="rId17">
        <w:r>
          <w:rPr>
            <w:rStyle w:val="InternetLink"/>
          </w:rPr>
          <w:t>5</w:t>
        </w:r>
      </w:hyperlink>
      <w:r>
        <w:rPr/>
        <w:t xml:space="preserve">, </w:t>
      </w:r>
      <w:hyperlink r:id="rId18">
        <w:r>
          <w:rPr>
            <w:rStyle w:val="InternetLink"/>
          </w:rPr>
          <w:t>7</w:t>
        </w:r>
      </w:hyperlink>
      <w:r>
        <w:rPr/>
        <w:t xml:space="preserve">, </w:t>
      </w:r>
      <w:hyperlink r:id="rId19">
        <w:r>
          <w:rPr>
            <w:rStyle w:val="InternetLink"/>
          </w:rPr>
          <w:t>8</w:t>
        </w:r>
      </w:hyperlink>
      <w:r>
        <w:rPr/>
        <w:t xml:space="preserve">, </w:t>
      </w:r>
      <w:hyperlink r:id="rId20">
        <w:r>
          <w:rPr>
            <w:rStyle w:val="InternetLink"/>
          </w:rPr>
          <w:t>9</w:t>
        </w:r>
      </w:hyperlink>
      <w:r>
        <w:rPr/>
        <w:t xml:space="preserve">, </w:t>
      </w:r>
      <w:hyperlink r:id="rId21">
        <w:r>
          <w:rPr>
            <w:rStyle w:val="InternetLink"/>
          </w:rPr>
          <w:t>10</w:t>
        </w:r>
      </w:hyperlink>
      <w:r>
        <w:rPr/>
        <w:t xml:space="preserve"> к решению изложить в новой редакции (</w:t>
      </w:r>
      <w:hyperlink w:anchor="sub_1000">
        <w:r>
          <w:rPr>
            <w:rStyle w:val="InternetLink"/>
          </w:rPr>
          <w:t>прилагаются</w:t>
        </w:r>
      </w:hyperlink>
      <w:r>
        <w:rPr/>
        <w:t>).</w:t>
      </w:r>
    </w:p>
    <w:p>
      <w:pPr>
        <w:pStyle w:val="Normal"/>
        <w:ind w:firstLine="720"/>
        <w:jc w:val="both"/>
        <w:rPr/>
      </w:pPr>
      <w:bookmarkStart w:id="11" w:name="sub_15"/>
      <w:bookmarkStart w:id="12" w:name="sub_2"/>
      <w:bookmarkEnd w:id="11"/>
      <w:bookmarkEnd w:id="12"/>
      <w:r>
        <w:rPr/>
        <w:t xml:space="preserve">2. Настоящее решение вступает в силу со дня его </w:t>
      </w:r>
      <w:hyperlink r:id="rId22">
        <w:r>
          <w:rPr>
            <w:rStyle w:val="InternetLink"/>
          </w:rPr>
          <w:t>официального опубликования</w:t>
        </w:r>
      </w:hyperlink>
      <w:r>
        <w:rPr/>
        <w:t>.</w:t>
      </w:r>
    </w:p>
    <w:p>
      <w:pPr>
        <w:pStyle w:val="Normal"/>
        <w:ind w:firstLine="720"/>
        <w:jc w:val="both"/>
        <w:rPr/>
      </w:pPr>
      <w:r>
        <w:rPr/>
      </w:r>
      <w:bookmarkStart w:id="13" w:name="sub_2"/>
      <w:bookmarkStart w:id="14" w:name="sub_2"/>
      <w:bookmarkEnd w:id="14"/>
    </w:p>
    <w:tbl>
      <w:tblPr>
        <w:tblW w:w="148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1"/>
        <w:gridCol w:w="4950"/>
      </w:tblGrid>
      <w:tr>
        <w:trPr/>
        <w:tc>
          <w:tcPr>
            <w:tcW w:w="9901" w:type="dxa"/>
            <w:tcBorders/>
            <w:vAlign w:val="bottom"/>
          </w:tcPr>
          <w:p>
            <w:pPr>
              <w:pStyle w:val="Style47"/>
              <w:rPr/>
            </w:pPr>
            <w:r>
              <w:rPr/>
              <w:t xml:space="preserve">Глава </w:t>
              <w:br/>
              <w:t xml:space="preserve">муниципального образования </w:t>
              <w:br/>
              <w:t>"Город Саратов"</w:t>
            </w:r>
          </w:p>
        </w:tc>
        <w:tc>
          <w:tcPr>
            <w:tcW w:w="4950" w:type="dxa"/>
            <w:tcBorders/>
            <w:vAlign w:val="bottom"/>
          </w:tcPr>
          <w:p>
            <w:pPr>
              <w:pStyle w:val="Style41"/>
              <w:jc w:val="right"/>
              <w:rPr/>
            </w:pPr>
            <w:r>
              <w:rPr/>
              <w:t>О.В.Грищенко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5" w:name="sub_1000"/>
      <w:bookmarkEnd w:id="15"/>
      <w:r>
        <w:rPr>
          <w:rStyle w:val="Style11"/>
        </w:rPr>
        <w:t>Приложение 1</w:t>
      </w:r>
    </w:p>
    <w:p>
      <w:pPr>
        <w:pStyle w:val="Normal"/>
        <w:ind w:firstLine="698"/>
        <w:jc w:val="right"/>
        <w:rPr/>
      </w:pPr>
      <w:bookmarkStart w:id="16" w:name="sub_1000"/>
      <w:bookmarkEnd w:id="16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сентября 2011 г. N 7-7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оступление доходов в бюджет муниципального образования "Город Саратов" на 2011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3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0"/>
        <w:gridCol w:w="5150"/>
        <w:gridCol w:w="1812"/>
        <w:gridCol w:w="1672"/>
        <w:gridCol w:w="1952"/>
      </w:tblGrid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0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логовые и неналоговые дох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43770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5935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789706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логи на прибыль, доходы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023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023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1 02000 01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023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023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5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логи на совокупный доход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7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722,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5 02000 00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Единый налог на вмененный доход для отдельных видов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222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9222,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5 03000 00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Единый сельскохозяйственный нало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6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логи на имуще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309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3090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6 01020 04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городских округ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63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637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6 04000 02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ранспортный нало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4270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4270,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6 06000 00 0000 1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емельный нало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618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6182,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8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Государственная пошлин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155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2155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9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02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7056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2287,9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344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28,1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8,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00 00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3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159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5532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62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159,8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2782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5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5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5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47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347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3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35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1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плата за наем муниципальных жилых помещени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3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35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2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Платежи при пользовании природными ресурс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89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892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2 01000 01 0000 12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89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892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1392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067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3460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100 1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енные бюджетными учреждениями города от приносящей доход деятельно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2769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3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5799,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 03040 04 0300 1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ступления учреждениям, находящимся в ведении органов местного самоуправления городских округов, участвующим в реализации территориальных программ обязательного медицинского страхования в рамках базовой программы обязательного медицинского страхования, на финансовое обеспечение внедрения стандартов медицинской помощи, повышение доступности амбулаторной медицинской помощ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25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254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Доходы от продажи материальных и нематериальных актив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7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342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233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0 04 0000 41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3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49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4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8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8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Штрафы, санкции, возмещение ущерб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273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0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8273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0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Безвозмездные поступле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4745,2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56243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0988,2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393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56312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60250,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1001 04 000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тация на выравнивание бюджетной обеспеченности поселени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49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49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1003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тация на поддержку мер по обеспечению сбалансированности бюджет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82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478,6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2298,6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08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жильем молодых семей за счет средств федераль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27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27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51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реализацию федеральных целевых программ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7677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677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88 04 000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0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88 04 0002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96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964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89 04 000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мероприятий по капитальному ремонту многоквартирных домов за счёт средств, поступивших из обла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2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23,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089 04 0002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мероприятий по переселению граждан из аварийного жилищного фонда за счёт средств, поступивших из обла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73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73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116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капитальный ремонт и ремонт автомобильных дорог общего пользования административных центров субъектов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778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778,7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137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капитальный ремонт и ремонт дворовых территорий многоквартирных домов, проездов к дворовым территориям многоквартирных домов административных центров субъектов Российской Федерации и административных центров муниципальных районов Московской и Ленинградской област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792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792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145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модернизацию региональных систем обще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999 04 0016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возмещение стоимости питания обучающихся, посещающих группы продленного дня в муниципальных общеобразовательных учреждениях, в соответствии с Законом Саратовской области "Об образовани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7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9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7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999 04 0017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25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25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999 04 0018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, в соответствии с Законом Саратовской области "Об образовани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757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757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999 04 0029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обеспечение жильем молодых семей за счет средств обла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623,7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23,7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2999 04 003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я на 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78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4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38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02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полномочий по подготовке проведения статистических переписе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07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составление (изменение,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1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на реализацию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74,3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74,3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реализацию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7358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7358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3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исполнению функций комиссий по делам несовершеннолетних и защите их пра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6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4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санкционированию финансовыми органами муниципальных образований области кассовых выплат получателям средств областного бюджета, расположенным на территориях муниципальных образований област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8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бразованию и обеспечению деятельности административных комиссий, определению перечня должностных лиц, уполномоченных составлять протоколы об административных правонарушениях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3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3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09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несовершеннолетних гражда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24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24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рганизации предоставления гражданам субсидий на оплату жилого помещения и коммунальных усл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9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9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осуществлению деятельности по опеке и попечительству в отношении совершеннолетних граждан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4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4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2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организацию предоставления компенсации части родительской платы и расходы по оплате услуг почтовой связи и банковских услуг, оказываемых банками, по выплате за содержание ребенка в муниципальных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26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26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3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организацию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4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компенсацию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193,4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935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28,4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5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отдельных государственных полномочий по государственному управлению охраной труд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6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предоставлению гражданам субсидий на оплату жилого помещения и коммунальных услуг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042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3400,0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442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7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предоставлению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0,5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0,5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18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рганизации предоставления гражданам социальных выплат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22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предоставлению мер социальной поддержки в виде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47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47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24 04 0023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по организации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3,1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3,1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3055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я на осуществление органами местного самоуправления государственных полномочий на 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70,9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70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4025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 на комплектование книжных фондов библиотек муниципальных образова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6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4034 04 0001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0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0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4999 04 0007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межбюджетные трансферты на комплектование книжных фондов библиотек муниципальных образований области за счет средств областного бюджета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4999 04 0008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межбюджетные трансферты на погашение кредиторской задолженности за выполненные в 2010 году объемы работ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0000 00 0000 000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1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9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261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192,6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9,3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261,9</w:t>
            </w:r>
          </w:p>
        </w:tc>
      </w:tr>
      <w:tr>
        <w:trPr/>
        <w:tc>
          <w:tcPr>
            <w:tcW w:w="3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сего:</w:t>
            </w:r>
          </w:p>
        </w:tc>
        <w:tc>
          <w:tcPr>
            <w:tcW w:w="1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28516,0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2178,5</w:t>
            </w:r>
          </w:p>
        </w:tc>
        <w:tc>
          <w:tcPr>
            <w:tcW w:w="1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30694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17" w:name="sub_2000"/>
      <w:bookmarkEnd w:id="17"/>
      <w:r>
        <w:rPr>
          <w:rStyle w:val="Style11"/>
        </w:rPr>
        <w:t>Приложение 2</w:t>
      </w:r>
    </w:p>
    <w:p>
      <w:pPr>
        <w:pStyle w:val="Normal"/>
        <w:ind w:firstLine="698"/>
        <w:jc w:val="right"/>
        <w:rPr/>
      </w:pPr>
      <w:bookmarkStart w:id="18" w:name="sub_2000"/>
      <w:bookmarkEnd w:id="18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сентября 2011 г. N 7-7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еречень</w:t>
        <w:br/>
        <w:t>главных администраторов доходов бюджета муниципального образования "Город Саратов" на 2011 год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3421"/>
        <w:gridCol w:w="5491"/>
      </w:tblGrid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ратовская городская Дум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управлению имуществом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104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городским округам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208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3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701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городскими округам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804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редства, получаемые от передачи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1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2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3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эксплуатации и использования имущества автомобильных дорог, находящих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1040 04 0000 4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квартир, находящих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2 04 0000 4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2 04 0000 4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городских округов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3 04 0000 4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2033 04 0000 4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3040 04 0000 4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3040 04 0000 4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редства от распоряжения и реализации конфискованного и иного имущества, обращенного в доходы городских округ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4040 04 0000 4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нематериальных активов, находящих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збирательная комиссия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финансам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2032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размещения временно свободных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304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центы, полученные от предоставления бюджетных кредитов внутри страны за счет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18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 (штрафы) за нарушение бюджетного законодательства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5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неналоговые доходы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по культуре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труду и социальному развитию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жилищно-коммунальному хозяйств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архитектуре и градостроительств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по физической культуре и спорт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1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502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12 04 0000 4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4 06024 04 0000 4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продажи земельных участков, находящихся в собственности городских округов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8 04020 01 0000 1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08 07150 01 0000 11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5 02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ежи, взимаемые организациями городских округов за выполнение определенных функци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по инженерной защите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2 05040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лата за пользование водными объектами, находящимися в собственности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капитального строительства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образованию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дорожному хозяйству и транспорту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02 00000 04 0000 00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езвозмездные поступления от других бюджетов бюджетной системы Российской Федерации*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 19 04000 04 0000 151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 из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Ленин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Завод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Октябрь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Фрунзен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Киров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Волжского района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1 09044 04 0000 12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23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ходы от возмещения ущерба при возникновении страховых случаев, когда выгодоприобретателями по договорам страхования выступают получатели средств бюджетов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3200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городских округов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6 90040 04 0000 14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дополнительного образования детей "Центральная детско-юношеская спортивная школ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 3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14 "Волг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Дирекция физкультурно-оздоровительных и спортивных сооружени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Градостроитель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"Саратовская городская служба спасения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Городской центр механизации жилищно-коммунального хозяйст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1-я Городская клиническая больница им. Ю.Я.Гордеев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 2 им. В.И. Разумовского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 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 1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 1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 1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 6 имени академика В.Н. Кошелев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7-я Городская дет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1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5 Детская инфекционная клиническая больница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инфекционная больница N 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клиническая больница N 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больница N 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1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Центр восстановительной медицины и реабилитаци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 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стоматологическая поликлиника N 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1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поликлиника N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1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1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19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поликлиник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3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2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 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8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10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поликлиника N 1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 5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поликлиника N 7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Стоматологическая поликлиника N 6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Центр медицинской профилактики "Препарат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Городская станция скорой медицинской помощ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Родильный дом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поликлиника N 4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Детская городская больница N 2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здравоохранения "Центр медицинской профилактики" комитета здравоохранения администрации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37 компенсирующего вида для детей с нарушениями центральной нервной системы и опорно-двигательного аппарат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Русская классическая гимназия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Медико-биологический лицей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2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Городская станция юных техник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танция юных турис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о-юношеский центр морской и спортивно-технической подготовки г. 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Олимпиец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дополнительного образования детей "Детский оздоровительно-образовательный центр "Сокол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36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82"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08"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126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146"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51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159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 Детский сад компенсирующего вида N 163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190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- детский сад N 196 компенсирующего вид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присмотра и оздоровления N 203"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223"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225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232"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компенсирующего вида N 237 "Семицветик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79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Центр развития ребенка - детский сад N 13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42"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Центр развития ребёнка - детский сад N 1 "Солнечный зайчик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3"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Городской методический центр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внешкольной работы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N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Специализированная детско-юношеская спортивная школа олимпийского резерва по прыжкам в воду N1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Ленин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 8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89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41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44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46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Лицей N 47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48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49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50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52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55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57" Ленин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60" Ленин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61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63 с углубленным изучением отдельных предметов" Ленин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64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69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72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75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76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86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 8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94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00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01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02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03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05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"Гимназия N 10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 53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76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 7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Прогимназия N 106"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56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 165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199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ля детей дошкольного и младшего школьного возраста "Начальная школа - детский сад N 23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Мечт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7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дошкольное образовательное учреждение "Детский сад комбинированного вида N 114" Ленинского района г.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25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28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42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4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16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22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5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60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10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67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68"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02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46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53" Ленинского района г.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191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93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205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17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30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32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09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3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52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62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72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77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дошкольное образовательное учреждение "Детский сад компенсирующего вида N 179" Ленинского района 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85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87" Ленинского района г.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Центр развития ребенка - детский сад N 188"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95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98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08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06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07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77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39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пенсирующего вида N 242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83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84" Ленинского района г.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95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17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18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61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194" Лени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56 с углубленным изучением отдельных предметов" Ленин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вечернее (сменное) общеобразовательное учреждение "Вечерняя ( сменная ) общеобразовательная школа N 10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вечернее (сменное) общеобразовательное учреждение "Вечерняя (сменная) общеобразовательная школа N 35" Лени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ом детского творчества "Солнечный" Ленинского района города 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детского творчества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75" Ленинского района г. Саратова.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Октябрь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4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5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1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4 "Кораблик" Октябрь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31 " Колосок 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40" Октябрь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54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56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81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04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16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21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89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35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3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 1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- Лицей N2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6" Октябрь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2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45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82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9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97" Октябрь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 1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Восход"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дополнительного образования для детей" Октябрь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Завод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Лицей N 15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Кадетская школа N16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2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Основная общеобразовательная школа N 2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 4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 5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 34 с углубленным изучением художественно-эстетических предме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Гимназия N 5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9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 8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 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2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3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 4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Средняя общеобразовательная школа N 59 с углубленным изучением предме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Основная общеобразовательная школа N 7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8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8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9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Основная общеобразовательная школа N 10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0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3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Центр развития ребенка - детский сад N 247" Завод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дополнительного образования дете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Дубки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0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39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44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66" Завод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72" Завод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00" Завод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03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05" Завод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09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13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15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20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47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57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69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70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76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84" Завод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14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18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27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28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33" Завод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34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46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71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70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24" Завод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64" Завод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Муниципальное общеобразовательное учреждение "Открытая (сменная) общеобразовательная школа N 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"Межшкольный учебный комбинат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Фрунзен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 "Песенка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8 "Ягодка" Фрунзе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4 "Ёжик"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5 "Маячок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N 45 "Журавлик" Фрунзе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66 "Ласточка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80 "Солнышко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86 "Белочка" Фрунзен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21 "Росинка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N 22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2 с углубленным изучением предметов им. В.П. Тихонова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8" с углубленным изучением предметов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77" Фрунзен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19 "Колокольчи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о-юношеский центр Фрунзенского района г.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Мая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Киров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3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- детский сад N 55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для детей раннего возраста N 60 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65" Киров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9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1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131"Киров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N13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4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4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7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17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2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10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2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2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3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5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5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6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7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7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7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9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9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 детского творчества" Киров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Централизованная бухгалтерия учреждений образования Волжского район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6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общеразвивающего вида N19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центр развития ребенка - детский сад N 20 "Аленький цветоче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 26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2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3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41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4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5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 5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комбинированного вида N6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85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N 94 "Вишенк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N9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общеразвивающего вида N 9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Национальный татарский детский сад N 154 "Чишмэ" (Родник)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N 173 "Тополе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Детский сад комбинированного вида N240 "Ручеек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Лицей N 4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 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имназия N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8 Волжского района г. 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9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0" Волжского района г.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11" Волжского района города 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 12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Средняя общеобразовательная школа N66 им. Н.И. Вавилова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Лицей N 107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Национальная (татарская) гимназия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Восточно - Европейский лицей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Гуманитарно-экономический лице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дошкольное образовательное учреждение "Детский сад общеразвивающего вида N 139" Волжского района г. Саратова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ом детского творчест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ий оздоровительно-образовательный центр "Романти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"Централизованная бухгалтерия учреждений культуры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Дворец культуры химик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ультурный центр им. П.А. Столыпин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Центр культуры и досуг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Солнечны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Уве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Центр детского театрального творчества "Романти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Городской центр национальных культур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Строитель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Центральная детская музыкальная школ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5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1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14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6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7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8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19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20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21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N 2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 2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хоровая школа имени М.В. Тельтевской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школа искусств N 15 имени Л.Л. Христиансен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музыкальная школа духовых и ударных инструмен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разовательное учреждение дополнительного образования детей "Детская художественная школ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Централизованная библиотечная система города Саратова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Музей Н.Г. Чернышевского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Театр драмы, музыки и поэзии "Балаганчикъ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Театр магии и фокусов "Самокат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2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ДОМ КИНО "Темп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3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Парус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Клуб "Электрони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культуры "Дом кино "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культуры "Праздничный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учреждение "Транспортное управление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общеобразовательное учреждение "Лицей прикладных наук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"Культурное наследие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0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вечернее (сменное) общеобразовательное учреждение "Открытая (сменная) общеобразовательная школа N 3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учреждение "Администрация кладбищ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5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ниципальное бюджетное образовательное учреждение дополнительного профессионального образования "Курсы гражданской обороны муниципального образования "Город Саратов"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3 03040 04 0000 13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доходы от оказания платных услуг получателями средств бюджетов городских округов и компенсации затрат бюджетов городских округов*</w:t>
            </w:r>
          </w:p>
        </w:tc>
      </w:tr>
      <w:tr>
        <w:trPr/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6</w:t>
            </w:r>
          </w:p>
        </w:tc>
        <w:tc>
          <w:tcPr>
            <w:tcW w:w="3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 17 01040 04 0000 180</w:t>
            </w:r>
          </w:p>
        </w:tc>
        <w:tc>
          <w:tcPr>
            <w:tcW w:w="5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евыясненные поступления, зачисляемые в бюджеты городских округов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19" w:name="sub_2991"/>
      <w:bookmarkEnd w:id="19"/>
      <w:r>
        <w:rPr/>
        <w:t>* Главным администратором может осуществляться администрирование поступлений по всем подвидам данного вида доходов</w:t>
      </w:r>
    </w:p>
    <w:p>
      <w:pPr>
        <w:pStyle w:val="Normal"/>
        <w:ind w:firstLine="720"/>
        <w:jc w:val="both"/>
        <w:rPr/>
      </w:pPr>
      <w:bookmarkStart w:id="20" w:name="sub_2991"/>
      <w:bookmarkStart w:id="21" w:name="sub_2992"/>
      <w:bookmarkEnd w:id="20"/>
      <w:bookmarkEnd w:id="21"/>
      <w:r>
        <w:rPr/>
        <w:t>** Главным администратором может осуществляться администрирование поступлений по всем статьям, подстатьям, подвидам данного вида доходов</w:t>
      </w:r>
    </w:p>
    <w:p>
      <w:pPr>
        <w:pStyle w:val="Normal"/>
        <w:ind w:firstLine="720"/>
        <w:jc w:val="both"/>
        <w:rPr/>
      </w:pPr>
      <w:r>
        <w:rPr/>
      </w:r>
      <w:bookmarkStart w:id="22" w:name="sub_2992"/>
      <w:bookmarkStart w:id="23" w:name="sub_2992"/>
      <w:bookmarkEnd w:id="23"/>
    </w:p>
    <w:p>
      <w:pPr>
        <w:pStyle w:val="Normal"/>
        <w:ind w:firstLine="698"/>
        <w:jc w:val="right"/>
        <w:rPr/>
      </w:pPr>
      <w:bookmarkStart w:id="24" w:name="sub_4000"/>
      <w:bookmarkEnd w:id="24"/>
      <w:r>
        <w:rPr>
          <w:rStyle w:val="Style11"/>
        </w:rPr>
        <w:t>Приложение 4</w:t>
      </w:r>
    </w:p>
    <w:p>
      <w:pPr>
        <w:pStyle w:val="Normal"/>
        <w:ind w:firstLine="698"/>
        <w:jc w:val="right"/>
        <w:rPr/>
      </w:pPr>
      <w:bookmarkStart w:id="25" w:name="sub_4000"/>
      <w:bookmarkEnd w:id="25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сентября 2011 г. N 7-7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Источники внутреннего финансирования дефицита бюджета муниципального образования "Город Саратов" на 2011 год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39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27"/>
        <w:gridCol w:w="4797"/>
        <w:gridCol w:w="1760"/>
        <w:gridCol w:w="1662"/>
        <w:gridCol w:w="2040"/>
      </w:tblGrid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0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Источники внутреннего финансирования дефицитов бюджетов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3991,7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+6635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0627,1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2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редиты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665,2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+6635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300,6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2 00 00 00 0000 7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учение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5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50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 01 02 00 00 04 0000 7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учение кредитов от кредитных организаций бюджетом городского округ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5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50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2 00 00 00 0000 8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гашение кредитов, предоставленных кредитными организациям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3334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-6635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6699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 01 02 00 00 04 0000 8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гашение бюджетом городского округа кредитов от кредитных организаций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3334,8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jc w:val="center"/>
              <w:rPr/>
            </w:pPr>
            <w:r>
              <w:rPr/>
              <w:t>-6635,4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6699,4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3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3 00 00 00 0000 7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 01 03 00 00 04 0000 71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учение кредитов от других бюджетов бюджетной системы Российской Федерации бюджетом городского округа в валюте Российской Федерации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</w:tr>
      <w:tr>
        <w:trPr/>
        <w:tc>
          <w:tcPr>
            <w:tcW w:w="37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0 01 05 00 00 00 0000 000</w:t>
            </w:r>
          </w:p>
        </w:tc>
        <w:tc>
          <w:tcPr>
            <w:tcW w:w="4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зменение остатков средств на счетах по учету средств бюджета</w:t>
            </w:r>
          </w:p>
        </w:tc>
        <w:tc>
          <w:tcPr>
            <w:tcW w:w="1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326,5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326,5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26" w:name="sub_5000"/>
      <w:bookmarkEnd w:id="26"/>
      <w:r>
        <w:rPr>
          <w:rStyle w:val="Style11"/>
        </w:rPr>
        <w:t>Приложение 5</w:t>
      </w:r>
    </w:p>
    <w:p>
      <w:pPr>
        <w:pStyle w:val="Normal"/>
        <w:ind w:firstLine="698"/>
        <w:jc w:val="right"/>
        <w:rPr/>
      </w:pPr>
      <w:bookmarkStart w:id="27" w:name="sub_5000"/>
      <w:bookmarkEnd w:id="27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сентября 2011 г. N 7-7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Программа </w:t>
        <w:br/>
        <w:t>муниципальных внутренних заимствований на 2011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38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3628"/>
        <w:gridCol w:w="1451"/>
        <w:gridCol w:w="1421"/>
        <w:gridCol w:w="1559"/>
        <w:gridCol w:w="1843"/>
        <w:gridCol w:w="1421"/>
        <w:gridCol w:w="1559"/>
      </w:tblGrid>
      <w:tr>
        <w:trPr/>
        <w:tc>
          <w:tcPr>
            <w:tcW w:w="100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N, п/п</w:t>
            </w:r>
          </w:p>
        </w:tc>
        <w:tc>
          <w:tcPr>
            <w:tcW w:w="3628" w:type="dxa"/>
            <w:vMerge w:val="restart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иды заимствований</w:t>
            </w:r>
          </w:p>
        </w:tc>
        <w:tc>
          <w:tcPr>
            <w:tcW w:w="9254" w:type="dxa"/>
            <w:gridSpan w:val="6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Сумма</w:t>
            </w:r>
          </w:p>
        </w:tc>
      </w:tr>
      <w:tr>
        <w:trPr/>
        <w:tc>
          <w:tcPr>
            <w:tcW w:w="100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628" w:type="dxa"/>
            <w:vMerge w:val="continue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Привлечение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Погашение основной суммы долга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62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редиты, полученные от кредитных организаций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5000,0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5000,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3334,8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6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6699,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сего</w:t>
            </w:r>
          </w:p>
        </w:tc>
        <w:tc>
          <w:tcPr>
            <w:tcW w:w="14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45000,0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45000,0</w:t>
            </w:r>
          </w:p>
        </w:tc>
        <w:tc>
          <w:tcPr>
            <w:tcW w:w="18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93334,8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635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6699,4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глашения о внутренних муниципальных заимствованиях, заключенные в предыдущие годы и не утратившие силу в установленном порядке, прочие долговые обязательства города Саратова, возникшие в предыдущие года и не утратившие силу в установленном порядке, включаются в состав муниципального долга города Саратов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римерный перечень</w:t>
        <w:br/>
        <w:t>объектов муниципального нежилого фонда города Саратова, которые могут быть переданы в залог в целях обеспечения долговых обязательств по кредитным соглашениям и договорам муниципального образования "Город Саратов" в 2011 году</w:t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3475"/>
        <w:gridCol w:w="5456"/>
      </w:tblGrid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N, п/п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Адрес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 пользователя *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Университетская, 6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Чернышевского Н.Г., 63 лит. 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Физкультурно-спортивный комплек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академика Антонова О.К., 1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Шелковичная, 12 "А"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АО "Волга-Телеком" Саратовский филиал ГТС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Чернышевского Н.Г., 63 лит. Б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Физкультурно-спортивный комплек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Шелковичная, 138/3 лит.АА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Аварийно-спасательная служба "Сар-Спа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Шелковичная, 138/3 лит. С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Аварийно-спасательная служба "Сар- Спа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Шелковичная, 138/3 лит. ГГ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БУ "Саратовская городская служба спасения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Дегтярная, 2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Аварийно-спасательная служба "Сар- Спа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Советская, 65А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Саратовское городское капитальное строительство и комплектация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Б. Казачья, 110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П "Саратовгорэлектротранс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Киселева Ю П., 7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СПП "Ритуал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. им. Кирова С.М., 6/8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ратовское областное отделение Всероссийской творческой общественной организации "Союз художников России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Радищева А.Н., 14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ратовское региональное отделение общественной организации - Физкультурно-спортивного общества профсоюзов "Россия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Чернышевского Н.Г., 63 литер В, Д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УП "Саратовский губернский спортивно-оздоровительный центр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Московская, 5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Городское бюро технической инвентаризации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им. Чапаева В.И., 5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 сводном реестре муниципальной казны пользователь временно не определен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 Б. Горная, 116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Огородная, 160/1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П "Банно-прачечное хозяйство"</w:t>
            </w:r>
          </w:p>
        </w:tc>
      </w:tr>
      <w:tr>
        <w:trPr/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.</w:t>
            </w:r>
          </w:p>
        </w:tc>
        <w:tc>
          <w:tcPr>
            <w:tcW w:w="34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. Соборная, 45</w:t>
            </w:r>
          </w:p>
        </w:tc>
        <w:tc>
          <w:tcPr>
            <w:tcW w:w="545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 сводном реестре муниципальной казны пользователь временно не определен</w:t>
            </w:r>
          </w:p>
        </w:tc>
      </w:tr>
      <w:tr>
        <w:trPr/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.</w:t>
            </w:r>
          </w:p>
        </w:tc>
        <w:tc>
          <w:tcPr>
            <w:tcW w:w="34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. Строителей, 32</w:t>
            </w:r>
          </w:p>
        </w:tc>
        <w:tc>
          <w:tcPr>
            <w:tcW w:w="54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ОО "Синема-Сити"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_____________________________</w:t>
      </w:r>
    </w:p>
    <w:p>
      <w:pPr>
        <w:pStyle w:val="Normal"/>
        <w:ind w:firstLine="720"/>
        <w:jc w:val="both"/>
        <w:rPr/>
      </w:pPr>
      <w:bookmarkStart w:id="28" w:name="sub_5991"/>
      <w:bookmarkEnd w:id="28"/>
      <w:r>
        <w:rPr/>
        <w:t>* наименование пользователя указано по состоянию на 01.09.2010</w:t>
      </w:r>
    </w:p>
    <w:p>
      <w:pPr>
        <w:pStyle w:val="Normal"/>
        <w:ind w:firstLine="720"/>
        <w:jc w:val="both"/>
        <w:rPr/>
      </w:pPr>
      <w:r>
        <w:rPr/>
      </w:r>
      <w:bookmarkStart w:id="29" w:name="sub_5991"/>
      <w:bookmarkStart w:id="30" w:name="sub_5991"/>
      <w:bookmarkEnd w:id="30"/>
    </w:p>
    <w:p>
      <w:pPr>
        <w:pStyle w:val="Normal"/>
        <w:ind w:firstLine="698"/>
        <w:jc w:val="right"/>
        <w:rPr/>
      </w:pPr>
      <w:bookmarkStart w:id="31" w:name="sub_7000"/>
      <w:bookmarkEnd w:id="31"/>
      <w:r>
        <w:rPr>
          <w:rStyle w:val="Style11"/>
        </w:rPr>
        <w:t>Приложение 7</w:t>
      </w:r>
    </w:p>
    <w:p>
      <w:pPr>
        <w:pStyle w:val="Normal"/>
        <w:ind w:firstLine="698"/>
        <w:jc w:val="right"/>
        <w:rPr/>
      </w:pPr>
      <w:bookmarkStart w:id="32" w:name="sub_7000"/>
      <w:bookmarkEnd w:id="32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сентября 2011 г. N 7-7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Распределение расходов бюджета муниципального образования "Город Саратов" на 2011 год по разделам и подразделам классификации расходов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020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1"/>
        <w:gridCol w:w="4111"/>
        <w:gridCol w:w="1701"/>
        <w:gridCol w:w="1559"/>
        <w:gridCol w:w="1703"/>
      </w:tblGrid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, (+,-)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591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2824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8744,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1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107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652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670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323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22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49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78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0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407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75,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1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зервные фон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1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827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3312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1586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циональн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циональная безопасность и правоохранительная дея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735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98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719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ы внутренних д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45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45,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90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73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Национальная эконом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522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99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6231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экономические вопро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08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ран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162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162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1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6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9992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28,8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Жилищно-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178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3554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5337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789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7896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936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753,8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5690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77283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4800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2084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6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66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77708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471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2423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750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84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5345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07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063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47767,7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7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186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929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115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331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120,5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211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Культура, кинематограф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695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1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9876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339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18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4257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618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618,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Здравоохран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8907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18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0089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9401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9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1796,6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мбулаторн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232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787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8019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корая медицинская помощ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97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978,2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9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Социальная по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921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5616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0538,3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енсионное обеспе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733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12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821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40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1633,3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041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4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1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93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28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6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86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9,4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47,4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Физическая культура и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203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11,7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214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5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19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88,1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981,5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порт высших достиж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5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21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28,6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49,9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0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>
                <w:rStyle w:val="Style11"/>
              </w:rPr>
              <w:t>Обслуживание государственно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648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648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000,0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648,0</w:t>
            </w:r>
          </w:p>
        </w:tc>
      </w:tr>
      <w:tr>
        <w:trPr/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 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2507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8813,9</w:t>
            </w:r>
          </w:p>
        </w:tc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61321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33" w:name="sub_8000"/>
      <w:bookmarkEnd w:id="33"/>
      <w:r>
        <w:rPr>
          <w:rStyle w:val="Style11"/>
        </w:rPr>
        <w:t>Приложение 8</w:t>
      </w:r>
    </w:p>
    <w:p>
      <w:pPr>
        <w:pStyle w:val="Normal"/>
        <w:ind w:firstLine="698"/>
        <w:jc w:val="right"/>
        <w:rPr/>
      </w:pPr>
      <w:bookmarkStart w:id="34" w:name="sub_8000"/>
      <w:bookmarkEnd w:id="34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 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сентября 2011 г. N 7-7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Ведомственная структура </w:t>
        <w:br/>
        <w:t>расходов бюджета муниципального образования "Город Саратов" на 2011 год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.</w:t>
      </w:r>
    </w:p>
    <w:tbl>
      <w:tblPr>
        <w:tblW w:w="1608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97"/>
        <w:gridCol w:w="1200"/>
        <w:gridCol w:w="1201"/>
        <w:gridCol w:w="1480"/>
        <w:gridCol w:w="1341"/>
        <w:gridCol w:w="1039"/>
        <w:gridCol w:w="1554"/>
        <w:gridCol w:w="1740"/>
        <w:gridCol w:w="1834"/>
      </w:tblGrid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Код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Рз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ПР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ЦСР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Р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верждено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 (+/-)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ратовская городская ду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49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49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49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49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лава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10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10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10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10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0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0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0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0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0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0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путаты представительного органа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управлению имуществом города сарат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79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16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30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79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16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30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79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16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30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62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941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56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3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12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54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3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12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54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3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12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54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приватизации и проведение предпродажной подготовки объектов приватиз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2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71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2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71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14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иобретение в собственность муниципального образования модульной котельной по адресу: ул. Танкистов, 191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1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1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1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1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иобретение в собственность муниципального образования спортивного комплекса Стадион "Волга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4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9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6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9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6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9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6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збирательная комисс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0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40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7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0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40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7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проведения выборов и референду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0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40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7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4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2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Члены избирательной комиссии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выборов и референду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3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388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4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выборов в представительные органы муниципа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0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3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388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4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000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3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388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4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финансам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895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1915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087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630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6915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322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22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4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7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48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4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773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48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4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773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46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4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71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46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4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71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анкционирование финансовыми органами муниципальных образований области кассовых выплат получателям средств областного бюджета, расположенных на территориях муниципальных образований обл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07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66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74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07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66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74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07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66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74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07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66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374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служивание государственного и муниципального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64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служивание государственного внутреннего и муниципального дол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64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центные платежи по долговым обязательств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64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центные платежи по муниципальному долг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64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64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64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здравоохранения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890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18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008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дравоохра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890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18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008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ационарная медицинск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940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9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179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99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99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гиональные программы модернизации здравоохранения субъектов Российской Федерации и программы модернизации федеральных государ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99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199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крепление материально-технической базы государственных учреждений здравоохранения в части текущего и капитального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недрение стандартов медицинск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7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7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7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7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вышение доступности амбулаторной медицинской помощи, в том числе предоставляемой врачами специалист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9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9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9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9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9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ольницы, клиники, госпитали, медико-санитарные част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4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4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4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4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4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4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4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44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одильные до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6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крепление материально-технической базы муниципальных учреждений здравоохранения города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мбулатор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923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78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7801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2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2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гиональные программы модернизации здравоохранения субъектов Российской Федерации и программы модернизации федеральных государ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2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2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крепление материально-технической базы государственных учреждений здравоохранения в части текущего и капитального ремон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вышение доступности амбулаторной медицинской помощи, в том числе предоставляемой врачами специалист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8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8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3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8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8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78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8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78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8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78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8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78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8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иклиники, амбулатории, диагностические центр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97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97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97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97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97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97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07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907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крепление материально-технической базы муниципальных учреждений здравоохранения города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корая медицинск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97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97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анции скорой и неотложн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3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3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3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3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3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3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7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3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53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денежных выплат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медицинскому персоналу фельдшерско-акушерских пунктов, врачам, фельдшерам и медицинским сестрам скорой медицинской помощ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1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1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здравоохран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9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по культуре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32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207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853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46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75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36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248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35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35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35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35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35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35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88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88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6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6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крепление материально-технической базы и обеспечение безопасности учреждений, в отношении которых функции и полномочия учредителя осуществляет управление по культуре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0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86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1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77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97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1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89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1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3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7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лектование книжных фондов библиотек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4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лектование книжных фондов библиотек муниципальных образований за счёт средств федераль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лектование книжных фондов библиотек муниципальных образований за счё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лектование книжных фондов библиотек муниципальных образова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9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1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51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9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1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51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9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91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51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узеи и постоянные выстав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1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иблиоте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атры, цирки, концертные и другие организации исполнительских искусст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2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2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1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крепление материально-технической базы и обеспечение безопасности учреждений, в отношении которых функции и полномочия учредителя осуществляет управление по культуре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1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1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88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88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1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1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1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1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1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1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1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1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труду и социальному развитию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785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9903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7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экономически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ой политики занятости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, связанных с выплатой заработной платы трудоустроенным несовершеннолетним гражданам в возрасте от 14 до 18 лет в свободное от учебы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481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9903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472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енсионное обеспеч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73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1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82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енс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73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1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82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шение Саратовской городской Думы от 29 апреля 2008 г. N 27-289 "О Положении о доплате к пенсии депутатам Саратовской городской Дум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4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плата к пенсии депутатам Саратовской городской Ду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4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4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шение Саратовской городской Думы от 29 апреля 2008 г. N 27-288 "О Положении о ежемесячной доплате к пенсии лицам, замещавшим должности муниципальной службы в городе Саратов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3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202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3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Ежемесячная доплата к пенсии лицам, замещавшим должности муниципальной службы в городе Сарат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6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3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202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3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6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3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202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3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шение Саратовской городской Думы от 29 апреля 2008 г. N 27-287 "О Положении о пенсии за выслугу лет лицам, замещавшим должности муниципальной службы в городе Саратов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4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7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енсии за выслугу лет лицам, замещавшим должности муниципальной службы в городе Саратов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7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4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7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007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4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7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649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1854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35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2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2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ая целевая программа "Жилищ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8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2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2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88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2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2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88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2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2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21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3203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41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3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становление дополнительной меры социальной поддержки инвалидам и участникам Великой Отечественной вой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говоры пожизненного содержания с иждив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льготы и материальная помощь Почетным гражданам города Сарат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3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едоставление гражданам субсидий на оплату жилого помещения и коммунальных услуг за счет средств областного бюдже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48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04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34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44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48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04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34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44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едоставление гражданам субсидий на оплату жилого помещения и коммунальных услуг за счет средств, поступивших из областного бюджета в 2010 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48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48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предоставлении дополнительной меры социальной поддержки ветеранам Великой Отечественной войны 1941-1945 годов, проживающим в Саратовской области, в 2010-2011 годах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предоставлении дополнительной меры социальной поддержки ветеранам Великой Отечественной войны 1941-1945 годов, проживающим в Саратовской области" в 2010-2011 годах за счет средств, поступивших из областного бюджета в 2010 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ласт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623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23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областная целевая программа "Развитие жилищного строительства в Саратовской области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9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623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23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программа "Обеспечение жилыми помещениями молодых сем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9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623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23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9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623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23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28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28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Социальная поддержка населения города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3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3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53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Старшее поколение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жилыми помещениями молодых семей г.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социальной полит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8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54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1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1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полномочий по государственному управлению охраной труда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2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6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2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6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6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6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6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6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гражданам субсидий на оплату жилого помещения и коммун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6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6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9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9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 за счет средств, поступивших из областного бюджета в 2010 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гражданам социальной выплаты на проведение в жилых помещениях капитального ремонта и (или) работ, направленных на повышение уровня обеспеченности их коммунальными услуга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 за счет средств, поступивших из областного бюджета в 2010 год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полномочий по государственному управлению охраной тру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жилищно-коммунальному хозяйств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95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00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496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395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00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496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47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47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1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1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капитальному ремонту многоквартирных дом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4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2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2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2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2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2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0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0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Установка общедомовых приборов учета потребления ресурсов (тепловой энергии, холодной воды, электрической энергии) в многоквартирных домах города Саратова на 2009-2011 гг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1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1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1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71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Капитальный ремонт внутридомовых инженерных систем теплоснабжения и оборудование систем горячего водоснабжения в многоквартирных домах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9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9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9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9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24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053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129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75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1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75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1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75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18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96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1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15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96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31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15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затрат в связи с проведением аварийно-восстановительных рабо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недополученных доходов в связи с оказанием услуг категориям граждан, пользующихся льготами за услуги муниципальных б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недополученных доходов в связи с оказанием услуг муниципальных бан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4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4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4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4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за ноябрь-декабрь 2010 года и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55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67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2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55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678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2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в связи с оказанием услуг по отлову, транспортировке, стерилизации, содержанию безнадзорных животных (собак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по закрытию и рекультивации III очереди полигона по утилизации ТБО в Волжском районе г. Сарат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1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1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1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1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организациям, в связи с оказанием услуги по утилизации твердых бытовых отходов в период проведения весенних работ по благоустройству и санитарной очистке территории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31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31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затрат организациям, осуществляющим вывоз и утилизацию крупногабаритных отход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3080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8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3080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8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69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6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Капитальный ремонт муниципальных бань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69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6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69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60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6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1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в связи с оборудованием площадок с покрытием для размещения контейнеров металлическ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5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4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8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риобретение коммунальной (специализированной) техники, машин специального назначения и инвентаря производственного для нужд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4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8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94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8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архитектуре и градостроительств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0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0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2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хранение и использование объектов культурного наследия (памятников истории и культуры), находящихся в собственности муниципального образования "Город Саратов", охрана объектов культурного наследия (памятников истории и культуры) местного (муниципального) значения, расположенных на территории городского округ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9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6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по физической культуре и спорт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42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546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96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44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3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98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78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7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56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78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7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56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78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7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56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78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7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56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78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7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56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4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5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0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5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50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5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50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5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50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74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74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9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5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 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9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5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9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5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79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11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80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Реализация физкультурно-оздоровительной и спортивно-массовой работы на территории города Саратова" на 2009-201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78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88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57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3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3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3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3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ы спортивной подготовки (сборные команды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межбюджетные трансферты бюджетам бюджетной систе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гашение кредиторской задолженности за выполненные в 2010 году объемы работ по повышению энергоэффективности на энергоемких объектах и в системах теплоснабжения организаций коммунального комплекса и бюджет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3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0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8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 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Реализация физкультурно-оздоровительной и спортивно-массовой работы на территории города Саратова" на 2009-201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0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0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порт высших достиж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Реализация физкультурно-оздоровительной и спортивно-массовой работы на территории города Саратова" на 2009-2011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физической культуры и 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2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4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2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4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2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4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2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4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2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2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4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землепользованию и градостроительств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77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67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09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6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32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8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6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32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8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32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4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32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4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32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4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7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320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4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00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999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01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национальной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00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999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01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строительства, архитектуры и градостроитель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8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999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9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8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8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999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9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1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1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Формирование земельных участков, расположенных на территор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1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1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1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1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486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37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436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87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036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87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49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48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305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56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сполнение функций комиссий по делам несовершеннолетних и защите их прав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2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2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2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2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 и обеспечение деятельности административных комиссий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54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05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54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5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05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лава местной администрации (исполнительно-распорядительного органа муниципального образования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4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4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4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4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сполнение функций комиссий по делам несовершеннолетних и защите их пра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 и обеспечение деятельности административных комисс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Информационное освещение деятельности администрации муниципального образования "Город Саратов" по социально-экономическому развитию города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зервные фон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зервные фонды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расх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оддержка социально ориентированных некоммерческих организаций города Саратова на 2011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об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билизационная подготовка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 по мобилизационной подготовке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обеспечению мобилизационной готовности эконом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по инженерной защите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1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34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10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0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роведение обследования гидротехнических сооружений водных объектов (прудов) на 2011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обследования гидротехнических сооружений водных объектов (пруд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6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затрат в связи с проведением первоочередных мероприятий, повышающих устойчивость систем водоснабжения и водоотве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по круглосуточному содержанию сетей ливневой канализации и дренажа общегородского на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8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капитального строительства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1163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957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967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3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8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3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8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1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1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3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3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3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623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43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04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104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капитальному ремонту многоквартирных домов и переселению граждан из аварий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71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67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переселению граждан из аварийного жилищного фонда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96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96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96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96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мероприятий по переселению граждан из аварий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74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74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802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8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33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33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ереселение граждан города Саратова из аварийного жилищного фонда в 2011 году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33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33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33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33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9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9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9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9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9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9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19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9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9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9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, не включенные в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 в объекты капитального строительства собственности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21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21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ая целевая программа "Жилище" на 2002-2010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программа "Обеспечение жильем молодых сем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ласт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программа "Обеспечение жилыми помещениями молодых семей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48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480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жильем молодых семей г. 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 на обеспечение жиль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5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5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 г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юджетные инвести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3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образованию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284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68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153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817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401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57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40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19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459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20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8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79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20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8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79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20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8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79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20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8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79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19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5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3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57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24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781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51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51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51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51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8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8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5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5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6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6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76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4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4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1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1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4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5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4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4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4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4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9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9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5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5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8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3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8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75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75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1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4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4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рганизация отдыха детей в каникулярный период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8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8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8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8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4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Молодёжь Саратов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комитет по образованию администрац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44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4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5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1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1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1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4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1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8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8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Одаренные дети города Саратова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Развитие педагогического потенциал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8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5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 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1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8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4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8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4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8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4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8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4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85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4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итет по дорожному хозяйству и транспорту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798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7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085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79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7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79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7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обеспечению хозяйственного обслужи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79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7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79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7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9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792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7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эконом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ран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6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6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а проведение отдельных мероприятий по другим видам транспорт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предприятиям городского электрического транспорта в целях частичного возмещения затрат в связи с оказанием услуг по перевозке пассажи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01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485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792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693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05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796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742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053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5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742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1801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личное освещ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20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2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20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2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держание и ремонт автомобильных дорог и инженерных сооружений на них и тротуа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94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742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203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монт автомобильных дорог и инженерных сооружений на н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0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42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64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06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42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64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держание автомобильных дорог и инженерных сооружений на ни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39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39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2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39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39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зелене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5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35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на устройство газонов и цвет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7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14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7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14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2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держание зеленых зон и насаждений включая газоны, цветник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8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4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3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8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4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3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держание элементов внешнего благоустройства и малых архитектурных фор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3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0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0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благоустройству в период подготовки и проведения Новогодних и Рождественских праздник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затрат по приобретению и установке светодиодных конструкций на улицах города Сарато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52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52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дорожного движения на территории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2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2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2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2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риобретение дорожно-строительной и специализированной техники для нужд города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жилищно-коммуналь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9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9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9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9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9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9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9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9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защиты населения и территорий города от чрезвычайных ситуаций администрации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97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95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7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97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6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6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6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6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6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исковые и аварийно-спасате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1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1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21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фессиональная подготовка, переподготовка и повышение квалифик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ые заведения и курсы по переподготовке кадров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правление МВД России по городу Сарато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4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Национальная безопасность и правоохранительная деятельност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4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ы внутренних дел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4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4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Профилактика терроризма и экстремизма в муниципальном образовании "Город Саратов" на 2011 год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4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4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7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Ленин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3705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1857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890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79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9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760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60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92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3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60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0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5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1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1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152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31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2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2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2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2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0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99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527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726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99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5270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726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449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449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449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449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4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03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03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03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03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03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03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63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63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0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0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94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94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94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94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95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295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9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9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267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820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24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Лени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267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820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24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267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820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24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197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407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637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886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172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03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2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79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06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2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79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06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2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79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06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26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799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06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79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73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16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4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22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32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44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22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32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4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95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4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237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77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115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321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864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07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321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864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907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3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895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864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481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451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864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038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3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2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2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2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2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0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9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9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9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4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818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1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699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61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1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42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1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1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2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9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9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0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0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7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79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5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5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5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5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15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8153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41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41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40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64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05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2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22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Лени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78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5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30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527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4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5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5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5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5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7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3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3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сфере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77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3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23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4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3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0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4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3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0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4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3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0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4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3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00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90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90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 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8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1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1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 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Завод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143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3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977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6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6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2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2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5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5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9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9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9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69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6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5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402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816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84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402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816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184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8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97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97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97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97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97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97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0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02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4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4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30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3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30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30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9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9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5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1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53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Завод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5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1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53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5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1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853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999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76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8952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53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353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3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3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3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3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3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3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35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635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6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2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2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9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9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9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9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703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724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71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71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71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71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73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73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73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73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8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8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8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8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8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8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8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8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1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2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2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2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2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2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2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81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81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2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2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4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3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3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3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730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2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2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2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2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2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2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9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99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79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79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7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8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80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8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80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80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80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1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Завод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1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1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1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42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86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73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8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86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9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8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86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9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8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86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9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8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686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9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80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0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 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37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34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434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 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Октябрь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121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853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975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1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1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68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8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1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8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8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8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08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полномочий по подготовке проведения статистических перепис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071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2803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51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071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2803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51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909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909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909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9096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1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1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1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1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1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51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8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8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2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2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8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89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89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89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39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39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9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9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79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70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50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Октябрь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79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70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50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79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70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50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896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3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3997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15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5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32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4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5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23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4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5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23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4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5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23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14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59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23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1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1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8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1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9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992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99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89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99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89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1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09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5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9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901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9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1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8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1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51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50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50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234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209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0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5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92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7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2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0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74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74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74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574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204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2043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7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5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5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5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5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5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35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0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40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5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5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7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7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7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7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8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8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8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8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8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8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Октябрь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5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1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34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0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1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29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0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1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29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0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1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29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0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1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294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1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1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 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1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 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Фрунзен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807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64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2643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93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93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3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83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2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2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2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82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3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3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государственных функций, связанных с общегосударственным управление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других обязательств государ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2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13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8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224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41"/>
              <w:rPr/>
            </w:pPr>
            <w:r>
              <w:rPr/>
              <w:t>Мероприятия в области жилищ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мероприятий по обследованию жилищного фонда на предмет аварийности и непригодности прожи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2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07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8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116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3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73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3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23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7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гашение кредиторской задолженности за 2010 год по ремонту автомобильной дороги - ул. Шелковичная, 130 (проезд от ул. Шелковичной до ул. Белоглинской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3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32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32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32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32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06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06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6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6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73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8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82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Фрунзе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73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8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82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73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08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82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8250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227,5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047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11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96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80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6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2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6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2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6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0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2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6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3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28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95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6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6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71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71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6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10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5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76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3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8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951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95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7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7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9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9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2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2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2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2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2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2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2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2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3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1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2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18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18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8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9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9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2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0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0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8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58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69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69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69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69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648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648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4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04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4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1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4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1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4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74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69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69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2,6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7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7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6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Фрунзен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1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6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99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70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99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6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99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6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99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6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699,7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64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7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4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9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 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7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7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7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7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8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5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78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3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Киров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9591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820,3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73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20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820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34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34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98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98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987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98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7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6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6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6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940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2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66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жилищ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государственного жилищного фонда субъектов Российской Федерации и муниципального жилищного фон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ведение капитального ремонта муниципальных квартир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2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62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2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435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5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5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5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5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55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255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9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49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2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62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57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57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57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157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80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7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7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2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6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2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79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Киров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6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2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79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206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727,4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679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688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90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5981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50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550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17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17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17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17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17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17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179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179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9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69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7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7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1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411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401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едеральные целевые программ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Государственная программа "Доступная среда на 2011-2015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муниципальных целевых программ, предусматривающих осуществление мероприятий по обеспечению доступности приоритетных объектов и услуг в приоритетных сферах жизнедеятельности для инвалидов и иных маломобильных групп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90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8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6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6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5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05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3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9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9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5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45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0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40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9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9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9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9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9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9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9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79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1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5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665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89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647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4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2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59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139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06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8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6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6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65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65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21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21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3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3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4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4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муниципальных образовательных учреждений, в отношении которых функции и полномочия учредителя осуществляет администрация Киров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4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4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25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25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8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1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21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3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3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04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0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237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8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0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7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8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0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7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8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0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7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985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07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178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77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877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 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97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7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 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дминистрация Волжского района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0738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466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082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государственные вопрос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87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87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70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47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01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01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нтральный аппара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 за счё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04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Территориальные орган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0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0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21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02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02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5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не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существление деятельности по опеке и попечительству в отношении совершеннолетних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9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5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дебная систем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4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Жилищно-коммуналь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11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6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367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19113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6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3678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рожное хозя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ддержка дорожного хозяй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автомобильных дорог общего пользования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54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054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80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80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502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2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52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6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6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питальный ремонт и ремонт дворовых территорий многоквартирных домов, проездов к дворовым территориям многоквартирных домов муниципального образования "Город Саратов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63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8363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445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5445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2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1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91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Благоустрой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рочие мероприятия по благоустройству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работы в сфере благоустройства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04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7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благоустройства и озеленения соответствующих территор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005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03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56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60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Благоустройство территории Волж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503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06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910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2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533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4064,8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9403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Ликвидация мест несанкционированного складирования отходов и рекультивация земель Маханного оврага в районе Парка Победы в Волжском районе г. Саратова на 2011-2012 годы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органами местного самоуправ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5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36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5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762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202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9823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школьно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107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209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тские дошкольные учрежд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60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60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60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60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609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2609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19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819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0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1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одержания воспитанников в муниципальных образовательных учреждениях, реализующих основную общеобразовательную программу дошкольного образования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4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64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3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490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10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сширение сети дошкольных образовательных учреждений в городе Саратове" на 2011-2015 год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9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9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3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94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94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96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016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37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59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2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879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щее образова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708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58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295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Школы-детские сады, школы начальные, неполные средние и средни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6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4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1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6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4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10,7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6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7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3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74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2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7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274,1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46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0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4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78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4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1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878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747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31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по внешкольной работе с деть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4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4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4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4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45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745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01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301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 на возмещение нормативных затрат, связанных с оказанием ими муниципальных услуг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23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43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443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дернизация региональных систем обще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62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4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Иные безвозмездные и безвозвратные перечис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ежемесячное денежное вознаграждение за классное руководств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1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41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7356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7056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бюджетам муниципальных образований для софинансирования расходных обязательств, возникающих при выполнении полномочий органов местного самоуправления по вопросам местного знач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39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098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, посещающих группы продленного дн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18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обучающихся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2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6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части стоимости молока для питания обучающихся 1-4 классов в муниципальных общеобразовательных учреждениях в соответствии с Законом Саратовской области "Об образовании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1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118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16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3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16,4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5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5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ализация основных общеобразовательных программ в части финансирования расходов на оплату труда работников общеобразовательных учреждений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5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5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57,8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0957,8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0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0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01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401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61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361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автономным учреждениям, за исключением субсидий на возмещение нормативных затрат, связанных с оказанием ими муниципальных услуг и бюджетных инвестиц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олодежная политика и оздоровление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69,5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69,5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роприятия по проведению оздоровительной кампании дете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27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52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змещение стоимости питания при организации отдыха детей в каникулярное врем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юридическим лица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0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6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2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2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3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4,6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234,6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едомственная целевая программа "Обеспечение безопасности эксплуатации зданий, укрепление материально-технической базы учреждений образования, в отношении которых функции и полномочия учредителя осуществляет администрация Волжского района муниципального образования "Город Саратов" на 2011 год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7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2,3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42,3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72,4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0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867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ебно-методические кабинеты, централизованные бухгалтерии, группы хозяйственного обслуживания, учебные фильмотеки, межшкольные учебно-производственные комбинаты, логопедические пунк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0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0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80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0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0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80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беспечение деятельности подведомственных учреждений за счет средств бюджета город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0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0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80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5299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208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05,2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80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рганизация предоставления денежных выплат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7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9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2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4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ультура, кинематограф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ругие вопросы в области культуры,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Учреждения культуры и мероприятия в сфере культуры и кинематографи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организации досуга и проведения культурных мероприятий, в том числе патриотических,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8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0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4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литик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152,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852,1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ое обеспечение населе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ая помощь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Закон Саратовской области "О социальной поддержке в 2011 году отдельных категорий работников муниципальных образовательных учреждений, реализующих основную общеобразовательную программу дошкольного образования, и о наделении органов местного самоуправления государственными полномочиями по социальной поддержке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енежные выплаты отдельным категориям работников муниципальных образовательных учреждений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3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55201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92,2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Охрана семьи и детства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ежбюджетные трансфер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венции бюджетам муниципальных образований для финансового обеспечения расходных обязательств муниципальных образований, возникающих при выполнении государственных полномочий Российской Федерации, субъектов Российской Федерации, переданных для осуществления органам местного самоуправления в установленном порядке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мпенсация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оциальные выплаты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4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10216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5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59,9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700,0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059,9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ическая культура и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Массовый спорт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изкультурно-оздоровительная работа и спортивные мероприятия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исполнительным органам территориального общественного самоуправления для проведения физкультурно-оздоровительных и спортивных мероприятий по месту жительства граждан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убсидии некоммерческим организациям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120099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19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Целевые программы муниципальных образований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0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Долгосрочная целевая программа "Развитие материально-технической базы физической культуры и массового спорта в городе Саратове на 2011-2015 г.г."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ыполнение функций бюджетными учреждениями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55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2</w:t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50400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001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3,0</w:t>
            </w:r>
          </w:p>
        </w:tc>
      </w:tr>
      <w:tr>
        <w:trPr/>
        <w:tc>
          <w:tcPr>
            <w:tcW w:w="4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сего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652507,7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308813,9</w:t>
            </w:r>
          </w:p>
        </w:tc>
        <w:tc>
          <w:tcPr>
            <w:tcW w:w="1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961321,6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35" w:name="sub_9000"/>
      <w:bookmarkEnd w:id="35"/>
      <w:r>
        <w:rPr>
          <w:rStyle w:val="Style11"/>
        </w:rPr>
        <w:t>Приложение 9</w:t>
      </w:r>
    </w:p>
    <w:p>
      <w:pPr>
        <w:pStyle w:val="Normal"/>
        <w:ind w:firstLine="698"/>
        <w:jc w:val="right"/>
        <w:rPr/>
      </w:pPr>
      <w:bookmarkStart w:id="36" w:name="sub_9000"/>
      <w:bookmarkEnd w:id="36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сентября 2011 г. N 7-7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>Перечень</w:t>
        <w:br/>
        <w:t xml:space="preserve">объектов капитального строительства муниципальной собственности на 2011 год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r>
        <w:rPr/>
        <w:t>тыс. рублей</w:t>
      </w:r>
    </w:p>
    <w:tbl>
      <w:tblPr>
        <w:tblW w:w="148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20"/>
        <w:gridCol w:w="3640"/>
        <w:gridCol w:w="1680"/>
        <w:gridCol w:w="1540"/>
        <w:gridCol w:w="1680"/>
        <w:gridCol w:w="1820"/>
        <w:gridCol w:w="1680"/>
        <w:gridCol w:w="1680"/>
      </w:tblGrid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N п/п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Год начала и завершения работ на объекте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Сметная стоимость в ценах 2011 год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статок сметной стоимости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Сумм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Уточнен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Всего с уточнениями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Заказчик - управление капитального строительств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8993,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7193,3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бъекты образова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94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6947,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МДОУ N 1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9-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3447,8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здания СОШ N 9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500,0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бъекты физической культуры и спорта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ФОК в пос. Юбилейный Волжского района г. Сарато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0-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3293,1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9293,1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00,0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бъекты водоснабжения и водоотведения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665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4857,6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Аварийно-восстановительные работы на ВК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3-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8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604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87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887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фильтров на водопроводном комплексе N 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-2013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994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3234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2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922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фильтров на водопроводном комплексе N 3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-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207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273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91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191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оллектор 18-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1-2015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166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018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Водоснабжение пос. Верхняя Стрелковка и пос. Рокотовка Заводского район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6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18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7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Канализация по улицам им. Гоголя Н.В. и им. Зарубина В.С. от улицы им. Радищева А.Н. до улицы им. Чапаева В.И.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7,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7,6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Прочие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8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387,9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здания МУДО по адресу: ул. Лебедева-Кумача, 88а под муниципальный архи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3-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357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5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1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Электроснабжение Елшанского кладбищ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87,9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7,9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87,9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Заказчик - комитет по жилищно-коммунальному хозяйству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75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184,7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Объекты коммунальной инфраструктуры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751,4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56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5184,7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Полигон ТБО в Александровском карьере г. Саратова, Заводской район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2-2012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05120,8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71078,6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20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3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 полигона твердых бытовых отходов в пос. Елшанка Ленинского района г. Саратова, II очередь (2, 3 этапы)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44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49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399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4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 котельной муниципальной бани N 16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9-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0,0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80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8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792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5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асширение городского полигона по утилизации твердых бытовых отходов в Волжском районе г. Саратова IV очередь, Гуселка-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04-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47,2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447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9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350,5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6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 тепловой сети от ТК- 649 к жилым домам N 23, 25 по ул. Большая Затонска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0-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4,2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224,2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7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Строительство тепловой сети к многоквартирному дому по ул. Чернышевского, 54 В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8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центрального теплового пункта по адресу: ул. Малая Горная, д. 41/4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500,0</w:t>
            </w:r>
          </w:p>
        </w:tc>
      </w:tr>
      <w:tr>
        <w:trPr/>
        <w:tc>
          <w:tcPr>
            <w:tcW w:w="1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9</w:t>
            </w:r>
          </w:p>
        </w:tc>
        <w:tc>
          <w:tcPr>
            <w:tcW w:w="3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rPr/>
            </w:pPr>
            <w:r>
              <w:rPr/>
              <w:t>Реконструкция электрокотельной по адресу: г. Саратов, поселок Юнгеровка, 3-й Юнгеровский проезд, в районе домов N 1 и N 5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011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snapToGrid w:val="false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+100,0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100,0</w:t>
            </w:r>
          </w:p>
        </w:tc>
      </w:tr>
      <w:tr>
        <w:trPr/>
        <w:tc>
          <w:tcPr>
            <w:tcW w:w="96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7"/>
              <w:rPr/>
            </w:pPr>
            <w:r>
              <w:rPr/>
              <w:t>Итого на 2011 год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4744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-2366,7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41"/>
              <w:jc w:val="center"/>
              <w:rPr/>
            </w:pPr>
            <w:r>
              <w:rPr/>
              <w:t>282378,0</w:t>
            </w:r>
          </w:p>
        </w:tc>
      </w:tr>
    </w:tbl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698"/>
        <w:jc w:val="right"/>
        <w:rPr/>
      </w:pPr>
      <w:bookmarkStart w:id="37" w:name="sub_10000"/>
      <w:bookmarkEnd w:id="37"/>
      <w:r>
        <w:rPr>
          <w:rStyle w:val="Style11"/>
        </w:rPr>
        <w:t>Приложение 10</w:t>
      </w:r>
    </w:p>
    <w:p>
      <w:pPr>
        <w:pStyle w:val="Normal"/>
        <w:ind w:firstLine="698"/>
        <w:jc w:val="right"/>
        <w:rPr/>
      </w:pPr>
      <w:bookmarkStart w:id="38" w:name="sub_10000"/>
      <w:bookmarkEnd w:id="38"/>
      <w:r>
        <w:rPr>
          <w:rStyle w:val="Style11"/>
        </w:rPr>
        <w:t xml:space="preserve">к </w:t>
      </w:r>
      <w:hyperlink w:anchor="sub_0">
        <w:r>
          <w:rPr>
            <w:rStyle w:val="InternetLink"/>
            <w:b w:val="false"/>
            <w:bCs w:val="false"/>
          </w:rPr>
          <w:t>решению</w:t>
        </w:r>
      </w:hyperlink>
      <w:r>
        <w:rPr>
          <w:rStyle w:val="Style11"/>
        </w:rPr>
        <w:t xml:space="preserve"> Саратовской городской Думы</w:t>
      </w:r>
    </w:p>
    <w:p>
      <w:pPr>
        <w:pStyle w:val="Normal"/>
        <w:ind w:firstLine="698"/>
        <w:jc w:val="right"/>
        <w:rPr/>
      </w:pPr>
      <w:r>
        <w:rPr>
          <w:rStyle w:val="Style11"/>
        </w:rPr>
        <w:t>от 29 сентября 2011 г. N 7-72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Heading1"/>
        <w:rPr/>
      </w:pPr>
      <w:r>
        <w:rPr/>
        <w:t xml:space="preserve">Случаи и порядок </w:t>
        <w:br/>
        <w:t xml:space="preserve">предоставления субсидии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убсидии юридическим лицам, индивидуальным предпринимателям, физическим лицам - производителям товаров, работ, услуг предоставляются в соответствии со сводной бюджетной росписью бюджета муниципального образования "Город Саратов" в пределах бюджетных ассигнований и лимитов бюджетных обязательств путем перечисления средств субсидий на расчетные счета получателей субсидий, открытые в кредитных организациях.</w:t>
      </w:r>
    </w:p>
    <w:p>
      <w:pPr>
        <w:pStyle w:val="Normal"/>
        <w:ind w:firstLine="720"/>
        <w:jc w:val="both"/>
        <w:rPr/>
      </w:pPr>
      <w:r>
        <w:rPr/>
        <w:t>В случаях:</w:t>
      </w:r>
    </w:p>
    <w:p>
      <w:pPr>
        <w:pStyle w:val="Normal"/>
        <w:ind w:firstLine="720"/>
        <w:jc w:val="both"/>
        <w:rPr/>
      </w:pPr>
      <w:bookmarkStart w:id="39" w:name="sub_10201"/>
      <w:bookmarkEnd w:id="39"/>
      <w:r>
        <w:rPr/>
        <w:t>1) возмещения части затрат в связи с проведением аварийно-восстановительных работ;</w:t>
      </w:r>
    </w:p>
    <w:p>
      <w:pPr>
        <w:pStyle w:val="Normal"/>
        <w:ind w:firstLine="720"/>
        <w:jc w:val="both"/>
        <w:rPr/>
      </w:pPr>
      <w:bookmarkStart w:id="40" w:name="sub_10201"/>
      <w:bookmarkStart w:id="41" w:name="sub_10202"/>
      <w:bookmarkEnd w:id="40"/>
      <w:bookmarkEnd w:id="41"/>
      <w:r>
        <w:rPr/>
        <w:t>2) возмещения затрат в связи с погребением умерших (погибших), не имеющих супруга, близких родственников, иных родственников либо законных представителей умершего, а также умерших, личность которых не установлена;</w:t>
      </w:r>
    </w:p>
    <w:p>
      <w:pPr>
        <w:pStyle w:val="Normal"/>
        <w:ind w:firstLine="720"/>
        <w:jc w:val="both"/>
        <w:rPr/>
      </w:pPr>
      <w:bookmarkStart w:id="42" w:name="sub_10202"/>
      <w:bookmarkStart w:id="43" w:name="sub_10203"/>
      <w:bookmarkEnd w:id="42"/>
      <w:bookmarkEnd w:id="43"/>
      <w:r>
        <w:rPr/>
        <w:t>3) возмещения недополученных доходов в связи с оказанием услуг категориям граждан, пользующихся льготами за услуги муниципальных бань;</w:t>
      </w:r>
    </w:p>
    <w:p>
      <w:pPr>
        <w:pStyle w:val="Normal"/>
        <w:ind w:firstLine="720"/>
        <w:jc w:val="both"/>
        <w:rPr/>
      </w:pPr>
      <w:bookmarkStart w:id="44" w:name="sub_10203"/>
      <w:bookmarkStart w:id="45" w:name="sub_10204"/>
      <w:bookmarkEnd w:id="44"/>
      <w:bookmarkEnd w:id="45"/>
      <w:r>
        <w:rPr/>
        <w:t>4) возмещения части затрат, возникающих в связи с проведением капитального ремонта многоквартирных домов, соответствующих доле муниципального образования в праве общей собственности на общее имущество в многоквартирном доме;</w:t>
      </w:r>
    </w:p>
    <w:p>
      <w:pPr>
        <w:pStyle w:val="Normal"/>
        <w:ind w:firstLine="720"/>
        <w:jc w:val="both"/>
        <w:rPr/>
      </w:pPr>
      <w:bookmarkStart w:id="46" w:name="sub_10204"/>
      <w:bookmarkStart w:id="47" w:name="sub_10205"/>
      <w:bookmarkEnd w:id="46"/>
      <w:bookmarkEnd w:id="47"/>
      <w:r>
        <w:rPr/>
        <w:t>5) возмещения части затрат, возникающих в связи с проведением капитального ремонта внутридомовых инженерных систем теплоснабжения и оборудование систем горячего водоснабжения в многоквартирных домах;</w:t>
      </w:r>
    </w:p>
    <w:p>
      <w:pPr>
        <w:pStyle w:val="Normal"/>
        <w:ind w:firstLine="720"/>
        <w:jc w:val="both"/>
        <w:rPr/>
      </w:pPr>
      <w:bookmarkStart w:id="48" w:name="sub_10205"/>
      <w:bookmarkStart w:id="49" w:name="sub_10206"/>
      <w:bookmarkEnd w:id="48"/>
      <w:bookmarkEnd w:id="49"/>
      <w:r>
        <w:rPr/>
        <w:t>6) возмещения части затрат, возникающих в связи с установкой общедомовых приборов учета потребления ресурсов в многоквартирных домах;</w:t>
      </w:r>
    </w:p>
    <w:p>
      <w:pPr>
        <w:pStyle w:val="Normal"/>
        <w:ind w:firstLine="720"/>
        <w:jc w:val="both"/>
        <w:rPr/>
      </w:pPr>
      <w:bookmarkStart w:id="50" w:name="sub_10206"/>
      <w:bookmarkStart w:id="51" w:name="sub_10207"/>
      <w:bookmarkEnd w:id="50"/>
      <w:bookmarkEnd w:id="51"/>
      <w:r>
        <w:rPr/>
        <w:t>7) возмещения части затрат в связи с оказанием услуг по перевозке пассажиров;</w:t>
      </w:r>
    </w:p>
    <w:p>
      <w:pPr>
        <w:pStyle w:val="Normal"/>
        <w:ind w:firstLine="720"/>
        <w:jc w:val="both"/>
        <w:rPr/>
      </w:pPr>
      <w:bookmarkStart w:id="52" w:name="sub_10207"/>
      <w:bookmarkStart w:id="53" w:name="sub_10208"/>
      <w:bookmarkEnd w:id="52"/>
      <w:bookmarkEnd w:id="53"/>
      <w:r>
        <w:rPr/>
        <w:t>8) возмещения недополученных доходов в связи с оказанием услуг муниципальных бань;</w:t>
      </w:r>
    </w:p>
    <w:p>
      <w:pPr>
        <w:pStyle w:val="Normal"/>
        <w:ind w:firstLine="720"/>
        <w:jc w:val="both"/>
        <w:rPr/>
      </w:pPr>
      <w:bookmarkStart w:id="54" w:name="sub_10208"/>
      <w:bookmarkStart w:id="55" w:name="sub_10209"/>
      <w:bookmarkEnd w:id="54"/>
      <w:bookmarkEnd w:id="55"/>
      <w:r>
        <w:rPr/>
        <w:t>9) возмещения затрат по круглосуточному содержанию сетей ливневой канализации и дренажа общегородского назначения;</w:t>
      </w:r>
    </w:p>
    <w:p>
      <w:pPr>
        <w:pStyle w:val="Normal"/>
        <w:ind w:firstLine="720"/>
        <w:jc w:val="both"/>
        <w:rPr/>
      </w:pPr>
      <w:bookmarkStart w:id="56" w:name="sub_10209"/>
      <w:bookmarkStart w:id="57" w:name="sub_10210"/>
      <w:bookmarkEnd w:id="56"/>
      <w:bookmarkEnd w:id="57"/>
      <w:r>
        <w:rPr/>
        <w:t>10) возмещения части затрат по обустройству пляжа, как места массового отдыха населения (земельный участок, расположенный по адресу: г. Саратов, остров Городские пески);</w:t>
      </w:r>
    </w:p>
    <w:p>
      <w:pPr>
        <w:pStyle w:val="Normal"/>
        <w:ind w:firstLine="720"/>
        <w:jc w:val="both"/>
        <w:rPr/>
      </w:pPr>
      <w:bookmarkStart w:id="58" w:name="sub_10210"/>
      <w:bookmarkStart w:id="59" w:name="sub_10211"/>
      <w:bookmarkEnd w:id="58"/>
      <w:bookmarkEnd w:id="59"/>
      <w:r>
        <w:rPr/>
        <w:t>11) возмещения организациям различных форм собственности части затрат в связи с оказанием услуг по организации отдыха детей в каникулярный период;</w:t>
      </w:r>
    </w:p>
    <w:p>
      <w:pPr>
        <w:pStyle w:val="Normal"/>
        <w:ind w:firstLine="720"/>
        <w:jc w:val="both"/>
        <w:rPr/>
      </w:pPr>
      <w:bookmarkStart w:id="60" w:name="sub_10211"/>
      <w:bookmarkStart w:id="61" w:name="sub_10212"/>
      <w:bookmarkEnd w:id="60"/>
      <w:bookmarkEnd w:id="61"/>
      <w:r>
        <w:rPr/>
        <w:t>12) возмещения части затрат в связи с оказанием услуг по организации питания обучающихся в муниципальных образовательных учреждениях, реализующих основные общеобразовательные программы начального общего и (или) основного общего и (или) среднего (полного) общего образования;</w:t>
      </w:r>
    </w:p>
    <w:p>
      <w:pPr>
        <w:pStyle w:val="Normal"/>
        <w:ind w:firstLine="720"/>
        <w:jc w:val="both"/>
        <w:rPr/>
      </w:pPr>
      <w:bookmarkStart w:id="62" w:name="sub_10212"/>
      <w:bookmarkStart w:id="63" w:name="sub_10213"/>
      <w:bookmarkEnd w:id="62"/>
      <w:bookmarkEnd w:id="63"/>
      <w:r>
        <w:rPr/>
        <w:t>13) возмещения части затрат организациям, осуществляющим вывоз и утилизацию твердых бытовых отходов бестарным способом, из бункеров-накопителей и контейнеров частного жилищного фонда за ноябрь - декабрь 2010 года и 2011 год;</w:t>
      </w:r>
    </w:p>
    <w:p>
      <w:pPr>
        <w:pStyle w:val="Normal"/>
        <w:ind w:firstLine="720"/>
        <w:jc w:val="both"/>
        <w:rPr/>
      </w:pPr>
      <w:bookmarkStart w:id="64" w:name="sub_10213"/>
      <w:bookmarkStart w:id="65" w:name="sub_10214"/>
      <w:bookmarkEnd w:id="64"/>
      <w:bookmarkEnd w:id="65"/>
      <w:r>
        <w:rPr/>
        <w:t>14) возмещения затрат в связи с оказанием услуг по отлову, транспортировке, стерилизации, содержанию безнадзорных животных (собак);</w:t>
      </w:r>
    </w:p>
    <w:p>
      <w:pPr>
        <w:pStyle w:val="Normal"/>
        <w:ind w:firstLine="720"/>
        <w:jc w:val="both"/>
        <w:rPr/>
      </w:pPr>
      <w:bookmarkStart w:id="66" w:name="sub_10214"/>
      <w:bookmarkStart w:id="67" w:name="sub_10215"/>
      <w:bookmarkEnd w:id="66"/>
      <w:bookmarkEnd w:id="67"/>
      <w:r>
        <w:rPr/>
        <w:t>15) возмещения затрат по закрытию и рекультивации III очереди полигона по утилизации ТБО в Волжском районе г. Саратова;</w:t>
      </w:r>
    </w:p>
    <w:p>
      <w:pPr>
        <w:pStyle w:val="Normal"/>
        <w:ind w:firstLine="720"/>
        <w:jc w:val="both"/>
        <w:rPr/>
      </w:pPr>
      <w:bookmarkStart w:id="68" w:name="sub_10215"/>
      <w:bookmarkStart w:id="69" w:name="sub_10216"/>
      <w:bookmarkEnd w:id="68"/>
      <w:bookmarkEnd w:id="69"/>
      <w:r>
        <w:rPr/>
        <w:t>16) возмещения части затрат в связи с проведением первоочередных мероприятий, повышающих устойчивость систем водоснабжения и водоотведения;</w:t>
      </w:r>
    </w:p>
    <w:p>
      <w:pPr>
        <w:pStyle w:val="Normal"/>
        <w:ind w:firstLine="720"/>
        <w:jc w:val="both"/>
        <w:rPr/>
      </w:pPr>
      <w:bookmarkStart w:id="70" w:name="sub_10216"/>
      <w:bookmarkStart w:id="71" w:name="sub_10217"/>
      <w:bookmarkEnd w:id="70"/>
      <w:bookmarkEnd w:id="71"/>
      <w:r>
        <w:rPr/>
        <w:t>17) возмещения организациям различных форм собственности части затрат связанных с выплатой заработной платы трудоустроенным несовершеннолетним гражданам в возрасте от 14 до 18 лет в свободное от учебы время;</w:t>
      </w:r>
    </w:p>
    <w:p>
      <w:pPr>
        <w:pStyle w:val="Normal"/>
        <w:ind w:firstLine="720"/>
        <w:jc w:val="both"/>
        <w:rPr/>
      </w:pPr>
      <w:bookmarkStart w:id="72" w:name="sub_10217"/>
      <w:bookmarkStart w:id="73" w:name="sub_10218"/>
      <w:bookmarkEnd w:id="72"/>
      <w:bookmarkEnd w:id="73"/>
      <w:r>
        <w:rPr/>
        <w:t>18) возмещения затрат на устройство газонов и цветников;</w:t>
      </w:r>
    </w:p>
    <w:p>
      <w:pPr>
        <w:pStyle w:val="Normal"/>
        <w:ind w:firstLine="720"/>
        <w:jc w:val="both"/>
        <w:rPr/>
      </w:pPr>
      <w:bookmarkStart w:id="74" w:name="sub_10218"/>
      <w:bookmarkStart w:id="75" w:name="sub_10219"/>
      <w:bookmarkEnd w:id="74"/>
      <w:bookmarkEnd w:id="75"/>
      <w:r>
        <w:rPr/>
        <w:t>19) возмещения затрат в связи с оборудованием площадок с покрытием для размещения контейнеров металлических;</w:t>
      </w:r>
    </w:p>
    <w:p>
      <w:pPr>
        <w:pStyle w:val="Normal"/>
        <w:ind w:firstLine="720"/>
        <w:jc w:val="both"/>
        <w:rPr/>
      </w:pPr>
      <w:bookmarkStart w:id="76" w:name="sub_10219"/>
      <w:bookmarkStart w:id="77" w:name="sub_10220"/>
      <w:bookmarkEnd w:id="76"/>
      <w:bookmarkEnd w:id="77"/>
      <w:r>
        <w:rPr/>
        <w:t>20) возмещения части затрат, в связи с проведением капитального ремонта многоквартирных домов;</w:t>
      </w:r>
    </w:p>
    <w:p>
      <w:pPr>
        <w:pStyle w:val="Normal"/>
        <w:ind w:firstLine="720"/>
        <w:jc w:val="both"/>
        <w:rPr/>
      </w:pPr>
      <w:bookmarkStart w:id="78" w:name="sub_10220"/>
      <w:bookmarkStart w:id="79" w:name="sub_10221"/>
      <w:bookmarkEnd w:id="78"/>
      <w:bookmarkEnd w:id="79"/>
      <w:r>
        <w:rPr/>
        <w:t>21) возмещения затрат по приобретению и установке светодиодных конструкций на улицах города Саратова;</w:t>
      </w:r>
    </w:p>
    <w:p>
      <w:pPr>
        <w:pStyle w:val="Normal"/>
        <w:ind w:firstLine="720"/>
        <w:jc w:val="both"/>
        <w:rPr/>
      </w:pPr>
      <w:bookmarkStart w:id="80" w:name="sub_10221"/>
      <w:bookmarkStart w:id="81" w:name="sub_10222"/>
      <w:bookmarkEnd w:id="80"/>
      <w:bookmarkEnd w:id="81"/>
      <w:r>
        <w:rPr/>
        <w:t>22) возмещения затрат организациям, в связи с оказанием услуги по утилизации твердых бытовых отходов в период проведения весенних работ по благоустройству и санитарной очистке территории города;</w:t>
      </w:r>
    </w:p>
    <w:p>
      <w:pPr>
        <w:pStyle w:val="Normal"/>
        <w:ind w:firstLine="720"/>
        <w:jc w:val="both"/>
        <w:rPr/>
      </w:pPr>
      <w:bookmarkStart w:id="82" w:name="sub_10222"/>
      <w:bookmarkStart w:id="83" w:name="sub_10223"/>
      <w:bookmarkEnd w:id="82"/>
      <w:bookmarkEnd w:id="83"/>
      <w:r>
        <w:rPr/>
        <w:t>23) возмещения части затрат организациям, осуществляющим вывоз и утилизацию крупногабаритных отходов.</w:t>
      </w:r>
    </w:p>
    <w:p>
      <w:pPr>
        <w:pStyle w:val="Normal"/>
        <w:ind w:firstLine="720"/>
        <w:jc w:val="both"/>
        <w:rPr/>
      </w:pPr>
      <w:r>
        <w:rPr/>
      </w:r>
      <w:bookmarkStart w:id="84" w:name="sub_10223"/>
      <w:bookmarkStart w:id="85" w:name="sub_10223"/>
      <w:bookmarkEnd w:id="85"/>
    </w:p>
    <w:sectPr>
      <w:type w:val="nextPage"/>
      <w:pgSz w:orient="landscape" w:w="16838" w:h="11906"/>
      <w:pgMar w:left="1134" w:right="85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000080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Style10">
    <w:name w:val="Основной шрифт абзаца"/>
    <w:qFormat/>
    <w:rPr/>
  </w:style>
  <w:style w:type="character" w:styleId="Style11">
    <w:name w:val="Цветовое выделение"/>
    <w:qFormat/>
    <w:rPr>
      <w:b/>
      <w:bCs/>
      <w:color w:val="000080"/>
    </w:rPr>
  </w:style>
  <w:style w:type="character" w:styleId="Style12">
    <w:name w:val="Гипертекстовая ссылка"/>
    <w:basedOn w:val="Style11"/>
    <w:qFormat/>
    <w:rPr>
      <w:color w:val="008000"/>
    </w:rPr>
  </w:style>
  <w:style w:type="character" w:styleId="Style13">
    <w:name w:val="Активная гипертекстовая ссылка"/>
    <w:basedOn w:val="Style12"/>
    <w:qFormat/>
    <w:rPr>
      <w:u w:val="single"/>
    </w:rPr>
  </w:style>
  <w:style w:type="character" w:styleId="1">
    <w:name w:val="Заголовок 1 Знак"/>
    <w:basedOn w:val="Style10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10"/>
    <w:qFormat/>
    <w:rPr>
      <w:b/>
      <w:bCs/>
      <w:sz w:val="28"/>
      <w:szCs w:val="28"/>
    </w:rPr>
  </w:style>
  <w:style w:type="character" w:styleId="Style14">
    <w:name w:val="Заголовок своего сообщения"/>
    <w:basedOn w:val="Style11"/>
    <w:qFormat/>
    <w:rPr/>
  </w:style>
  <w:style w:type="character" w:styleId="Style15">
    <w:name w:val="Заголовок чужого сообщения"/>
    <w:basedOn w:val="Style11"/>
    <w:qFormat/>
    <w:rPr>
      <w:color w:val="FF0000"/>
    </w:rPr>
  </w:style>
  <w:style w:type="character" w:styleId="Style16">
    <w:name w:val="Найденные слова"/>
    <w:basedOn w:val="Style11"/>
    <w:qFormat/>
    <w:rPr/>
  </w:style>
  <w:style w:type="character" w:styleId="Style17">
    <w:name w:val="Не вступил в силу"/>
    <w:basedOn w:val="Style11"/>
    <w:qFormat/>
    <w:rPr>
      <w:color w:val="008080"/>
    </w:rPr>
  </w:style>
  <w:style w:type="character" w:styleId="Style18">
    <w:name w:val="Опечатки"/>
    <w:qFormat/>
    <w:rPr>
      <w:color w:val="FF0000"/>
    </w:rPr>
  </w:style>
  <w:style w:type="character" w:styleId="Style19">
    <w:name w:val="Продолжение ссылки"/>
    <w:basedOn w:val="Style12"/>
    <w:qFormat/>
    <w:rPr/>
  </w:style>
  <w:style w:type="character" w:styleId="Style20">
    <w:name w:val="Сравнение редакций"/>
    <w:basedOn w:val="Style11"/>
    <w:qFormat/>
    <w:rPr/>
  </w:style>
  <w:style w:type="character" w:styleId="Style21">
    <w:name w:val="Сравнение редакций. Добавленный фрагмент"/>
    <w:qFormat/>
    <w:rPr>
      <w:color w:val="0000FF"/>
    </w:rPr>
  </w:style>
  <w:style w:type="character" w:styleId="Style22">
    <w:name w:val="Сравнение редакций. Удаленный фрагмент"/>
    <w:qFormat/>
    <w:rPr>
      <w:strike/>
      <w:color w:val="808000"/>
    </w:rPr>
  </w:style>
  <w:style w:type="character" w:styleId="Style23">
    <w:name w:val="Утратил силу"/>
    <w:basedOn w:val="Style11"/>
    <w:qFormat/>
    <w:rPr>
      <w:strike/>
      <w:color w:val="808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Внимание: Криминал!!"/>
    <w:basedOn w:val="Normal"/>
    <w:next w:val="Normal"/>
    <w:qFormat/>
    <w:pPr>
      <w:jc w:val="both"/>
    </w:pPr>
    <w:rPr/>
  </w:style>
  <w:style w:type="paragraph" w:styleId="Style25">
    <w:name w:val="Внимание: недобросовестность!"/>
    <w:basedOn w:val="Normal"/>
    <w:next w:val="Normal"/>
    <w:qFormat/>
    <w:pPr>
      <w:jc w:val="both"/>
    </w:pPr>
    <w:rPr/>
  </w:style>
  <w:style w:type="paragraph" w:styleId="Style26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</w:rPr>
  </w:style>
  <w:style w:type="paragraph" w:styleId="Style27">
    <w:name w:val="Заголовок"/>
    <w:basedOn w:val="Style26"/>
    <w:next w:val="Normal"/>
    <w:qFormat/>
    <w:pPr/>
    <w:rPr>
      <w:rFonts w:ascii="Arial" w:hAnsi="Arial" w:cs="Arial"/>
      <w:b/>
      <w:bCs/>
      <w:color w:val="C0C0C0"/>
    </w:rPr>
  </w:style>
  <w:style w:type="paragraph" w:styleId="Style28">
    <w:name w:val="Заголовок статьи"/>
    <w:basedOn w:val="Normal"/>
    <w:next w:val="Normal"/>
    <w:qFormat/>
    <w:pPr>
      <w:ind w:left="1612" w:hanging="892"/>
      <w:jc w:val="both"/>
    </w:pPr>
    <w:rPr/>
  </w:style>
  <w:style w:type="paragraph" w:styleId="Style29">
    <w:name w:val="Интерактивный заголовок"/>
    <w:basedOn w:val="Style27"/>
    <w:next w:val="Normal"/>
    <w:qFormat/>
    <w:pPr/>
    <w:rPr>
      <w:b w:val="false"/>
      <w:bCs w:val="false"/>
      <w:color w:val="000000"/>
      <w:u w:val="single"/>
    </w:rPr>
  </w:style>
  <w:style w:type="paragraph" w:styleId="Style30">
    <w:name w:val="Интерфейс"/>
    <w:basedOn w:val="Normal"/>
    <w:next w:val="Normal"/>
    <w:qFormat/>
    <w:pPr>
      <w:jc w:val="both"/>
    </w:pPr>
    <w:rPr>
      <w:color w:val="F0F0F0"/>
      <w:sz w:val="22"/>
      <w:szCs w:val="22"/>
    </w:rPr>
  </w:style>
  <w:style w:type="paragraph" w:styleId="Style31">
    <w:name w:val="Комментарий"/>
    <w:basedOn w:val="Normal"/>
    <w:next w:val="Normal"/>
    <w:qFormat/>
    <w:pPr>
      <w:ind w:left="170" w:hanging="0"/>
      <w:jc w:val="both"/>
    </w:pPr>
    <w:rPr>
      <w:i/>
      <w:iCs/>
      <w:color w:val="800080"/>
    </w:rPr>
  </w:style>
  <w:style w:type="paragraph" w:styleId="Style32">
    <w:name w:val="Информация об изменениях документа"/>
    <w:basedOn w:val="Style31"/>
    <w:next w:val="Normal"/>
    <w:qFormat/>
    <w:pPr>
      <w:ind w:left="0" w:hanging="0"/>
    </w:pPr>
    <w:rPr/>
  </w:style>
  <w:style w:type="paragraph" w:styleId="Style33">
    <w:name w:val="Текст (лев. подпись)"/>
    <w:basedOn w:val="Normal"/>
    <w:next w:val="Normal"/>
    <w:qFormat/>
    <w:pPr/>
    <w:rPr/>
  </w:style>
  <w:style w:type="paragraph" w:styleId="Style34">
    <w:name w:val="Колонтитул (левый)"/>
    <w:basedOn w:val="Style33"/>
    <w:next w:val="Normal"/>
    <w:qFormat/>
    <w:pPr>
      <w:jc w:val="both"/>
    </w:pPr>
    <w:rPr>
      <w:sz w:val="16"/>
      <w:szCs w:val="16"/>
    </w:rPr>
  </w:style>
  <w:style w:type="paragraph" w:styleId="Style35">
    <w:name w:val="Текст (прав. подпись)"/>
    <w:basedOn w:val="Normal"/>
    <w:next w:val="Normal"/>
    <w:qFormat/>
    <w:pPr>
      <w:jc w:val="right"/>
    </w:pPr>
    <w:rPr/>
  </w:style>
  <w:style w:type="paragraph" w:styleId="Style36">
    <w:name w:val="Колонтитул (правый)"/>
    <w:basedOn w:val="Style35"/>
    <w:next w:val="Normal"/>
    <w:qFormat/>
    <w:pPr>
      <w:jc w:val="both"/>
    </w:pPr>
    <w:rPr>
      <w:sz w:val="16"/>
      <w:szCs w:val="16"/>
    </w:rPr>
  </w:style>
  <w:style w:type="paragraph" w:styleId="Style37">
    <w:name w:val="Комментарий пользователя"/>
    <w:basedOn w:val="Style31"/>
    <w:next w:val="Normal"/>
    <w:qFormat/>
    <w:pPr>
      <w:ind w:left="0" w:hanging="0"/>
      <w:jc w:val="left"/>
    </w:pPr>
    <w:rPr>
      <w:i w:val="false"/>
      <w:iCs w:val="false"/>
      <w:color w:val="000080"/>
    </w:rPr>
  </w:style>
  <w:style w:type="paragraph" w:styleId="Style38">
    <w:name w:val="Куда обратиться?"/>
    <w:basedOn w:val="Normal"/>
    <w:next w:val="Normal"/>
    <w:qFormat/>
    <w:pPr>
      <w:jc w:val="both"/>
    </w:pPr>
    <w:rPr/>
  </w:style>
  <w:style w:type="paragraph" w:styleId="Style39">
    <w:name w:val="Моноширинный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0">
    <w:name w:val="Необходимые документы"/>
    <w:basedOn w:val="Normal"/>
    <w:next w:val="Normal"/>
    <w:qFormat/>
    <w:pPr>
      <w:ind w:left="118" w:hanging="0"/>
      <w:jc w:val="both"/>
    </w:pPr>
    <w:rPr/>
  </w:style>
  <w:style w:type="paragraph" w:styleId="Style41">
    <w:name w:val="Нормальный (таблица)"/>
    <w:basedOn w:val="Normal"/>
    <w:next w:val="Normal"/>
    <w:qFormat/>
    <w:pPr>
      <w:jc w:val="both"/>
    </w:pPr>
    <w:rPr/>
  </w:style>
  <w:style w:type="paragraph" w:styleId="Style42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43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</w:rPr>
  </w:style>
  <w:style w:type="paragraph" w:styleId="Style44">
    <w:name w:val="Оглавление"/>
    <w:basedOn w:val="Style43"/>
    <w:next w:val="Normal"/>
    <w:qFormat/>
    <w:pPr>
      <w:ind w:left="140" w:hanging="0"/>
    </w:pPr>
    <w:rPr>
      <w:rFonts w:ascii="Arial" w:hAnsi="Arial" w:cs="Arial"/>
    </w:rPr>
  </w:style>
  <w:style w:type="paragraph" w:styleId="Style45">
    <w:name w:val="Переменная часть"/>
    <w:basedOn w:val="Style26"/>
    <w:next w:val="Normal"/>
    <w:qFormat/>
    <w:pPr/>
    <w:rPr>
      <w:rFonts w:ascii="Arial" w:hAnsi="Arial" w:cs="Arial"/>
      <w:sz w:val="20"/>
      <w:szCs w:val="20"/>
    </w:rPr>
  </w:style>
  <w:style w:type="paragraph" w:styleId="Style46">
    <w:name w:val="Постоянная часть"/>
    <w:basedOn w:val="Style26"/>
    <w:next w:val="Normal"/>
    <w:qFormat/>
    <w:pPr/>
    <w:rPr>
      <w:rFonts w:ascii="Arial" w:hAnsi="Arial" w:cs="Arial"/>
      <w:sz w:val="22"/>
      <w:szCs w:val="22"/>
    </w:rPr>
  </w:style>
  <w:style w:type="paragraph" w:styleId="Style47">
    <w:name w:val="Прижатый влево"/>
    <w:basedOn w:val="Normal"/>
    <w:next w:val="Normal"/>
    <w:qFormat/>
    <w:pPr/>
    <w:rPr/>
  </w:style>
  <w:style w:type="paragraph" w:styleId="Style48">
    <w:name w:val="Пример."/>
    <w:basedOn w:val="Normal"/>
    <w:next w:val="Normal"/>
    <w:qFormat/>
    <w:pPr>
      <w:ind w:left="118" w:firstLine="602"/>
      <w:jc w:val="both"/>
    </w:pPr>
    <w:rPr/>
  </w:style>
  <w:style w:type="paragraph" w:styleId="Style49">
    <w:name w:val="Примечание."/>
    <w:basedOn w:val="Style31"/>
    <w:next w:val="Normal"/>
    <w:qFormat/>
    <w:pPr>
      <w:ind w:left="0" w:hanging="0"/>
    </w:pPr>
    <w:rPr>
      <w:i w:val="false"/>
      <w:iCs w:val="false"/>
      <w:color w:val="000000"/>
    </w:rPr>
  </w:style>
  <w:style w:type="paragraph" w:styleId="Style50">
    <w:name w:val="Словарная статья"/>
    <w:basedOn w:val="Normal"/>
    <w:next w:val="Normal"/>
    <w:qFormat/>
    <w:pPr>
      <w:ind w:right="118" w:hanging="0"/>
      <w:jc w:val="both"/>
    </w:pPr>
    <w:rPr/>
  </w:style>
  <w:style w:type="paragraph" w:styleId="Style51">
    <w:name w:val="Текст (справка)"/>
    <w:basedOn w:val="Normal"/>
    <w:next w:val="Normal"/>
    <w:qFormat/>
    <w:pPr>
      <w:ind w:left="170" w:right="170" w:hanging="0"/>
    </w:pPr>
    <w:rPr/>
  </w:style>
  <w:style w:type="paragraph" w:styleId="Style52">
    <w:name w:val="Текст в таблице"/>
    <w:basedOn w:val="Style41"/>
    <w:next w:val="Normal"/>
    <w:qFormat/>
    <w:pPr>
      <w:ind w:firstLine="500"/>
    </w:pPr>
    <w:rPr/>
  </w:style>
  <w:style w:type="paragraph" w:styleId="Style53">
    <w:name w:val="Технический комментарий"/>
    <w:basedOn w:val="Normal"/>
    <w:next w:val="Normal"/>
    <w:qFormat/>
    <w:pPr/>
    <w:rPr/>
  </w:style>
  <w:style w:type="paragraph" w:styleId="Style54">
    <w:name w:val="Центрированный (таблица)"/>
    <w:basedOn w:val="Style41"/>
    <w:next w:val="Normal"/>
    <w:qFormat/>
    <w:pPr>
      <w:jc w:val="center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9496565.0" TargetMode="External"/><Relationship Id="rId3" Type="http://schemas.openxmlformats.org/officeDocument/2006/relationships/hyperlink" Target="garantf1://9437475.24012" TargetMode="External"/><Relationship Id="rId4" Type="http://schemas.openxmlformats.org/officeDocument/2006/relationships/hyperlink" Target="garantf1://9488200.0" TargetMode="External"/><Relationship Id="rId5" Type="http://schemas.openxmlformats.org/officeDocument/2006/relationships/hyperlink" Target="garantf1://9490458.0" TargetMode="External"/><Relationship Id="rId6" Type="http://schemas.openxmlformats.org/officeDocument/2006/relationships/hyperlink" Target="garantf1://9492790.0" TargetMode="External"/><Relationship Id="rId7" Type="http://schemas.openxmlformats.org/officeDocument/2006/relationships/hyperlink" Target="garantf1://9493282.0" TargetMode="External"/><Relationship Id="rId8" Type="http://schemas.openxmlformats.org/officeDocument/2006/relationships/hyperlink" Target="garantf1://9494628.0" TargetMode="External"/><Relationship Id="rId9" Type="http://schemas.openxmlformats.org/officeDocument/2006/relationships/hyperlink" Target="garantf1://9495151.0" TargetMode="External"/><Relationship Id="rId10" Type="http://schemas.openxmlformats.org/officeDocument/2006/relationships/hyperlink" Target="garantf1://9488200.1" TargetMode="External"/><Relationship Id="rId11" Type="http://schemas.openxmlformats.org/officeDocument/2006/relationships/hyperlink" Target="garantf1://9488200.2" TargetMode="External"/><Relationship Id="rId12" Type="http://schemas.openxmlformats.org/officeDocument/2006/relationships/hyperlink" Target="garantf1://9488200.8" TargetMode="External"/><Relationship Id="rId13" Type="http://schemas.openxmlformats.org/officeDocument/2006/relationships/hyperlink" Target="garantf1://9488200.11" TargetMode="External"/><Relationship Id="rId14" Type="http://schemas.openxmlformats.org/officeDocument/2006/relationships/hyperlink" Target="garantf1://9488200.1000" TargetMode="External"/><Relationship Id="rId15" Type="http://schemas.openxmlformats.org/officeDocument/2006/relationships/hyperlink" Target="garantf1://9488200.2000" TargetMode="External"/><Relationship Id="rId16" Type="http://schemas.openxmlformats.org/officeDocument/2006/relationships/hyperlink" Target="garantf1://9488200.4000" TargetMode="External"/><Relationship Id="rId17" Type="http://schemas.openxmlformats.org/officeDocument/2006/relationships/hyperlink" Target="garantf1://9488200.5000" TargetMode="External"/><Relationship Id="rId18" Type="http://schemas.openxmlformats.org/officeDocument/2006/relationships/hyperlink" Target="garantf1://9488200.7000" TargetMode="External"/><Relationship Id="rId19" Type="http://schemas.openxmlformats.org/officeDocument/2006/relationships/hyperlink" Target="garantf1://9488200.8000" TargetMode="External"/><Relationship Id="rId20" Type="http://schemas.openxmlformats.org/officeDocument/2006/relationships/hyperlink" Target="garantf1://9488200.9000" TargetMode="External"/><Relationship Id="rId21" Type="http://schemas.openxmlformats.org/officeDocument/2006/relationships/hyperlink" Target="garantf1://9488200.10000" TargetMode="External"/><Relationship Id="rId22" Type="http://schemas.openxmlformats.org/officeDocument/2006/relationships/hyperlink" Target="garantf1://9596565.0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13:55:00Z</dcterms:created>
  <dc:creator>НПП "Гарант-Сервис"</dc:creator>
  <dc:description>Документ экспортирован из системы ГАРАНТ</dc:description>
  <cp:keywords/>
  <dc:language>en-US</dc:language>
  <cp:lastModifiedBy>Abrams</cp:lastModifiedBy>
  <dcterms:modified xsi:type="dcterms:W3CDTF">2011-11-07T13:55:00Z</dcterms:modified>
  <cp:revision>2</cp:revision>
  <dc:subject/>
  <dc:title/>
</cp:coreProperties>
</file>