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/>
      </w:pPr>
      <w:r>
        <w:rPr/>
        <w:t>Приложение 6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  <w:t>от 11.06.2013 № 25-292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Ведомственная структура расходов бюджета муниципального образования «Город Саратов» на 2013 год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я</w:t>
              <w:br/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 с уточнен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7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7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4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4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4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96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6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 89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 884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 0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41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884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53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41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884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53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21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4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56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6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4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3 01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6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4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01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6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4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01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64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63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0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объектов коммунального комплекс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46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46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нежилого здания для размещения городской детской больниц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4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92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92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92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Формирование земельных участков, расположенных на территории муниципального образования "Город Саратов" 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жилых помещений для исполнения решений судов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8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9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 27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3 18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7 9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 27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8 18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7 03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03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 87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 27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61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 87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 27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 87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 27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 87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0 27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68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72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5 4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68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72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5 4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0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71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08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4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4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санитарно-эпидемиологической экспертизы земельных участк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2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4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2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71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0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3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6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5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7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7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4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3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5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1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6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16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3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34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скорой  и неотложн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5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2 80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5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9 27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 08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 00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3 36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 28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18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18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3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 72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4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 27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8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4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39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6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4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01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4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1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3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1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0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1 8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 58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8 44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2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2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3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 11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 9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 64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 50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1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7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6 апреля 2012 г. N 13-162 «О социальной поддержке депутата Саратовской городской Дум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533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6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6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, поступивших из областного бюджета в 2012 год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ыми помещениями молодых семе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4 34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34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ая поддержка насел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таршее поколение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, поступивших из областного бюджета в 2012 год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 60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3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 66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 60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3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 66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13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13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униципальная адресная программа по проведению капитального ремонта многоквартирных домов на территории муниципального образования "Город Саратов" 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2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2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организациям, осуществляющим вывоз и утилизацию  крупногабаритных отх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зданий (помещений) муниципальных бань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, машин и оборудования, средств  транспортных и инвентаря производственного для нужд муниципального образования «Город Саратов» на 2013 год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0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0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0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0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06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26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67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381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 28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 3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66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7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66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89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4 73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73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01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01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3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66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6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66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0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5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29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1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58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1 59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64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6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9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7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9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7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9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7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7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7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7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 39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7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7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 5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95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 58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5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95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 59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7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 0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 41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 51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31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41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8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9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8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9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7 25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4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 25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4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 25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4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 25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4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2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20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 08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20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 63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20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5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20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5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20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5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20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5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32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17 721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9 04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86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86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5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2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86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2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1 686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2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86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2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86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4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19 40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 48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19 40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407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19 40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9 407,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18 11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18 11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112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 294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7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"Город Саратов" и его заместит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 76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78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 98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44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78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8 65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3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83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 47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54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54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8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93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73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0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3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5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2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67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9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1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8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8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2 6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2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2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5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рганизация отдыха детей в каникулярный период"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олодёжь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39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 39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педагогического потенциал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наркомании среди обучающихся муниципальных общеобразовательных учреждений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правонарушений среди обучающихся муниципальных общеобразовательных учреждений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18 82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33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3 1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32 1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1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1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1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1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56 9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5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0 87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7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1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7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7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 1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7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7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1 3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33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5 69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7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 33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0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7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 33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0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67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 33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0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2 5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 5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и содержание автомобильных дорог общего пользования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1 5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6 5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1 5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6 5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8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8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27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восстановлению освещения на территории Сада "Липк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 26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88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4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4 00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терроризма и экстремизма в муниципальном образовании "Город Саратов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8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00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0 15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679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4 47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9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24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9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24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0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9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9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0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9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 90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6 75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75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3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3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казателей с наименованиями улиц и номерами до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4 6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4 9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9 4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4 07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2 07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42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42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23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3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4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47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5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75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69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 8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35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6 48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92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92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 3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61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6 61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5 09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09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1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1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8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8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 9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 9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20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20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7 85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6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8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6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6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6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53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6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46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53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9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3 93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90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1 03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1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4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27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2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4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11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4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0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4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0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7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7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7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7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7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71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8 43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74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5 69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 85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 01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3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7 5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4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6 20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8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8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5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4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4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3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7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6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6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5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5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5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5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2 99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6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1 43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0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73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0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73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0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50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0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7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0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7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5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3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79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25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квартир  в целях исполнения решений су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75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3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3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3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0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6 41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55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5 3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53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0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13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06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7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7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7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6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2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7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 86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1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 66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1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1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1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1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3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1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3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7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69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7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7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8 86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947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 91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68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3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68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3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33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3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99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3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3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3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33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34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 84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48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48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5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5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2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2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81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8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71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8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4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3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8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3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9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9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8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18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40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8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1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1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6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6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6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6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6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6 01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333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4 6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8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6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26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8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34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5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 82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5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8 6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0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9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51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9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6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9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9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 00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5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5 34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5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8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7 46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601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0 85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7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7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5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6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3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8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3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5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40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6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1 8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41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5 4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 1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5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 60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5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5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5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 46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18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18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2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2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6 81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85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 95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35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39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35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1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35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81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8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4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4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4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1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1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88 760,7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55 429,9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44 190,6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16:00Z</dcterms:created>
  <dc:creator>Kalaeva</dc:creator>
  <dc:description/>
  <cp:keywords/>
  <dc:language>en-US</dc:language>
  <cp:lastModifiedBy>Wishelevskaya</cp:lastModifiedBy>
  <cp:lastPrinted>2013-03-15T16:56:00Z</cp:lastPrinted>
  <dcterms:modified xsi:type="dcterms:W3CDTF">2013-06-11T09:58:00Z</dcterms:modified>
  <cp:revision>7</cp:revision>
  <dc:subject/>
  <dc:title>Приложение 9</dc:title>
</cp:coreProperties>
</file>