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6.2013 № 25-292</w:t>
      </w:r>
    </w:p>
    <w:p>
      <w:pPr>
        <w:pStyle w:val="Normal"/>
        <w:spacing w:lineRule="auto" w:line="240" w:before="0" w:after="0"/>
        <w:ind w:firstLine="62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2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на 2013 год  </w:t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80"/>
        <w:gridCol w:w="1856"/>
        <w:gridCol w:w="1828"/>
        <w:gridCol w:w="1559"/>
        <w:gridCol w:w="1417"/>
        <w:gridCol w:w="1559"/>
        <w:gridCol w:w="1701"/>
      </w:tblGrid>
      <w:tr>
        <w:trPr>
          <w:trHeight w:val="14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1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1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054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восстановительные работы на ВК-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-202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фильтров ВК-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77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тор 18-А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очистных сооружений ливневого коллектора Глебучева овра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жилых домов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Верхняя Стрелковка и пос. Рокотовка Завод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0,0</w:t>
            </w:r>
          </w:p>
        </w:tc>
      </w:tr>
      <w:tr>
        <w:trPr>
          <w:trHeight w:val="479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0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025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одульной котельной по 1-у Нефтяному проезду пос. Увек 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,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одульной котельной по 3-у Нефтяному проезду пос. Увек 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участка напорного трубопровода от КНС № 9 Завод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5,4</w:t>
            </w:r>
          </w:p>
        </w:tc>
      </w:tr>
      <w:tr>
        <w:trPr>
          <w:trHeight w:val="724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 стро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79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фильтров ВК-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9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464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000,0</w:t>
            </w:r>
          </w:p>
        </w:tc>
      </w:tr>
      <w:tr>
        <w:trPr>
          <w:trHeight w:val="1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в пос. Юбилейный Волжского района 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1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,0</w:t>
            </w:r>
          </w:p>
        </w:tc>
      </w:tr>
      <w:tr>
        <w:trPr>
          <w:trHeight w:val="466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2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5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742,2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61 детский сад «Солнышко»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Муниципального общеобразовательного учреждения «Средняя общеобразовательная школа № 56 с углубленным изучением отдельных предметов» Ленинского района города Саратова (пристройка спортзал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50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50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50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500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ная котельная к зданию ООШ № 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0,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1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конструкция здания муниципального дошкольного образовательного учреждения «Детский сад № 162» (бывший детский сад № 201, г. Саратов, 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2- я Прокатная, 13а, Ленинского район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51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7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84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8477,1</w:t>
            </w:r>
          </w:p>
        </w:tc>
      </w:tr>
      <w:tr>
        <w:trPr>
          <w:trHeight w:val="1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душа и туалета в МОУ ДОД ДООЦ «Мечта», расположенного по адресу: 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, 9-я Дач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5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7,1</w:t>
            </w:r>
          </w:p>
        </w:tc>
      </w:tr>
      <w:tr>
        <w:trPr>
          <w:trHeight w:val="532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68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6855,1</w:t>
            </w:r>
          </w:p>
        </w:tc>
      </w:tr>
      <w:tr>
        <w:trPr>
          <w:trHeight w:val="7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ройка к МДОУ № 54 Октябрь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5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</w:tr>
      <w:tr>
        <w:trPr>
          <w:trHeight w:val="525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100,0</w:t>
            </w:r>
          </w:p>
        </w:tc>
      </w:tr>
      <w:tr>
        <w:trPr>
          <w:trHeight w:val="7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в пос. Комсомольском по ул. Парковой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</w:tr>
      <w:tr>
        <w:trPr>
          <w:trHeight w:val="8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по 5-му Динамовскому проезду/ ул. Огородной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</w:tr>
      <w:tr>
        <w:trPr>
          <w:trHeight w:val="19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униципального дошкольного образовательного учреждения «Детский сад комбинированного вида № 214» (бывший детский сад № 130, г.  Саратов, 2-й Кавказский тупик, 9а, Заводского район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ение водозаборной скважины  МОУДОД «ДООЦ «Дубк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01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50,0</w:t>
            </w:r>
          </w:p>
        </w:tc>
      </w:tr>
      <w:tr>
        <w:trPr>
          <w:trHeight w:val="10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0,0</w:t>
            </w:r>
          </w:p>
        </w:tc>
      </w:tr>
      <w:tr>
        <w:trPr>
          <w:trHeight w:val="511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на 2013 год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32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5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1707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43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21:00Z</dcterms:created>
  <dc:creator>Антонова</dc:creator>
  <dc:description/>
  <cp:keywords/>
  <dc:language>en-US</dc:language>
  <cp:lastModifiedBy>Wishelevskaya</cp:lastModifiedBy>
  <cp:lastPrinted>2013-06-07T16:10:00Z</cp:lastPrinted>
  <dcterms:modified xsi:type="dcterms:W3CDTF">2013-06-11T09:53:00Z</dcterms:modified>
  <cp:revision>5</cp:revision>
  <dc:subject/>
  <dc:title/>
</cp:coreProperties>
</file>