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от 11.06.2013 № 25-292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7 410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4 033,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1 444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3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73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 56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33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 397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7 36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6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254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4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 61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0 454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 065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3 35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2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93 314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2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184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8 6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330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2 981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520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8 50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6 064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4 565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43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719 403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0 843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5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20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403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 0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285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7 793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066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525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 3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 894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4 423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 4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 120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2 309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3 7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 462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7 286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68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161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521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2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569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730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45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31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19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6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24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408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0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71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083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37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633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34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1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5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 10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14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 967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2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22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86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97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24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45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306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624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6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78,4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9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88 760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55 429,9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44 190,6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5:00Z</dcterms:created>
  <dc:creator>Kalaeva</dc:creator>
  <dc:description/>
  <cp:keywords/>
  <dc:language>en-US</dc:language>
  <cp:lastModifiedBy>Wishelevskaya</cp:lastModifiedBy>
  <cp:lastPrinted>2013-03-28T14:12:00Z</cp:lastPrinted>
  <dcterms:modified xsi:type="dcterms:W3CDTF">2013-06-11T10:20:00Z</dcterms:modified>
  <cp:revision>4</cp:revision>
  <dc:subject/>
  <dc:title>Приложение 8</dc:title>
</cp:coreProperties>
</file>