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к решению Саратовской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Думы</w:t>
      </w:r>
    </w:p>
    <w:p>
      <w:pPr>
        <w:pStyle w:val="Normal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1.06.2013 № 25-292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rPr/>
      </w:pPr>
      <w:r>
        <w:rPr/>
        <w:t>Перечень долгосрочных целевых программ и объемы бюджетных ассигнований на их реализацию на 2013 год</w:t>
      </w:r>
    </w:p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Style13"/>
        <w:jc w:val="right"/>
        <w:rPr/>
      </w:pPr>
      <w:r>
        <w:rPr/>
        <w:t>тыс. руб.</w:t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1196"/>
        <w:gridCol w:w="700"/>
        <w:gridCol w:w="794"/>
        <w:gridCol w:w="978"/>
        <w:gridCol w:w="1701"/>
        <w:gridCol w:w="1591"/>
        <w:gridCol w:w="1789"/>
      </w:tblGrid>
      <w:tr>
        <w:trPr>
          <w:cantSplit w:val="true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ид расхо-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Утвержден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Уточнения, (+,-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6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6"/>
          <w:szCs w:val="28"/>
          <w:lang w:eastAsia="ru-RU"/>
        </w:rPr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196"/>
        <w:gridCol w:w="700"/>
        <w:gridCol w:w="794"/>
        <w:gridCol w:w="978"/>
        <w:gridCol w:w="1701"/>
        <w:gridCol w:w="1590"/>
        <w:gridCol w:w="1789"/>
      </w:tblGrid>
      <w:tr>
        <w:trPr>
          <w:tblHeader w:val="true"/>
          <w:cantSplit w:val="true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98 91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469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79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98 91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469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79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90 646,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469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92 116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 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6 332,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6 332,2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муниципальным унитарным предприят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4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4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4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469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9 603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263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263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 843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 843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 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5 40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5 26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0 14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 12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3 668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 461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37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3 668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 711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 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 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67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 108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 571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2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6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4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91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76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91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876,1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91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876,1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6 582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 916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3 665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9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 141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 849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794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83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95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443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83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608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83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946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889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545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946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599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90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90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36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36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775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74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58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05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58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05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881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307,7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574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620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17,7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403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1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9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1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1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1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 45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 14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 45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 14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 45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 14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76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76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963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 35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 613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 267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5 033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 233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 267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5 033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 233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0 300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 733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7 56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3 951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 833,2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 118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 348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9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 966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 300,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</w:tr>
      <w:tr>
        <w:trPr>
          <w:trHeight w:val="991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54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437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</w:tr>
      <w:tr>
        <w:trPr>
          <w:trHeight w:val="76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 421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 862,5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«Доступная среда»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 62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 33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 62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 33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 164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1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3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 164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1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3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4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95 842,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4 191,3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81 651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" w:hAnsi="Times" w:eastAsia="Times New Roman" w:cs="Times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00:00Z</dcterms:created>
  <dc:creator>SHARAEVA</dc:creator>
  <dc:description/>
  <cp:keywords/>
  <dc:language>en-US</dc:language>
  <cp:lastModifiedBy>Wishelevskaya</cp:lastModifiedBy>
  <cp:lastPrinted>2013-06-07T14:58:00Z</cp:lastPrinted>
  <dcterms:modified xsi:type="dcterms:W3CDTF">2013-06-11T09:56:00Z</dcterms:modified>
  <cp:revision>3</cp:revision>
  <dc:subject/>
  <dc:title> </dc:title>
</cp:coreProperties>
</file>