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аратовской 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2.2014 № 32-36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капитального строительства муниципальной собственности на 2014 год  </w:t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480"/>
        <w:gridCol w:w="1701"/>
        <w:gridCol w:w="1559"/>
        <w:gridCol w:w="1559"/>
        <w:gridCol w:w="1701"/>
      </w:tblGrid>
      <w:tr>
        <w:trPr>
          <w:trHeight w:val="7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начала и завершения работ на объек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 стоимость в ценах 201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метной сто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61" w:hRule="atLeast"/>
        </w:trPr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инженерной защи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829,2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ные сооружения канализации в пос. Латухино Ленинского района 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ные сооружения ливневого коллектора Глебучева овр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36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4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</w:tr>
      <w:tr>
        <w:trPr>
          <w:trHeight w:val="1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зация жилых домов по улице им. Гоголя Н.В. от ул. им. Горького А.М. до ул. им. Чапаева В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0,0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ийно-восстановительные работы на ВК-2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,8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фильтров ВК-3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5,7</w:t>
            </w:r>
          </w:p>
        </w:tc>
      </w:tr>
      <w:tr>
        <w:trPr>
          <w:trHeight w:val="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 жилых домов в пос. Верхняя Стрелковка и    пос. Рокотовка Заводского района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7</w:t>
            </w:r>
          </w:p>
        </w:tc>
      </w:tr>
      <w:tr>
        <w:trPr>
          <w:trHeight w:val="337" w:hRule="atLeast"/>
        </w:trPr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жилищно-коммунальному хозя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0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полигона твердых бытовых отходов в пос. Елшанка Ленинского района г. Саратова, II очередь (2, 3 этап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теплов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отельной бани №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</w:tr>
      <w:tr>
        <w:trPr>
          <w:trHeight w:val="10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центрального теплового пункта «Нежилое здание ЦТП (ул. Томская, 12)» и восстановление циркуляционного трубопровода горячего водоснабжения многоквартирного дома по адресу ул. Кавказская, д. №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</w:tr>
      <w:tr>
        <w:trPr>
          <w:trHeight w:val="10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одульной котельной по 1-у Нефтяному проезду пос. Увек г. Саратова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,0</w:t>
            </w:r>
          </w:p>
        </w:tc>
      </w:tr>
      <w:tr>
        <w:trPr>
          <w:trHeight w:val="325" w:hRule="atLeast"/>
        </w:trPr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67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ДОУ в пос. Комсомольском по ул. Пар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0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67,2</w:t>
            </w:r>
          </w:p>
        </w:tc>
      </w:tr>
      <w:tr>
        <w:trPr>
          <w:trHeight w:val="3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ДОУ «Детский сад комбинированного вида № 124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2 корпус) по адресу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Саратов, ул. Миллеровская, 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</w:tr>
      <w:tr>
        <w:trPr>
          <w:trHeight w:val="249" w:hRule="atLeast"/>
        </w:trPr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12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МДОУ «Детский сад комбинированного вида № 177» (2 корпус) по адресу: г. Саратов, 9 Да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3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МДОУ «Детский сад № 195» (2 корпус) по адресу: г. Саратов, ул. Лунная, 27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3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ДО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Детский сад № 160» (2 корпус) по адресу: г. Сарат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ой Студеный проезд, 6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ДО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Детский сад № 207» (2 корпус) по адресу: г. Сарат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Клубная, б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00,0</w:t>
            </w:r>
          </w:p>
        </w:tc>
      </w:tr>
      <w:tr>
        <w:trPr>
          <w:trHeight w:val="373" w:hRule="atLeast"/>
        </w:trPr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74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МДОУ «Детский сад комбинированного вида № 65» (2 корпус) по адресу: г. Саратов, ул. Луг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на территории МОУ «Гимназия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» по адресу:  г. Саратов, ул. Лесная, 1/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00,0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МДОУ «Детский сад № 93» по адрес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аратов, ул. Б. Садовая, 239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800,0</w:t>
            </w:r>
          </w:p>
        </w:tc>
      </w:tr>
      <w:tr>
        <w:trPr>
          <w:trHeight w:val="383" w:hRule="atLeast"/>
        </w:trPr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00,0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профилактория под детский неонатальны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9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</w:t>
            </w:r>
          </w:p>
        </w:tc>
      </w:tr>
      <w:tr>
        <w:trPr>
          <w:trHeight w:val="77" w:hRule="atLeast"/>
        </w:trPr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25,4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здания МОУ «СОШ № 82» (бывшего детского сада № 269) Октябрьский район 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5,4</w:t>
            </w:r>
          </w:p>
        </w:tc>
      </w:tr>
      <w:tr>
        <w:trPr>
          <w:trHeight w:val="77" w:hRule="atLeast"/>
        </w:trPr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дорожного хозяйства, благоустройства и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00,3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участков автомобильных дорог и ливневой канализации по улицам им. Исаева Н.В., им. Муленкова А.П., им. Менякина Ю.И. в микрорайоне Новосоколовогорский  Волж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3</w:t>
            </w:r>
          </w:p>
        </w:tc>
      </w:tr>
      <w:tr>
        <w:trPr>
          <w:trHeight w:val="77" w:hRule="atLeast"/>
        </w:trPr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622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426" w:top="993" w:footer="15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05:00Z</dcterms:created>
  <dc:creator>Антонова</dc:creator>
  <dc:description/>
  <cp:keywords/>
  <dc:language>en-US</dc:language>
  <cp:lastModifiedBy>bfk4</cp:lastModifiedBy>
  <cp:lastPrinted>2014-02-06T15:23:00Z</cp:lastPrinted>
  <dcterms:modified xsi:type="dcterms:W3CDTF">2014-02-06T11:24:00Z</dcterms:modified>
  <cp:revision>7</cp:revision>
  <dc:subject/>
  <dc:title/>
</cp:coreProperties>
</file>