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804" w:hanging="0"/>
        <w:rPr/>
      </w:pPr>
      <w:r>
        <w:rPr/>
        <w:t>Приложение 5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от  06.02.2014 №  32-360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rPr>
          <w:spacing w:val="-2"/>
          <w:szCs w:val="28"/>
        </w:rPr>
      </w:pPr>
      <w:r>
        <w:rPr>
          <w:spacing w:val="-2"/>
          <w:szCs w:val="28"/>
        </w:rPr>
        <w:t xml:space="preserve">Распределение бюджетных ассигнований по разделам, подразделам, </w:t>
      </w:r>
    </w:p>
    <w:p>
      <w:pPr>
        <w:pStyle w:val="TextBody"/>
        <w:rPr>
          <w:spacing w:val="-2"/>
          <w:szCs w:val="28"/>
        </w:rPr>
      </w:pPr>
      <w:r>
        <w:rPr>
          <w:spacing w:val="-2"/>
          <w:szCs w:val="28"/>
        </w:rPr>
        <w:t>целевым статьям, группам и подгруппам видов расходов классификации</w:t>
      </w:r>
    </w:p>
    <w:p>
      <w:pPr>
        <w:pStyle w:val="TextBody"/>
        <w:rPr>
          <w:spacing w:val="-2"/>
          <w:szCs w:val="28"/>
        </w:rPr>
      </w:pPr>
      <w:r>
        <w:rPr>
          <w:spacing w:val="-2"/>
          <w:szCs w:val="28"/>
        </w:rPr>
        <w:t>расходов бюджета муниципального образования «Город Саратов» на 2014 год</w:t>
      </w:r>
    </w:p>
    <w:p>
      <w:pPr>
        <w:pStyle w:val="TextBody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473"/>
        <w:gridCol w:w="709"/>
        <w:gridCol w:w="1369"/>
        <w:gridCol w:w="709"/>
        <w:gridCol w:w="1701"/>
      </w:tblGrid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7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"/>
        <w:gridCol w:w="709"/>
        <w:gridCol w:w="1344"/>
        <w:gridCol w:w="710"/>
        <w:gridCol w:w="1704"/>
      </w:tblGrid>
      <w:tr>
        <w:trPr>
          <w:tblHeader w:val="true"/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53 523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депутатов Саратовской городской Ду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014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02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02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8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6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6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6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99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 81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 81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муниципального образования «Город Сара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028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35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35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30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051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64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64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61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9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9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9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 за счет средств бюджета гор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8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4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4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5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5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4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9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 876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76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7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2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2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2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7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17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73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2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2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2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694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44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ных муниципальных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37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2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493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 914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082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082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677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ет средств бюджета гор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7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ных муниципальных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7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82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5 46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города Саратова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395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395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324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324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223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36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36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6 36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02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02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2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373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373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373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0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10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 48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3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3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3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23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406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5 15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5 15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5 15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15 15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средств, списанных в принудительном порядке со счёта для учёта средств муниципальных автономных и муниципальных бюджет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76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76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5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5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9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5 387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554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оказанием услуг по перевозке пассажир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45 634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 15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Ленин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Завод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Октябрь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Фрунзен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Киров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Волж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Обеспечение безопасности дорожного движения на территории муниципального образования «Город Саратов» на 2014 год 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емонт и содержание автомобильных дорог общего пользования муниципального образования «Город Саратов» на 2014 год 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8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7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муниципальном образовании «Город Саратов» на 2014-2015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Формирование земельных участков, расположенных на территории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5 056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 367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 62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ереселение граждан города Саратова из аварийного жилищного фонда в 2013-2015 годах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обретение жилых помещений для исполнения решений судов» на 2012-2014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3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92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зданий (помещений) муниципальных бань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 42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в связи с вывозом и утилизацией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объектов тепло-, газо-,  водоснабжения и водоотведения, находящихся в муниципальной собственности, права владения и (или) пользования которыми не передан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вывозом и утилизацией  крупногабаритных отход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осроченой кредиторской здолженности, в том числе по суд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о мероприятиям, в том числе программным меро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1 061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 80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Ленин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Завод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Октябрь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Фрунзен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Киров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Волж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обретение коммунальной (специализированной) техники, машин, средств транспортных и инвентаря производственного для нужд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 26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5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5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5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697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9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9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4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91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91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8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2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2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2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3 88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6 664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18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18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721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11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11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в пос. Комсомольском по ул. Парково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177» (2 корпус) по адресу: г. Саратов, 9 Дачна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195» (2 корпус) по адресу: г. Саратов, ул. Лунная, 27 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207» (2 корпус) по адресу: г. Саратов, ул. Клубная, б/н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65» (2 корпус) по адресу: г. Саратов, ул. Лугова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на территории МОУ «Гимназия № 31» по адресу:  г. Саратов, ул. Лесная, 1/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93» по адресу: г. Саратов, ул. Б. Садовая, 239 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124» (2 корпус) по адресу: г. Саратов, ул. Миллеровская, 5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160» (2 корпус) по адресу: г. Саратов, 2-ой Студеный проезд, 6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6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6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6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2 23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2 23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2 153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2 153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 827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 827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25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25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3 609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6 238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6 238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2 84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2 84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39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39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9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9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9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73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73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3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3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7 22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6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23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72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6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6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08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08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4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Ленин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Завод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Октябрь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Фрунзен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Волжского района муниципального образования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6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6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6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83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83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3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3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1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дготовки спортивного резерва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2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9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9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9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9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7 9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3 036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 967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 967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 05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 05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913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913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 913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 56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 56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 86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 86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694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694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35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06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06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06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18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18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18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985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МОУ «СОШ № 82» (бывшего детского сада № 269) Октябрьский район (погашение кредиторской задолженности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60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3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97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97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9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9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2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2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8 61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95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95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95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7 46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889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889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889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5 914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3 743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3 743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2 17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2 17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959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188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748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748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7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7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образовате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113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1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1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1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1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1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Молодёжь Саратова» на 2014 год 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отдыха детей в каникулярный период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506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506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89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89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7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7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6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6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88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88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 18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наркомании среди обучающихся муниципальных общеобразовательных учреждений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рофилактика правонарушений среди обучающихся муниципальных общеобразовательных учреждений» на 2014 год  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педагогического потенциала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332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332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72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72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69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63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63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63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664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4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4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3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6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9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048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 132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«Город Сара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культурного потенциала города Саратова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1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6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6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381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культурно-досугового тип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музее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библиотек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театр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5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1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16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9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9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3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3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1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32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32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4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9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9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9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9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699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340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«Город Сара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91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«Город Сара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4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41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23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9 124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72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6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29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22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ая поддержка населения города Саратова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9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9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0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1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8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жилыми помещениями молодых семей г. Саратова» на 2014 го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361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361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09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090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81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81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путатов Саратовской городской Дум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45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60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85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выполнения требований охраны труда в муниципальных учреждениях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34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7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77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31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9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 за счет средств бюджета горо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80,3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2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18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851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физического воспитания населения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413,1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27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физического воспитания населения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дготовки спортивного резерва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ттестация рабочих мест по условиям труда»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плавательного бассейн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5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20 270,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62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9:00Z</dcterms:created>
  <dc:creator>Kalaeva</dc:creator>
  <dc:description/>
  <cp:keywords/>
  <dc:language>en-US</dc:language>
  <cp:lastModifiedBy>bfk4</cp:lastModifiedBy>
  <cp:lastPrinted>2013-07-18T10:37:00Z</cp:lastPrinted>
  <dcterms:modified xsi:type="dcterms:W3CDTF">2014-02-06T11:52:00Z</dcterms:modified>
  <cp:revision>3</cp:revision>
  <dc:subject/>
  <dc:title>Приложение 9</dc:title>
</cp:coreProperties>
</file>