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ind w:left="6600" w:hanging="0"/>
        <w:rPr>
          <w:color w:val="000000"/>
          <w:kern w:val="2"/>
        </w:rPr>
      </w:pPr>
      <w:r>
        <w:rPr>
          <w:color w:val="000000"/>
          <w:kern w:val="2"/>
        </w:rPr>
        <w:t>Приложение 6</w:t>
      </w:r>
    </w:p>
    <w:p>
      <w:pPr>
        <w:pStyle w:val="TextBody"/>
        <w:widowControl/>
        <w:ind w:left="6600" w:hanging="0"/>
        <w:rPr>
          <w:color w:val="000000"/>
          <w:kern w:val="2"/>
        </w:rPr>
      </w:pPr>
      <w:r>
        <w:rPr>
          <w:color w:val="000000"/>
          <w:kern w:val="2"/>
        </w:rPr>
        <w:t xml:space="preserve">к решению Саратовской </w:t>
      </w:r>
    </w:p>
    <w:p>
      <w:pPr>
        <w:pStyle w:val="TextBody"/>
        <w:widowControl/>
        <w:ind w:left="6600" w:hanging="0"/>
        <w:rPr>
          <w:color w:val="000000"/>
          <w:kern w:val="2"/>
        </w:rPr>
      </w:pPr>
      <w:r>
        <w:rPr>
          <w:color w:val="000000"/>
          <w:kern w:val="2"/>
        </w:rPr>
        <w:t xml:space="preserve">городской Думы </w:t>
      </w:r>
    </w:p>
    <w:p>
      <w:pPr>
        <w:pStyle w:val="TextBody"/>
        <w:widowControl/>
        <w:ind w:left="6600" w:hanging="0"/>
        <w:rPr>
          <w:color w:val="000000"/>
          <w:kern w:val="2"/>
        </w:rPr>
      </w:pPr>
      <w:r>
        <w:rPr>
          <w:szCs w:val="28"/>
        </w:rPr>
        <w:t>от  06.02.2014 №  32-360</w:t>
      </w:r>
    </w:p>
    <w:p>
      <w:pPr>
        <w:pStyle w:val="TextBody"/>
        <w:widowControl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TextBody"/>
        <w:widowControl/>
        <w:jc w:val="center"/>
        <w:rPr>
          <w:color w:val="000000"/>
          <w:kern w:val="2"/>
        </w:rPr>
      </w:pPr>
      <w:r>
        <w:rPr>
          <w:color w:val="000000"/>
          <w:kern w:val="2"/>
        </w:rPr>
        <w:t xml:space="preserve">Ведомственная структура расходов бюджета </w:t>
      </w:r>
    </w:p>
    <w:p>
      <w:pPr>
        <w:pStyle w:val="TextBody"/>
        <w:widowControl/>
        <w:jc w:val="center"/>
        <w:rPr/>
      </w:pPr>
      <w:r>
        <w:rPr>
          <w:color w:val="000000"/>
          <w:kern w:val="2"/>
        </w:rPr>
        <w:t>муниципального образования «Город Саратов» на 2014 год</w:t>
      </w:r>
    </w:p>
    <w:p>
      <w:pPr>
        <w:pStyle w:val="TextBody"/>
        <w:widowControl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TextBody"/>
        <w:widowControl/>
        <w:ind w:right="-424" w:hanging="0"/>
        <w:jc w:val="right"/>
        <w:rPr>
          <w:color w:val="000000"/>
          <w:kern w:val="2"/>
        </w:rPr>
      </w:pPr>
      <w:r>
        <w:rPr>
          <w:color w:val="000000"/>
          <w:kern w:val="2"/>
        </w:rPr>
        <w:t>тыс. руб.</w:t>
      </w:r>
    </w:p>
    <w:tbl>
      <w:tblPr>
        <w:tblW w:w="10445" w:type="dxa"/>
        <w:jc w:val="left"/>
        <w:tblInd w:w="-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0"/>
        <w:gridCol w:w="567"/>
        <w:gridCol w:w="567"/>
        <w:gridCol w:w="567"/>
        <w:gridCol w:w="1259"/>
        <w:gridCol w:w="567"/>
        <w:gridCol w:w="1588"/>
      </w:tblGrid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468" w:type="dxa"/>
        <w:jc w:val="left"/>
        <w:tblInd w:w="-23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5330"/>
        <w:gridCol w:w="567"/>
        <w:gridCol w:w="567"/>
        <w:gridCol w:w="567"/>
        <w:gridCol w:w="1282"/>
        <w:gridCol w:w="567"/>
        <w:gridCol w:w="1588"/>
      </w:tblGrid>
      <w:tr>
        <w:trPr>
          <w:trHeight w:val="23" w:hRule="atLeas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ГОРОДСКАЯ ДУ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45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45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9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 52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 52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 52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депутатов Саратовской городской Ду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9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01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0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0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8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86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86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86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2 26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36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36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0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0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4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4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4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0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82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82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82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8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8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27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5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5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5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2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0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060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0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0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0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Формирование земельных участков, расположенных на территории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Я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Я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Я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Я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иобретение жилых помещений для исполнения решений судов» на 2012-2014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ных муниципа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членов избирательной комисс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9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 АДМИНИСТРАЦ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8 83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8 83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7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 49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 49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 91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 08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 08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67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0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0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0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9 08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9 08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4 84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14 84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4 84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4 84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средств, списанных в принудительном порядке со счёта для учёта средств муниципальных автономных и муниципальных бюджет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24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24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24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24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ЗДРАВООХРАНЕНИЯ АДМИНИСТРАЦ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2 69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2 69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 34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72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72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72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72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72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91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76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76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76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 07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7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41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1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1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1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1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1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02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4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4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4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8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8 78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8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7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7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68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68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68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 АДМИНИСТРАЦ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6 28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 82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 82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1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1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ттестация рабочих мест по условиям труд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учение по охране труда руководителей и специалис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8 43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8 43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8 43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8 43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1 57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1 57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86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86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8 45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6 09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культуры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ттестация рабочих мест по условиям труд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учение по охране труда руководителей и специалис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8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культурного потенциала города Саратова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8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1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6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6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 38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культурно-досугового тип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25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25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25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25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25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музее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3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3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3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3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3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библиоте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54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54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54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54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54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театр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4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4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4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8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8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6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6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8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8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8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8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36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9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9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6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6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6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73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73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73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63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63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4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ТРУДУ И СОЦИАЛЬНОМУ РАЗВИТИЮ АДМИНИСТРАЦ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1 36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, связанных с выплатой заработной платы трудоустроенным несовершеннолетним гражданам в возрасте от 14 до 18 лет в свободное от учебы врем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 91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73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73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73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лицам, замещавшим должности муниципальной службы в городе Саратов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67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4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4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4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 лицам, замещавшим должности муниципальной службы в городе Саратов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6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9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67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67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67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6 299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12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циальная поддержка населения города Саратова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8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8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8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9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9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5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аршее поколение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5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жилыми помещениями молодых семей г. Саратова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5 36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5 36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7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7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7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 09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 09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81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81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дополнительной меры социальной поддержки инвалидам и участникам Великой Отечественной войн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льготы и материальная помощь Почетным гражданам города Сарато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1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9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9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9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путатов Саратовской городской Ду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4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49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49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49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, участвующих в охране общественного порядка в муниципальном образовании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6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64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64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64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ы пожизненного содержания с иждивение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0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0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0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9 88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выполнения требований охраны труда в муниципальных учреждениях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4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1 24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3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77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77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73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государственному управлению охраной труда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0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8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1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2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2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2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6 90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6 90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на общее имущество в многоквартирном дом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06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тепловых с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центрального теплового пункта «Нежилое здание ЦТП (ул. Томская, 12)» и восстановление циркуляционного трубопровода горячего водоснабжения многоквартирного дома по адресу ул. Кавказская, д. № 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Ж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Ж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Ж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Ж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питальный ремонт зданий (помещений) муниципальных бань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в связи с проведением аварийно-восстановительных рабо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муниципальных бан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части затрат в связи с вывозом и утилизацией твердых бытовых отходов бестарным способом, из бункеров-накопителей и контейнеров частного жилищного фонда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8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, связанных с осуществлением расходов по обеспечению надлежащего состояния объектов тепло-, газо-,  водоснабжения и водоотведения, находящихся в муниципальной собственности, права владения и (или) пользования которыми не передан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в связи с вывозом и утилизацией  крупногабаритных отход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вывозом и утилизацией отходов с несанкционированных мест на территор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отельной бани № 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просроченой кредиторской здолженности, в том числе по суд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о мероприятиям, в том числе программным меро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9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9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9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9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39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9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иобретение коммунальной (специализированной) техники, машин, средств транспортных и инвентаря производственного для нужд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9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9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9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9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лигона твердых бытовых отходов в пос. Елшанка Ленинского района г. Саратова, II очередь (2, 3 этап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50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50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50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50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91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91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88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72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72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72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 И СПОРТУ АДМИНИСТРАЦ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6 56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 43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20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1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подготовки спортивного резерва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1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 11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6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6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ттестация рабочих мест по условиям труд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 03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 03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2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2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 24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 24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99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99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79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94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94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94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4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4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4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22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2 32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8 13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вершенствование системы физического воспитания населе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69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2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вершенствование системы физического воспитания населе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подготовки спортивного резерва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8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8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8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8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ттестация рабочих мест по условиям труд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9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9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9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9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9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категориям граждан, пользующихся льготами за услуги плавательного бассей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3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3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3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3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4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4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4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82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29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5 52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 74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 74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 02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 35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 35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 30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7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7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7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исполнению функций комиссий по делам несовершеннолетних и защите их прав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7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48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2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2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2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0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0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0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 76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ционное освещение деятельности администрации муниципального образования «Город Саратов» по социально-экономическому развитию города Саратова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социально ориентированных некоммерческих организаций города Саратова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в муниципальном образовании «Город Саратов» на 2014-2015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ИНЖЕНЕРНОЙ ЗАЩИТЕ АДМИНИСТРАЦ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 22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3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3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3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3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3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3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3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3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ведение обследования и содержание гидротехнических сооружений водных объектов (прудов)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Л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Л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Л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Л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51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92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92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-восстановительные работы на ВК-2 (погашение кредиторской задолженности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008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фильтров ВК-3 (погашение кредиторской задолженности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3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3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3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3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жилых домов в пос. Верхняя Стрелковка и пос. Рокотовка Заводского района (погашение кредиторской задолженности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на обеспечение бесперебойного функционирования объектов водоснабжения и водоотведения, находящихся в муниципальной собственности, в том числе в части предупреждения ситуаций прекращения или ограничения подачи электрической энергии таким объектам водоснабжения и водоотвед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58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58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по круглосуточному содержанию сетей ливневой канализации и дренажа общегородского назнач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58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58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060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58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ные сооружения канализации в пос. Латухино Ленинского района г. Сарато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ные сооружения ливневого коллектора Глебучева овра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ГРАДОСТРОИТЕЛЬНОЙ ПОЛИТИКЕ, АРХИТЕКТУРЕ И КАПИТАЛЬНОМУ СТРОИТЕЛЬСТВУ АДМИНИСТРАЦ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 20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1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1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1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1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1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5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5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7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ереселение граждан города Саратова из аварийного жилищного фонда в 2013-2015 годах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2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2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2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9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9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 79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5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5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5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5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ных муниципа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5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63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5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5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72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8 45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4 52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 93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8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8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8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8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8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91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дошко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91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91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91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69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69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2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2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40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1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1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4 14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4 14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87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87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 98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7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60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7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7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7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4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4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4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эксплуатации зданий, укрепление материально-технической базы муниципальных образовательных учрежден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комитет по образованию администрации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00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5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5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5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1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8 01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45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9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9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9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9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55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11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11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11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7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7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7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 13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02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02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18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18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84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84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32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80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Молодёжь Саратова» на 2014 год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Д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Д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Д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Д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Д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Д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7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рганизация отдыха детей в каникулярный период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0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2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1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1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27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филактика наркомании среди обучающихся муниципальных общеобразовательных учреждений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Ж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Ж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Ж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Ж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Профилактика правонарушений среди обучающихся муниципальных общеобразовательных учреждений» на 2014 год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И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И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И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И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педагогического потенциала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14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14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18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18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18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4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94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4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66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74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74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73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3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3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3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3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3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3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3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, БЛАГОУСТРОЙСТВА И ТРАНСПОРТА АДМИНИСТРАЦ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5 50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69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69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69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69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47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47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37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61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61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61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3 99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 55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5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5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5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189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189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18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в связи с оказанием услуг по перевозке пассажир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060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4 4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2 959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Обеспечение безопасности дорожного движения на территории муниципального образования «Город Саратов» на 2014 год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Ю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Ю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Ю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Ремонт и содержание автомобильных дорог общего пользования муниципального образования «Город Саратов» на 2014 год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1 959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2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1 959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1 959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1 959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8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68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68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68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68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участков автомобильных дорог и ливневой канализации по улицам им. Исаева Н.В., им. Муленкова А.П., им. Менякина Ю.И. в микрорайоне Новосоколовогорский Волж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80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 81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 62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 62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6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6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6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6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57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57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57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57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19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9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9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48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13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31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31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07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07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85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85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9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9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9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9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3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3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3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7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7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7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6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6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6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7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7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7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18 45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38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38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61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61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территориа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47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98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98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3 95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4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4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4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7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2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9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9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9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0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0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0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Ленин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39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капитального ремонта, (ремонта) муниципальных квартир, в том числе в целях исполнения судебных реш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77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67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Ленин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67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67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67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67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0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9 68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9 15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7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7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комбинированного вида № 177» (2 корпус) по адресу: г. Саратов, 9 Дачна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Ц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Ц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Ц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Ц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№ 195» (2 корпус) по адресу: г. Саратов, ул. Лунная, 27 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№ 207» (2 корпус) по адресу: г. Саратов, ул. Клубная, б/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№ 160» (2 корпус) по адресу: г. Саратов, 2-ой Студеный проезд, 6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 25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дошко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 25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 17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 17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38 65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8 65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2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2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 19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4 89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4 89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9 54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9 54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5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5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8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8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8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9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9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5 498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эксплуатации зданий, укрепление материально-технической базы муниципальных образовательных учрежден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Ленин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 69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 29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 28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 28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71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71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56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56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0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0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0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0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0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3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3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1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1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1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8 77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9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9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9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4 56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43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43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43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8 68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8 87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8 87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9 80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9 80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15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2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2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2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2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2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49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62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62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20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20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19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6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1 29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территориа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7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7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7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4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0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8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8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8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Завод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01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01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Завод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5 14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 15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60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60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4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4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4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в пос. Комсомольском по ул. Парково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Ф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Ф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Ф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Ф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комбинированного вида № 124» (2 корпус) по адресу: г. Саратов, ул. Миллеровская, 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15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дошко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15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15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15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 12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 12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3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3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6 38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4 15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4 15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80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80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8 28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9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эксплуатации зданий, укрепление материально-технической базы муниципальных образовательных учрежден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9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Завод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9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 014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66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60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60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60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60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35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35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35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35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35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5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5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7 97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2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2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2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9 57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5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5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5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3 903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3 903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3 903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56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5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5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5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03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3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3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3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3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3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3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66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47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474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02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02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01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1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1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1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5 81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37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37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53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53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территориа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53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0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0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0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7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3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5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5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5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Октябрь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Октябрь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0 710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 40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7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7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7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7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7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ттестация рабочих мест по условиям труд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учение по охране труда руководителей и специалис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дошко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20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20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20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20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20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48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48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48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3 28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5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эксплуатации зданий, укрепление материально-технической базы муниципальных образовательных учрежден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5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Октябрь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5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5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9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учение по охране труда руководителей и специалис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17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48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48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48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7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7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20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20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0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МОУ «СОШ № 82» (бывшего детского сада № 269) Октябрьский район (погашение кредиторской задолженности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5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7 88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6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6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6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6 69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6 69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 64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 645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 04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 04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2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4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8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8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6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6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8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8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5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6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6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6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6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6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6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07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3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3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8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8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7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8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РУНЗЕНСКОГО РАЙОНА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9 872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10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10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7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7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территориа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24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2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2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1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2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Фрунзен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1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1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10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капитального ремонта, (ремонта) муниципальных квартир, в том числе в целях исполнения судебных реш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2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2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2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2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Фрунзен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 32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 52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1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1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1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24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дошко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24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24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24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69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69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4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4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 810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69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692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87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87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2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2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6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6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6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4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4 38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эксплуатации зданий, укрепление материально-технической базы муниципальных образовательных учрежден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Фрунзен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4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4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13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7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7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7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6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6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31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31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3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 524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 00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 00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97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97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02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024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2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6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2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9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4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4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77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77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773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0 03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87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876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24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24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территориа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459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29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29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29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9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Киров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0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9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Киров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 148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 87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8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8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8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комбинированного вида № 65» (2 корпус) по адресу: г. Саратов, ул. Лугова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на территории МОУ «Гимназия № 31» по адресу:  г. Саратов, ул. Лесная, 1/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№ 93» по адресу: г. Саратов, ул. Б. Садовая, 239 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ттестация рабочих мест по условиям труд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82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дошко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82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82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82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82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82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406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0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0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0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5 95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17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эксплуатации зданий, укрепление материально-технической базы муниципальных образовательных учрежден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Киров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ттестация рабочих мест по условиям труд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 625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8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8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85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82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82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4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4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4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4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4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40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3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3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7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5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5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8 859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6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6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6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6 61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6 617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3 88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3 881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3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3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55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02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7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76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3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626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9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9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8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88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84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8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0 3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3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3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04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04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территориа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8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2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2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22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1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5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0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Волж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9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капитального ремонта, (ремонта) муниципальных квартир, в том числе в целях исполнения судебных реш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940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4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Волж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0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Ликвидация мест несанкционированного складирования отходов и рекультивация земель Маханного оврага в районе парка Победы в Волжском районе г. Саратова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37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по обустройству и содержанию пляжа, как места массового отдыха насе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по обустройству и содержанию соляр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3 383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6 60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89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дошко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89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89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89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89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893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 19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24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24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24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245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3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6 78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08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6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эксплуатации зданий, укрепление материально-технической базы муниципальных образовательных учрежден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Волж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ттестация рабочих мест по условиям труд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819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78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78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785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84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842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4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42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3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3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3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3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34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0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8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1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1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 463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 98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 989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9 273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9 273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71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715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74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09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5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50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9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4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28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2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2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2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2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2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2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8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059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0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06,8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6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63,2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59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3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3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3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1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5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2,3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9,4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2,9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220 270,3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623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hanging="1276"/>
      <w:outlineLvl w:val="0"/>
    </w:pPr>
    <w:rPr>
      <w:color w:val="000000"/>
      <w:spacing w:val="-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20"/>
      <w:jc w:val="both"/>
      <w:outlineLvl w:val="2"/>
    </w:pPr>
    <w:rPr>
      <w:color w:val="000000"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20"/>
      <w:jc w:val="center"/>
      <w:outlineLvl w:val="3"/>
    </w:pPr>
    <w:rPr>
      <w:color w:val="000000"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sz w:val="28"/>
    </w:rPr>
  </w:style>
  <w:style w:type="character" w:styleId="Style6">
    <w:name w:val=" Знак Знак"/>
    <w:basedOn w:val="Style5"/>
    <w:qFormat/>
    <w:rPr>
      <w:kern w:val="2"/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kern w:val="2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kern w:val="2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b/>
      <w:color w:val="000000"/>
      <w:kern w:val="2"/>
      <w:sz w:val="28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706" w:leader="none"/>
      </w:tabs>
      <w:jc w:val="both"/>
    </w:pPr>
    <w:rPr>
      <w:bCs/>
      <w:color w:val="000000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right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autoSpaceDE w:val="true"/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autoSpaceDE w:val="true"/>
      <w:spacing w:before="100" w:after="100"/>
      <w:jc w:val="right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autoSpaceDE w:val="true"/>
      <w:spacing w:before="100" w:after="100"/>
      <w:jc w:val="right"/>
    </w:pPr>
    <w:rPr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autoSpaceDE w:val="true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FF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</w:pPr>
    <w:rPr>
      <w:rFonts w:eastAsia="Arial Unicode MS"/>
      <w:sz w:val="28"/>
      <w:szCs w:val="2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textAlignment w:val="top"/>
    </w:pPr>
    <w:rPr>
      <w:rFonts w:eastAsia="Arial Unicode MS"/>
      <w:color w:val="000000"/>
      <w:sz w:val="28"/>
      <w:szCs w:val="28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jc w:val="center"/>
    </w:pPr>
    <w:rPr>
      <w:rFonts w:eastAsia="Arial Unicode MS"/>
      <w:color w:val="000000"/>
      <w:sz w:val="28"/>
      <w:szCs w:val="28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jc w:val="center"/>
    </w:pPr>
    <w:rPr>
      <w:rFonts w:eastAsia="Arial Unicode MS"/>
      <w:color w:val="000000"/>
      <w:sz w:val="28"/>
      <w:szCs w:val="2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  <w:jc w:val="center"/>
    </w:pPr>
    <w:rPr>
      <w:rFonts w:eastAsia="Arial Unicode MS"/>
      <w:color w:val="000000"/>
      <w:sz w:val="28"/>
      <w:szCs w:val="2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  <w:jc w:val="center"/>
    </w:pPr>
    <w:rPr>
      <w:rFonts w:eastAsia="Arial Unicode MS"/>
      <w:color w:val="000000"/>
      <w:sz w:val="28"/>
      <w:szCs w:val="2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top"/>
    </w:pPr>
    <w:rPr>
      <w:rFonts w:eastAsia="Arial Unicode MS"/>
      <w:color w:val="000000"/>
      <w:sz w:val="28"/>
      <w:szCs w:val="2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Arial Unicode MS"/>
      <w:color w:val="000000"/>
      <w:sz w:val="28"/>
      <w:szCs w:val="2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Arial Unicode MS"/>
      <w:color w:val="000000"/>
      <w:sz w:val="28"/>
      <w:szCs w:val="28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100" w:after="10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eastAsia="Arial Unicode MS"/>
      <w:color w:val="000000"/>
      <w:sz w:val="28"/>
      <w:szCs w:val="2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before="100" w:after="10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100" w:after="10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before="100" w:after="100"/>
      <w:jc w:val="right"/>
    </w:pPr>
    <w:rPr>
      <w:rFonts w:eastAsia="Arial Unicode MS"/>
      <w:sz w:val="28"/>
      <w:szCs w:val="2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autoSpaceDE w:val="true"/>
      <w:spacing w:before="100" w:after="10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100" w:after="10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eastAsia="Arial Unicode MS"/>
      <w:color w:val="000000"/>
      <w:sz w:val="28"/>
      <w:szCs w:val="2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before="100" w:after="10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56:00Z</dcterms:created>
  <dc:creator>DOROSHENKO</dc:creator>
  <dc:description/>
  <cp:keywords/>
  <dc:language>en-US</dc:language>
  <cp:lastModifiedBy>bfk4</cp:lastModifiedBy>
  <cp:lastPrinted>2014-02-06T15:08:00Z</cp:lastPrinted>
  <dcterms:modified xsi:type="dcterms:W3CDTF">2014-02-06T11:36:00Z</dcterms:modified>
  <cp:revision>12</cp:revision>
  <dc:subject/>
  <dc:title>О разработке среднесрочного</dc:title>
</cp:coreProperties>
</file>