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№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84"/>
        <w:gridCol w:w="1701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7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на территории МОУ «ООШ № 2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ул. Авиастроителей/ ул.Орджоникид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</w:tr>
      <w:tr>
        <w:trPr>
          <w:trHeight w:val="419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2-му проезду Бли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</w:tr>
      <w:tr>
        <w:trPr>
          <w:trHeight w:val="36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трехэтажного корпуса и котельной МАДОУ «Детский сад №236 «Лукоморь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рехэтажного корпуса и котельной МДОУ «Детский сад комбинированного вида №25 «Маяч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,0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25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879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номическим вопросам,</w:t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2:00Z</dcterms:created>
  <dc:creator>Антонова</dc:creator>
  <dc:description/>
  <cp:keywords/>
  <dc:language>en-US</dc:language>
  <cp:lastModifiedBy>Поимцева_НВ</cp:lastModifiedBy>
  <cp:lastPrinted>2014-10-01T10:57:00Z</cp:lastPrinted>
  <dcterms:modified xsi:type="dcterms:W3CDTF">2014-10-21T07:37:00Z</dcterms:modified>
  <cp:revision>6</cp:revision>
  <dc:subject/>
  <dc:title/>
</cp:coreProperties>
</file>