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</w:t>
      </w: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814407604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6.11.2015 № 52-577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 xml:space="preserve"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, 28.05.2015 № 46-536, 30.07.2015 № </w:t>
      </w:r>
      <w:r>
        <w:rPr>
          <w:szCs w:val="28"/>
        </w:rPr>
        <w:t>48-545, 13.08.2015 № 49-554, 24.09.2015 № 50-563, 29.10.2015 № 51-568</w:t>
      </w:r>
      <w:r>
        <w:rPr/>
        <w:t>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809 532,1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974 847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 165 315,2 тыс. руб. или 17,4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7,4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6. Установить объём межбюджетных трансфертов, получаемых из областного бюджета, в сумме 5 132 951,8 тыс. руб., в том числе, в форме субвенций в сумме  4 199 663,6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 изложить в новой редакции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, направляемых на исполнение публичных нормативных обязательств, на 2015 год в сумме             73 614,6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9 изложить в новой редакци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Cs w:val="28"/>
        </w:rPr>
        <w:t xml:space="preserve"> </w:t>
      </w:r>
      <w:r>
        <w:rPr>
          <w:szCs w:val="28"/>
        </w:rPr>
        <w:tab/>
        <w:t>«9. Утвердить объем бюджетных ассигнований дорожного фонда муниципального образования «Город Саратов» на 2015 год в размере                                                                916 680,9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szCs w:val="28"/>
        </w:rPr>
        <w:t xml:space="preserve">тыс. руб.». 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Пункт 15 изложить в новой редакции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15. Утвердить верхний предел муниципального долга по состоянию на       1 января 2016 года в размере 5 983 177,8 тыс. руб. в том числе верхний предел долга по муниципальным гарантиям </w:t>
      </w:r>
      <w:r>
        <w:rPr>
          <w:color w:val="000000"/>
          <w:sz w:val="27"/>
          <w:szCs w:val="27"/>
        </w:rPr>
        <w:t>муниципального образования «Город Саратов» в размере 100 000,0 тыс. руб.</w:t>
      </w:r>
    </w:p>
    <w:p>
      <w:pPr>
        <w:pStyle w:val="Style14"/>
        <w:ind w:firstLine="709"/>
        <w:rPr>
          <w:szCs w:val="28"/>
        </w:rPr>
      </w:pPr>
      <w:r>
        <w:rPr>
          <w:color w:val="000000"/>
          <w:sz w:val="27"/>
          <w:szCs w:val="27"/>
        </w:rPr>
        <w:t xml:space="preserve">Установить предельный объем муниципального долга на 2015 год в размере </w:t>
      </w:r>
      <w:r>
        <w:rPr>
          <w:sz w:val="27"/>
          <w:szCs w:val="27"/>
        </w:rPr>
        <w:t>5 983 177,8 тыс. руб.»</w:t>
      </w:r>
    </w:p>
    <w:p>
      <w:pPr>
        <w:pStyle w:val="Style14"/>
        <w:ind w:firstLine="709"/>
        <w:rPr/>
      </w:pPr>
      <w:r>
        <w:rPr>
          <w:szCs w:val="28"/>
        </w:rPr>
        <w:t>1.6. Пункт 23 изложить в новой редакции: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                             29 049,7 тыс. руб.».</w:t>
      </w:r>
    </w:p>
    <w:p>
      <w:pPr>
        <w:pStyle w:val="Normal"/>
        <w:ind w:firstLine="720"/>
        <w:jc w:val="both"/>
        <w:rPr/>
      </w:pPr>
      <w:r>
        <w:rPr/>
        <w:t>1.7. Приложения 1, 5, 6, 7 и 8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5-11-26T14:05:00Z</cp:lastPrinted>
  <dcterms:modified xsi:type="dcterms:W3CDTF">2015-11-27T05:29:00Z</dcterms:modified>
  <cp:revision>44</cp:revision>
  <dc:subject/>
  <dc:title>Проект</dc:title>
</cp:coreProperties>
</file>