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15 № 52-5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5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701"/>
        <w:gridCol w:w="1701"/>
        <w:gridCol w:w="1559"/>
        <w:gridCol w:w="1559"/>
        <w:gridCol w:w="1701"/>
        <w:gridCol w:w="1701"/>
      </w:tblGrid>
      <w:tr>
        <w:trPr>
          <w:trHeight w:val="7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1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103,1</w:t>
            </w:r>
          </w:p>
        </w:tc>
      </w:tr>
      <w:tr>
        <w:trPr>
          <w:trHeight w:val="10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едицинско-административного корпуса в МУДО «ДДТ «Солнечный» (на территории ДООЦ «Звездочка» по адресу: г. Саратов, 9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03,1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портивного зала МОУ «СОШ № 94» по адресу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, просп. им. 50 лет Октября, 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0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99,9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газового оборудования печей-каменок  бани № 10 по адресу: г. Саратов, 1-й пр. Энергетиков, 7 (литера 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99,9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2000,0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«Центр развития ребенка – детский сад №44» (второй корпус по адресу: пл. Орджоникидзе, 1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2000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ение по инженерной защи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59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5916,2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канализации в пос. Латухино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59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5916,2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119,2</w:t>
            </w:r>
          </w:p>
        </w:tc>
      </w:tr>
      <w:tr>
        <w:trPr>
          <w:trHeight w:val="7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</w:tr>
      <w:tr>
        <w:trPr>
          <w:trHeight w:val="2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5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47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4771,5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7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771,5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8000,0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здания МДОУ в микрорайоне № 10 жилого района Солнечный-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00,0</w:t>
            </w:r>
          </w:p>
        </w:tc>
      </w:tr>
      <w:tr>
        <w:trPr>
          <w:trHeight w:val="38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80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8030,5</w:t>
            </w:r>
          </w:p>
        </w:tc>
      </w:tr>
      <w:tr>
        <w:trPr>
          <w:trHeight w:val="27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711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71149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425" w:top="992" w:footer="15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33:00Z</dcterms:created>
  <dc:creator>Антонова</dc:creator>
  <dc:description/>
  <cp:keywords/>
  <dc:language>en-US</dc:language>
  <cp:lastModifiedBy>bfk4</cp:lastModifiedBy>
  <cp:lastPrinted>2015-07-22T11:30:00Z</cp:lastPrinted>
  <dcterms:modified xsi:type="dcterms:W3CDTF">2015-11-26T10:44:00Z</dcterms:modified>
  <cp:revision>7</cp:revision>
  <dc:subject/>
  <dc:title/>
</cp:coreProperties>
</file>