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620" w:hanging="0"/>
        <w:rPr/>
      </w:pPr>
      <w:r>
        <w:rPr/>
        <w:t>Приложение 6</w:t>
      </w:r>
    </w:p>
    <w:p>
      <w:pPr>
        <w:pStyle w:val="Normal"/>
        <w:ind w:left="10620" w:hanging="0"/>
        <w:rPr>
          <w:sz w:val="28"/>
        </w:rPr>
      </w:pPr>
      <w:r>
        <w:rPr>
          <w:sz w:val="28"/>
        </w:rPr>
        <w:t xml:space="preserve">к решению Саратовской </w:t>
      </w:r>
    </w:p>
    <w:p>
      <w:pPr>
        <w:pStyle w:val="Normal"/>
        <w:ind w:left="10620" w:hanging="0"/>
        <w:rPr>
          <w:sz w:val="28"/>
          <w:szCs w:val="28"/>
        </w:rPr>
      </w:pPr>
      <w:r>
        <w:rPr>
          <w:sz w:val="28"/>
          <w:szCs w:val="28"/>
        </w:rPr>
        <w:t xml:space="preserve">городской Думы </w:t>
      </w:r>
    </w:p>
    <w:p>
      <w:pPr>
        <w:pStyle w:val="Normal"/>
        <w:ind w:left="10620" w:hanging="0"/>
        <w:rPr>
          <w:color w:val="000000"/>
          <w:sz w:val="28"/>
          <w:szCs w:val="28"/>
        </w:rPr>
      </w:pPr>
      <w:r>
        <w:rPr>
          <w:color w:val="000000"/>
          <w:sz w:val="28"/>
          <w:szCs w:val="28"/>
        </w:rPr>
        <w:t>26.11.2015 № 52-577</w:t>
      </w:r>
    </w:p>
    <w:p>
      <w:pPr>
        <w:pStyle w:val="TextBody"/>
        <w:rPr>
          <w:color w:val="000000"/>
          <w:spacing w:val="-2"/>
          <w:sz w:val="28"/>
          <w:szCs w:val="28"/>
        </w:rPr>
      </w:pPr>
      <w:r>
        <w:rPr>
          <w:color w:val="000000"/>
          <w:spacing w:val="-2"/>
          <w:sz w:val="28"/>
          <w:szCs w:val="28"/>
        </w:rPr>
      </w:r>
    </w:p>
    <w:p>
      <w:pPr>
        <w:pStyle w:val="TextBody"/>
        <w:rPr/>
      </w:pPr>
      <w:r>
        <w:rPr>
          <w:spacing w:val="-2"/>
        </w:rPr>
        <w:t>Ведомственная структура расходов бюджета муниципального образования «Город Саратов» на 2015 год</w:t>
      </w:r>
    </w:p>
    <w:p>
      <w:pPr>
        <w:pStyle w:val="TextBody"/>
        <w:jc w:val="right"/>
        <w:rPr/>
      </w:pPr>
      <w:r>
        <w:rPr/>
        <w:t>тыс. руб.</w:t>
      </w:r>
    </w:p>
    <w:tbl>
      <w:tblPr>
        <w:tblW w:w="15310" w:type="dxa"/>
        <w:jc w:val="left"/>
        <w:tblInd w:w="-289" w:type="dxa"/>
        <w:tblLayout w:type="fixed"/>
        <w:tblCellMar>
          <w:top w:w="0" w:type="dxa"/>
          <w:left w:w="0" w:type="dxa"/>
          <w:bottom w:w="0" w:type="dxa"/>
          <w:right w:w="0" w:type="dxa"/>
        </w:tblCellMar>
      </w:tblPr>
      <w:tblGrid>
        <w:gridCol w:w="6521"/>
        <w:gridCol w:w="709"/>
        <w:gridCol w:w="567"/>
        <w:gridCol w:w="567"/>
        <w:gridCol w:w="1276"/>
        <w:gridCol w:w="709"/>
        <w:gridCol w:w="1701"/>
        <w:gridCol w:w="1559"/>
        <w:gridCol w:w="1701"/>
      </w:tblGrid>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338" w:type="dxa"/>
        <w:jc w:val="left"/>
        <w:tblInd w:w="-289" w:type="dxa"/>
        <w:tblLayout w:type="fixed"/>
        <w:tblCellMar>
          <w:top w:w="0" w:type="dxa"/>
          <w:left w:w="108" w:type="dxa"/>
          <w:bottom w:w="0" w:type="dxa"/>
          <w:right w:w="108" w:type="dxa"/>
        </w:tblCellMar>
      </w:tblPr>
      <w:tblGrid>
        <w:gridCol w:w="6521"/>
        <w:gridCol w:w="709"/>
        <w:gridCol w:w="567"/>
        <w:gridCol w:w="517"/>
        <w:gridCol w:w="1344"/>
        <w:gridCol w:w="710"/>
        <w:gridCol w:w="1704"/>
        <w:gridCol w:w="1562"/>
        <w:gridCol w:w="1704"/>
      </w:tblGrid>
      <w:tr>
        <w:trPr>
          <w:tblHeader w:val="true"/>
          <w:trHeight w:val="23"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3" w:hRule="atLeast"/>
          <w:cantSplit w:val="true"/>
        </w:trPr>
        <w:tc>
          <w:tcPr>
            <w:tcW w:w="6521"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САРАТОВСКАЯ ГОРОДСКАЯ ДУМА</w:t>
            </w:r>
          </w:p>
        </w:tc>
        <w:tc>
          <w:tcPr>
            <w:tcW w:w="709"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04 179,7 </w:t>
            </w:r>
          </w:p>
        </w:tc>
        <w:tc>
          <w:tcPr>
            <w:tcW w:w="1562"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04 17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1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17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4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4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6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6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УПРАВЛЕНИЮ ИМУЩЕСТВО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6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 1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1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1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0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5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46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5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46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5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46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3 1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0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1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0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7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7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3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30602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7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7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7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7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1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9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49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1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9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49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1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9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49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2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2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3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9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9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9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9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8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8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8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8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8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ЗБИРАТЕЛЬНАЯ КОМИСС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1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 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1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85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выборов в представительные органы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Б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Б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пециаль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Б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8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33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ФИНАНСАМ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8 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8 2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8 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8 2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2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9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93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9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93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0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97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65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11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0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4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5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9 9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4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5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9 9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4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5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9 9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за рассрочку реструктурированной задолженности по бюджетным кредитам, полученным из област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5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5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5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ЗДРАВООХРАНЕНИЯ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КУЛЬТУР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 66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 6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 8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 8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 8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 8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7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7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7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7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7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7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7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7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 6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 6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 6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 6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83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8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8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84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6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66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6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6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6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6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6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6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6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9 6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6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6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5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5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5051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9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9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33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3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2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2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2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2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ТРУДУ И СОЦИАЛЬНОМУ РАЗВИТ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 4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4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8 47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3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4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 3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4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50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4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50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4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50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7 68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2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1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26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8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26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8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26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8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6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6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72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5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 5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3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 7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 7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2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2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2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2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2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2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2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2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3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3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1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1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1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1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5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8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8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4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8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7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4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8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7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4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8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7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0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53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8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8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0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8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7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7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7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2 7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0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0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0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0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0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0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46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ЖИЛИЩНО-КОММУНАЛЬНОМУ ХОЗЯЙ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9 58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 6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9 58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 6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24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5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1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систем коммунальной инфраструк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газового оборудования печей-каменок бани № 10 по адресу: г. Саратов, 1-й пр. Энергетиков, 7 (литер Б)</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Б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Б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Б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Б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7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5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3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твердых бытовых отходов из бункеров-накопителей и контейнеров жилищ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 в том числе на 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П</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П</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П</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электро-, тепло-, газо-, водоснабжения и водоотведения, находящихся в муниципальной собственности и закрепленных на праве хозяйственного вед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Ш</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Ш</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Ш</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1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1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сперебойной работы коммунальной (специализированной) техники, машин, средств  транспортных»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Ж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 9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96,8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 85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4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ФИЗИЧЕСКОЙ КУЛЬТУРЕ  И СПОРТ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9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9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4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40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1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6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6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4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4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4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4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01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01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01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01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5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5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5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5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4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 18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8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8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8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8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8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7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4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4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6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6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6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6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3 16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6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6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6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6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6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4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4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4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4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0 33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33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93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93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9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9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9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9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1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11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7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7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7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7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8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8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0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0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0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7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ИНЖЕНЕРНОЙ ЗАЩИТ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 3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8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2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5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0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4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4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4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65,1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2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4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4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1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1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1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1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1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1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1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1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1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1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1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1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1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1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ГРАДОСТРОИТЕЛЬНОЙ ПОЛИТИКЕ, АРХИТЕКТУРЕ И КАПИТАЛЬНОМУ СТРОИТЕЛЬ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9 8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 3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78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78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78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78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9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90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90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90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4 77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4 77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4 77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4 77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41 5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5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59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5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47 59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5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59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5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59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5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59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0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0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0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0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3,6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 08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НТРОЛЬНО-СЧЕТНАЯ ПАЛА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2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2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2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2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2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4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4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4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7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7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ОБРАЗОВАН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 0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 23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2 60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2 8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6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8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3 55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5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5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6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6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6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6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88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88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61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61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61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61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40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3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5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5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6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6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6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06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6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6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97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90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8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77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35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35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35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35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86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86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86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86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1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06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06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0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2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6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53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53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53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53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59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59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59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59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0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87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4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правонарушений среди обучающихся муниципальных общеобразовательных учреждений»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6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6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65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65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65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65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6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65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4 9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5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5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8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8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ДОРОЖНОГО ХОЗЯЙСТВА, БЛАГОУСТРОЙСТВА И ТРАНСПОРТ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8 3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4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8 2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5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1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5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1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9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9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9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9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1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1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3 6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1 4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5 48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4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 4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0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0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0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5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5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5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1 0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2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3 0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3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7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5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07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07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07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07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5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273,7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59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 6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2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 6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5 2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 6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2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 6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сперебойной работы дорожно-строительной (специализированной) техники, машин, средств  транспортных» на 2015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62 71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2 71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2 71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2 71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2 71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2 71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2 71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2 71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2 71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2 71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2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2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7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 7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7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7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7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6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6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6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6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7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18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1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5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7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9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7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9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8 7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9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 3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 2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3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25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7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8 64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года и Рождества Хрис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2 6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0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0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0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0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0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0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приобретению и установке светодиодных конструкций на объектах собственности муниципального образования «Город Саратов» в целях оформления территории города в период подготовки к проведению праздничных мероприятий в 2015 год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Ф</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сперебойной работы дорожно-строительной (специализированной) техники, машин, средств  транспортных» на 2015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8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8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ЗАЩИТЫ НАСЕЛЕНИЯ И ТЕРРИТОРИЙ ГОРОДА ОТ ЧРЕЗВЫЧАЙНЫХ СИТУАЦИЙ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8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8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25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25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25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25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6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6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6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6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4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1 64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4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2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2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2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2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2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2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1 3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6 3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2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2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2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2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09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09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6 8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3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3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2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2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2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2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2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2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2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2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2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2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2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2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2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2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на устройство индивидуального газового отопления в жилых помещениях многоквартирных до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Ж</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4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4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4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9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96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785 46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5 46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3 0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3 0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33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3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33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3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33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3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33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3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86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8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86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8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6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6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 46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1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1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 2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 2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 2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 2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 4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 4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 4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 4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5 1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5 1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едицинско-административного корпуса в МУДО «ДДТ «Солнечный» (на территории ДООЦ «Звездочка» по адресу: г. Саратов, 9-я Дачн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jc w:val="center"/>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5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спортивного зала МОУ «СОШ № 94» по адресу: г. Саратов, просп. им. 50 лет Октября, 75</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Б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Б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Б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Б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0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25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25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5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55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53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53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53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53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6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6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6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6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90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90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90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90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70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70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70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70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70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70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70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70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70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70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3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3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3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3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2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5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7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7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7 2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7 2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5 9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 9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 9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2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2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2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2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8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8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6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9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1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1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5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5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8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8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3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9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9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9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9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9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9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7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7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51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51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6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6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1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17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1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17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1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17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1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17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1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17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1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17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1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17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ЗАВОД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4 49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5 7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99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99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2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2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1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5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5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4 42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5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8 28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8 6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4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91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91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91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91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1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1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Центр развития ребенка – детский сад №44» (второй корпус по адресу: пл.Орджоникидзе, 1)</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5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5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5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5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5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5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 3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 3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9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9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9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9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9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9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9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9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3 7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4 7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49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9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46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4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4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4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4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2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 05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 05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89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89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7 13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7 13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7 13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7 13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7 13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7 13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7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7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9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4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ОКТЯБРЬ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 8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7 05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4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38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0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9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9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5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5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5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5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3 6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3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 0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 0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0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0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0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0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0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0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0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0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0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0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0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0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7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7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7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37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56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56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9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9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9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9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9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9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0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0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0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0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0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4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6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6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1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1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1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1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1 6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4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1 6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4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 4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7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 4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7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6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6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6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6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6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6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6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6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6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6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6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6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8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8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5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3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5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3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3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7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7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7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ФРУНЗЕ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 4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 0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9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9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5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5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3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4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4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4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4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0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0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0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0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0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60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15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20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7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0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04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0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04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0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04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0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04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5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9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5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9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61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17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8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8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8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8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44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44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44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44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 1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 10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7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8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9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9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9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9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9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5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51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1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1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1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1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3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3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3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3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80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80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80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80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2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2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КИРОВ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 0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 07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2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4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6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2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1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33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1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33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4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9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3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7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7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 0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 36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7 5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 05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0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0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0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0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приобретение объектов недвижимого имущества в государственную (муниципальную) собственность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приобретение объектов недвижимого имущества в государственную (муниципальную) собственность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здания МДОУ в микрорайоне № 10 жилого района Солнечный-2</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приобретение объектов недвижимого имущества в государственную (муниципальную) собственность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8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8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8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8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5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94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27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27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27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27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8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8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8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 88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3 69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99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0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7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46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7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46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7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46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2 5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2 5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6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6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6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6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3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3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3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3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2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2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2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4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4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4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4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4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ВОЛЖ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1 3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1 10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0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8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01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6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7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4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4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4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4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9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77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9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9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9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9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9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9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6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6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9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5 5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19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1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9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9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9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9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9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9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2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24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1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1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1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1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1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1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1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1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08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22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11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25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9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9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9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9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9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9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12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12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12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12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12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5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5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5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5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7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7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2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22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7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8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7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8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1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1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0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6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6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5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5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 984 681,1 </w:t>
            </w:r>
          </w:p>
        </w:tc>
        <w:tc>
          <w:tcPr>
            <w:tcW w:w="156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 833,8 </w:t>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 974 847,3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5:35:00Z</dcterms:created>
  <dc:creator>ZaharovaEA</dc:creator>
  <dc:description/>
  <cp:keywords/>
  <dc:language>en-US</dc:language>
  <cp:lastModifiedBy>bfk4</cp:lastModifiedBy>
  <cp:lastPrinted>2013-07-18T10:37:00Z</cp:lastPrinted>
  <dcterms:modified xsi:type="dcterms:W3CDTF">2015-11-26T10:13:00Z</dcterms:modified>
  <cp:revision>3</cp:revision>
  <dc:subject/>
  <dc:title>Приложение 9</dc:title>
</cp:coreProperties>
</file>