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26.11.2015 № 52-577</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5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7 699,2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6,1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8 71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4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4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 85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5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5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21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18 5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21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 1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 11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7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7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7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7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35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 1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2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2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3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3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3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3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5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4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2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 1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1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1 0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97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3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5 2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2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4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11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5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3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1 3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4 05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4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9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50 2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4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2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2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1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2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1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22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17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0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9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0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9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0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9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1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1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1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11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49 21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5 62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9 2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5 62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49 1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5 55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2 71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2 78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2 71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2 78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4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1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1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4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8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4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8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3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8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5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5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5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3 44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5 00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4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0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0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0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5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5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2 48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 8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06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4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2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6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2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6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2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6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2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6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4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4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2 67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75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8,2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4 1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14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57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9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9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9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 4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2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3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45 21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 39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 8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6 7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6 7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3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4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4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4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4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5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79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 9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5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9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0,3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1 4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 53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электро-, тепло-, газо-, водоснабжения и водоотведения, находящихся в муниципальной собственности и закрепленных на праве хозяйственного 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8 56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 4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7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0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9 5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9 5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5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7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64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5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5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5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4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4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4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8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8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 0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8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8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8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8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8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8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4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4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492 5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99 71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0 3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1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5 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93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9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93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93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7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7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приобретение объектов недвижимого имущества в государственную (муниципальную) собственность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5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приобретение объектов недвижимого имущества в государственную (муниципальную) собственность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адресу: пл.Орджоникидзе, 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приобретение объектов недвижимого имущества в государственную (муниципальную) собственность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0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6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0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6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0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6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0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6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4 0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5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4 0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5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9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9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9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9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9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 4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9 33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9 33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9 33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9 33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68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6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68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6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4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1 1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2 6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7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2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2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8 63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8 1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 6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 59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 59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1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7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1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7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4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4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4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5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 5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 6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 5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 6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 3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 4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 3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 4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18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18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18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18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9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8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6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6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3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67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5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4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9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6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04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52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3 9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3 93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 0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 0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0 9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 8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0 9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 8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 1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 2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 1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 2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3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3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9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8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6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8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6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43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1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1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8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8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2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9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7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7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1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7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0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0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5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7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7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6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3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3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8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8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 7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7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6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9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9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6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6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0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0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4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5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 1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4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1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4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5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4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5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4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5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6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1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7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7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7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6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6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6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6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72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6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6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6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7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7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0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0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8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8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8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7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4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4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1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9 9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9 9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9 9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6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84 681,1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33,8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74 847,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5:38:00Z</dcterms:created>
  <dc:creator>ZaharovaEA</dc:creator>
  <dc:description/>
  <cp:keywords/>
  <dc:language>en-US</dc:language>
  <cp:lastModifiedBy>bfk4</cp:lastModifiedBy>
  <cp:lastPrinted>2013-07-18T10:37:00Z</cp:lastPrinted>
  <dcterms:modified xsi:type="dcterms:W3CDTF">2015-11-26T10:43:00Z</dcterms:modified>
  <cp:revision>4</cp:revision>
  <dc:subject/>
  <dc:title>Приложение 9</dc:title>
</cp:coreProperties>
</file>