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ведомственных целевых програм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 полугодии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1701"/>
        <w:gridCol w:w="1461"/>
        <w:gridCol w:w="951"/>
      </w:tblGrid>
      <w:tr>
        <w:trPr>
          <w:trHeight w:val="153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постановления администрации муниципального образования «Город Саратов», утверждающего програм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ые бюджетные назначе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2 год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ind w:left="-35" w:right="4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-нения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</w:tr>
      <w:tr>
        <w:trPr>
          <w:trHeight w:val="25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«Город Саратов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4.12.2011 № 24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973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48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рганизация отдыха детей в каникулярный период» на 2012-2013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4.11.2011 № 22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603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6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550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олодёжь Саратова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01.11.2011 № 21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8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педагогического потенциала» на 2012 год (от 15.11.2011 № 22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4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наркомании среди обучающихся муниципальных общеобразовательных учреждений» на 2012 год (от 21.11.2011 № 22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филактика правонарушений» на 2012 год (от 15.11.2011 № 22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 165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23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0</w:t>
            </w:r>
          </w:p>
        </w:tc>
      </w:tr>
      <w:tr>
        <w:trPr>
          <w:trHeight w:val="66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физической культуры и массового спорта в городе Саратове» на 2012-2014 годы (от 14.11.2011 № 22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42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74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1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642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674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1</w:t>
            </w:r>
          </w:p>
        </w:tc>
      </w:tr>
      <w:tr>
        <w:trPr>
          <w:trHeight w:val="34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труду и социальному развитию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циальная поддержка населения города Саратова» на 2012 год (от 31.10.2011 № 2177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28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2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таршее поколение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4.10.2011 № 21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7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1</w:t>
            </w:r>
          </w:p>
        </w:tc>
      </w:tr>
      <w:tr>
        <w:trPr>
          <w:trHeight w:val="41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жилыми помещениями молодых семей г. Саратова» на 2011-2012 г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27.10.2011 № 2171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 0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 21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1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9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7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9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2,0</w:t>
            </w:r>
          </w:p>
        </w:tc>
      </w:tr>
      <w:tr>
        <w:trPr>
          <w:trHeight w:val="112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жилыми помещениями молодых семей г. Саратова» на 2012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09.12.2011 № 239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8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 1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 4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1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 0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 1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 6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 239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3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9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7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 69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,0</w:t>
            </w:r>
          </w:p>
        </w:tc>
      </w:tr>
      <w:tr>
        <w:trPr>
          <w:trHeight w:val="66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» на 2012 год (от 01.11.2011 № 2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6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3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8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держка социально ориентированных некоммерческих организаций города Саратова» на 2012 год (от 01.11.2011 № 22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 16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 03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,1</w:t>
            </w:r>
          </w:p>
        </w:tc>
      </w:tr>
      <w:tr>
        <w:trPr>
          <w:trHeight w:val="66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крепление материально-технической базы муниципальных учреждений здравоохранения города Саратова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23.04.2012 № 7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8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репление материально-технической базы и создание условий для людей с ограниченными возможностями в муниципальных учреждениях здравоохранения города Саратова на 2012 год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  <w:szCs w:val="28"/>
              </w:rPr>
              <w:footnoteReference w:customMarkFollows="1" w:id="2"/>
              <w:t>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9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38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КХ</w:t>
            </w:r>
          </w:p>
        </w:tc>
      </w:tr>
      <w:tr>
        <w:trPr>
          <w:trHeight w:val="67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апитальный ремонт строительных конструкций многоквартирных домов» на 2012 год (от 09.12.2011 № 237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552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77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72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обретение коммунальной (специализированной) техники, машин и оборудования, средств транспортных и инвентаря производственного для нужд муниципального образования «Город Саратов» на 2012 год (от 16.11.2011 № 22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614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24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Капитальный ремонт зданий (помещений) муниципальных бань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1.11.2011 № 22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адресная программа по проведению капитального ремонта многоквартирных домов на территории муниципального образования «Город Саратов» на 2012 год (от 27.02.2012 № 229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 702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8 455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 109,4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 137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 564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8 455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 109,4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 999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3,7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 169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8 455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7 109,4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4 604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 340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8 455,8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7 109,4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 775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,1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,3</w:t>
            </w:r>
          </w:p>
        </w:tc>
      </w:tr>
      <w:tr>
        <w:trPr>
          <w:trHeight w:val="66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дорожного движения на территории муниципального образования «Город Саратов» на 2012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05.12.2011 № 23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12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4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обретение дорожно-строительной и специализированной техники для нужд города» на 2012 год (от 28.12.2011 № 259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0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6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Ремонт автомобильных дорог общего пользования муниципального образования «Город Саратов» на 2012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28.06.2012 № 142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 5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 9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5 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5 485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доступности объектов благоустройства в приоритетных сферах жизнедеятельности для инвалидов и иных маломобильных групп населения» на 2012 год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8"/>
                <w:szCs w:val="28"/>
              </w:rPr>
              <w:footnoteReference w:customMarkFollows="1" w:id="3"/>
              <w:t>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507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8 0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 9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 1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57 99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 1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2 12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,5</w:t>
            </w:r>
          </w:p>
        </w:tc>
      </w:tr>
      <w:tr>
        <w:trPr>
          <w:trHeight w:val="66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землепользованию и градостроительству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Формирование земельных участков, расположенных на территории муниципального образования «Город Саратов» на 2012 год (от 23.12.2011 № 25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129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31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 129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31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6</w:t>
            </w:r>
          </w:p>
        </w:tc>
      </w:tr>
      <w:tr>
        <w:trPr>
          <w:trHeight w:val="33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ереселение граждан города Саратова из аварийного жилищного фонда в 2012 году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от 05.03.2012 № 286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6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4 3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1 2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4 986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борка путепровода через железную дорогу в створе ул. им. Орджоникидзе Г.К. в г. Саратове» на 2012 год (от 05.05.2012 № 8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324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 9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4 3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1 290,4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9 310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ведение обследования гидротехнических сооружений водных объектов (прудов) на 2012 год» (от 14.12.2011 № 24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в границах муниципального образования «Город Саратов» водоснабжения населения и водоотведения, в части обеспечения бесперебойного функционирования объектов водоснабжения и водоотведения, находящихся в муниципальной собственности» на 2012 год (от 29.05.2012 № 1145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6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66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6 00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66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 0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6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 089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7 752,6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6 00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752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8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3,9</w:t>
            </w:r>
          </w:p>
        </w:tc>
      </w:tr>
      <w:tr>
        <w:trPr>
          <w:trHeight w:val="171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ведение муниципальным образованием «Город Саратов» технической инвентаризации и государственной регистрации объектов недвижимого имущества коммунального назначения, в том числе объектов водоснабжения и водоотведения» на 2012 год (от 08.06.2012 № 1281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0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2" w:right="-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2" w:right="-3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4" w:right="-72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44" w:right="-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обретение жилых помещений для исполнения решений судов» на 2012-2014 годы (от 27.04.2012 № 7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 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0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 1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Фрунзенского района муниципального образования «Город Саратов» на 2012 год (от 14.12.2011 № 24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«Город Саратов» на 2012 год (от 14.12.2011 № 24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8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Фрунзенского района муниципального образования «Город Саратов» на 201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 25.06.2012 № 1380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 7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3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9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 7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 19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4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 43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4,8</w:t>
            </w:r>
          </w:p>
        </w:tc>
      </w:tr>
      <w:tr>
        <w:trPr>
          <w:trHeight w:val="171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Ленинского района муниципального образования «Город Саратов» на 2012 год (от 07.12.2011 № 23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747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25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«Город Саратов» на 2012 год (от 12.12.2011 № 239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41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38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Ленинского района муниципального образования «Город Саратов» на 2012 год (от 22.06.2012 № 136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39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5 7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617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right="-108" w:firstLine="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ind w:firstLine="3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firstLine="3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 980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 774,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8 206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 289,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0 289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3,6</w:t>
            </w:r>
          </w:p>
        </w:tc>
      </w:tr>
      <w:tr>
        <w:trPr>
          <w:trHeight w:val="146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</w:tr>
      <w:tr>
        <w:trPr>
          <w:trHeight w:val="89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Волжского района муниципального образования «Город Саратов» на 2012 год (от 14.12.2011 № 24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355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57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</w:tc>
      </w:tr>
      <w:tr>
        <w:trPr>
          <w:trHeight w:val="49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«Город Саратов» на 2012 год (от 09.12.2011 № 237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5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</w:t>
            </w:r>
          </w:p>
        </w:tc>
      </w:tr>
      <w:tr>
        <w:trPr>
          <w:trHeight w:val="26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 на 2011-2012 годы» (от 11.10.2011 № 20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«Город Саратов» на 2012 год (от 18.06.2012 № 130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6,1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 262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3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 256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 262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2 994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 264,9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 26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,3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,8</w:t>
            </w:r>
          </w:p>
        </w:tc>
      </w:tr>
      <w:tr>
        <w:trPr>
          <w:trHeight w:val="342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</w:tr>
      <w:tr>
        <w:trPr>
          <w:trHeight w:val="999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Заводского района муниципального образования «Город Саратов» на 2012 год (от 14.12.2011 № 24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236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6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41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«Город Саратов» на 2012 год (от 14.12.2011 № 24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57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3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41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«Город Саратов» на 201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 25.06.2012 № 1391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82,9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 050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2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 176,6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 050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6 125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 206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 20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,9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6,3</w:t>
            </w:r>
          </w:p>
        </w:tc>
      </w:tr>
      <w:tr>
        <w:trPr>
          <w:trHeight w:val="359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</w:tr>
      <w:tr>
        <w:trPr>
          <w:trHeight w:val="59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Кировского района муниципального образования «Город Саратов» на 2012 год (от 25.11.2011 № 2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893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59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1</w:t>
            </w:r>
          </w:p>
        </w:tc>
      </w:tr>
      <w:tr>
        <w:trPr>
          <w:trHeight w:val="43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2 год (от 14.12.2011 № 24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</w:tr>
      <w:tr>
        <w:trPr>
          <w:trHeight w:val="43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Кировского района муниципального образования «Город Саратов» на 2012 год (от 19.06.2012 № 1320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 2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3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 8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 2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 577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 5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 52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4,6</w:t>
            </w:r>
          </w:p>
        </w:tc>
      </w:tr>
      <w:tr>
        <w:trPr>
          <w:trHeight w:val="177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</w:tr>
      <w:tr>
        <w:trPr>
          <w:trHeight w:val="98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лагоустройство территории Октябрьского района муниципального образования «Город Саратов» на 2012 год (от 14.12.2011 № 247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875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875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«Город Саратов» на 2012 год (от 30.12.2011 № 268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07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8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</w:tr>
      <w:tr>
        <w:trPr>
          <w:trHeight w:val="55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«Город Саратов» на 2012 год (от 22.06.2012 № 136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8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 8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2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trHeight w:val="140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 5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 8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 765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 7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 757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2,8</w:t>
            </w:r>
          </w:p>
        </w:tc>
      </w:tr>
      <w:tr>
        <w:trPr>
          <w:trHeight w:val="158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областной бюдж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54 692,5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1 953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6 052,1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376 687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 309,2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1 376,8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6 865,9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15 06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,2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8,7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1,2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        Е.В. Ножечк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состоянию на 01.07.2012г. программа не утверждена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 w:cs="Calibri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по состоянию на 01.07.2012г. программа не утвержде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85"/>
      <w:gridCol w:w="1701"/>
      <w:gridCol w:w="1461"/>
      <w:gridCol w:w="951"/>
    </w:tblGrid>
    <w:tr>
      <w:trPr>
        <w:trHeight w:val="66" w:hRule="atLeast"/>
      </w:trPr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</w:tr>
  </w:tbl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8:00Z</dcterms:created>
  <dc:creator>Alaeva</dc:creator>
  <dc:description/>
  <cp:keywords/>
  <dc:language>en-US</dc:language>
  <cp:lastModifiedBy>Lyubushkina</cp:lastModifiedBy>
  <cp:lastPrinted>2012-06-22T11:30:00Z</cp:lastPrinted>
  <dcterms:modified xsi:type="dcterms:W3CDTF">2012-07-12T11:27:00Z</dcterms:modified>
  <cp:revision>88</cp:revision>
  <dc:subject/>
  <dc:title/>
</cp:coreProperties>
</file>