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Город Саратов» на 01.07.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тверждено по бюджет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b/>
                <w:i/>
                <w:sz w:val="28"/>
                <w:szCs w:val="28"/>
              </w:rPr>
              <w:t>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плит покрытия кровли жилого дома № 5 по улице Заречной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а проведение неотложных аварийно-восстановительных работ по ликвидации последствий чрезвычайной ситуации, связанной с разрушением фундамента вытяжной трубы котельной, расположенной в доме № 14 по улице Сапёрной в Ленинском районе города Сарат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1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и жилого дома № 26 по улице Соляной Волжского района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в кв. № 3В жилого дома № 9 по улице Соляной Волжского района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МОУ "СОШ № 50" по ул. им. Загороднева В.И., 16 в Ленинском районе города Сарат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183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и жилого дома № 157 корпус 3 по улице им. Чернышевского Н.Г. Волжского района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Завод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Завод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дорожно-уличной сети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 внутридворовых проездах Октябрь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 внутридворовых проездах Октябрь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Волж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Волж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Лени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Лени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Фрунзе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Фрунзен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Киров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работ по ликвидации аварийной ситуации, связанной с обильным выпадением снега и образованием на внутридворовых проездах Кировского района города Саратова снежных заносов и нале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жилого микрорайона по улице Большой Садовой во Фрунзе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разрушением кровли и стены МОУ "СОШ № 66" по ул. Казанская,д.29 в п. Новый в Волж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жилого дома № 3 по улице Перспективной в Лени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стены здания МОУ "СОШ № 11" по адресу: 1-й Соколовогорский проезд,д.1 в Волжском районе города Сарат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знеобеспечения жилого дома № 4 по улице им. Чехова А.П. в Лени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пожаром в жилом доме № 160 по улице им. Посадского в Киров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 связанной с пожаром в жилом доме № 10 по улице Большая Казачья в Киров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пожаром в жилом доме № 132 по улице Челюскинцев Киров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8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пожаром в жилом доме № 113 по улице им. Челюскинцев Киров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стен жилого дома № 27 (литер А) по проспекту Строителей в Ленинского района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межэтажных и потолочных перекрытий жилого дома № 3 по 1-му Гусельскому переулку в Лени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стены жилого дома № 170/1 по улице Огородной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ровли и кирпичной кладки стены многоквартирного дома № 5 по Московскому шоссе в Лени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2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многоквартирного дома № 12 и помещений подстанции № 9 муниципального учреждения здравоохранения «Городская станция скорой медицинской помощи» комитета здравоохранения администрации муниципального образования «Город Саратов» по улице Моторной в Ленин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многоквартирного дома № 5 по 1-му Станционному проезду в Октябрь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разрушением части многоквартирного жилого дома № 250 по улице Крайней в Киров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стены многоквартирного дома № 11 по улице Барнаульской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«Город Сарат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в многоквартирных жилых домах № 11 и 13 по 12-му Увекскому проезду в Заводском районе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ассигнований резервного фонда на 01.07.2012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Саратов»             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24:00Z</dcterms:created>
  <dc:creator>Bogatova</dc:creator>
  <dc:description/>
  <cp:keywords/>
  <dc:language>en-US</dc:language>
  <cp:lastModifiedBy>TUGUSHEVA</cp:lastModifiedBy>
  <cp:lastPrinted>2011-10-06T14:20:00Z</cp:lastPrinted>
  <dcterms:modified xsi:type="dcterms:W3CDTF">2012-06-27T07:37:00Z</dcterms:modified>
  <cp:revision>149</cp:revision>
  <dc:subject/>
  <dc:title>Отчёт о выделении средств из резервного фонда</dc:title>
</cp:coreProperties>
</file>