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2 году </w:t>
      </w:r>
    </w:p>
    <w:p>
      <w:pPr>
        <w:pStyle w:val="Normal"/>
        <w:jc w:val="center"/>
        <w:rPr/>
      </w:pPr>
      <w:r>
        <w:rPr>
          <w:szCs w:val="28"/>
        </w:rPr>
        <w:t>по состоянию на 01.07.2012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-121 «О бюджете муниципального образования «Город Саратов» на 2012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07.06.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5-181 «О внесении изменений и дополнений в решение 20.12.201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0-121 «О бюджете муниципального образования «Город Саратов» на 2012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1 полугодия 2012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полугодия 2012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394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05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914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0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по ул. Бар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ДОУ в пос. Комсомольский по ул. Пар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10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ДОУ по 5 Динамовскому проезду/Огоро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560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10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стройка к зданию МОУ СОШ №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стройка к МДОУ № 235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детского сада по адресу: г. Саратов, ул. Южно-Зелёная, д.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5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торой корпус СОШ № 34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86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02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9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86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2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7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40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8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27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106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mallCaps/>
                <w:szCs w:val="28"/>
              </w:rPr>
              <w:t>2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6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129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94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Cs w:val="28"/>
              </w:rPr>
            </w:pPr>
            <w:r>
              <w:rPr>
                <w:smallCaps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Cs w:val="28"/>
              </w:rPr>
            </w:pPr>
            <w:r>
              <w:rPr>
                <w:smallCaps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8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1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503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3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0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одульной котельной по 1-у Нефтяному проезду пос. Увек г. Саратова и строительство модульной котельной по 3-у Нефтяному проезду пос. Увек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дернизация центральных тепловых пунктов и строительство тепловых сетей горячего водоснабжения от центральных тепловых пунктов до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4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8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48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ектирование очистных сооружений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пристройки здания МОУ «СОШ № 6»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спортивный за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стройка к МДОУ № 235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физической культур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Салю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2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31113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9955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734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973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0:00Z</dcterms:created>
  <dc:creator>Crow</dc:creator>
  <dc:description/>
  <cp:keywords/>
  <dc:language>en-US</dc:language>
  <cp:lastModifiedBy>Poimceva</cp:lastModifiedBy>
  <cp:lastPrinted>2012-07-12T14:19:00Z</cp:lastPrinted>
  <dcterms:modified xsi:type="dcterms:W3CDTF">2012-07-12T13:37:00Z</dcterms:modified>
  <cp:revision>9</cp:revision>
  <dc:subject/>
  <dc:title>Проект адресной инвестиционной программы на 2009 год</dc:title>
</cp:coreProperties>
</file>