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нализу уточненных бюджетных назначений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уточненных бюджетных назначений по росписи расходов бюджета муниципального образования «Город Саратов» на 1 июля 2012 года от общего объема расходов, утвержденного решением Саратовской городской Думы от 07.06.2012 года № 15-181 «О бюджете муниципального образования «Город Саратов» на 2012 год»  (с изменениями и дополнениями) составляет         7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21,2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Саратовской области от 18 июня 2012 года № 91-ЗСО «О внесении изменений в Закон Саратовской области «Об областном бюджете на 2012 год» увеличен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5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28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убсидия на реализацию федеральных целевых программ на сумму 17053,5 тыс. руб.;</w:t>
      </w:r>
    </w:p>
    <w:p>
      <w:pPr>
        <w:pStyle w:val="Style15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28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убсидия на софинансирование мероприятий по строительству и реконструкции муниципальных дошкольных образовательных учреждений области в рамках долгосрочной областной целевой программы «Развитие системы дошкольного образования Саратовской области» на 2012 - 2015 годы в сумме 55000,0 тыс. руб.;</w:t>
      </w:r>
    </w:p>
    <w:p>
      <w:pPr>
        <w:pStyle w:val="Style15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28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убвенция на составление (изменение) списков кандидатов в присяжные заседатели федеральных судов общей юрисдикции в Российской Федерации в сумме 867,7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1 полугодие 2012 года», «Анализ уточненных бюджетных назначений бюджета муниципального образования «Город Саратов» по разделам функциональной классификации за 1 полугодие 2012 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А.И. Никитин</w:t>
      </w:r>
    </w:p>
    <w:sectPr>
      <w:type w:val="nextPage"/>
      <w:pgSz w:w="11906" w:h="16838"/>
      <w:pgMar w:left="1418" w:right="68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43:00Z</dcterms:created>
  <dc:creator>Dannik</dc:creator>
  <dc:description/>
  <cp:keywords/>
  <dc:language>en-US</dc:language>
  <cp:lastModifiedBy>TerehinaDU</cp:lastModifiedBy>
  <cp:lastPrinted>2009-10-15T16:21:00Z</cp:lastPrinted>
  <dcterms:modified xsi:type="dcterms:W3CDTF">2012-07-13T12:29:00Z</dcterms:modified>
  <cp:revision>4</cp:revision>
  <dc:subject/>
  <dc:title/>
</cp:coreProperties>
</file>