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естр распорядительных документов </w:t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(муниципальных правовых актов) по внесению изменений в показатели сводной бюджетной росписи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шение Саратовской городской Думы от 20.12.2011 № 10-121 «О бюджете муниципального образования «Город Саратов» на 2012 год»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Решение Саратовской городской Думы от 21.02.2012 № 11-141 «О внесении изменений и дополнений в решение Саратовской городской Думы от 20.12.2011 № 10-121 «О бюджете муниципального образования «Город Саратов» на 2012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Саратовской городской Думы от 29.03.2012 № 12-144 «О внесении изменений и дополнений в решение Саратовской городской Думы от 20.12.2011 № 10-121 «О бюджете муниципального образования «Город Саратов» на 2012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Саратовской городской Думы от 26.04.2012 № 13-158 «О внесении изменений и дополнений в решение Саратовской городской Думы от 20.12.2011 № 10-121 «О бюджете муниципального образования «Город Саратов» на 2012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шение Саратовской городской Думы от 17.05.2012 № 14-165 «О внесении изменений и дополнений в решение Саратовской городской Думы от 20.12.2011 № 10-121 «О бюджете муниципального образования «Город Саратов» на 2012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ешение Саратовской городской Думы от 07.06.2012 № 15-181 «О внесении изменений и дополнений в решение Саратовской городской Думы от 20.12.2011 № 10-121 «О бюджете муниципального образования «Город Саратов» на 2012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о распоряжениям администрации муниципального образования «Город Саратов» (резервный фонд администрации муниципального образования «Город Саратов») на 1.07.2012 г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4111"/>
        <w:gridCol w:w="1842"/>
      </w:tblGrid>
      <w:tr>
        <w:trPr>
          <w:trHeight w:val="63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распоряжен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26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>
                <w:sz w:val="28"/>
                <w:szCs w:val="28"/>
              </w:rPr>
              <w:t>Распоряжение администрации № 25-р от 03.02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5 07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34-р от 16.02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38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35-р от 16.02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 082 339,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39-р от 17.02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5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40-р от 17.02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 9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41-р от 17.02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08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61-р от 16.03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0 3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62-р от 16.03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дорожного хозяйства, благоустройства и транспорта администрации муниципального образования «Город Сара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 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№ 63-р от 16.03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Заводского район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2 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64-р от 16.03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65 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65-р от 16.03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34 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66-р от 16.03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25 600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67-р от 16.03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Фрунзе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2 3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72-р от 22.03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-коммунальному хозяйству администрации муниципального образования «Город Сара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 79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78-р от 26.03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0 884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79-р от 26.03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857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86-р от 30.03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 000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99-р от 09.04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 141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05-р от 16.04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238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06-р от 16.04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435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07-р от 16.04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 154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08-р от 16.04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 115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16-р от 20.04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 390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17-р от 20.04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40,98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29-р от 27.04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937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36-р от 28.04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 697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37-р от 28.04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68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44-р от 05.05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 116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88-р от 29.05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 687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97-р от 05.06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 474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203-р от 08.06.2012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 442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14 796,9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«Город Саратов»                                                               А.И.Никитин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29:00Z</dcterms:created>
  <dc:creator>Kalaeva</dc:creator>
  <dc:description/>
  <cp:keywords/>
  <dc:language>en-US</dc:language>
  <cp:lastModifiedBy>TerehinaDU</cp:lastModifiedBy>
  <cp:lastPrinted>2012-07-17T11:53:00Z</cp:lastPrinted>
  <dcterms:modified xsi:type="dcterms:W3CDTF">2012-07-09T08:54:00Z</dcterms:modified>
  <cp:revision>7</cp:revision>
  <dc:subject/>
  <dc:title>Реестр распорядительных документов (муниципальных правовых актов) по внесению изменений в показатели сводной бюджетной росписи</dc:title>
</cp:coreProperties>
</file>