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ализации ведомственных целев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 полугодии 2012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аратовской городской Думы от 20.12.2011     № 10-121 «О бюджете муниципального образования «Город Саратов» на 2012 год» (с изменениями и дополнениями) на реализацию 50 ведомственных целевых программ предусмотрено 2 254 692,5 тыс. рублей (Приложение) или 17,7 % от общей суммы расходов бюджет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1 полугодия 2012 года исполнение 31 ведомственной целевой программы составило 703 309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31,2 % годовых бюджетных ассигнований. В полном объеме были освоены средства на реализацию 4 ведомственных целевых 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Поддержка социально ориентированных некоммерческих организаций города Саратова» на 2012 год (администрация муниципального образования «Город Саратов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Организация в границах муниципального образования «Город Саратов» водоснабжения населения и водоотведения, в части обеспечения бесперебойного функционирования объектов водоснабжения и водоотведения, находящихся в муниципальной собственности» на 2012 год (управление по инженерной защит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ерритории Фрунзенского района муниципального образования «Город Саратов» на 2012 год (администрация Фрунзенского район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ерритории Октябрьского района муниципального образования «Город Саратов» на 2012 год (администрация Октябрьского район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выполнение мероприятий ведомственной целев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адресная программа по проведению капитального ремонта многоквартирных домов на территории муниципального образования «Город Саратов» на 2012 год (комитет по ЖКХ) при полном выполнении целевых индикаторов составили 99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более 50 % бюджетных ассигнований, выделенных на реализацию программных мероприятий, освоено по таким программам к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ерритории Заводского района муниципального образования «Город Саратов» на 2012 год (администрация Заводского района) – 99,2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ерритории Ленинского района муниципального образования «Город Саратов» на 2012 год (администрация Ленинского района) – 98,8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ерритории Кировского района муниципального образования «Город Саратов» на 2012 год (администрация Кировского района) – 74,1 %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жилыми помещениями молодых семей г. Саратова» на 2011-2012 годы (управление по труду и социальному развитию) – 72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«Благоустройство территории Волжского района муниципального образования «Город Саратов» на 2012 год (администрация Волжского района) – 59,2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педагогического потенциала» на 2012 год (комитет по образованию) – </w:t>
      </w:r>
      <w:r>
        <w:rPr>
          <w:rFonts w:cs="Times New Roman" w:ascii="Times New Roman" w:hAnsi="Times New Roman"/>
          <w:sz w:val="28"/>
          <w:szCs w:val="28"/>
        </w:rPr>
        <w:t>52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18 ведомственных целевых программ предусмотренные бюджетные средства в отчетном периоде не осваивались по следующим причин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омственные целевые программы по ремонту дворовых территорий многоквартирных домов, проездов к дворовым территориям многоквартирных домов, расположенных на территории муниципального образования «Город Саратов» (администрации районов) и ВЦП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емонт автомобильных дорог общего пользования муниципального образования «Город Саратов» (комитет дорожного хозяйства, благоустройства и транспорта) </w:t>
      </w:r>
      <w:r>
        <w:rPr>
          <w:rFonts w:cs="Times New Roman" w:ascii="Times New Roman" w:hAnsi="Times New Roman"/>
          <w:sz w:val="28"/>
          <w:szCs w:val="28"/>
        </w:rPr>
        <w:t>утверждены постановлениями администрации муниципального образования «Город Саратов» в конце июня текущего года, в настоящее время идет подготовка конкурсной документации, проведение аукционов и выполнение ремонтных работ запланировано на 3 квартал 2012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ЦП «Обеспечение доступности объектов благоустройства в приоритетных сферах жизнедеятельности для инвалидов и иных маломобильных групп населения» (комитет дорожного хозяйства, благоустройства и транспорта) и ВЦП «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и создание условий для людей с ограниченными возможностями в муниципальных учреждениях здравоохранения города Саратова на 2012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(комитет здравоохранения) по состоянию на 1 июля 2012 годы не утвержде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 ВЦП «Ликвидация мест несанкционированного складирования отходов и рекультивация земель Маханного оврага в районе Парка Победы в Волжском районе г.Саратова на 2011-2012 годы» (администрация Волжского района) – муниципальный контракт с подрядчиком заключен 21 июня 2012 года, по состоянию на 1 июля текущего года акты о выполнении работ не предста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ЦП «Обеспечение жилыми помещениями молодых семей г. Саратова» на 2012 год (управление по труду и социальному развитию) </w:t>
      </w:r>
      <w:r>
        <w:rPr>
          <w:rFonts w:cs="Times New Roman" w:ascii="Times New Roman" w:hAnsi="Times New Roman"/>
          <w:sz w:val="28"/>
          <w:szCs w:val="28"/>
        </w:rPr>
        <w:t>– так как по состоянию на 1 июля 2012 года ни одной заявки от Сбербанка России на перечисление социальной выплаты на приобретение жилого помещения или строительство индивидуального жилого дома в управление по труду и социальному развитию не поступал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Ц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ереселение граждан города Саратова из аварийного жилищного фонда в 2012 году» </w:t>
      </w:r>
      <w:r>
        <w:rPr>
          <w:rFonts w:cs="Times New Roman" w:ascii="Times New Roman" w:hAnsi="Times New Roman"/>
          <w:sz w:val="28"/>
          <w:szCs w:val="28"/>
        </w:rPr>
        <w:t>(комитет по градостроительной политике, архитектуре и капитальному строительству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ЦП </w:t>
      </w:r>
      <w:r>
        <w:rPr>
          <w:rFonts w:cs="Times New Roman" w:ascii="Times New Roman" w:hAnsi="Times New Roman"/>
          <w:sz w:val="28"/>
          <w:szCs w:val="28"/>
        </w:rPr>
        <w:t xml:space="preserve">«Разборка путепровода через железную дорогу в створе ул. им. Орджоникидзе Г.К. в г. Саратове» (комитет по градостроительной политике, архитектуре и капитальному строительству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ЦП «Капитальный ремонт зданий (помещений) муниципальных бань» (комитет по ЖКХ), ВЦП «Приобретение коммунальной (специализированной) техники, машин и оборудования, средств транспортных и инвентаря производственного для нужд муниципального образования «Город Саратов» (комитет по ЖКХ), ВЦП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материально-технической базы муниципальных учреждений здравоохранения города Саратова» (комитет здравоохранения), «Проведение муниципальным образованием «Город Саратов» технической инвентаризации и государственной регистрации объектов недвижимого имущества коммунального назначения, в том числе объектов водоснабжения и водоотведения» (комитет по управлению имуществом города Саратова), «Приобретение жилых помещений для исполнения решений судов» на 2012-2014 годы (комитет по управлению имуществом города Саратова)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связи с тем, что выполнение программных мероприятий запланировано на последующие периоды и в настоящее время осуществляется подготовка конкурсной документации, проводятся конкурсные процедуры и заключаются муниципальные контрак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Е.В. Ножечкина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t></w:t>
      </w: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>в рамках ВЦП «Переселение граждан города Саратова из аварийного жилищного фонда в 2011-2012 годах» (управление капитального строительства) в 2012 году запланировано проведение мероприятий по обеспечению переселения граждан из аварийного жилищного фонда, которые не требуют финансирования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eastAsia="Arial Unicode M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  <w:outlineLvl w:val="0"/>
    </w:pPr>
    <w:rPr>
      <w:rFonts w:ascii="Times New Roman" w:hAnsi="Times New Roman" w:eastAsia="Arial Unicode MS" w:cs="Times New Roman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13:00Z</dcterms:created>
  <dc:creator>Lyubushkina</dc:creator>
  <dc:description/>
  <cp:keywords/>
  <dc:language>en-US</dc:language>
  <cp:lastModifiedBy>Lyubushkina</cp:lastModifiedBy>
  <cp:lastPrinted>2012-07-12T15:15:00Z</cp:lastPrinted>
  <dcterms:modified xsi:type="dcterms:W3CDTF">2012-07-12T11:24:00Z</dcterms:modified>
  <cp:revision>98</cp:revision>
  <dc:subject/>
  <dc:title/>
</cp:coreProperties>
</file>