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Город Саратов» на 01.10.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тверждено по бюджет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работ по ликвидации аварийной ситуации, сложившейся вследствие обстоятельств непреодолимой силы в виде обильного снега и образования на дорожно-уличной сети город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мероприятий по предупреждению чрезвычайной ситуации, направленной на недопущение обрушения строительных конструкций жилого дома №49 по ул.им.Шевченко Т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пожаром в жилом доме №7 по улице 4-я Дачная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готовку и содержание временных пунктов размещения пострадавших граждан и их 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олжского, Октябрьского, Фрунзенского, Кировского, Ленинского, Заводского  районов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ликвидации аварийной ситуации, сложившейся вследствие обстоятельств непреодолимой силы в виде обильного выпадения снега и образования на тротуарах город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для проведения неотложных аварийно-восстановительных работ по ликвидации последствий чрезвычайной ситуации, связанной с обрушением плиты перекрытия в здании МОУ «СОШ №73» в Кировском райо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ровли и крыши жилых домов №53 по улице Якутская и №12 по ул. Соб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«Город Саратов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для проведения неотложных аварийно-восстановительных работ по ликвидации последствий чрезвычайной ситуации, связанной с обрушением крыши в доме №68 по улице им. Чапаева В.И. Фрунзе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внезапным обрушением кровли жилого дома  по ул.Соколовая д.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оплату выполненных работ по ликвидации ситуации, сложившейся вследствии обстоятельств непреодолимой силы в виде обильного снегопада и образования на дорожно-уличной сети города снежных заносов и наледи в январе-марте 201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стены, лестницы и перекрытия в квартире №6 жилого дома №21 по ул.Комсомольской, кровли жилого дома №86 по ул. им. Горького А.М. и крыши жилого дома №29/24 лит.Д по Обуховскому переул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рыши жилого дома №4 по ул. 3-й Выселоч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ровли жилого дома №254 по улице Соколова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ситуации, связанной с пожаром в жилом доме №6 по проспекту Энтузиас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19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предупреждению чрезвычайной ситуации, направленных на недопущение обрушения торцевой стены жилого дома №78 по улице им. Разина С.Т.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оведения неотложных аварийно-восстановительных работ по ликвидации последствий чрезвычайной ситуации, связанной с обрушением плит перекрытия в здании муниципального образовательного учреждения "Средняя общеобразовательная школа №46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оведения неотложных аварийно-восстановительных работ по ликвидации последствий чрезвычайной ситуации, связанной с обрушением плит перекрытия в здании муниципального образовательного учреждения "Средняя общеобразовательная школа №101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оведение неотложных аварийно-восстановительных работ по ликвидации последствий чрезвычайной ситуации, связанной с разрушением кровли жилых домов №51 по ул.Комсомольская и №85 корпус 3 по улице Челюскинце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дготовку и содержание временных пунктов размещения пострадавших гражд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предупреждению чрезвычайной ситуации, связанной с возможными пожарами в лесопарковой зоне на территории г.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рийно-восстановительных работ по ликвидации последствий чрезвычайной ситуации, связанной с разрушением кровли жилого дома № 34 по ул. Первома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нженерной защите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обрушением земляных пород в результате оползня в районе д.№64 по ул. Ва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ассигнований резервного фонда на 01.10.2010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Саратов»             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3:00Z</dcterms:created>
  <dc:creator>Bogatova</dc:creator>
  <dc:description/>
  <cp:keywords/>
  <dc:language>en-US</dc:language>
  <cp:lastModifiedBy>Kalaeva</cp:lastModifiedBy>
  <dcterms:modified xsi:type="dcterms:W3CDTF">2010-10-14T13:47:00Z</dcterms:modified>
  <cp:revision>47</cp:revision>
  <dc:subject/>
  <dc:title>Отчёт о выделении средств из резервного фонда</dc:title>
</cp:coreProperties>
</file>