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нализу уточненных бюджетных назначений бюджет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9 месяцев 2010 го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лонение уточненных бюджетных назначений по росписи расходов бюджета муниципального образования «Город Саратов» на 1 октября 2010 года от общего объема расходов, утвержденного решением Саратовской городской Думы от 14.12.2010 года № 46-560 «О бюджете муниципального образования «Город Саратов» на 2010 год» (с изменениями и дополнениями) составляет 12127,6 тыс.руб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она Саратовской области от 28 сентября 2010 г. № 149-ЗСО «О внесении изменений в Закон Саратовской области «Об областном бюджете на 2010 год» внесены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обеспечение жильем молодых семей за счет средств федерального бюджета в сумме 158,9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на осуществление органами местного самоуправления государственных полномочий по организации предоставления и предоставлению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 в сумме 2 508,6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осуществление органами местного самоуправления государственных полномочий на предоставление гражданам субсидий на оплату жилого помещения и коммунальных услуг за счет средств областного бюджета на сумму 13 150,0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компенсацию части родительской платы за содержание ребенка в государственных и муниципальных учреждениях, реализующих основную общеобразовательную программу дошкольного образования, за счет средств областного бюджета на сумму 1 645,1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9 месяцев 2010 года», «Анализ уточненных бюджетных назначений бюджета муниципального образования «Город Саратов» по разделам функциональной классификации за 9 месяцев 2010 го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финанса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              А.И. Никитин</w:t>
      </w:r>
    </w:p>
    <w:sectPr>
      <w:type w:val="nextPage"/>
      <w:pgSz w:w="11906" w:h="16838"/>
      <w:pgMar w:left="102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21:00Z</dcterms:created>
  <dc:creator>Dannik</dc:creator>
  <dc:description/>
  <cp:keywords/>
  <dc:language>en-US</dc:language>
  <cp:lastModifiedBy>Dannik</cp:lastModifiedBy>
  <cp:lastPrinted>2010-10-18T10:14:00Z</cp:lastPrinted>
  <dcterms:modified xsi:type="dcterms:W3CDTF">2010-10-18T06:32:00Z</dcterms:modified>
  <cp:revision>14</cp:revision>
  <dc:subject/>
  <dc:title/>
</cp:coreProperties>
</file>