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естр распорядительных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(муниципальных правовых актов) по внесению изменений в показатели сводной бюджетной роспис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аратовской городской Думы от 14.12.2009 № 46-560 «О бюджете муниципального образования «Город Саратов» на 2010 год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Решение Саратовской городской Думы от 18.02.2010 № 47-568 «О внесении изменений и дополнений в решение Саратовской городской Думы от 14.12.2009 № 46-560 «О бюджете муниципального образования «Город Саратов» на 2010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аратовской городской Думы от 27.04.2010 № 50-597 «О внесении изменений и дополнений в решение Саратовской городской Думы от 14.12.2009 № 46-560 «О бюджете муниципального образования «Город Саратов» на 2010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аратовской городской Думы от 27.05.2010 № 51-605 «О внесении изменений и дополнений в решение Саратовской городской Думы от 14.12.2009 № 46-560 «О бюджете муниципального образования «Город Саратов» на 2010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Саратовской городской Думы от 24.06.2010 № 52-626 «О внесении изменений и дополнений в решение Саратовской городской Думы от 14.12.2009 № 46-560 «О бюджете муниципального образования «Город Саратов» на 2010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шение Саратовской городской Думы от 29.07.2010 № 54-649 «О внесении изменений и дополнений в решение Саратовской городской Думы от 14.12.2009 № 46-560 «О бюджете муниципального образования «Город Саратов» на 2010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поряжения администрации муниципального образования «Город Саратов» (о выделении денежных средств из резервного фонда администрации муниципального образования «Город Саратов») на 1.10.2010 г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111"/>
        <w:gridCol w:w="2126"/>
      </w:tblGrid>
      <w:tr>
        <w:trPr>
          <w:trHeight w:val="63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споряже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6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1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р от 08.02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 администрации муниципального образования «Город Саратов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 000,0</w:t>
            </w:r>
          </w:p>
        </w:tc>
      </w:tr>
      <w:tr>
        <w:trPr>
          <w:trHeight w:val="77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-р от 08.02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44,0</w:t>
            </w:r>
          </w:p>
        </w:tc>
      </w:tr>
      <w:tr>
        <w:trPr>
          <w:trHeight w:val="776" w:hRule="atLeast"/>
        </w:trPr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-р от 26.02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 449 970,0 </w:t>
            </w:r>
          </w:p>
        </w:tc>
      </w:tr>
      <w:tr>
        <w:trPr>
          <w:trHeight w:val="188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 000,0</w:t>
            </w:r>
          </w:p>
        </w:tc>
      </w:tr>
      <w:tr>
        <w:trPr>
          <w:trHeight w:val="432" w:hRule="atLeast"/>
        </w:trPr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-р от 09.03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28 000,0 </w:t>
            </w:r>
          </w:p>
        </w:tc>
      </w:tr>
      <w:tr>
        <w:trPr>
          <w:trHeight w:val="432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8 000,0</w:t>
            </w:r>
          </w:p>
        </w:tc>
      </w:tr>
      <w:tr>
        <w:trPr>
          <w:trHeight w:val="216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8 000,0</w:t>
            </w:r>
          </w:p>
        </w:tc>
      </w:tr>
      <w:tr>
        <w:trPr>
          <w:trHeight w:val="216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000,0</w:t>
            </w:r>
          </w:p>
        </w:tc>
      </w:tr>
      <w:tr>
        <w:trPr>
          <w:trHeight w:val="216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000,0</w:t>
            </w:r>
          </w:p>
        </w:tc>
      </w:tr>
      <w:tr>
        <w:trPr>
          <w:trHeight w:val="216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8 000,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-р от 22.03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1 769,36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-р от 23.03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 221,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-р от 23.03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ород Саратов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46,74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-р от 12.04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 403,05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-р от 27.05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 администрации муниципального образования «Город Саратов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 000,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0-р от 10.06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 071,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1-р от 10.06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8 085,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1-р от 23.06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684,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7-р от 29.06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8-р от 06.07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9 564,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8-р от 21.07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 486,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4-р от 04.08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1 028,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5-р от 04.08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29</w:t>
            </w: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921,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9-р от 05.08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000,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0-р от 05.08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 024,14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4-р от 16.08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925,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7-р от 15.09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 508,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8-р от 15.09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 000,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9-р от 23.09.2010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инженерной защите администрации муниципального образования «Город Саратов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0 000,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8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440,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«Город Саратов»                                                               А.И.Никитин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19:00Z</dcterms:created>
  <dc:creator>Kalaeva</dc:creator>
  <dc:description/>
  <cp:keywords/>
  <dc:language>en-US</dc:language>
  <cp:lastModifiedBy>Dannik</cp:lastModifiedBy>
  <cp:lastPrinted>2010-04-12T09:31:00Z</cp:lastPrinted>
  <dcterms:modified xsi:type="dcterms:W3CDTF">2010-10-12T08:34:00Z</dcterms:modified>
  <cp:revision>9</cp:revision>
  <dc:subject/>
  <dc:title>Реестр распорядительных документов (муниципальных правовых актов) по внесению изменений в показатели сводной бюджетной росписи</dc:title>
</cp:coreProperties>
</file>