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sz w:val="28"/>
          <w:szCs w:val="28"/>
        </w:rPr>
        <w:t>от  27.11.2014 № 41-467</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4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521"/>
        <w:gridCol w:w="709"/>
        <w:gridCol w:w="567"/>
        <w:gridCol w:w="567"/>
        <w:gridCol w:w="1276"/>
        <w:gridCol w:w="709"/>
        <w:gridCol w:w="1701"/>
        <w:gridCol w:w="1559"/>
        <w:gridCol w:w="1701"/>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521"/>
        <w:gridCol w:w="709"/>
        <w:gridCol w:w="567"/>
        <w:gridCol w:w="517"/>
        <w:gridCol w:w="1344"/>
        <w:gridCol w:w="710"/>
        <w:gridCol w:w="1704"/>
        <w:gridCol w:w="1562"/>
        <w:gridCol w:w="1704"/>
      </w:tblGrid>
      <w:tr>
        <w:trPr>
          <w:tblHeader w:val="true"/>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521"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 9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47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97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2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2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8 3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4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3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4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3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4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6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6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роприятия в сфере приватизации и продажи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9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3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1,2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9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2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2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2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2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2-2014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 3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2 85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0 376,2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3 37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2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7 7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1 3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4 3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1 3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4 3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 1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1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 1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1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 1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1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 1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1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сстановление средств, списанных в принудительном порядке со счёта для учёта средств муниципальных автономных и муниципальных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4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4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4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000,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5 5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4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4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4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2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2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2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2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ационарная медицинск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4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4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5 5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офилактория под детский неонатальный центр</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мбулаторн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7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75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1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корая медицинск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79 7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 7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4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4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4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4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60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60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60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60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1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1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6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6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8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3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3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30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3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3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3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3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3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6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6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 1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4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9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1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17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2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2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2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2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4 1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3 7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6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7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0 1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6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7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6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7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5,6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 3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1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1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1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8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 29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7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8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3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3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4 год</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9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9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2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1 68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8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 0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8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3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6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6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92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3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6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3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6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5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5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8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2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2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2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73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9 7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 5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9,6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63 9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 5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9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2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1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озникающих в связи с проведением капитального ремонта многоквартирных домов, соответствующих доле муниципального образования в праве общей собственности на общее имущество в многоквартирном дом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7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7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реализации краткосрочного  плана капитального ремонта общего имущества в многоквартирных домах в части возмещения дол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 7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4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тепловых с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5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центрального теплового пункта «Нежилое здание ЦТП (ул. Томская, 12)» и восстановление циркуляционного трубопровода горячего водоснабжения многоквартирного дома по адресу ул. Кавказская, д. № 4</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Капитальный ремонт зданий (помещений) муниципальных бань»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Устройство насосной установки для повышения давления на водопроводных сетях п. Лесопильный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437,1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2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9 5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6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бестарным способом, из бункеров-накопителей и контейнеров частного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8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ёрдых бытовых отходов из бункеров-накопителей и контейнеров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котельной бани № 8</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в 2013 году объемы работ по проведению мероприятий в сфере водоснабжения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одульной котельной по 1-у Нефтяному проезду пос. Увек г. Саратов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0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полигона твердых бытовых отходов в пос. Елшанка Ленинского района г. Саратова, II очередь (2, 3 этап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8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8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0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31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1 9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67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 2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4 9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7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5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7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5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19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2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19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2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1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6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8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6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Лыжный стадион на 5-й Дачной в Ленинском районе г.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6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6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7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7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54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54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0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0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0 3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3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3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7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6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6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6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муниципальных программ развития малого и среднего предприним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96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9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1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44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4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8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8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варийно-восстановительные работы на ВК-2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фильтров ВК-3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оснабжение жилых домов в пос. Верхняя Стрелковка и пос. Рокотовка Заводского район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5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нализация жилых домов по улице им. Гоголя Н.В. от ул. им. Горького А.М. до ул. им. Чапаева В.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1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ливневого коллектора Глебучева овра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6 0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1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9 7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3 7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3 7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3 7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3 7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5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47 1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 7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 7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31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8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7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9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1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1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1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3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3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 7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 7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15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1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3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3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0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0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3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3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8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81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7 4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2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2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5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5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2 26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Молодёжь Саратова»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отдыха детей в каникулярный период»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8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Профилактика правонарушений среди обучающихся муниципальных общеобразовательных учреждений»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5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5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6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6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8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8 8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0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4 11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6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7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627,4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7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0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9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0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9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9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9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0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0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0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6 3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9 5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6 8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 98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 388,3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6 8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5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06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 21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06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 21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06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 21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06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 21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дорожно-строительной, специализированной техники и оборудования для нужд город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9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9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участков автомобильных дорог и ливневой канализации по улицам им. Исаева Н.В., им. Муленкова А.П., им. Менякина Ю.И. в микрорайоне Новосоколовогорский Волжского рай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я на капитальный ремонт и ремонт автомобильных дорог общего пользования населенных пунктов в рамках подпрограммы «Модернизация и развитие автомобильных дорог общего пользования регионального и межмуниципального значения Саратовской области»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80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80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4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4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4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4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2015 года и Рождества Хрис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 обрезке деревьев вдоль сетей наружного освещения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устройству поливочного водопровода, устройству газонов и уходу за газон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8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8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8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терроризма и экстремизма в муниципальном образовании «Город Саратов» на 2012-2014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0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96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2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4 7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403,9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41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29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7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3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79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3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79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8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8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4 6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4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8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3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8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3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94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37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37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37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37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37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37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37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37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37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37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9 81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2 5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5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3 4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8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79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8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79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5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2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2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77» (2 корпус) по адресу: г. Саратов, 9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95» (2 корпус) по адресу: г. Саратов, ул. Лунная, 27 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дание муниципального дошкольного образовательного учреждения «Детский сад № 160 корпус 2»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Ф</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дание муниципального дошкольного образовательного учреждения «Детский сад № 207 корпус 2»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Ц</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Ц</w:t>
            </w:r>
          </w:p>
        </w:tc>
        <w:tc>
          <w:tcPr>
            <w:tcW w:w="710" w:type="dxa"/>
            <w:tcBorders>
              <w:left w:val="single" w:sz="4" w:space="0" w:color="000000"/>
              <w:right w:val="single" w:sz="4" w:space="0" w:color="000000"/>
            </w:tcBorders>
            <w:vAlign w:val="bottom"/>
          </w:tcPr>
          <w:p>
            <w:pPr>
              <w:pStyle w:val="Normal"/>
              <w:jc w:val="center"/>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5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4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5 5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4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5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4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5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4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2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9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2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9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4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2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2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 14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 14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0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2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3 4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двух уличных туалетов в МОУ ДОД ДДТ «Солнечный» (на территории ДООЦ «Звездочка» по адресу: г. Саратов, 9-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6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4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38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4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6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8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6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79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6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79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19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19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20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20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6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6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6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6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6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2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2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1 44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1 44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8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8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8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6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1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9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9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9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9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 40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 2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4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72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5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ие расходы на выполнение функций органами местного самоуправления, не отнесенные к расходам на обеспечение их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0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6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0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5 9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6 2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8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4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7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7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2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ДОУ в пос. Комсомольском по ул. Парково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24» (2 корпус) по адресу: г. Саратов, ул. Миллеровская, 59</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8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1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8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1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8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1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8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1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8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7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8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7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5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5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 80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 51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4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4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4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8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89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8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8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8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8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7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7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7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7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7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1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1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1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8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8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4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4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8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8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8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6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6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урение водозаборной скважины  МОУДОД «ДООЦ «Дуб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5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6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6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6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0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 08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5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4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4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7 6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7 63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8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0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ДОУ «Детский сад № 24 «Кораблик» Октябрьского район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Ч</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1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9 8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6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6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ого рай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39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46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7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7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7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9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9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 0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 0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2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2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2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2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8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7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7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7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8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8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8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1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1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2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2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3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36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59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59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31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31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6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6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4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4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9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9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 1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 1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8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8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3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 42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 42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3 7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3 7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 5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 5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 5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 5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9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9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24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24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24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24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24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24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24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24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65» (2 корпус) по адресу: г. Саратов, ул. Лугов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Гимназия № 31» по адресу:  г. Саратов, ул. Лесная, 1/9</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93» по адресу: г. Саратов, ул. Б. Садовая, 239 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0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4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0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4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0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0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8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85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8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85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3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пристройки к зданию (медицинскому пункту) по адресу: г. Саратов, территория 8-я Дачная, остановка б/н, детский оздоровительный лагерь «Дружб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29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29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1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3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3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 1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 6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за коммунальные услуги и содержание жилого помещения по квартирам, переданным в муниципальную собственность, за период с момента регистрации права собственности и до даты заключения договора социального най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Л</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6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6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6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 7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2 2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1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5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второго корпуса МДОУ «Детский сад № 96», расположенного по адресу: г. Саратов, пос. Зональный, ул. Молодежная, 6</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Ш</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Ш</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Ш</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Ш</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3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3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3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3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3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3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3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3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3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3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3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3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 86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 1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9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7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1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9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9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5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5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5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5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5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5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5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5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9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0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175 073,3 </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6 636,0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148 437,3 </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9:01:00Z</dcterms:created>
  <dc:creator>ZaharovaEA</dc:creator>
  <dc:description/>
  <dc:language>en-US</dc:language>
  <cp:lastModifiedBy>info</cp:lastModifiedBy>
  <cp:lastPrinted>2013-07-18T09:37:00Z</cp:lastPrinted>
  <dcterms:modified xsi:type="dcterms:W3CDTF">2014-11-28T09:01:00Z</dcterms:modified>
  <cp:revision>2</cp:revision>
  <dc:subject/>
  <dc:title>Приложение 9</dc:title>
</cp:coreProperties>
</file>