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212754935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7.11.2014 № 41-467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9.12.2013 № 30-342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, 25.07.2014 № 38-428, 26.09.2014 № 39-442, 30.10.2014 № 40-455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429 257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148 437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719 179,7 тыс. руб. или 10,4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ограничений, установленных Бюджетным кодексом Российской Федерации, на 0,4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8. Установить объём межбюджетных трансфертов, получаемых из областного бюджета, в сумме 6 547 230,0 тыс. руб., в том числе в форме субвенций в сумме 4 112 792,0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/>
        <w:t>«9.Установить общий объем бюджетных ассигнований на исполнение публичных нормативных обязательств на 2014 год в сумме 64 664,5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 211 601,4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 предельный объем муниципального долга на 2014 год в размере 5 211 601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Абзац 1 пункта 27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2 130,4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в течение учебного года, в том числе:»</w:t>
      </w:r>
    </w:p>
    <w:p>
      <w:pPr>
        <w:pStyle w:val="Normal"/>
        <w:ind w:firstLine="709"/>
        <w:jc w:val="both"/>
        <w:rPr/>
      </w:pPr>
      <w:r>
        <w:rPr/>
        <w:t>1.6. Приложения 1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09:00Z</dcterms:created>
  <dc:creator>дмитрий</dc:creator>
  <dc:description/>
  <cp:keywords/>
  <dc:language>en-US</dc:language>
  <cp:lastModifiedBy>Wishelevskaya</cp:lastModifiedBy>
  <cp:lastPrinted>2014-11-09T07:46:00Z</cp:lastPrinted>
  <dcterms:modified xsi:type="dcterms:W3CDTF">2014-11-10T02:09:00Z</dcterms:modified>
  <cp:revision>2</cp:revision>
  <dc:subject/>
  <dc:title>Проект</dc:title>
</cp:coreProperties>
</file>