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sz w:val="28"/>
          <w:szCs w:val="28"/>
        </w:rPr>
        <w:t>от  27.11.2014 № 41-467</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1 507,6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9,3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7 1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98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4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0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0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 4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97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2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6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2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6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1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 57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1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1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1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6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9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7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07 91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1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0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2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2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2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190,8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5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5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1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3 07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7 09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5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5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5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5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2 16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1 3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8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6 5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7,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8 6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7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0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 2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2 5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7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56 0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 21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2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муниципальных программ развития малого и среднего предприним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6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45 4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2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8 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7 9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7 1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за коммунальные услуги и содержание жилого помещения по квартирам, переданным в муниципальную собственность, за период с момента регистрации права собственности и до даты заключения договора социального най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5 4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5 4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3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37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5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2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3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0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2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6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91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61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5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8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84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3 593,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 26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8 85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0 5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1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5 8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85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8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85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8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0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3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38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38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4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44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40 0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06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06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21 06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06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2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2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1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2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1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второго корпуса МДОУ «Детский сад № 96», расположенного по адресу: г. Саратов, пос. Зональный, ул. Молодежная, 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67 09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09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2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5 17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2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5 17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5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5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9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9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ДОУ «Детский сад № 24 «Кораблик» Октябрь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9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5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9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5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7 36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7 6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5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0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8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2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2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7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8 50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8 8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0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5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0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4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0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4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3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9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3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9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4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4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34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92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8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92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8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0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0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4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4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9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59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5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2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5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0 7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0 7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 7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 7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2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 40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7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7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7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07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57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07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57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2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2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 23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60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8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3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2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2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4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4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 3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 9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7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0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4 29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7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3 8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8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8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9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3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 6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62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92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3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3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1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2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5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5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8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 480,4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75 073,3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636,0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48 437,3 </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00:00Z</dcterms:created>
  <dc:creator>ZaharovaEA</dc:creator>
  <dc:description/>
  <dc:language>en-US</dc:language>
  <cp:lastModifiedBy>info</cp:lastModifiedBy>
  <cp:lastPrinted>2013-07-18T09:37:00Z</cp:lastPrinted>
  <dcterms:modified xsi:type="dcterms:W3CDTF">2014-11-28T09:00:00Z</dcterms:modified>
  <cp:revision>2</cp:revision>
  <dc:subject/>
  <dc:title>Приложение 9</dc:title>
</cp:coreProperties>
</file>