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04.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прекращением подачи тепла в жилые дома " № 24-А, 24-Б по улице Гвардейс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 дорожного хозяйства администрации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выходом из строя системы электроснабжения здания администрации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8 литер БГ по ул. Им. Горь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 администрации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аварийной ситуации, сложившейся в вследствие обстоятельств непреодолимой силы в виде обильного выпадения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 подачи тепла в жилые дома и МДОУ "Детский сад №64" в п.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жилого дома №144 по ул. Чернышевского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кв.4 жилого дома №27 по ул. Соляная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ыходом из строя двух консольных насосов на насосной станции  по ул. Увекской в п. Новый Увек в Заво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04.2011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24:00Z</dcterms:created>
  <dc:creator>Bogatova</dc:creator>
  <dc:description/>
  <cp:keywords/>
  <dc:language>en-US</dc:language>
  <cp:lastModifiedBy>Kalaeva</cp:lastModifiedBy>
  <dcterms:modified xsi:type="dcterms:W3CDTF">2011-04-18T11:26:00Z</dcterms:modified>
  <cp:revision>33</cp:revision>
  <dc:subject/>
  <dc:title>Отчёт о выделении средств из резервного фонда</dc:title>
</cp:coreProperties>
</file>