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анализу уточненных бюджетных назначений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Город Саратов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квартал 201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уточненных бюджетных назначений по росписи расходов бюджета муниципального образования «Город Саратов» на 1 апреля 2011 года от общего объема расходов, утвержденного решением Саратовской городской Думы от 16.12.2010 года № 58-706 «О бюджете муниципального образования «Город Саратов» на 2011 год»  (с изменениями и дополнениями) составляет         -1744,3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она Саратовской области от 24.02.2011 года № 11-ЗСО «О внесении изменений в Закон Саратовской области «Об областном бюджете на 2011 год» уменьшен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бюджетам городских округов области на осуществление органами местного самоуправления государственных полномочий по предоставлению гражданам социальных выплат на проведение в жилых помещениях капитального ремонта и (или) работ, направленных на повышение уровня обеспеченности их коммунальными услугами в сумме 1045,8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я бюджетам городских округов области на осуществление органами местного самоуправления государственных полномочий по организации предоставления гражданам социальных выплат на проведение в жилых помещениях капитального ремонта и (или) работ, направленных на повышение      уровня     обеспеченности   их коммунальными услугами в сумме 6,8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она Саратовской области от 28.03.2011 года № 36-ЗСО «О внесении изменений в Закон Саратовской области «Об областном бюджете на 2011год» внесены измен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а субвенция на реализацию основных общеобразовательных программ в части финансирования расходов на ежемесячное денежное вознаграждение за классное руководство в сумме 1642,7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убвенция на осуществление полномочий по подготовк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ия статистических переписей в сумме 101,0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отация на поддержку мер по обеспечению сбалансированности бюджетов в сумме 50 тыс. руб.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иные межбюджетные трансферты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огашение кредиторской задолженности за выполненные в 2010 году объемы работ по повышению энергоэффективности на энергоемких объектах и в системах теплоснабжения организаций коммунального комплекса и бюджетных учреждений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умме 800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нализ уточненных бюджетных назначений представлен в приложениях «Анализ уточненных бюджетных назначений бюджета муниципального образования «Город Саратов» по главным распорядителям бюджетных средств за 1 квартал 2011 года», «Анализ уточненных бюджетных назначений бюджета муниципального образования «Город Саратов» по разделам функциональной классификации за 1 квартал 2011 год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по финанса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«Город Саратов»                                                     А.И. Никитин</w:t>
      </w:r>
    </w:p>
    <w:sectPr>
      <w:type w:val="nextPage"/>
      <w:pgSz w:w="11906" w:h="16838"/>
      <w:pgMar w:left="1418" w:right="680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30:00Z</dcterms:created>
  <dc:creator>Dannik</dc:creator>
  <dc:description/>
  <cp:keywords/>
  <dc:language>en-US</dc:language>
  <cp:lastModifiedBy>Dannik</cp:lastModifiedBy>
  <cp:lastPrinted>2009-10-15T16:21:00Z</cp:lastPrinted>
  <dcterms:modified xsi:type="dcterms:W3CDTF">2011-04-12T13:10:00Z</dcterms:modified>
  <cp:revision>35</cp:revision>
  <dc:subject/>
  <dc:title/>
</cp:coreProperties>
</file>