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4"/>
        <w:rPr>
          <w:caps/>
        </w:rPr>
      </w:pPr>
      <w:r>
        <w:rPr>
          <w:caps/>
        </w:rPr>
        <w:t>оБ исполнениИ бюджета МУНИЦИПАЛЬНОГО ОБРАЗОВАНИЯ «город САРАТОВ» за 1 квартал 2011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1 квартал 2011 года исполнен по доходам с учетом безвозмездных перечислений в сумме </w:t>
      </w:r>
      <w:r>
        <w:rPr>
          <w:sz w:val="28"/>
          <w:szCs w:val="28"/>
        </w:rPr>
        <w:t>2283657,9</w:t>
      </w:r>
      <w:r>
        <w:rPr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 руб. или  21,8 % от бюджетных назначений года, по расходам исполнен в сумме </w:t>
      </w:r>
      <w:r>
        <w:rPr>
          <w:sz w:val="28"/>
          <w:szCs w:val="28"/>
        </w:rPr>
        <w:t>2202351,5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</w:rPr>
        <w:t xml:space="preserve">тыс. руб. или 20,4 % от бюджетных назначений года. Превышение доходов над расходами (профицит бюджета) составляет </w:t>
      </w:r>
      <w:r>
        <w:rPr>
          <w:sz w:val="28"/>
          <w:szCs w:val="28"/>
        </w:rPr>
        <w:t>81306,4</w:t>
      </w:r>
      <w:r>
        <w:rPr>
          <w:szCs w:val="28"/>
        </w:rPr>
        <w:t> </w:t>
      </w:r>
      <w:r>
        <w:rPr>
          <w:sz w:val="28"/>
          <w:lang w:val="en-US"/>
        </w:rPr>
        <w:t> </w:t>
      </w:r>
      <w:r>
        <w:rPr>
          <w:sz w:val="28"/>
        </w:rPr>
        <w:t xml:space="preserve">тыс. руб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/>
      </w:pPr>
      <w:r>
        <w:rPr/>
        <w:t>ДОХОДЫ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(без учета поступления безвозмездных перечислений) за 1 квартал 2011 года выполнена в сумме 1 698 915,8 тыс. руб., что составляет 23,5 % к годовым бюджетным назнач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основным доходным источникам за 1 квартал 2011 года выполнение к годовым бюджетным назначениям сложилось следующим образом: по налогу на доходы физических лиц – 22,0 %, единому налогу на вмененный доход по отдельным видам деятельности – 22,9%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портному налогу – 49,6%, земельному налогу – 26,9 %, государственной пошлине – 25,1%, арендной плате за земельные участки, государственная собственность на которые не разграничена – 21,1 %, доходам от сдачи в аренду муниципального имущества – 29,1 %, доходам от реализации муниципального имущества – 15,1 %, штрафным санкциям – 31,1 %, доходам от приносящей доход деятельности – 19,6 %.</w:t>
      </w:r>
    </w:p>
    <w:p>
      <w:pPr>
        <w:pStyle w:val="TextBody"/>
        <w:ind w:firstLine="709"/>
        <w:rPr/>
      </w:pPr>
      <w:r>
        <w:rPr/>
        <w:t>Рост доходов к соответствующему периоду 2010 года составил 14,3 %.</w:t>
      </w:r>
    </w:p>
    <w:p>
      <w:pPr>
        <w:pStyle w:val="TextBody"/>
        <w:ind w:firstLine="709"/>
        <w:rPr/>
      </w:pPr>
      <w:r>
        <w:rPr/>
        <w:t>В разрезе доходных источников сложилась следующая ситу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о доходам, администрируемым УФНС России по Саратовской области, в целом выполнены на 23,9 % к годовым бюджетным назначениям, из них:</w:t>
      </w:r>
    </w:p>
    <w:p>
      <w:pPr>
        <w:pStyle w:val="TextBody"/>
        <w:ind w:firstLine="709"/>
        <w:rPr/>
      </w:pPr>
      <w:r>
        <w:rPr/>
        <w:t>1. </w:t>
      </w:r>
      <w:r>
        <w:rPr>
          <w:szCs w:val="28"/>
        </w:rPr>
        <w:t>По налогу на доходы физических лиц в бюджет муниципального образования «Город Саратов» поступило 793 437,9 тыс. руб. или 22,0 % к годовым бюджетным назначениям. Фактическое поступление по данному доходному источнику соответствует сложившейся динамике поступления налога за ряд лет на уровне 21-22 % от годовых бюджетных назначений. Основные платежи запланированы на 2 - 4 кварталы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 единому налогу на вмененный доход по отдельным видам деятельности в бюджет </w:t>
      </w:r>
      <w:r>
        <w:rPr>
          <w:color w:val="000000"/>
          <w:sz w:val="28"/>
          <w:szCs w:val="28"/>
        </w:rPr>
        <w:t>муниципального образования «Город Саратов»</w:t>
      </w:r>
      <w:r>
        <w:rPr>
          <w:sz w:val="28"/>
          <w:szCs w:val="28"/>
        </w:rPr>
        <w:t xml:space="preserve"> поступило 150 852,4 тыс. руб. или 22,9 % к годовым бюджетным назначениям. </w:t>
        <w:tab/>
        <w:t>В первом квартале 2011 года поступили налоговые платежи по сроку уплаты – 25 января (за 4 квартал 2010 года). Основные платежи по данному доходному источнику запланированы на 2 - 4 кварталы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единому сельскохозяйствен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1 099,4 тыс. руб. или 44,0 % к годовым бюджетным назначениям. В первом квартале 2011 года поступили платежи по итогам налогового периода за 2010 год по сроку уплаты – до 31 марта 2011 года. Второй срок уплаты по данному доходному источнику до 25 июля 2011 года по итогам отчетн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 налогу на имущество физических лиц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18 768,2 тыс. руб. или 62,6 % к годовым бюджетным назнач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ереносом сроков уплаты налога </w:t>
      </w:r>
      <w:r>
        <w:rPr>
          <w:color w:val="000000"/>
          <w:sz w:val="28"/>
          <w:szCs w:val="28"/>
        </w:rPr>
        <w:t>на имущество физических лиц</w:t>
      </w:r>
      <w:r>
        <w:rPr>
          <w:sz w:val="28"/>
          <w:szCs w:val="28"/>
        </w:rPr>
        <w:t xml:space="preserve"> в соответствии с внесенными изменениями Федеральным законом от 27 июля 2010 г. № 229-ФЗ в статью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а Российской Федерации от 9 декабря 1991 года № 2003-I «О налогах на имущество физических лиц» поступления обеспечиваются в основном за счет погашения задолженности прошлы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 транспортному налогу 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61 596,6 тыс. руб. или 49,6 % к годовым бюджетным назначениям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- по коду 1 06 04011 02 0000 110 «Транспортный налог с организаций» - 7 824,1 тыс. руб. или 21,7 % к годовым бюджетным назначениям. Уплата налога юридическими лицами осуществляется ежекварт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оду 1 06 04012 02 0000 110 «Транспортный налог с физических лиц» - 53 772,5 тыс. руб. или 61,0 % к годовым бюджетным назначениям. Уплата налога физическими лицами осуществляется 1 раз в год по итогам налогового периода (по сроку уплаты до 1 мар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/>
        <w:t>.</w:t>
      </w:r>
      <w:r>
        <w:rPr>
          <w:i/>
        </w:rPr>
        <w:t xml:space="preserve"> </w:t>
      </w:r>
      <w:r>
        <w:rPr>
          <w:sz w:val="28"/>
          <w:szCs w:val="28"/>
        </w:rPr>
        <w:t>По земельному налог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</w:t>
      </w:r>
      <w:r>
        <w:rPr>
          <w:color w:val="000000"/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>поступило 266 687,9 тыс. руб. или 26,9 % к годовым бюджетным назначениям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11 года поступили налоговые платежи по сроку уплаты до 1 февраля 2011 года (по итогам налогового периода за 2010 год). Рост</w:t>
      </w:r>
      <w:r>
        <w:rPr>
          <w:iCs/>
          <w:sz w:val="28"/>
          <w:szCs w:val="28"/>
        </w:rPr>
        <w:t xml:space="preserve"> поступлений </w:t>
      </w:r>
      <w:r>
        <w:rPr>
          <w:sz w:val="28"/>
          <w:szCs w:val="28"/>
        </w:rPr>
        <w:t xml:space="preserve">по данному доходному источнику </w:t>
      </w:r>
      <w:r>
        <w:rPr>
          <w:iCs/>
          <w:sz w:val="28"/>
          <w:szCs w:val="28"/>
        </w:rPr>
        <w:t xml:space="preserve">объясняется </w:t>
      </w:r>
      <w:r>
        <w:rPr>
          <w:sz w:val="28"/>
          <w:szCs w:val="28"/>
        </w:rPr>
        <w:t>увеличением количества налогоплательщиков, привлеченных к уплате налога, проведением работы территориальными налоговыми органами по применению мер принудительного взыскания с организаций – должников в соответствии с действующим законодательством, оплатой по уточненным декларациям за прошлые периоды, а также проведением работы администрацией муниципального образования «Город Саратов» по формированию земельных участков, занимаемых многоквартирными домами, муниципальными объектами, земельных участков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доходам, администрируемым комитетом по землепользованию и градостроительству администрации муниципального образования «Город Саратов», в целом выполнены на 23,7 % к годовым бюджетным назначениям, из них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87 421,0 тыс. руб. или 21,3 % к </w:t>
      </w:r>
      <w:r>
        <w:rPr>
          <w:sz w:val="28"/>
          <w:szCs w:val="28"/>
        </w:rPr>
        <w:t xml:space="preserve">годовым бюджетным назнач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информации, представленной комитетом по землепользованию и градостроительству, имеется задолженность у арендаторов, в отношении которых введена процедура банкротства, сумма задолженности составляет 3 224,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поступило 1 412,6 тыс. руб. или 19,5 % к годовым бюджетным назначениям. Основные платежи по данному доходному источнику запланированы на 2 - 4 кварталы 2011 года. 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, поступило 19 933,5 тыс. руб. или 49,8 % к годовым бюджетным назначениям.</w:t>
      </w:r>
    </w:p>
    <w:p>
      <w:pPr>
        <w:pStyle w:val="Normal"/>
        <w:shd w:fill="FFFFFF" w:val="clear"/>
        <w:spacing w:lineRule="exact" w:line="317"/>
        <w:ind w:left="36"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договоров выкупа земельных участков носит заявительный характер, зависящий от инициативности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м квартале 2011 года по данному доходному источнику поступили внеплановые денежные средства на сумму 10 014,1 тыс. руб. от продажи земельных участков по договорам, заключенным на основании постановлений, изданных в январе 2011 года, а также по договору купли-продажи с ОАО «Сарэнергомаш», заключенному на основании решения суда, подписанного покупателем в январе 2011 года. Кроме того, поступила задолженность по договорам купли-продажи 2010 года.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/>
      </w:pPr>
      <w:r>
        <w:rPr>
          <w:sz w:val="28"/>
          <w:szCs w:val="28"/>
        </w:rPr>
        <w:t>Поступления по доходам, администрируемым комитетом по управлению имуществом города Саратова, в целом выполнены на 21,1 % к годовым бюджетным назначениям, из них: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поступило 399,1 тыс. руб. </w:t>
      </w:r>
      <w:r>
        <w:rPr>
          <w:sz w:val="28"/>
          <w:szCs w:val="28"/>
        </w:rPr>
        <w:t xml:space="preserve">или 8,2 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ложившееся выполнение плана повлияли результаты торгов, оплата по договорам аренды земельных участков произведена в объеме меньше запланированного.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2. </w:t>
      </w:r>
      <w:r>
        <w:rPr>
          <w:spacing w:val="5"/>
          <w:sz w:val="28"/>
          <w:szCs w:val="28"/>
        </w:rPr>
        <w:t>По доходам от сдачи в аренду имуще</w:t>
      </w:r>
      <w:r>
        <w:rPr>
          <w:spacing w:val="4"/>
          <w:sz w:val="28"/>
          <w:szCs w:val="28"/>
        </w:rPr>
        <w:t xml:space="preserve">ства, находящегося в оперативном управлении органов управления </w:t>
      </w:r>
      <w:r>
        <w:rPr>
          <w:spacing w:val="12"/>
          <w:sz w:val="28"/>
          <w:szCs w:val="28"/>
        </w:rPr>
        <w:t xml:space="preserve">городских округов и созданных </w:t>
      </w:r>
      <w:r>
        <w:rPr>
          <w:spacing w:val="2"/>
          <w:sz w:val="28"/>
          <w:szCs w:val="28"/>
        </w:rPr>
        <w:t xml:space="preserve">ими учреждений (за исключением имущества муниципальных бюджетных и автономных учреждений), поступило 34 899,3 тыс. руб. или 29,1 % 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7"/>
        <w:ind w:left="22" w:right="7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первом квартале 2011 года по данному доходному источнику:</w:t>
      </w:r>
    </w:p>
    <w:p>
      <w:pPr>
        <w:pStyle w:val="Footer"/>
        <w:tabs>
          <w:tab w:val="clear" w:pos="4153"/>
          <w:tab w:val="clear" w:pos="8306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ab/>
        <w:t>- взыскана задолженность по арендной плате и пени за предыдущие периоды в досудебном порядке и по решениям арбитражного суда;</w:t>
      </w:r>
    </w:p>
    <w:p>
      <w:pPr>
        <w:pStyle w:val="Footer"/>
        <w:tabs>
          <w:tab w:val="clear" w:pos="4153"/>
          <w:tab w:val="clear" w:pos="8306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ab/>
        <w:t>- перечислены пени за несвоевременное внесение арендных платежей по заключенным договорам аренды;</w:t>
      </w:r>
    </w:p>
    <w:p>
      <w:pPr>
        <w:pStyle w:val="Footer"/>
        <w:tabs>
          <w:tab w:val="clear" w:pos="4153"/>
          <w:tab w:val="clear" w:pos="8306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ab/>
        <w:t>- досрочно перечислены авансовые платежи по арендной плате по сроку до 10 апреля 2011 го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6"/>
        </w:rPr>
      </w:pPr>
      <w:r>
        <w:rPr>
          <w:sz w:val="28"/>
        </w:rPr>
        <w:t>3. 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>родскими округами, поступило 1 660,9 тыс. руб. или</w:t>
      </w:r>
      <w:r>
        <w:rPr>
          <w:spacing w:val="2"/>
          <w:sz w:val="28"/>
          <w:szCs w:val="28"/>
        </w:rPr>
        <w:t xml:space="preserve"> 7,9 </w:t>
      </w:r>
      <w:r>
        <w:rPr>
          <w:color w:val="000000"/>
          <w:spacing w:val="2"/>
          <w:sz w:val="28"/>
          <w:szCs w:val="26"/>
        </w:rPr>
        <w:t xml:space="preserve">% к годовым бюджетным назначениям. </w:t>
      </w:r>
    </w:p>
    <w:p>
      <w:pPr>
        <w:pStyle w:val="Normal"/>
        <w:shd w:fill="FFFFFF" w:val="clear"/>
        <w:ind w:left="22" w:right="7" w:firstLine="709"/>
        <w:jc w:val="both"/>
        <w:rPr>
          <w:sz w:val="28"/>
        </w:rPr>
      </w:pPr>
      <w:r>
        <w:rPr>
          <w:spacing w:val="2"/>
          <w:sz w:val="28"/>
          <w:szCs w:val="28"/>
        </w:rPr>
        <w:t xml:space="preserve">В первом квартале 2011 года по данному доходному источнику </w:t>
      </w:r>
      <w:r>
        <w:rPr>
          <w:sz w:val="28"/>
          <w:szCs w:val="28"/>
        </w:rPr>
        <w:t>погашена задолженность прошлых лет МУП «Городское БТИ» за 2009 год в сумме 912,4 тыс. руб., досрочно перечислена часть прибыли в сумме 748,5 тыс. руб. МУП «Физкультурно-спортивный комплекс», МУП «ХРСПУ Кировского района», МУП «Городские дороги плюс», МУПП «Саратовводоканал».</w:t>
      </w:r>
    </w:p>
    <w:p>
      <w:pPr>
        <w:pStyle w:val="Normal"/>
        <w:ind w:firstLine="709"/>
        <w:jc w:val="both"/>
        <w:rPr>
          <w:spacing w:val="2"/>
          <w:sz w:val="28"/>
        </w:rPr>
      </w:pPr>
      <w:r>
        <w:rPr>
          <w:sz w:val="28"/>
        </w:rPr>
        <w:t xml:space="preserve">4. По доходам от реализации имущества, находящегося в </w:t>
      </w:r>
      <w:r>
        <w:rPr>
          <w:spacing w:val="2"/>
          <w:sz w:val="28"/>
        </w:rPr>
        <w:t>собственности городских округов</w:t>
      </w:r>
      <w:r>
        <w:rPr>
          <w:sz w:val="28"/>
        </w:rPr>
        <w:t>,</w:t>
      </w:r>
      <w:r>
        <w:rPr>
          <w:sz w:val="28"/>
          <w:szCs w:val="28"/>
        </w:rPr>
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pacing w:val="2"/>
          <w:sz w:val="28"/>
        </w:rPr>
        <w:t xml:space="preserve"> поступило 15 896,0 тыс. руб. или 15,1 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В первом квартале 2011 года по данному доходному источнику </w:t>
      </w:r>
      <w:r>
        <w:rPr>
          <w:sz w:val="28"/>
          <w:szCs w:val="28"/>
        </w:rPr>
        <w:t xml:space="preserve">погашена задолженность по оплате объектов недвижимости по заключенным договорам купли-продажи, в том числе в сумме </w:t>
      </w:r>
      <w:r>
        <w:rPr>
          <w:bCs/>
          <w:sz w:val="28"/>
          <w:szCs w:val="28"/>
        </w:rPr>
        <w:t>2 928,3 тыс. руб. – по договору купли-продажи, заключенному по результатам торгов; в сумме</w:t>
      </w:r>
      <w:r>
        <w:rPr>
          <w:sz w:val="28"/>
          <w:szCs w:val="28"/>
        </w:rPr>
        <w:t xml:space="preserve"> 1 685,7 тыс. руб. – по договорам купли-продажи недвижимого арендуемого имущества, отчужденного в рамках исполнения Федерального закона № 159-ФЗ от 22.07.2008 с предоставлением рассрочки платеж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досрочно внесена сумма в размере 382,0 тыс. руб. по договору купли-продажи объекта нежилого фонда, заключенного посредством публичного предложения. 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По государственной пошлине за 1 квартал 2011 года поступило 58 224,5 тыс. руб. или 25,1 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из них: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, поступило 40 060,5 тыс. руб. или 25,0 % к годовым бюджетным назначениям, что объясняется увеличением количества обращений граждан, связанных с оформлением юридически значимых действий по государственной регистрации транспортных средств в органах ГИБДД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- по государственной пошлине, администрируемой </w:t>
      </w:r>
      <w:r>
        <w:rPr>
          <w:sz w:val="28"/>
          <w:szCs w:val="28"/>
        </w:rPr>
        <w:t>УФНС России по Саратовской области</w:t>
      </w:r>
      <w:r>
        <w:rPr>
          <w:spacing w:val="5"/>
          <w:sz w:val="28"/>
          <w:szCs w:val="28"/>
        </w:rPr>
        <w:t xml:space="preserve">, поступило 16 819,4 тыс. руб. или 25,0 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увеличением количества обращений по делам, рассматриваемым в судах общей юрисдикции и мировыми судьями;</w:t>
      </w:r>
    </w:p>
    <w:p>
      <w:pPr>
        <w:pStyle w:val="TextBodyIndent"/>
        <w:ind w:firstLine="709"/>
        <w:rPr>
          <w:spacing w:val="5"/>
          <w:szCs w:val="28"/>
        </w:rPr>
      </w:pPr>
      <w:r>
        <w:rPr>
          <w:spacing w:val="5"/>
          <w:szCs w:val="28"/>
        </w:rPr>
        <w:t xml:space="preserve"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, поступило 1 239,6 тыс. руб. или 29,7 % к </w:t>
      </w:r>
      <w:r>
        <w:rPr>
          <w:szCs w:val="28"/>
        </w:rPr>
        <w:t>годовым бюджетным назначениям</w:t>
      </w:r>
      <w:r>
        <w:rPr>
          <w:spacing w:val="5"/>
          <w:szCs w:val="28"/>
        </w:rPr>
        <w:t>, что обусловлено увеличением количества обращений, связанных с оформлением юридически значимых действий по государственной регистраци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, </w:t>
      </w:r>
      <w:r>
        <w:rPr>
          <w:spacing w:val="2"/>
          <w:sz w:val="28"/>
        </w:rPr>
        <w:t xml:space="preserve">поступило 483,2 тыс. руб. или 5,2 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годовым бюджетным назначениям</w:t>
      </w:r>
      <w:r>
        <w:rPr>
          <w:spacing w:val="2"/>
          <w:sz w:val="28"/>
        </w:rPr>
        <w:t xml:space="preserve">. В 1 квартале 2011 года </w:t>
      </w:r>
      <w:r>
        <w:rPr>
          <w:sz w:val="28"/>
        </w:rPr>
        <w:t>администрациями районов</w:t>
      </w:r>
      <w:r>
        <w:rPr>
          <w:sz w:val="28"/>
          <w:szCs w:val="28"/>
        </w:rPr>
        <w:t xml:space="preserve"> муниципального образования «Город Саратов» - главными администраторами доходов - проводились организационные мероприятия</w:t>
      </w:r>
      <w:r>
        <w:rPr/>
        <w:t xml:space="preserve"> </w:t>
      </w:r>
      <w:r>
        <w:rPr>
          <w:sz w:val="28"/>
          <w:szCs w:val="28"/>
        </w:rPr>
        <w:t>по администрированию платежей.</w:t>
      </w:r>
    </w:p>
    <w:p>
      <w:pPr>
        <w:pStyle w:val="TextBodyIndent"/>
        <w:ind w:firstLine="709"/>
        <w:rPr/>
      </w:pPr>
      <w:r>
        <w:rPr/>
        <w:t xml:space="preserve">Плата за негативное воздействие на окружающую среду </w:t>
      </w:r>
      <w:r>
        <w:rPr>
          <w:szCs w:val="28"/>
        </w:rPr>
        <w:t xml:space="preserve">в бюджет </w:t>
      </w:r>
      <w:r>
        <w:rPr>
          <w:color w:val="000000"/>
          <w:szCs w:val="28"/>
        </w:rPr>
        <w:t>муниципального образования «Город Саратов»</w:t>
      </w:r>
      <w:r>
        <w:rPr/>
        <w:t xml:space="preserve"> по сроку уплаты </w:t>
      </w:r>
      <w:r>
        <w:rPr>
          <w:szCs w:val="28"/>
        </w:rPr>
        <w:t>20 января (за 4 квартал 2010 года)</w:t>
      </w:r>
      <w:r>
        <w:rPr/>
        <w:t xml:space="preserve"> поступила в сумме 6 377,2 тыс. руб. или 20,0 % к </w:t>
      </w:r>
      <w:r>
        <w:rPr>
          <w:szCs w:val="28"/>
        </w:rPr>
        <w:t>годовым бюджетным назначениям. Основные платежи по данному доходному источнику запланированы на 2 - 4 кварталы 2011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 от оказания платных услуг и компенсации затрат государства поступили в сумме 152 133,6 тыс. руб. или 21,4 % </w:t>
      </w:r>
      <w:r>
        <w:rPr>
          <w:spacing w:val="2"/>
          <w:sz w:val="28"/>
          <w:szCs w:val="28"/>
        </w:rPr>
        <w:t xml:space="preserve">к годовым бюджетным назначениям, из них доходы, полученные бюджетными учреждениями города от приносящей доход деятельности в сумме 139 178,6 </w:t>
      </w:r>
      <w:r>
        <w:rPr>
          <w:bCs/>
          <w:sz w:val="28"/>
          <w:szCs w:val="28"/>
        </w:rPr>
        <w:t xml:space="preserve">тыс. руб. или 19,6 % </w:t>
      </w:r>
      <w:r>
        <w:rPr>
          <w:spacing w:val="2"/>
          <w:sz w:val="28"/>
          <w:szCs w:val="28"/>
        </w:rPr>
        <w:t>к годовым бюджетным назначениям</w:t>
      </w:r>
      <w:r>
        <w:rPr>
          <w:spacing w:val="2"/>
          <w:sz w:val="28"/>
        </w:rPr>
        <w:t>.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Штрафы, санкции, возмещение ущерба за 1 квартал 2011 года поступили в сумме 32 137,8 тыс. руб. или 31,1 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 xml:space="preserve">, из них: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- по штрафам, администрируемым ГУВД по Саратовской области, поступление составило 13 848,9 тыс. руб. или 29,0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объясняется увеличением числа автовладельцев, допускающих нарушения, а также поступлением сумм задолженности по платежам предыдущих периодов;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 по штрафам, администрируемым УФНС по Саратовской области, поступило 1</w:t>
      </w:r>
      <w:r>
        <w:rPr>
          <w:spacing w:val="5"/>
          <w:sz w:val="28"/>
          <w:szCs w:val="28"/>
          <w:lang w:val="en-US"/>
        </w:rPr>
        <w:t> </w:t>
      </w:r>
      <w:r>
        <w:rPr>
          <w:spacing w:val="5"/>
          <w:sz w:val="28"/>
          <w:szCs w:val="28"/>
        </w:rPr>
        <w:t xml:space="preserve">621,5 тыс. руб. или 25,8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увеличением количества выявленных нарушений законодательства о налогах и сборах;</w:t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 по штрафам, администрируемым Федеральной Миграционной службой, поступило 5</w:t>
      </w:r>
      <w:r>
        <w:rPr>
          <w:spacing w:val="5"/>
          <w:sz w:val="28"/>
          <w:szCs w:val="28"/>
          <w:lang w:val="en-US"/>
        </w:rPr>
        <w:t> </w:t>
      </w:r>
      <w:r>
        <w:rPr>
          <w:spacing w:val="5"/>
          <w:sz w:val="28"/>
          <w:szCs w:val="28"/>
        </w:rPr>
        <w:t xml:space="preserve">676,9 тыс. руб. или 27,2 % к </w:t>
      </w:r>
      <w:r>
        <w:rPr>
          <w:sz w:val="28"/>
          <w:szCs w:val="28"/>
        </w:rPr>
        <w:t>годовым бюджетным назначениям</w:t>
      </w:r>
      <w:r>
        <w:rPr>
          <w:spacing w:val="5"/>
          <w:sz w:val="28"/>
          <w:szCs w:val="28"/>
        </w:rPr>
        <w:t>, что связано с поступлением штрафных санкций, наложенных в предыдущие пери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>- по штрафам администрируемым Федеральной службой по надзору в сфере защиты прав потребителей и благополучия человека по Саратовской области («Роспотребнадзор») поступление составило 3 658,4 тыс. руб. или 66,5%, что связано  с увеличением числа нарушений закона «О защите прав потребителей»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тсрочки по платежам в бюджет муниципального образования «Город Саратов» за </w:t>
      </w:r>
      <w:r>
        <w:rPr>
          <w:sz w:val="28"/>
          <w:szCs w:val="28"/>
        </w:rPr>
        <w:t>1 квартал 2011</w:t>
      </w:r>
      <w:r>
        <w:rPr>
          <w:spacing w:val="5"/>
          <w:sz w:val="28"/>
          <w:szCs w:val="28"/>
        </w:rPr>
        <w:t xml:space="preserve"> года предприятиям и организациям не предоста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звозмездные перечисления из областного бюджета поступили в сумме 603 687,9 тыс. руб. или 18,5% </w:t>
      </w:r>
      <w:r>
        <w:rPr>
          <w:sz w:val="28"/>
        </w:rPr>
        <w:t>от уточненных бюджетных назначений</w:t>
      </w:r>
      <w:r>
        <w:rPr>
          <w:sz w:val="28"/>
          <w:szCs w:val="28"/>
        </w:rPr>
        <w:t>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венции в сумме 524 514,2 тыс. руб. или 24,8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убсидии в сумме 13 032,4 тыс. руб. или 1,6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тации в сумме 66 141,3 тыс. руб. или 20,4% от </w:t>
      </w:r>
      <w:r>
        <w:rPr>
          <w:sz w:val="28"/>
        </w:rPr>
        <w:t>уточненных бюджетных назнач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500 602,5 тыс. руб. или 81,7% от поступивших средств (с учётом остатка 2010 года)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точники внутреннего финансирования дефицита бюджета за 1 квартал 2011 года сложились в сумме  81306,4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«Город Саратов» привлекала кредитные ресурсы по итогам открытого аукциона, результатом которого явилось определение кредитных организаций с наиболее выгодными условиями кредитования. Средняя процентная ставка по привлекаемым кредитам снизилась на 0,1% по сравнению с началом года и на 01.04.2011 составила 6,5% годовых. 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</w:rPr>
        <w:t xml:space="preserve">За 1 квартал 2011 года администрацией муниципального образования «Город Саратов» привлечены кредиты от кредитных организаций в сумме 300000,0 тыс. руб. Погашено кредитов в сумме 40000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1 года бюджетные кредиты из областного бюджета не предоставлялись. Задолженность по ранее привлеченным бюджетным кредитам на 01.04.2011 составляет 217783,8 тыс. руб. </w:t>
      </w:r>
    </w:p>
    <w:p>
      <w:pPr>
        <w:pStyle w:val="23"/>
        <w:ind w:firstLine="709"/>
        <w:jc w:val="both"/>
        <w:rPr/>
      </w:pPr>
      <w:r>
        <w:rPr>
          <w:b w:val="false"/>
        </w:rPr>
        <w:t xml:space="preserve">Муниципальные гарантии за 1 квартал 2011 год администрацией муниципального образования «Город Саратов» не выдавались. Задолженность отсут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й долг снижен с начала года на 100000,0 тыс. руб. и по состоянию на 01.04.2011 составил 2197783,8 тыс. руб., что не превышает верхний предел муниципального долга, утвержденный решением Саратовской городской Думы о бюджете муниципального образования «Город Саратов» на 2011 год в размере 2542659,7 тыс. руб.</w:t>
      </w:r>
    </w:p>
    <w:p>
      <w:pPr>
        <w:pStyle w:val="24"/>
        <w:ind w:firstLine="709"/>
        <w:jc w:val="both"/>
        <w:rPr/>
      </w:pPr>
      <w:r>
        <w:rPr/>
        <w:t>Задолженность по бюджетным кредитам, предоставленным юридическим лицам из бюджета муниципального образования «Город Саратов», по состоянию на 01.04.2011г. отсутствует и в 2011 году их предоставление не планируется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Heading3"/>
        <w:ind w:firstLine="567"/>
        <w:rPr/>
      </w:pPr>
      <w:r>
        <w:rPr/>
        <w:t>РАСХОДЫ БЮДЖЕТ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ходная часть бюджета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 xml:space="preserve">за 1 квартал 2011 года исполнена в сумме </w:t>
      </w:r>
      <w:r>
        <w:rPr>
          <w:sz w:val="28"/>
          <w:szCs w:val="28"/>
        </w:rPr>
        <w:t>2202351,5</w:t>
      </w:r>
      <w:r>
        <w:rPr/>
        <w:t xml:space="preserve"> </w:t>
      </w:r>
      <w:r>
        <w:rPr>
          <w:szCs w:val="28"/>
          <w:lang w:val="en-US"/>
        </w:rPr>
        <w:t> </w:t>
      </w:r>
      <w:r>
        <w:rPr>
          <w:sz w:val="28"/>
        </w:rPr>
        <w:t>тыс. руб. или 20,4 % от бюджетных назначений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оритетным направлением расходов бюджета муниципального образования «Город Саратов» оставалась социальная сфера, на финансирование которой направлено 1 202 143,9 тыс. руб., или 54,6% от общей суммы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выплату заработной платы работникам бюджетной сферы направлено 692 371,7 тыс. руб. На оплату потребленных учреждениями социальной сферы топливно-энергетических ресурсов направлено 134 241,5 тыс. руб. или 29,7% от уточненных бюджетных назначений года. </w:t>
      </w:r>
    </w:p>
    <w:p>
      <w:pPr>
        <w:pStyle w:val="23"/>
        <w:ind w:firstLine="567"/>
        <w:jc w:val="both"/>
        <w:rPr/>
      </w:pPr>
      <w:r>
        <w:rPr>
          <w:b w:val="false"/>
          <w:szCs w:val="28"/>
        </w:rPr>
        <w:t>На «Образование» направлено 809 625,3 тыс. руб., или 67,3% от расходов на социальную сферу и 19,2% от уточненных бюджетных назначений года, из них:</w:t>
      </w:r>
    </w:p>
    <w:p>
      <w:pPr>
        <w:pStyle w:val="23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на дошкольное образование  направлено 237 890,8 тыс. руб., или 29,4 % от расходов на «Образование», </w:t>
      </w:r>
    </w:p>
    <w:p>
      <w:pPr>
        <w:pStyle w:val="23"/>
        <w:ind w:firstLine="567"/>
        <w:jc w:val="both"/>
        <w:rPr/>
      </w:pPr>
      <w:r>
        <w:rPr>
          <w:b w:val="false"/>
          <w:szCs w:val="28"/>
        </w:rPr>
        <w:t xml:space="preserve">- на общее образование 536 024,4 тыс. руб., или 66,2% от расходов на «Образова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 «Культуру, кинематографию» направлено 30 922,1 тыс. руб. или 2,6 % от расходов на социальную сферу и 16,5% от уточненных бюджетных назначений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«Здравоохранение» направлено 245 353,6 тыс. руб., или 20,4 % от расходов на социальную сферу и 17,6 % от уточненных бюджетных назначений года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ационарную медицинскую помощь направлено 103 997,0 тыс. руб., или 42,4 % от расходов на «Здравоохранение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амбулаторную помощь 58 982,6 тыс. руб., или 24 % от расходов на «Здравоохранение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скорую медицинскую помощь 78 000,1 тыс. руб., или 31,8% от расходов на «Здравоохранение»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«Физическую культуру и спорт» направлено  13 046,8 тыс. руб. или 1,1% от расходов на социальную сфе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«Социальную политику» направлено 103 196,2 тыс. руб. или 8,6% от расходов на социальную сферу и 19,2% от уточненных бюджетных назначений года. Из них на исполнение публичных нормативных обязательств направлено 7 411,0 тыс. руб.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доплаты к пенсии и пенсии за выслугу лет лицам, замещавшим должности муниципальной службы  в сумме 6 733,2 тыс. руб., или 17,9 % от уточненных бюджетных назначений года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редоставление социальных льгот и материальной помощи  Почётным гражданам города Саратова в сумме 361,4 тыс. руб., или 24% от уточненных бюджетных назначений год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редоставление льгот по абонентской плате за телефон во исполнение решения Саратовской городской Думы от 10.06.2004 № 45-442 «Об обеспечении проводной и беспроводной связью инвалидов и участников Великой Отечественной войны» в сумме 53,1 тыс. руб., или 12,1 % от уточненных бюджетных назначений год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исполнение обязательств по договорам пожизненного содержания с иждивением в сумме 263,3 тыс. руб. или 24,1 % от уточненных бюджетных назначений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предоставлению гражданам субсидий на оплату жилого помещения и коммунальных услуг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составили 64 823,2 тыс.руб., или 20,2 % от уточненных бюджетных назначений года. Исполнение вышеуказанной </w:t>
      </w:r>
      <w:r>
        <w:rPr>
          <w:color w:val="000000"/>
          <w:sz w:val="28"/>
          <w:szCs w:val="28"/>
        </w:rPr>
        <w:t>субвенции</w:t>
      </w:r>
      <w:r>
        <w:rPr>
          <w:sz w:val="28"/>
          <w:szCs w:val="28"/>
        </w:rPr>
        <w:t xml:space="preserve"> осуществляется согласно поданным заявкам.</w:t>
      </w:r>
    </w:p>
    <w:p>
      <w:pPr>
        <w:pStyle w:val="TextBody"/>
        <w:ind w:firstLine="720"/>
        <w:rPr/>
      </w:pPr>
      <w:r>
        <w:rPr/>
        <w:t xml:space="preserve">В 1 квартале 2011 года МУПП «Саратовгорэлектротранс» направлены  субсидии в целях частичного возмещения затрат в связи с оказанием услуг по перевозке пассажиров  в сумме 52019,5 тыс.руб., что составляет 23,6 % </w:t>
      </w:r>
      <w:r>
        <w:rPr>
          <w:szCs w:val="28"/>
        </w:rPr>
        <w:t>от уточненных бюджетных назначений год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ходы на жилищно-коммунальное хозяйство за 1 квартал 2011 года исполнены в сумме 343379,7 тыс. руб., что составляет  13,4 %  от  уточненных бюджетных назначений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жилищное хозяйство направлено 10105,9  тыс. руб., что составляет 15,8%  от уточненных бюджетных назначений года. На реализацию ведомственной  целевой программы «Установка общедомовых приборов учета потребления ресурсов (тепловой энергии холодной воды, электрической энергии) в многоквартирных домах города Саратова» на 2009-2011 гг» направлено 8554,8 тыс.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коммунальное хозяйство направлено 29573,9  тыс. руб., что составляет 10,7% от уточненных бюджетных назначений года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редоставление субсидий  юридическим лицам (за исключением субсидий муниципальным учреждениям), индивидуальным предпринимателям, физическим  лицам-производителям товаров, работ, услуг, направлено 29250,4 тыс. руб., из них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а возмещение части затрат в связи с проведением аварийно-восстановительных работ-4294,0 тыс.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на  возмещение недополученных доходов в связи с оказанием услуг категориям граждан, пользующихся льготами за услуги муниципальных бань-495,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на возмещение недополученных доходов в связи с оказанием услуг муниципальных бань-9046,8 тыс.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на в</w:t>
      </w:r>
      <w:r>
        <w:rPr>
          <w:sz w:val="28"/>
          <w:szCs w:val="28"/>
        </w:rPr>
        <w:t>озмещение части затрат организациям, осуществляющим вывоз и утилизацию твердых бытовых отходов бестарным способом из бункеров-накопителей и контейнеров частного жилищного фонда за ноябрь-декабрь 2010 года и 2011 год – 3060,7 тыс. руб.;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 возмещение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-61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квартале 2011 года на мероприятия по благоустройству города направлено 294761,4 тыс. руб., что составляет 13,5 % от уточненных бюджетных назначений года, из них на реализацию ведомственных целевых программ по благоустройству территорий районов муниципального образования «Город Саратов» в 1 квартале 2011 года было направлено 130855,5 тыс. руб., что составляет 19,7 % от уточненных бюджетных назначений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 Перечень объектов капитального строительства муниципальной собственности на 2011 год, финансируемых средствами бюджета муниципального образования «Город Саратов», по состоянию на 1 апреля 2011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 xml:space="preserve">года включено 17 объектов на общую сумму </w:t>
      </w:r>
      <w:r>
        <w:rPr>
          <w:sz w:val="28"/>
          <w:szCs w:val="28"/>
        </w:rPr>
        <w:t>259462,9</w:t>
      </w:r>
      <w:r>
        <w:rPr>
          <w:color w:val="000000"/>
          <w:sz w:val="28"/>
        </w:rPr>
        <w:t xml:space="preserve"> тыс. рублей.</w:t>
      </w:r>
    </w:p>
    <w:p>
      <w:pPr>
        <w:pStyle w:val="Normal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Согласно информации, представленной структурными подразделениями администрации – заказчиками по строительству и реконструкции объектов, </w:t>
      </w:r>
      <w:r>
        <w:rPr>
          <w:color w:val="000000"/>
          <w:sz w:val="28"/>
          <w:szCs w:val="28"/>
        </w:rPr>
        <w:t>расходование средств бюджета в 1 квартале</w:t>
      </w:r>
      <w:r>
        <w:rPr>
          <w:color w:val="000000"/>
          <w:sz w:val="28"/>
        </w:rPr>
        <w:t xml:space="preserve"> не планировалось и не осуществлялось, </w:t>
      </w:r>
      <w:r>
        <w:rPr>
          <w:sz w:val="28"/>
        </w:rPr>
        <w:t>велась работа по подготовке документации и проведения  конкурсных процедур по определению подряд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1 года из резервного фонда администрации муниципального образования «Город Саратов» выделено ассигнований в сумме  19417,9 тыс. руб., что составляет 64,7% от уточнённых бюджетных назначений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1 квартал 2011 года расходы по обслуживанию внутреннего долга исполнены в сумме 32093,2 тыс. руб. или 13,4% от бюджетных назначений 2011 года. </w:t>
      </w:r>
    </w:p>
    <w:p>
      <w:pPr>
        <w:pStyle w:val="Subtitle"/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1 год поставлено на учет:</w:t>
      </w:r>
    </w:p>
    <w:p>
      <w:pPr>
        <w:pStyle w:val="Subtitle"/>
        <w:ind w:firstLine="720"/>
        <w:jc w:val="both"/>
        <w:rPr/>
      </w:pPr>
      <w:r>
        <w:rPr/>
        <w:t xml:space="preserve">1. За счет средств бюджета муниципального образования «Город Саратов» 1718 денежных обязательств на сумму 975355,6 тыс. руб. Фактическое исполнение по ним составило 435669,7 тыс. руб., или 44,7% к поставленным на учет. По сравнению с </w:t>
      </w:r>
      <w:r>
        <w:rPr>
          <w:lang w:val="en-US"/>
        </w:rPr>
        <w:t>I</w:t>
      </w:r>
      <w:r>
        <w:rPr/>
        <w:t xml:space="preserve"> кварталом 2010 года количество поставленных на учет обязательств увеличилось на 256, сумма поставленных на учет обязательств и фактическая оплата увеличились соответственно на 226956,1 тыс. руб. и 152959,2 тыс. руб. </w:t>
      </w:r>
    </w:p>
    <w:p>
      <w:pPr>
        <w:pStyle w:val="Subtitle"/>
        <w:ind w:firstLine="720"/>
        <w:jc w:val="both"/>
        <w:rPr/>
      </w:pPr>
      <w:r>
        <w:rPr/>
        <w:t xml:space="preserve">2. За счет средств, полученных от приносящей доход деятельности, 381 денежных обязательств на сумму 47728,5 тыс. руб. Фактическое исполнение по ним составило 14644,8 тыс. руб., или 30,7 % к поставленным на учет. По сравнению с </w:t>
      </w:r>
      <w:r>
        <w:rPr>
          <w:lang w:val="en-US"/>
        </w:rPr>
        <w:t>I</w:t>
      </w:r>
      <w:r>
        <w:rPr/>
        <w:t xml:space="preserve"> кварталом 2010 года количество поставленных на учет договоров увеличилось на 13, по сумме - на 6919,0 тыс. руб., а фактическая оплата уменьшилась на 6398,5 тыс. руб.</w:t>
      </w:r>
    </w:p>
    <w:p>
      <w:pPr>
        <w:pStyle w:val="Subtitle"/>
        <w:ind w:firstLine="709"/>
        <w:jc w:val="both"/>
        <w:rPr/>
      </w:pPr>
      <w:r>
        <w:rPr/>
        <w:t xml:space="preserve">В результате осуществления предварительного и текущего контроля расходов бюджета за 1 квартала 2011 года предотвращено нецелевое использование бюджетных средств на сумму 7338,3 тыс. руб., что на 1745 тыс. руб. выше уровня </w:t>
      </w:r>
      <w:r>
        <w:rPr>
          <w:lang w:val="en-US"/>
        </w:rPr>
        <w:t>I</w:t>
      </w:r>
      <w:r>
        <w:rPr/>
        <w:t xml:space="preserve"> квартала 2010 года, что свидетельствует о повышении качества представляемых платежных и оправдательных документов главными распорядителями и получателями бюджетных средств</w:t>
      </w:r>
      <w:r>
        <w:rPr>
          <w:b/>
          <w:bCs/>
        </w:rPr>
        <w:t>.</w:t>
      </w:r>
    </w:p>
    <w:p>
      <w:pPr>
        <w:pStyle w:val="Subtitle"/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1 года доходы от приносящей доход деятельности составили  139178,5 тыс. руб., расходы – 142868,9 тыс. руб., в том числе: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 xml:space="preserve">на оплату труда – 26780,6 тыс. руб.  или 24,9 % от суммы расходов, 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на начисления на оплату труда – 8389,6 тыс. руб. или 7,8 % от суммы расходов;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на оплату коммунальных услуг – 1944,4 тыс. руб. или 1,8 % от суммы расходов;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 xml:space="preserve">прочие расходы –70645,5 тыс. руб. или 65,5 % от суммы расходов. </w:t>
      </w:r>
    </w:p>
    <w:p>
      <w:pPr>
        <w:pStyle w:val="Subtitle"/>
        <w:ind w:firstLine="720"/>
        <w:jc w:val="both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кварталом 2010 года доходы от приносящей доход деятельности увеличились на 323,4 тыс. руб. или на 0,2 %, расходы уменьшились  на 1515,7 тыс. руб. или на 1,4 %.</w:t>
      </w:r>
    </w:p>
    <w:p>
      <w:pPr>
        <w:pStyle w:val="Subtitle"/>
        <w:ind w:firstLine="720"/>
        <w:jc w:val="both"/>
        <w:rPr/>
      </w:pPr>
      <w:r>
        <w:rPr/>
        <w:t xml:space="preserve">На исполнение требований исполнительных листов в </w:t>
      </w:r>
      <w:r>
        <w:rPr>
          <w:lang w:val="en-US"/>
        </w:rPr>
        <w:t>I</w:t>
      </w:r>
      <w:r>
        <w:rPr/>
        <w:t xml:space="preserve"> квартале 2011 года направлено 355593,4 тыс. руб., из них за счет:</w:t>
      </w:r>
    </w:p>
    <w:p>
      <w:pPr>
        <w:pStyle w:val="Subtitle"/>
        <w:numPr>
          <w:ilvl w:val="0"/>
          <w:numId w:val="3"/>
        </w:numPr>
        <w:jc w:val="both"/>
        <w:rPr/>
      </w:pPr>
      <w:r>
        <w:rPr/>
        <w:t>средств бюджета муниципального образования «Город Саратов» - 355463,7 тыс. руб.;</w:t>
      </w:r>
    </w:p>
    <w:p>
      <w:pPr>
        <w:pStyle w:val="Subtitle"/>
        <w:numPr>
          <w:ilvl w:val="0"/>
          <w:numId w:val="3"/>
        </w:numPr>
        <w:ind w:left="0" w:firstLine="720"/>
        <w:jc w:val="both"/>
        <w:rPr/>
      </w:pPr>
      <w:r>
        <w:rPr/>
        <w:t>средств, полученных от приносящей доход деятельности – 129,7 тыс. руб.;</w:t>
      </w:r>
    </w:p>
    <w:p>
      <w:pPr>
        <w:pStyle w:val="Subtitle"/>
        <w:ind w:firstLine="720"/>
        <w:jc w:val="both"/>
        <w:rPr/>
      </w:pPr>
      <w:r>
        <w:rPr/>
        <w:t>Полностью исполнено 173 исполнительных листов, частично 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федерального бюджета в бюджет муниципального образования «Город Саратов» поступило 3 762,4 тыс. руб. (платежное поручение № 752 от 31.03.2011) в счёт возмещения убытков, понесённых муниципальным образованием при предоставлении жилья отдельным категориям граждан (участковым уполномоченным милиц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ых комитетом по финансам проверок в сфере размещения муниципальных заказ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руководителями учреждений применены следующие виды дисциплинарного взыскания: замечание –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эффективности использования средств бюджета муниципального образования «Город Саратов», предотвращения нецелевого использования бюджетных средств за отчетный период органами муниципального финансового контроля проведено 44 контрольных мероприятий. В результате финансового контроля за расходованием средств бюджета выявлено нарушений бюджетного законодательства на сумму 14 365,6 тыс. руб., из них нецелевое использование бюджетных средств составило 458,8 тыс. руб.</w:t>
      </w:r>
    </w:p>
    <w:p>
      <w:pPr>
        <w:pStyle w:val="TextBody"/>
        <w:ind w:firstLine="720"/>
        <w:rPr>
          <w:spacing w:val="-6"/>
          <w:szCs w:val="28"/>
        </w:rPr>
      </w:pPr>
      <w:r>
        <w:rPr>
          <w:spacing w:val="-6"/>
          <w:szCs w:val="28"/>
        </w:rPr>
        <w:t xml:space="preserve">На основании материалов </w:t>
      </w:r>
      <w:r>
        <w:rPr>
          <w:szCs w:val="28"/>
        </w:rPr>
        <w:t>органов муниципального финансового контроля вынесены предупреждения о ненадлежащем исполнении бюджетного процесса руководителям 25 учреждени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Город Саратов»</w:t>
        <w:tab/>
        <w:tab/>
        <w:tab/>
        <w:t xml:space="preserve">         </w:t>
        <w:tab/>
        <w:tab/>
        <w:tab/>
        <w:tab/>
        <w:tab/>
        <w:tab/>
        <w:t>А.И. Ники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28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22">
    <w:name w:val="Знак Знак2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43:00Z</dcterms:created>
  <dc:creator>mice</dc:creator>
  <dc:description/>
  <cp:keywords/>
  <dc:language>en-US</dc:language>
  <cp:lastModifiedBy>Kalaeva</cp:lastModifiedBy>
  <cp:lastPrinted>2011-02-11T10:37:00Z</cp:lastPrinted>
  <dcterms:modified xsi:type="dcterms:W3CDTF">2011-04-20T07:06:00Z</dcterms:modified>
  <cp:revision>373</cp:revision>
  <dc:subject/>
  <dc:title>                     Пояснительная записка </dc:title>
</cp:coreProperties>
</file>