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выполнении ведомственных целевых программ в 201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5"/>
        <w:gridCol w:w="1701"/>
        <w:gridCol w:w="1461"/>
        <w:gridCol w:w="951"/>
      </w:tblGrid>
      <w:tr>
        <w:trPr>
          <w:trHeight w:val="153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квизиты постановления администрации муниципального образования «Город Саратов», утверждающего програм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ые бюджетные назначени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1 год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5" w:right="-13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о,</w:t>
            </w:r>
          </w:p>
          <w:p>
            <w:pPr>
              <w:pStyle w:val="Normal"/>
              <w:spacing w:lineRule="auto" w:line="240" w:before="0" w:after="0"/>
              <w:ind w:left="-35" w:right="4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9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 испол-нения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</w:tr>
      <w:tr>
        <w:trPr>
          <w:trHeight w:val="25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ёжь Саратова (от 14.12.2010 № 310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тдыха детей в каникулярный период (от 14.12.2010 № 30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36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835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едагогического потенц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2.2010 № 309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эксплуатации зданий, укрепление материально-технической базы учреждений образования, подведомственных комитету по образованию администрации муниципального образования «Город Саратов» (от 10.12.2010 № 3014) 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 029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10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 029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3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1 22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 30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1 227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культуре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и обеспечение безопасности учреждений культуры и учреждений образования, в отношении которых функции и полномочия учредителя осуществляет управление по культуре администрации муниципального образования «Город Саратов» (от 14.12.2010   № 3097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ind w:left="-69" w:right="-7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left="-69" w:righ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 027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1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 02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 14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 027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 14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 026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труду и социальному развитию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населения города Саратова (от 14.12.2010 № 31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535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 53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right="-1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ее поко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4.12.2010 № 31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4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99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жилыми помещениями молодых семей г. Саратова (от 27.10.2011 № 2171) всего, 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65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 0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 3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9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9,5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 6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 0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 32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 281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 20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 97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 10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5 13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6</w:t>
            </w:r>
          </w:p>
        </w:tc>
      </w:tr>
      <w:tr>
        <w:trPr>
          <w:trHeight w:val="460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КХ</w:t>
            </w:r>
          </w:p>
        </w:tc>
      </w:tr>
      <w:tr>
        <w:trPr>
          <w:trHeight w:val="67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внутридомовых инженерных систем теплоснабжения и оборудование систем горячего водоснабжения в многоквартирных домах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4.12.2010 № 309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0" w:hanging="8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9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442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72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общедомовых приборов учёта потребления ресурсов (тепловой энергии, холодной воды, электрической энергии) в многоквартирных домах города Сарато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09-2011 гг. (от 18.02.2009 № 7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69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243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176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коммунальной (специализированной) техники, машин специального назначения и инвентаря производственного для нужд муниципального образования «Город Саратов»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4.12.2010 № 309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09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 80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муниципальных бан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4.12.2010 № 309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650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6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 219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0 14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411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епление материально-технической базы муниципальных учреждений здравоохранения города Саратова (от 16.05.2011 № 959) всего, </w:t>
            </w:r>
          </w:p>
          <w:p>
            <w:pPr>
              <w:pStyle w:val="Normal"/>
              <w:spacing w:lineRule="auto" w:line="240" w:before="0" w:after="0"/>
              <w:ind w:left="-108"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1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 182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 7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 016,4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5 71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6,9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 18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 182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0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4 72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 016,4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5 71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0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6,9</w:t>
            </w:r>
          </w:p>
        </w:tc>
      </w:tr>
      <w:tr>
        <w:trPr>
          <w:trHeight w:val="262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</w:tr>
      <w:tr>
        <w:trPr>
          <w:trHeight w:val="120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изкультурно-оздоровительной и спортивно-массовой работы на территории города Саратова на 2009-2011 год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22.12.2008 № 146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87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8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87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 487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капитального строительства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9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льем молодых семей г.Саратова (от 01.04.2011 № 651) всего, </w:t>
            </w:r>
          </w:p>
          <w:p>
            <w:pPr>
              <w:pStyle w:val="Normal"/>
              <w:spacing w:lineRule="auto" w:line="240" w:before="0" w:after="0"/>
              <w:ind w:left="-69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9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0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5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1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9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08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5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2094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еление граждан города Саратова из аварийного жилищного фонда в 2011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 24.05.2011 № 1040) 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 420,5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8 278,7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 881,2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0 260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 420,5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78 278,7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1 881,2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0 260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4 633,4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1 259,0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 967,9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0 406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54 633,4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81 259,0</w:t>
            </w:r>
          </w:p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2 9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20 406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образования «Город Саратов»</w:t>
            </w:r>
          </w:p>
        </w:tc>
      </w:tr>
      <w:tr>
        <w:trPr>
          <w:trHeight w:val="75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свещение деятельности администрации муниципального образования «Город Саратов» по социально-экономическому развитию города Саратова</w:t>
            </w:r>
          </w:p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т 12.10.2010 № 24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5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города Саратова (от 14.12.2010 № 3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15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1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34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</w:tr>
      <w:tr>
        <w:trPr>
          <w:trHeight w:val="57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дорожного движения на территории муниципального образования «Город Саратов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4.12.2010 № 310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2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04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19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27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044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5</w:t>
            </w:r>
          </w:p>
        </w:tc>
      </w:tr>
      <w:tr>
        <w:trPr>
          <w:trHeight w:val="109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землепользованию и градостроительству</w:t>
            </w:r>
          </w:p>
        </w:tc>
      </w:tr>
      <w:tr>
        <w:trPr>
          <w:trHeight w:val="47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земельных участков, расположенных на территории муниципального образования «Город Саратов» (от 14.12.2010 № 31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621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54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8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коми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 621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 54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8</w:t>
            </w:r>
          </w:p>
        </w:tc>
      </w:tr>
      <w:tr>
        <w:trPr>
          <w:trHeight w:val="171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бследования гидротехнических сооружений водных объектов (прудов) на 2011 год (от 07.02.2011 № 1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МВД России по городу Саратову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 в муниципальном образовании «Город Саратов» (от 07.07.2011 № 14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689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68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689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 68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75" w:firstLine="14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146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</w:tr>
      <w:tr>
        <w:trPr>
          <w:trHeight w:val="89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«Город Саратов» (от 14.12.2010 № 31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6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6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Волжского района муниципального образования «Город Саратов» (от 13.12.2010 № 305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049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049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6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автомобильных дорог общего пользования муниципального образования «Город Саратов» на территории Волжского района муниципального образования «Город Саратов» (от 15.04.2011 № 816) все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054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 801,3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252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645,9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0 513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132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7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,7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,7</w:t>
            </w:r>
          </w:p>
        </w:tc>
      </w:tr>
      <w:tr>
        <w:trPr>
          <w:trHeight w:val="71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9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«Город Саратов» (от 22.04.2011 №845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ind w:left="-69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363,9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5 445,7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918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907,3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3 111,9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79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5,8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5,8</w:t>
            </w:r>
          </w:p>
        </w:tc>
      </w:tr>
      <w:tr>
        <w:trPr>
          <w:trHeight w:val="155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мест несанкционированного складирования отходов и рекультивация земель Маханного оврага в районе Парка Победы в Волжском районе г. Саратова на 2011-2012 годы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1.10.2011 № 20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4 427,9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8 247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6 180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9 556,7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3 625,5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5 93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,3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8</w:t>
            </w:r>
          </w:p>
        </w:tc>
      </w:tr>
      <w:tr>
        <w:trPr>
          <w:trHeight w:val="342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</w:tr>
      <w:tr>
        <w:trPr>
          <w:trHeight w:val="999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«Город Саратов» (от 14.12.2010 № 31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48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4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Заводского района муниципального образования «Город Саратов» (от 14.12.2010 № 3108) 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332,3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1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8 531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 331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01,0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8 53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139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автомобильных дорог общего пользования муниципального образования «Город Саратов» на территории Заводского района муниципального образования «Город Саратов» (от 15.04.2011 № 819) все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977,2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 028,3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948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172,0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3 313,4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85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7,7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7,7</w:t>
            </w:r>
          </w:p>
        </w:tc>
      </w:tr>
      <w:tr>
        <w:trPr>
          <w:trHeight w:val="771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«Город Саратов» (от 22.04.2011 №845) всего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 308,4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7 193,0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115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 184,8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3 275,6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 909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6,0</w:t>
            </w:r>
          </w:p>
          <w:p>
            <w:pPr>
              <w:pStyle w:val="Normal"/>
              <w:spacing w:lineRule="auto" w:line="240" w:before="0" w:after="0"/>
              <w:ind w:left="-141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6,0</w:t>
            </w:r>
          </w:p>
        </w:tc>
      </w:tr>
      <w:tr>
        <w:trPr>
          <w:trHeight w:val="157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1 466,5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3 022,3</w:t>
            </w:r>
          </w:p>
          <w:p>
            <w:pPr>
              <w:pStyle w:val="Normal"/>
              <w:spacing w:lineRule="auto" w:line="240" w:before="0" w:after="0"/>
              <w:ind w:left="-99"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8 44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5 536,6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7 390,0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68 146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3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6,7</w:t>
            </w:r>
          </w:p>
          <w:p>
            <w:pPr>
              <w:pStyle w:val="Normal"/>
              <w:spacing w:lineRule="auto" w:line="240" w:before="0" w:after="0"/>
              <w:ind w:right="-13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8</w:t>
            </w:r>
          </w:p>
        </w:tc>
      </w:tr>
      <w:tr>
        <w:trPr>
          <w:trHeight w:val="359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</w:tr>
      <w:tr>
        <w:trPr>
          <w:trHeight w:val="59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безопасности муниципальных образовательных учреждений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ношении которых функции и полномочия учредителя осуществляет администрация Кировского района муниципального образования «Город Саратов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т 14.12.2010 № 3109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 563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4 56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Кировского района муниципального образования «Город Саратов» (от 14.12.2010 № 309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79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76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автомобильных дорог общего пользования муниципального образования «Город Саратов» на территории Кировского района муниципального образования «Город Саратов»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1.04.2011 № 778) все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2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 4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762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25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 49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76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72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«Город Саратов» (от 22.04.2011 №845) всего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5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8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578,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57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8 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 578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125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 3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0 6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7 699,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8 34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0 67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7 66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</w:tc>
      </w:tr>
      <w:tr>
        <w:trPr>
          <w:trHeight w:val="164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</w:tr>
      <w:tr>
        <w:trPr>
          <w:trHeight w:val="1032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«Город Саратов» (от 14.12.2010 № 3099) 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 826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1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 82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Фрунзенского района муниципального образования «Город Саратов» (от 14.12.2010 № 31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825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 81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автомобильных дорог общего пользования муниципального образования «Город Саратов» на территории Фрунзенского района муниципального образования «Город Саратов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 15.04.2011 № 818) всего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40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 2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170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3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 0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10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,6</w:t>
            </w:r>
          </w:p>
        </w:tc>
      </w:tr>
      <w:tr>
        <w:trPr>
          <w:trHeight w:val="46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«Город Саратов» (от 22.04.2011 №845) всего, </w:t>
            </w:r>
          </w:p>
          <w:p>
            <w:pPr>
              <w:pStyle w:val="Normal"/>
              <w:spacing w:lineRule="auto" w:line="240" w:before="0" w:after="0"/>
              <w:ind w:left="-108" w:right="-1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right="-1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3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8 80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516,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7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 46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287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4,9</w:t>
            </w:r>
          </w:p>
        </w:tc>
      </w:tr>
      <w:tr>
        <w:trPr>
          <w:trHeight w:val="6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2 9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1 6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1 338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7 11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6 08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1 03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7</w:t>
            </w:r>
          </w:p>
        </w:tc>
      </w:tr>
      <w:tr>
        <w:trPr>
          <w:trHeight w:val="177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</w:tr>
      <w:tr>
        <w:trPr>
          <w:trHeight w:val="98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«Город Саратов» (от 20.12.2010 № 315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29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29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Октябрьского района муниципального образования «Город Саратов» (от 14.12.2010 № 3070) все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59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 09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 502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2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 2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5 47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автомобильных дорог общего пользования муниципального образования «Город Саратов» на территории Октябрьского района муниципального образования «Город Саратов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1.04.2011 № 778) все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51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 5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925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4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4 60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 82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4,6</w:t>
            </w:r>
          </w:p>
        </w:tc>
      </w:tr>
      <w:tr>
        <w:trPr>
          <w:trHeight w:val="33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«Город Саратов» (от 22.04.2011 №845) всего,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8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7 39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494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6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1 4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 182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7,5</w:t>
            </w:r>
          </w:p>
        </w:tc>
      </w:tr>
      <w:tr>
        <w:trPr>
          <w:trHeight w:val="108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 63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3 0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7 552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9 42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2 3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7 1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5</w:t>
            </w:r>
          </w:p>
        </w:tc>
      </w:tr>
      <w:tr>
        <w:trPr>
          <w:trHeight w:val="149" w:hRule="atLeast"/>
        </w:trPr>
        <w:tc>
          <w:tcPr>
            <w:tcW w:w="9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</w:tr>
      <w:tr>
        <w:trPr>
          <w:trHeight w:val="45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«Город Саратов» (от 14.12.2010 № 31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154,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 154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 Ленинского района муниципального образования «Город Саратов» (от 13.12.2010 № 3060) 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 948,2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449,8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2 498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 948,2</w:t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41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4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2 498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монта автомобильных дорог общего пользования муниципального образования «Город Саратов» на территории Ленинского района муниципального образования «Город Саратов»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 15.04.2011 № 813) всего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городск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03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2 6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 401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34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1 97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 36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,4</w:t>
            </w:r>
          </w:p>
        </w:tc>
      </w:tr>
      <w:tr>
        <w:trPr>
          <w:trHeight w:val="55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«Город Саратов» (от 22.04.2011 № 845) всего,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94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2 9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 997,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 2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2 30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 963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9,5</w:t>
            </w:r>
          </w:p>
        </w:tc>
      </w:tr>
      <w:tr>
        <w:trPr>
          <w:trHeight w:val="736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зделу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 083,7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1 032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9 051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8 718,5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9 735,1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8 983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7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5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0,0</w:t>
            </w:r>
          </w:p>
        </w:tc>
      </w:tr>
      <w:tr>
        <w:trPr>
          <w:trHeight w:val="2505" w:hRule="atLeast"/>
        </w:trPr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 областно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- городской бюдж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Справоч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домственная целевая программа «Капитальный ремонт и ремонт дворовых территорий многоквартирных домов, проездов к дворовым территориям многоквартирных домов, расположенных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Город Саратов» 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том числе по источникам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федеральный бюдже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городской бюдже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725 687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088 351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3 291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574 044,1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52 412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29 792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2 620,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670 173,5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044 264,7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8 075,7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 567 833,1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4 338,2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12 621,3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1 71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5,9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1,8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9,6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6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6,0</w:t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75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6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я «Город Саратов»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85"/>
      <w:gridCol w:w="1701"/>
      <w:gridCol w:w="1461"/>
      <w:gridCol w:w="951"/>
    </w:tblGrid>
    <w:tr>
      <w:trPr>
        <w:trHeight w:val="66" w:hRule="atLeast"/>
      </w:trPr>
      <w:tc>
        <w:tcPr>
          <w:tcW w:w="58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9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</w:tr>
  </w:tbl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8:00Z</dcterms:created>
  <dc:creator>Alaeva</dc:creator>
  <dc:description/>
  <cp:keywords/>
  <dc:language>en-US</dc:language>
  <cp:lastModifiedBy>Alaeva</cp:lastModifiedBy>
  <cp:lastPrinted>2012-01-20T12:22:00Z</cp:lastPrinted>
  <dcterms:modified xsi:type="dcterms:W3CDTF">2012-01-20T09:28:00Z</dcterms:modified>
  <cp:revision>2</cp:revision>
  <dc:subject/>
  <dc:title/>
</cp:coreProperties>
</file>