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Отчёт о выделении средств из резервного фон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муниципального образования «Город Саратов» на 01.01.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5670"/>
        <w:gridCol w:w="1559"/>
        <w:gridCol w:w="1560"/>
      </w:tblGrid>
      <w:tr>
        <w:trPr>
          <w:trHeight w:val="99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Раздел, подразде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мма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%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5670"/>
        <w:gridCol w:w="1559"/>
        <w:gridCol w:w="1560"/>
      </w:tblGrid>
      <w:tr>
        <w:trPr>
          <w:tblHeader w:val="true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828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Утверждено по бюджету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с изменениями и уточнениям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45</w:t>
            </w:r>
            <w:r>
              <w:rPr>
                <w:b/>
                <w:i/>
                <w:sz w:val="28"/>
                <w:szCs w:val="28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дения неотложных аварийно-восстановительных работ по ликвидации последствий чрезвычайной ситуации, связанной с разрывом вводных труб теплотрассы и прекращением подачи тепла в жилые дома № 24-А, 24-Б по улице Гвардейской в Ленин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дорожного хозяйства, благоустройства и транспорта администрации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дения неотложных аварийно-восстановительных работ по ликвидации последствий чрезвычайной ситуации, связанной с выходом из строя системы электроснабжения здания администрации Октябрь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тябрьского района муниципального образования "Город Сарато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роведения неотложных аварийно-восстановительных работ по ликвидации последствий чрезвычайной ситуации, связанной с разрушением кровли жилого дома № 8 литер БГ по ул. им. Горьк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51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дорожного хозяйства, благоустройства и транспорта администрации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иквидацию аварийной ситуации, сложившейся вследствие обстоятельств непреодолимой силы в виде обильного выпадения сне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 муниципального образования "Город Сарато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разрывом вводных труб теплотрассы и восстановление подачи тепла в жилые дома и МДОУ "Детский сад № 64" в п. Увек Заво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"Город Сарато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ведение мероприятий по предупреждению чрезвычайной ситуации, направленных на недопущение обрушения печей жилого дома № 144 по ул. Чернышевского в Волж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"Город Сарато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ведение мероприятий по предупреждению чрезвычайной ситуации, направленных на недопущение обрушения печей кв.4 жилого дома № 27 по ул. Соляная в Волж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 муниципального образования "Город Сарато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выходом из строя двух консольных насосов на насосной станции по ул. Увекской в п. Новый Увек в Завод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дения неотложных аварийно-восстановительных работ по ликвидации последствий чрезвычайной ситуации, связанной с разрушением вытяжной трубы котельной, расположенной в д.7 по ул. Московское шоссе в Ленин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дения неотложных аварийно-восстановительных работ по ликвидации последствий чрезвычайной ситуации, связанной с разрывом вводных труб теплотрассы и восстановлением подачи тепла в жилые дома в Ленин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2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дения неотложных аварийно-восстановительных работ по ликвидации последствий чрезвычайной ситуации, связанной с разрушением кровли и домовых труб жилого дома № 98 литер А по ул. им. Кутякова И.С. в Киров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дения неотложных аварийно-восстановительных работ по ликвидации последствий чрезвычайной ситуации, связанной с разрушением кровли жилого дома № 21 по ул. им. Бирюзова С.С. в Киров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дения мероприятий по предупреждению чрезвычайной ситуации, направленных на недопущение дальнейшего обрушения кровли, фасадной стороны здания и потолочного перекрытия в кв.23 жилого дома № 5 по ул. Московское шоссе Лен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"Город Саратов"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  <w:highlight w:val="cyan"/>
              </w:rPr>
              <w:t>на проведение мероприятий по предупреждению чрезвычайной ситуации ,направленных на недопущение обрушения печей-246,2 тыс. руб.; на проведение мероприятий по предупреждению чрезвычайной ситуации, направленных на недопущение обрушения строительных конструкций потолочного перекрытия,-211,7 тыс. руб. в Волжском районе г.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 ,связанной с внезапным обрушением фасадной стены и оконных блоков в здании муниципального дошкольного образовательного учреждения "Детский сад № 185", расположенном по адресу: ул. им. Чемодурова  В.И. 10 А в Ленинском районе г.Сарат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"Город Саратов"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 ,связанной с разрушением кровли и чердачного перекрытия жилого дома № 15 по ул. Московской в Волж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 муниципального образования "Город Саратов"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szCs w:val="28"/>
              </w:rPr>
              <w:t>для проведения неотложных аварийно-восстановительных работ по ликвидации последствий чрезвычайной ситуации, связанной с аварийным отключением систем жизнеобеспечения населения по 1-му Нефтяному проезду в посёлке Увек Заво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 муниципального образования "Город Саратов"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аварийным отключением систем жизнеобеспечения населения жилых домов № 49,51,53,54,55,55а,55б,55в по 1-му Нефтяному проезду в посёлке Увек Завод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"Город Саратов"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szCs w:val="28"/>
              </w:rPr>
              <w:t>на проведение мероприятий по предупреждению чрезвычайной ситуации, направленных на недопущение обрушения печей,-189,3 тыс.руб.; на проведение мероприятий по предупреждению чрезвычайной ситуации, направленных на недопущение обрушения строительных конструкций кровли и потолочного перекрытия,-72,9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дорожного хозяйства, благоустройства и транспорта администрации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внезапным обрушением кирпичной кладки здания администрации Кировского района по улице Большой Казачьей,14 литер А в Кировском райо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"Город Саратов"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ля проведения мероприятий по предупреждению чрезвычайной ситуации, направленных на недопущение разрушения печей в квартире № 1 жилого дома № 57 по ул. Некрасова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ировского района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обрушением кирпичной кладки арочного проёма жилого дома № 69 литер А по ул. им. Горького А.М. в Кировском районе города Саратова вследствие обстоятельств непреодолимой сил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"Город Саратов"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szCs w:val="28"/>
                <w:highlight w:val="cyan"/>
              </w:rPr>
              <w:t>на проведение неотложных аварийно-восстановительных работ по ликвидации последствий чрезвычайной ситуации, связанной с разрушением кирпичной кладки стены,-99,0тыс. руб.; на проведение неотложных аварийно-восстановительных работ по ликвидации последствий чрезвычайной ситуации, связанной с разрушением основания газовых печей,-99,7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"Город Сарато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обрушением строительных конструкций балок перекрытия, кирпичных столбов, крыши и печей отопления жилого дома № 178 по ул. им. Чернышевского Н.Г. Волжского района города Саратова вследствие обстоятельств непреодолимой сил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"Город Сарато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-на проведение мероприятий по предупреждению чрезвычайной ситуации , направленных на недопущение обрушения печи в квартире № 1 дома № 58 по улице Первомайской Волжского района города Саратова,-59,2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проведение мероприятий по предупреждению чрезвычайной ситуации, направленных на недопущение обрушения печи в квартире № 2 дома № 58 по улице Первомайской Волжского района города Саратова,-57,3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"Город Сарато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для проведения мероприятий по предупреждению чрезвычайной ситуации, направленных на недопущение дальнейшего разрушения теплового пункта жилого дома № 31 по улице Московск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тябрьского района муниципального образования "Город Сарато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аварийным отключением систем жизнеобеспечения населения жилого дома № 54-В по ул. им. Чернышевского Н.Г. в Октябрьском районе города Саратова, вследствие обстоятельств непреодолимой сил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жилищно-коммунальному хозяйству администрации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 , связанной с разрывом труб теплотрассы и восстановлением подачи тепла в жилые дома в Кировском районе города Саратова, вследствие обстоятельств непреодолимой сил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"Город Сарато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аварийным отключением систем жизнеобеспечения населения многоквартирных жилых домов № 23 (лит. А), 25 (лит. А) по ул. Мира в Ленинском районе города Саратова, вследствие обстоятельств непреодолимой сил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 муниципального образования "Город Сарато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аварийным отключением систем жизнеобеспечения населения в многоквартирных домах по 1-му Нефтяному проезду в посёлке Увек Заводского района города Саратова, вследствие обстоятельств непреодолимой сил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 муниципального образования "Город Сарато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аварийным отключением систем жизнеобеспечения населения п.Юнгеровка Заводского района города Саратова, вследствие обстоятельств непреодолимой сил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Октябрьского района муниципального образования "Город Сарато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внезапным обрушением кровли жилого дома №20 по ул. Белоглинской в Октябрьском районе города Саратова, вследствие обстоятельств непреодолимой сил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жилищно-коммунальному хозяйству администрации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неотложных аварийно -восстановительных работ по ликвидации последствий чрезвычайной ситуации, связанной с аварийным отключением систем жизнеобеспечения населения многоквартирных домов в Кировском районе города Саратова, вследствие обстоятельств непреодолимой сил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жилищно-коммунальному хозяйству администрации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аварийным отключением систем жизнеобеспечения населения жилых домов №158/164 по ул. Белоглинской и №16/18 по 13-му Шелковичному проезду Фрунзенского района города Саратова, вследствие обстоятельств непреодолимой сил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водского района муниципального образования "Город Саратов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внезапным обрушением плит покрытия кровли жилого дома № 11 по улице Заречной в Заводском районе города Саратова, вследствие обстоятельств непреодолимой сил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"Город Саратов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аварийным отключением систем жизнеобеспечения населения многоквартирных жилых домов № 3,5 по Молодежному проезду в Ленинском районе города Саратова, вследствие обстоятельств непреодолимой сил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"Город Саратов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разрушением кровли жилого дома № 24 по улице Московской в Волжском районе города Саратова, вследствие обстоятельств непреодолимой сил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"Город Саратов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внезапным обрушением кирпичной кладки стены жилого дома № 144-А по ул. Комсомольской в Волжском районе города Саратова, вследствие обстоятельств непреодолимой сил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"Город Саратов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внезапным обрушением кирпичной кладки стены жилого дома № 1 по ул. 2-ой Прокатной, в Ленинском районе города Саратова вследствие обстоятельств непреодолимой сил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"Город Саратов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аварийным отключением систем жизнеобеспечения населения многоквартирного жилого № 12 по улице Ипподромной в Ленинском районе города Саратова, вследствие обстоятельств непреодолимой сил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"Город Саратов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пожаром в многоквартирном доме № 9 по улице 2-й Прокатной Ленинского района города Саратова, вследствие обстоятельств непреодолимой сил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ащиты населения и территорий города от чрезвычайных ситуаций администрации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на иные непредвиденны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"Город Саратов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аварийным отключением систем жизнеобеспечения населения многоквартирного дома № 10-Б по ул. Перспективной Ленинского района города Саратова, вследствие обстоятельств непреодолимой сил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лжского района муниципального образования "Город Саратов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разрушением кровли и фасада жилого дома № 29 по улице Октябрьской в Волжском районе города Саратова, вследствие обстоятельств непреодолимой сил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Ленинского района муниципального образования "Город Саратов"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ведение неотложных аварийно-восстановительных работ по ликвидации последствий чрезвычайной ситуации, связанной с аварийным отключением систем жизнеобеспечения населения многоквартирного дома № 15 по улице Ипподромной в Ленинском районе города Саратова, вследствие обстоятельств непреодолимой си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защиты населения и территорий города от чрезвычайных ситуаций администрации муниципального образования «Город Саратов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на проживание пострадавших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42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5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таток ассигнований резервного фонда на 01.01.2012 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комитета по финанс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Город Саратов»                                                                                                                             А. И. Никит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720" w:right="720" w:gutter="0" w:header="720" w:top="776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4:34:00Z</dcterms:created>
  <dc:creator>Bogatova</dc:creator>
  <dc:description/>
  <cp:keywords/>
  <dc:language>en-US</dc:language>
  <cp:lastModifiedBy>Kalaeva</cp:lastModifiedBy>
  <cp:lastPrinted>2012-01-18T12:34:00Z</cp:lastPrinted>
  <dcterms:modified xsi:type="dcterms:W3CDTF">2012-01-18T14:34:00Z</dcterms:modified>
  <cp:revision>2</cp:revision>
  <dc:subject/>
  <dc:title>Отчёт о выделении средств из резервного фонда</dc:title>
</cp:coreProperties>
</file>