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10.02.2011 № 59-719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8.04.2011 № 3-17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6.05.2011 № 4-45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Саратовской городской Думы от 08.07.2011 № 5-51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Саратовской городской Думы от 28.07.2011 № 6-66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Саратовской городской Думы от 29.09.2011 № 7-72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шение Саратовской городской Думы от 24.11.2011 № 9-110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ешение Саратовской городской Думы от 20.12.2011 № 10-120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1.2012 г.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243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190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-р от 13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471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7-р от 25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 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8-р от 25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51 05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79-р от 14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 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3-р от 22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 03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88-р от 01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273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89-р от 01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 835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3-р от 18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75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30-р от 29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 22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35-р от 01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24 895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40-р от 04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8 61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41-р от 04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9 461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96-р от 05.05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147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49-р от 10.06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72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83-р от 14.07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00 00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91-р от 20.07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04 81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92-р от 20.07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3 716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08-р от 02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96 79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41-р от 15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 236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46-р от 18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0 651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55-р от 25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3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85-р от 09.09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6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91-р от 19.09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77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92-р от 19.09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66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34-р от 11.10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9 66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48-р от 13.10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5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49-р от 13.10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 82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75-р от 31.10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83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79-р от 01.1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69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92-р от 09.1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51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43-р от 23.1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86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44-р от 23.1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 401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№ 555-р от 26.11.2011 год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 96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56-р от 26.1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305,78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58-р от 29.11.20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66-р от 30.1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 469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67-р от 02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74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69-р от 07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6 86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74-р от 07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 6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575-р от 07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579,16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08-р от 1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2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09-р от 1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769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2-р от 1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92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3-р от 1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1 38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3-р от 1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4-р от 1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65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8-р от 20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 70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20-р от 20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 38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34-р от 2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08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35-р от 26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 621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42-р от 28.1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53,26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23 528,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35:00Z</dcterms:created>
  <dc:creator>Kalaeva</dc:creator>
  <dc:description/>
  <cp:keywords/>
  <dc:language>en-US</dc:language>
  <cp:lastModifiedBy>Dannik</cp:lastModifiedBy>
  <cp:lastPrinted>2012-01-13T10:20:00Z</cp:lastPrinted>
  <dcterms:modified xsi:type="dcterms:W3CDTF">2012-01-18T08:34:00Z</dcterms:modified>
  <cp:revision>53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