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Информация о финансировании объектов капитального строительства муниципальной собственности за 2011 год</w:t>
      </w:r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3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15175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"/>
        <w:gridCol w:w="5103"/>
        <w:gridCol w:w="1989"/>
        <w:gridCol w:w="3406"/>
        <w:gridCol w:w="1419"/>
        <w:gridCol w:w="1417"/>
        <w:gridCol w:w="1420"/>
      </w:tblGrid>
      <w:tr>
        <w:trPr>
          <w:trHeight w:val="292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\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объект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тверждено решением СГД от 16.12.201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8-706 «О бюджете муниципального образования «Город Саратов» на 2011 год»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right="109" w:hanging="0"/>
              <w:jc w:val="center"/>
              <w:rPr/>
            </w:pPr>
            <w:r>
              <w:rPr>
                <w:color w:val="000000"/>
                <w:szCs w:val="28"/>
              </w:rPr>
              <w:t>Утверждено решением СГД от 20.12.2011 № 10-120 «О внесении изменений и дополнений в решение СГД от 16.12.2010</w:t>
            </w:r>
          </w:p>
          <w:p>
            <w:pPr>
              <w:pStyle w:val="Normal"/>
              <w:ind w:left="116" w:right="10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58-706 «О бюджете муниципального образования «Город Саратов» на 2011 год»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Исполнено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% исполнения</w:t>
            </w:r>
          </w:p>
        </w:tc>
      </w:tr>
      <w:tr>
        <w:trPr>
          <w:trHeight w:val="336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 первоначальному бюджет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к уточненному бюджету</w:t>
            </w:r>
          </w:p>
        </w:tc>
      </w:tr>
      <w:tr>
        <w:trPr>
          <w:trHeight w:val="75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firstLine="11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142" w:hRule="atLeast"/>
          <w:cantSplit w:val="true"/>
        </w:trPr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аказчик – Управление капитального строитель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5535,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7359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highlight w:val="yellow"/>
              </w:rPr>
              <w:t>2066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7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Объекты образ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9647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432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38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9,3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МДОУ № 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447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825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6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7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конструкция здания СОШ № 99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,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пус спортзала МОУ «Гимназия № 7» Волжского района, пос. Юбилейны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пус спортзала МОУ «Лицей математики и информатики» в Кировском районе г. Сарато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Объекты физической культуры </w:t>
            </w:r>
          </w:p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szCs w:val="28"/>
              </w:rPr>
              <w:t>и спор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140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7530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753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53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ФОК в пос. Юбилейный Волжского района г. Сарато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40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75305,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3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75" w:hRule="atLeast"/>
        </w:trPr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/>
            </w:pPr>
            <w:r>
              <w:rPr>
                <w:i/>
                <w:color w:val="000000"/>
                <w:szCs w:val="28"/>
              </w:rPr>
              <w:t>Объекты водоснабжения и водоотвед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655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4239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  <w:highlight w:val="yellow"/>
              </w:rPr>
              <w:t>422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64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9,8</w:t>
            </w:r>
          </w:p>
        </w:tc>
      </w:tr>
      <w:tr>
        <w:trPr>
          <w:trHeight w:val="7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арийно-восстановительные работы на ВК-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11887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>
          <w:trHeight w:val="7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2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22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фильтров на водопроводном комплексе № 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91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191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лектор 18-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Водоснабжение пос. Верхняя Стрелковка и пос. Рокотовка Завод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2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highlight w:val="yellow"/>
              </w:rPr>
              <w:t>40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,6</w:t>
            </w:r>
          </w:p>
        </w:tc>
      </w:tr>
      <w:tr>
        <w:trPr>
          <w:trHeight w:val="40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szCs w:val="28"/>
              </w:rPr>
              <w:t>Канализация по улицам им. Гоголя Н.В. и им. Зарубина В.С. от улицы им. Радищева А.Н. до улицы им. Чапаева В.И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90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157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/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i/>
                <w:szCs w:val="28"/>
              </w:rPr>
              <w:t>Проч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16387,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szCs w:val="28"/>
              </w:rPr>
              <w:t>1532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52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9,2</w:t>
            </w:r>
          </w:p>
        </w:tc>
      </w:tr>
      <w:tr>
        <w:trPr>
          <w:trHeight w:val="476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конструкция здания МУДО по адресу: ул. Лебедева-Кумача, 88а под муниципальный архи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5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3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99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/>
            </w:pPr>
            <w:r>
              <w:rPr>
                <w:color w:val="000000"/>
                <w:szCs w:val="28"/>
              </w:rPr>
              <w:t>99,1</w:t>
            </w:r>
          </w:p>
        </w:tc>
      </w:tr>
      <w:tr>
        <w:trPr>
          <w:trHeight w:val="70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Электроснабжение Елшанского кладбищ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2887,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9" w:firstLine="89"/>
              <w:jc w:val="center"/>
              <w:rPr>
                <w:szCs w:val="28"/>
              </w:rPr>
            </w:pPr>
            <w:r>
              <w:rPr>
                <w:szCs w:val="28"/>
              </w:rPr>
              <w:t>1828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09" w:leader="none"/>
              </w:tabs>
              <w:ind w:left="11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5</w:t>
            </w:r>
          </w:p>
        </w:tc>
      </w:tr>
      <w:tr>
        <w:trPr>
          <w:trHeight w:val="70" w:hRule="atLeast"/>
        </w:trPr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Заказчик – Комитет по жилищно-коммунальному хозяйству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48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99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773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1</w:t>
            </w:r>
          </w:p>
        </w:tc>
      </w:tr>
      <w:tr>
        <w:trPr>
          <w:trHeight w:val="94" w:hRule="atLeast"/>
        </w:trPr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i/>
                <w:szCs w:val="28"/>
              </w:rPr>
              <w:t>Объекты коммунальной инфраструктур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448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7998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773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19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9,1</w:t>
            </w:r>
          </w:p>
        </w:tc>
      </w:tr>
      <w:tr>
        <w:trPr>
          <w:trHeight w:val="72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Полигон ТБО в Александровском карьере г. Саратова, Заводской рай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46258,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2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1128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о полигона твердых бытовых отходов в пос. Елшанка Ленинского района г. Саратова,II очередь (2, 3 этапы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8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2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6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75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238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троительство котельной муниципальной бани № 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0,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76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color w:val="000000"/>
                <w:szCs w:val="28"/>
              </w:rPr>
              <w:t>Расширение городского полигона по утилизации твердых бытовых отходов в Волжском районе г. Саратова IV очередь, Гуселка-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35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1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,0</w:t>
            </w:r>
          </w:p>
        </w:tc>
      </w:tr>
      <w:tr>
        <w:trPr>
          <w:trHeight w:val="1101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роительство тепловой сети от ТК- 649 к жилым домам № 23, 25 по ул. Большая Затонска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4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,4</w:t>
            </w:r>
          </w:p>
        </w:tc>
      </w:tr>
      <w:tr>
        <w:trPr>
          <w:trHeight w:val="238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Строительство тепловой сети к многоквартирному дому по ул. Чернышевского, 54 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конструкция центрального теплового пункта по адресу: ул. Малая Горная,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. 41/4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6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Реконструкция электрокотельной по адресу: г. Саратов, поселок Юнгеровка, 3-й Юнгеровский проезд, в районе домов 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1 и № 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,0</w:t>
            </w:r>
          </w:p>
        </w:tc>
      </w:tr>
      <w:tr>
        <w:trPr>
          <w:trHeight w:val="370" w:hRule="atLeast"/>
          <w:cantSplit w:val="true"/>
        </w:trPr>
        <w:tc>
          <w:tcPr>
            <w:tcW w:w="55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ИТОГО на 2011 год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40015,7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szCs w:val="28"/>
              </w:rPr>
              <w:t>285357,8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  <w:highlight w:val="yellow"/>
              </w:rPr>
              <w:t>283979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18,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9,5</w:t>
            </w:r>
          </w:p>
        </w:tc>
      </w:tr>
    </w:tbl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едседатель комитета по экономике </w:t>
      </w:r>
    </w:p>
    <w:p>
      <w:pPr>
        <w:pStyle w:val="Normal"/>
        <w:ind w:left="426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</w:t>
      </w:r>
    </w:p>
    <w:p>
      <w:pPr>
        <w:pStyle w:val="Normal"/>
        <w:ind w:left="426" w:hanging="0"/>
        <w:jc w:val="both"/>
        <w:rPr/>
      </w:pPr>
      <w:r>
        <w:rPr>
          <w:b/>
          <w:szCs w:val="28"/>
        </w:rPr>
        <w:t>образования «Город Саратов»                                                                                                                                      Е.В. Ножечк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8" w:right="568" w:gutter="0" w:header="720" w:top="851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8:57:00Z</dcterms:created>
  <dc:creator>Crow</dc:creator>
  <dc:description/>
  <cp:keywords/>
  <dc:language>en-US</dc:language>
  <cp:lastModifiedBy>Poimceva</cp:lastModifiedBy>
  <cp:lastPrinted>2012-01-16T10:29:00Z</cp:lastPrinted>
  <dcterms:modified xsi:type="dcterms:W3CDTF">2012-01-20T11:30:00Z</dcterms:modified>
  <cp:revision>4</cp:revision>
  <dc:subject/>
  <dc:title>Проект адресной инвестиционной программы на 2009 год</dc:title>
</cp:coreProperties>
</file>