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30.10.2014   № 40-455</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0 919,5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88,1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81 5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59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98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2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 0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6,9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 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2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 4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1 5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2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1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2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2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7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9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7 91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терроризма и экстремизма в муниципальном образовании «Город Сарат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3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8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78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2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23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4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9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2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8 54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2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3 0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2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2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2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585,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4 52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1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6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5 3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1 3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0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4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7 0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 9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2 5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9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06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6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6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6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ализация мероприятий муниципальных программ развития малого и среднего предприним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5 76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45 4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71 5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4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7 9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12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4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за коммунальные услуги и содержание жилого помещения по квартирам, переданным в муниципальную собственность, за период с момента регистрации права собственности и до даты заключения договора социального най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9,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5 4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 3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 3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37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9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6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 5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6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5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Устройство насосной установки для повышения давления на водопроводных сетях п. Лесопильный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32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2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ё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 0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0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4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3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 5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91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за выполнение работ по устройству елочной конструкции и новогоднего оформления Театральной площади в период подготовки к проведению культурно-массовых мероприятий, посвященных празднованию Нового 2015 года и Рождества Хрис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4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8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4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5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4 9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36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3 5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46 4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0 5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9 5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3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8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9 5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3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1 8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5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9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0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5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38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5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38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6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1 0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44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06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 9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2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0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8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2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9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160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ание муниципального дошкольного образовательного учреждения «Детский сад № 207 корпус 2»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66 9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6 9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4 8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7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2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7 1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2 2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6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5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6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5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96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2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96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 6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ДОУ «Детский сад № 24 «Кораблик» Октябрь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9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9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0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0 3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87 3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 5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42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82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1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1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2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62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1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1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1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1 61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15,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8 50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1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0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7 0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4 00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 45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4 3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6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4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92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3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92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2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0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28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0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8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49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8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17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5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0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9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9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9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5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5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5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8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7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2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3 7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5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5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7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2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7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7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7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9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0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9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0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2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8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26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2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4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5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04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2 3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1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1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3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8 9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4 29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99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0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3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0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 29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62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0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3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 02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6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7 3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5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6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86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8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4 770,1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6,8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75 073,3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14:00Z</dcterms:created>
  <dc:creator>ZaharovaEA</dc:creator>
  <dc:description/>
  <cp:keywords/>
  <dc:language>en-US</dc:language>
  <cp:lastModifiedBy>bfk4</cp:lastModifiedBy>
  <cp:lastPrinted>2014-10-31T09:14:00Z</cp:lastPrinted>
  <dcterms:modified xsi:type="dcterms:W3CDTF">2014-10-31T05:17:00Z</dcterms:modified>
  <cp:revision>3</cp:revision>
  <dc:subject/>
  <dc:title>Приложение 9</dc:title>
</cp:coreProperties>
</file>