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30.10.2014 № 40-455</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8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4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3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9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2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2 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 3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3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0 3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3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 3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3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1 3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24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4 1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2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2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2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4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1,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2 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4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7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7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 6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9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2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8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4 1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 1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1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1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3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 9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2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6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3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60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6 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6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3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3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 0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 5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2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2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7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7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4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8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0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0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0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5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9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9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2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7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3 19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1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1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8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8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9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6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4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7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54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2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6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6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7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06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муниципальных программ развития малого и среднего предприним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96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9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0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5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6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9,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 0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6 0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3 7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1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4 7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9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4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3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 5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3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 1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1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3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4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2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0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8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5 0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8 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6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6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0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0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98 75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 3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9 2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6 8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7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2 3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9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2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0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9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9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1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8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4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5 года и Рождества Хрис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8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9 0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6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0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3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3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38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8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8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9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 8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3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6 2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9 81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7 2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5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8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 8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8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5 5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4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9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 9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3 30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2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8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4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3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6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1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2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1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7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9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 5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0 40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 9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5 9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59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8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0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0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8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 8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7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4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4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2 2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0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5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 7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7 63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55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8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ДОУ «Детский сад № 24 «Кораблик» Октябрь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9 5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1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6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6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0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3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7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7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5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97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2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3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8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5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9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4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5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0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3 1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2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6 1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2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6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8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9 1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 42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 8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7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0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5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0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4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0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0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3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3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3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29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3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5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4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за коммунальные услуги и содержание жилого помещения по квартирам, переданным в муниципальную собственность, за период с момента регистрации права собственности и до даты заключения договора социального най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6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 7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 7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3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1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5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3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6 1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8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4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7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7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7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5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94 770,1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9 696,8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4 175 073,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7:49:00Z</dcterms:created>
  <dc:creator>ZaharovaEA</dc:creator>
  <dc:description/>
  <cp:keywords/>
  <dc:language>en-US</dc:language>
  <cp:lastModifiedBy>Wishelevskaya</cp:lastModifiedBy>
  <cp:lastPrinted>2014-10-24T21:42:00Z</cp:lastPrinted>
  <dcterms:modified xsi:type="dcterms:W3CDTF">2014-10-24T17:49:00Z</dcterms:modified>
  <cp:revision>2</cp:revision>
  <dc:subject/>
  <dc:title>Приложение 9</dc:title>
</cp:coreProperties>
</file>