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30.10.2014 № 40-455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от 19.12.2013 № 30-342 </w:t>
      </w:r>
    </w:p>
    <w:p>
      <w:pPr>
        <w:pStyle w:val="Normal"/>
        <w:rPr/>
      </w:pPr>
      <w:r>
        <w:rPr/>
        <w:t xml:space="preserve">«О бюджете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</w:t>
      </w:r>
      <w:r>
        <w:rPr>
          <w:lang w:val="en-US"/>
        </w:rPr>
        <w:t>14</w:t>
      </w:r>
      <w:r>
        <w:rPr/>
        <w:t xml:space="preserve"> год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9.12.2013             № 30-342 «О бюджете муниципального образования «Город Саратов» на 2014 год» (с изменениями от 06.02.2014 № 32-360, 27.03.2014 № 34-378, 24.04.2014 № 35-388, 29.05.2014 № 36-400, 26.06.2014 № 37-414, 25.07.2014 № 38-428, 26.09.2014 № 39-442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4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3 465 893,6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4 175 073,3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дефицит в сумме 709 179,7 тыс. руб. или 10,3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 </w:t>
      </w:r>
      <w:r>
        <w:rPr/>
        <w:t xml:space="preserve">(превышение ограничений, установленных Бюджетным кодексом Российской Федерации, на 0,3% в пределах снижения </w:t>
      </w:r>
      <w:r>
        <w:rPr>
          <w:szCs w:val="28"/>
        </w:rPr>
        <w:t>остатков средств на счетах по учету средств местного бюджета</w:t>
      </w:r>
      <w:r>
        <w:rPr/>
        <w:t>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2. Пункт 8 изложить в ново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8. Установить объём межбюджетных трансфертов, получаемых из областного бюджета, в сумме 6 555 307,6 тыс. руб., в том числе в форме субвенций в сумме 4 116 492,0 тыс. руб.».</w:t>
      </w:r>
    </w:p>
    <w:p>
      <w:pPr>
        <w:pStyle w:val="Style13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1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szCs w:val="28"/>
        </w:rPr>
        <w:t>«11. Установить объем бюджетных ассигнований дорожного фонда муниципального образования «Город Саратов» на 2014 год в размере                   936 955,2 тыс. руб.».</w:t>
      </w:r>
    </w:p>
    <w:p>
      <w:pPr>
        <w:pStyle w:val="Style13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8 изложить в ново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8. Утверд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5 года в размере 5 201 566,7 тыс. руб., в том числе,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4 год в размере 5 201 566,7 тыс. руб.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5. Абзац 1 пункта 2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Cs w:val="28"/>
        </w:rPr>
      </w:pPr>
      <w:r>
        <w:rPr>
          <w:szCs w:val="28"/>
        </w:rPr>
        <w:t>«27.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новить дополнительные расходы для осуществления переданных государственных полномочий</w:t>
      </w:r>
      <w:r>
        <w:rPr>
          <w:color w:val="000000"/>
          <w:szCs w:val="28"/>
        </w:rPr>
        <w:t xml:space="preserve"> за счёт налоговых и неналоговых доходов бюджета муниципального образования «Город Саратов по организации предоставления питания отдельным категориям обучающихся в муниципальных образовательных учреждениях в </w:t>
      </w:r>
      <w:r>
        <w:rPr>
          <w:szCs w:val="28"/>
        </w:rPr>
        <w:t xml:space="preserve">сумме 22 188,1 </w:t>
      </w:r>
      <w:r>
        <w:rPr>
          <w:color w:val="000000"/>
          <w:szCs w:val="28"/>
        </w:rPr>
        <w:t>тыс. руб.,  исходя из расчёта стоимости питания обучающегося в день и стоимости 0,2 л молока на одного обучающегося в день в дни обучения в течение учебного года, в том числе: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6. Пункт 29.1 изложить в новой редакции:</w:t>
      </w:r>
    </w:p>
    <w:p>
      <w:pPr>
        <w:pStyle w:val="3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9.1. Определить размер ежегодного членского взноса в Ассоциацию городов Поволжья (АГП) из бюджета муниципального образования «Город Саратов» в 2014 году в сумме 334,8 тыс. руб.».</w:t>
      </w:r>
    </w:p>
    <w:p>
      <w:pPr>
        <w:pStyle w:val="Normal"/>
        <w:ind w:firstLine="709"/>
        <w:jc w:val="both"/>
        <w:rPr/>
      </w:pPr>
      <w:r>
        <w:rPr/>
        <w:t>1.7. Приложения 1, 5, 6, 7, 8, 9 и 10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полномочия главы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«Город Саратов»                                                                                     В.В. Малети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57:00Z</dcterms:created>
  <dc:creator>дмитрий</dc:creator>
  <dc:description/>
  <cp:keywords/>
  <dc:language>en-US</dc:language>
  <cp:lastModifiedBy>bfk4</cp:lastModifiedBy>
  <cp:lastPrinted>2012-03-27T17:45:00Z</cp:lastPrinted>
  <dcterms:modified xsi:type="dcterms:W3CDTF">2014-10-31T05:31:00Z</dcterms:modified>
  <cp:revision>126</cp:revision>
  <dc:subject/>
  <dc:title>Проект</dc:title>
</cp:coreProperties>
</file>