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30.10.2014 № 40-455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900 936,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298,9</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919 23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7 253,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4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 4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830,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80 02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10 830</w:t>
            </w:r>
            <w:r>
              <w:rPr>
                <w:rFonts w:cs="Times New Roman" w:ascii="Times New Roman" w:hAnsi="Times New Roman"/>
                <w:sz w:val="28"/>
                <w:szCs w:val="28"/>
              </w:rPr>
              <w:t>,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0 341,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 48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99 48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2</w:t>
            </w:r>
            <w:r>
              <w:rPr>
                <w:rFonts w:cs="Times New Roman" w:ascii="Times New Roman" w:hAnsi="Times New Roman"/>
                <w:sz w:val="28"/>
                <w:szCs w:val="28"/>
                <w:lang w:val="en-US"/>
              </w:rPr>
              <w:t> </w:t>
            </w:r>
            <w:r>
              <w:rPr>
                <w:rFonts w:cs="Times New Roman" w:ascii="Times New Roman" w:hAnsi="Times New Roman"/>
                <w:sz w:val="28"/>
                <w:szCs w:val="28"/>
              </w:rPr>
              <w:t>856,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798,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01</w:t>
            </w:r>
            <w:r>
              <w:rPr>
                <w:rFonts w:cs="Times New Roman" w:ascii="Times New Roman" w:hAnsi="Times New Roman"/>
                <w:sz w:val="28"/>
                <w:szCs w:val="28"/>
                <w:lang w:val="en-US"/>
              </w:rPr>
              <w:t> </w:t>
            </w:r>
            <w:r>
              <w:rPr>
                <w:rFonts w:cs="Times New Roman" w:ascii="Times New Roman" w:hAnsi="Times New Roman"/>
                <w:sz w:val="28"/>
                <w:szCs w:val="28"/>
              </w:rPr>
              <w:t>655,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1 453,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1 953,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7 712,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473,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973,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749,2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7 653,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8 298,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 95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4</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724,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59,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2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084,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0 6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57,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9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731,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2,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rPr>
              <w:t>83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291 358,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91,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0 86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17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46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40 188,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1,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39 406,3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6 783,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00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96 783,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31,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 594 654,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 995,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546 658,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6 603 303,2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7 995,6</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555 307,6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09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государственную поддержку малого и среднего предпринимательства, включая крестьянские (фермерские) хозяйств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701,6</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5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реализацию федеральных целевых программ</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346,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 345,5</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58 330,4</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37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86 377,5</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 203,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12 299,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 675,4</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675,4</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2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жильем молодых семей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150,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151,7</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501,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1 400,7</w:t>
            </w:r>
          </w:p>
        </w:tc>
      </w:tr>
      <w:tr>
        <w:trPr>
          <w:trHeight w:val="967"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61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318,0</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18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6 291,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68,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11 623,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81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77,6</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погашение кредиторской задолженности за выполненные в 2013 году объемы работ по проведению мероприятий в сфере водоснабжения насе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9,0</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9,0</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95 59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 6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 465 893,6</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3:16:00Z</dcterms:created>
  <dc:creator>Grechkina</dc:creator>
  <dc:description/>
  <cp:keywords/>
  <dc:language>en-US</dc:language>
  <cp:lastModifiedBy>bfk4</cp:lastModifiedBy>
  <cp:lastPrinted>2014-10-31T08:59:00Z</cp:lastPrinted>
  <dcterms:modified xsi:type="dcterms:W3CDTF">2014-10-31T05:01:00Z</dcterms:modified>
  <cp:revision>8</cp:revision>
  <dc:subject/>
  <dc:title>Приложение 1</dc:title>
</cp:coreProperties>
</file>