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___________ № _____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Порядок 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 цели, условия и порядок предоставления субсидий; порядок возврата субсидий в случае нарушения условий, установленных при их предоставлении,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 на общее имущество в многоквартирном дом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 расположенный по адресу: г.Саратов, остров Городские песк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возмещения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/>
        <w:t>16) предоставления грантов начинающим субъектам малого предпринимательства на создание собственного бизнеса в рамках реализации долгосрочной целевой программы «Развитие субъектов малого и среднего предпринимательства на территории муниципального образования «Город Саратов» на 2013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7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8) возмещения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организациям, осуществляющим вывоз и утилизацию крупногабарит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1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</w:t>
      </w:r>
      <w:r>
        <w:rPr>
          <w:szCs w:val="28"/>
        </w:rPr>
        <w:t>;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И.о. председателя комитета по финансам 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8"/>
        </w:rPr>
        <w:t>«Город Саратов»                                                                                     А.С. Струк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8:00Z</dcterms:created>
  <dc:creator>GUDIRINA</dc:creator>
  <dc:description/>
  <cp:keywords/>
  <dc:language>en-US</dc:language>
  <cp:lastModifiedBy>kalaevaeu</cp:lastModifiedBy>
  <cp:lastPrinted>2013-03-28T14:40:00Z</cp:lastPrinted>
  <dcterms:modified xsi:type="dcterms:W3CDTF">2013-10-03T14:34:00Z</dcterms:modified>
  <cp:revision>16</cp:revision>
  <dc:subject/>
  <dc:title/>
</cp:coreProperties>
</file>