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7"/>
      </w:tblGrid>
      <w:tr>
        <w:trPr>
          <w:trHeight w:val="144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17" w:type="dxa"/>
            <w:tcBorders/>
          </w:tcPr>
          <w:p>
            <w:pPr>
              <w:pStyle w:val="Style17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аратовской 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Думы 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№ _____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в бюджет муниципального образова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Город Саратов» на 201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тыс. руб</w:t>
      </w:r>
      <w:r>
        <w:rPr/>
        <w:t>.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5388"/>
        <w:gridCol w:w="1701"/>
      </w:tblGrid>
      <w:tr>
        <w:trPr>
          <w:trHeight w:val="763" w:hRule="atLeast"/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9"/>
        <w:gridCol w:w="5393"/>
        <w:gridCol w:w="1701"/>
      </w:tblGrid>
      <w:tr>
        <w:trPr>
          <w:tblHeader w:val="true"/>
          <w:trHeight w:val="333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873 516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2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4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2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4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6 853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0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0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853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4010 02 0000 11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90 851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20 04 0000 11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9 679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 172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 63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0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х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 6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4 0000 12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 5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04 0000 12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 337,8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0 12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053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1 120</w:t>
            </w:r>
          </w:p>
        </w:tc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плата за наем муниципальных жилых помещен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053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100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40 04 0000 12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4 04 0000 13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округ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3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064 04 0000 13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3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</w:t>
            </w:r>
          </w:p>
        </w:tc>
      </w:tr>
      <w:tr>
        <w:trPr>
          <w:trHeight w:val="48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4 0000 41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 000,0 </w:t>
            </w:r>
          </w:p>
        </w:tc>
      </w:tr>
      <w:tr>
        <w:trPr>
          <w:trHeight w:val="48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2 04 0000 43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</w:t>
            </w:r>
          </w:p>
        </w:tc>
      </w:tr>
      <w:tr>
        <w:trPr>
          <w:trHeight w:val="48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 899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260 314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260 314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04 0001 151</w:t>
            </w:r>
          </w:p>
        </w:tc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 892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1 04 0000 15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 569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1 151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462 650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3 151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84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4 151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50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8 151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94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9 151</w:t>
            </w:r>
          </w:p>
        </w:tc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348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0 15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719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1 151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48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2 151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140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4 151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526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5 151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2,2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6 151</w:t>
            </w:r>
          </w:p>
        </w:tc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 806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7 15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829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8 151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04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9 151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241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0 151</w:t>
            </w:r>
          </w:p>
        </w:tc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платного оказания гражданам медицинской помощи в Сарат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 934,2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1 15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на осуществление деятельности по организации оказания медицинской помощи в соответствии с территориальной программой государственных гарант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платного оказания гражданам медицинской помощи в Сара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76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3 151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59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4 151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рганизацию осуществления органами местного самоуправления переда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25 04 0000 151</w:t>
            </w:r>
          </w:p>
        </w:tc>
        <w:tc>
          <w:tcPr>
            <w:tcW w:w="5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57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4 0007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 133 83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И.о. председателя комитета по финансам 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Город Саратов»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.С. Стру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8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7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47:00Z</dcterms:created>
  <dc:creator>Grechkina</dc:creator>
  <dc:description/>
  <cp:keywords/>
  <dc:language>en-US</dc:language>
  <cp:lastModifiedBy>kalaevaeu</cp:lastModifiedBy>
  <cp:lastPrinted>2013-10-08T17:46:00Z</cp:lastPrinted>
  <dcterms:modified xsi:type="dcterms:W3CDTF">2013-10-09T08:06:00Z</dcterms:modified>
  <cp:revision>4</cp:revision>
  <dc:subject/>
  <dc:title>Приложение 1</dc:title>
</cp:coreProperties>
</file>