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>Приложение 6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 xml:space="preserve">к решению Саратовской 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 xml:space="preserve">городской Думы 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szCs w:val="28"/>
        </w:rPr>
        <w:t>от ________ № _______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Ведомственная структура расходов бюджета </w:t>
      </w:r>
    </w:p>
    <w:p>
      <w:pPr>
        <w:pStyle w:val="TextBody"/>
        <w:widowControl/>
        <w:jc w:val="center"/>
        <w:rPr/>
      </w:pPr>
      <w:r>
        <w:rPr>
          <w:color w:val="000000"/>
          <w:kern w:val="2"/>
        </w:rPr>
        <w:t>муниципального образования «Город Саратов» на 2014 год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jc w:val="right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>тыс. руб.</w:t>
      </w:r>
    </w:p>
    <w:tbl>
      <w:tblPr>
        <w:tblW w:w="1032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0"/>
        <w:gridCol w:w="567"/>
        <w:gridCol w:w="567"/>
        <w:gridCol w:w="567"/>
        <w:gridCol w:w="1134"/>
        <w:gridCol w:w="567"/>
        <w:gridCol w:w="1588"/>
      </w:tblGrid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20" w:type="dxa"/>
        <w:jc w:val="left"/>
        <w:tblInd w:w="-23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330"/>
        <w:gridCol w:w="567"/>
        <w:gridCol w:w="567"/>
        <w:gridCol w:w="567"/>
        <w:gridCol w:w="1134"/>
        <w:gridCol w:w="567"/>
        <w:gridCol w:w="1588"/>
      </w:tblGrid>
      <w:tr>
        <w:trPr>
          <w:tblHeader w:val="true"/>
          <w:trHeight w:val="23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45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45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7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7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7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27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54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 0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8 8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8 8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4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4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32 8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8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 81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4 19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19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19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19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"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9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8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8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8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5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"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9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 86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2 43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2 43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3 04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3 04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84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2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8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учение по охране труда руководителей и специалис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 42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29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82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65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65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8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8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8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4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4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4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7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7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3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культурного потенциала города Саратов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6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4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учение по охране труда руководителей и специалис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13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5 80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 36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1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1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10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10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10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1 28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 16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35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№ 13-162 «О социальной поддержке депутата Саратовской городской Ду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9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9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0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0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0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4 1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8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01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01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8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8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1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1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выполнения требований охраны труда в муниципальных учреждениях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 38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 38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систем коммунальной инфраструкту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, средств  транспортных и инвентаря производственного для нужд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5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78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 47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30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0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9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1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7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7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6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массового спорта в муниципальном образовании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подготовки спортивного резерва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и укрепление материально-технической базы физической культуры и спорта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0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массового спорта в муниципальном образовании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и укрепление материально-технической базы физической культуры и спорта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72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массового спорта в муниципальном образовании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физической культуры и массового спорта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2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6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2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2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массового спорта в муниципальном образовании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2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физической культуры и массового спорта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подготовки спортивного резерва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и укрепление материально-технической базы физической культуры и спорта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82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9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49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61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03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03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7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7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алого и среднего предпринимательства в муниципальном образовании "Город Саратов" на 2014-2015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22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2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55,4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ереселение граждан города Саратова из аварийного жилищного фонда в 2013-2015 годах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9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9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9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 79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8 47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4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 4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 4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3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7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шко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43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6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45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5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5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8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8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8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8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4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76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7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7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7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0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эксплуатации зданий, укрепление материально-технической базы учреждений образования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7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3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3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3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"Молодёжь Саратова"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рофилактика правонарушений среди обучающихся муниципальных общеобразовательных учреждений» на 2014 год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0 6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56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56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56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56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56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9 53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9 9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9 9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"Обеспечение безопасности дорожного движения на территории муниципального образования "Город Саратов"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"Ремонт и содержание автомобильных дорог общего пользования муниципального образования "Город Саратов"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28 9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8 9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5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0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9 60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0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0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1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49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49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30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30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30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7 6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4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4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7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7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3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3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6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6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7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7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0 32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 46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61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61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61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шко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7 54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8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1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 6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59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1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8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8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8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1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1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4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 2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 2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5 77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6 28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 27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2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5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эксплуатации зданий, укрепление материально-технической базы учреждений образования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6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6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5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8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8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8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5 2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26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26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26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 7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67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2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2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шко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2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6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1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5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2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2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1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1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9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 80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 80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3 54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 21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2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2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2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эксплуатации зданий, укрепление материально-технической базы учреждений образования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6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 1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8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8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 11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07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01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4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4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шко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учение по охране труда руководителей и специалис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 09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6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0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6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6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 41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 41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 77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97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80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эксплуатации зданий, укрепление материально-технической базы учреждений образования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учение по охране труда руководителей и специалис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1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1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0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0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2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3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3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3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 36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4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4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9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9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1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0,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0,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0,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0,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0,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 33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6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шко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 14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18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7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59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59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59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6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7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7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67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14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53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эксплуатации зданий, укрепление материально-технической базы учреждений образования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 17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1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1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7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7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91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42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71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71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71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3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шко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 28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1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3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6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1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 9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 90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2 0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 68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4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0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0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3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1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эксплуатации зданий, укрепление материально-технической базы учреждений образования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1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 83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8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8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2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2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9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 08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7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7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7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шко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81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3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60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34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34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34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1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 3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 3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3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56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7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8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эксплуатации зданий, укрепление материально-технической базы учреждений образования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нергоэффективности и энергосбережения в муниципальном образовании "Город Сарат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оэффективности в организациях бюджетной сфе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безбарьерной среды жизнедеятельности для инвалидов и других маломобильных групп населе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условий и охраны труда в муниципальных учреждениях города Саратова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ттестация рабочих мест по условиям труд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96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2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7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7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в муниципальном образовании "Город Саратов"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дополнительного образования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83 831,1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«Город Саратов»</w:t>
        <w:tab/>
        <w:t>А.С. Стр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276"/>
      <w:outlineLvl w:val="0"/>
    </w:pPr>
    <w:rPr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color w:val="000000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kern w:val="2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b/>
      <w:color w:val="000000"/>
      <w:kern w:val="2"/>
      <w:sz w:val="28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06" w:leader="none"/>
      </w:tabs>
      <w:jc w:val="both"/>
    </w:pPr>
    <w:rPr>
      <w:bCs/>
      <w:color w:val="00000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color w:val="000000"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color w:val="000000"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color w:val="000000"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color w:val="000000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41:00Z</dcterms:created>
  <dc:creator>DOROSHENKO</dc:creator>
  <dc:description/>
  <cp:keywords/>
  <dc:language>en-US</dc:language>
  <cp:lastModifiedBy>ZaharovaEA</cp:lastModifiedBy>
  <cp:lastPrinted>2009-12-12T13:16:00Z</cp:lastPrinted>
  <dcterms:modified xsi:type="dcterms:W3CDTF">2013-10-10T14:19:00Z</dcterms:modified>
  <cp:revision>5</cp:revision>
  <dc:subject/>
  <dc:title>О разработке среднесрочного</dc:title>
</cp:coreProperties>
</file>