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9639"/>
        <w:jc w:val="left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0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 xml:space="preserve">от                   №  </w:t>
      </w:r>
    </w:p>
    <w:p>
      <w:pPr>
        <w:pStyle w:val="Heading6"/>
        <w:ind w:right="475" w:hanging="0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  <w:t>Программа муниципальных внутренних заимствований на 2014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475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3331"/>
        <w:gridCol w:w="3331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Привлеч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Погашение основной суммы долг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00000</w:t>
            </w:r>
            <w:r>
              <w:rPr>
                <w:sz w:val="28"/>
              </w:rPr>
              <w:t>,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050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00000</w:t>
            </w:r>
            <w:r>
              <w:rPr>
                <w:sz w:val="28"/>
              </w:rPr>
              <w:t>,0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05000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  <w:t xml:space="preserve">          </w:t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4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Следственное управление Следственного комитета при прокуратуре РФ по Саратовской област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ие дороги плю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ие дороги плю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 xml:space="preserve">*) наименование пользователя указано по состоянию на 03.10.2012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.о. председателя комитета по финансам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«Город Саратов»                                                                                                                                                        А.С. Стр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3:47:00Z</dcterms:created>
  <dc:creator>Bogatova</dc:creator>
  <dc:description/>
  <cp:keywords/>
  <dc:language>en-US</dc:language>
  <cp:lastModifiedBy>SYCHEVA</cp:lastModifiedBy>
  <cp:lastPrinted>2013-09-26T16:17:00Z</cp:lastPrinted>
  <dcterms:modified xsi:type="dcterms:W3CDTF">2013-10-08T14:49:00Z</dcterms:modified>
  <cp:revision>145</cp:revision>
  <dc:subject/>
  <dc:title>Приложение 6</dc:title>
</cp:coreProperties>
</file>