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4"/>
        <w:gridCol w:w="1701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4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441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</w:tr>
      <w:tr>
        <w:trPr>
          <w:trHeight w:val="36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комбинированного вида № 177» (2 корпус) по адресу: г.Саратов, 9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195» (2 корпус) по адресу: г.Саратов, ул. Лунная, 27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,0</w:t>
            </w:r>
          </w:p>
        </w:tc>
      </w:tr>
      <w:tr>
        <w:trPr>
          <w:trHeight w:val="37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38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по ул. Курдюм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по ул. Луг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етского сада на 6 групп на участке существующего МОУ «Гимназия № 3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93» (пристройка дополнительного блока на 3 групп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5,7</w:t>
            </w:r>
          </w:p>
        </w:tc>
      </w:tr>
      <w:tr>
        <w:trPr>
          <w:trHeight w:val="38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99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ическим вопросам,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                                                                     Е.В. Ножеч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851" w:footer="1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55:00Z</dcterms:created>
  <dc:creator>Антонова</dc:creator>
  <dc:description/>
  <cp:keywords/>
  <dc:language>en-US</dc:language>
  <cp:lastModifiedBy>kalaevaeu</cp:lastModifiedBy>
  <cp:lastPrinted>2013-10-01T15:37:00Z</cp:lastPrinted>
  <dcterms:modified xsi:type="dcterms:W3CDTF">2013-10-04T05:10:00Z</dcterms:modified>
  <cp:revision>7</cp:revision>
  <dc:subject/>
  <dc:title/>
</cp:coreProperties>
</file>