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575663962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12.2010 № 58-706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szCs w:val="28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Cs w:val="28"/>
        </w:rPr>
        <w:t>«Город Саратов» на 201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о статьей 24 Устава муниципального образования «Город Саратов» </w:t>
      </w:r>
    </w:p>
    <w:p>
      <w:pPr>
        <w:pStyle w:val="Style13"/>
        <w:ind w:left="0" w:right="-2" w:firstLine="851"/>
        <w:rPr>
          <w:szCs w:val="28"/>
        </w:rPr>
      </w:pPr>
      <w:r>
        <w:rPr>
          <w:szCs w:val="28"/>
        </w:rPr>
        <w:t xml:space="preserve">Саратовская городская Дума </w:t>
      </w:r>
    </w:p>
    <w:p>
      <w:pPr>
        <w:pStyle w:val="Style13"/>
        <w:ind w:left="0" w:right="-1801" w:firstLine="851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«Город Саратов» на 2011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общий объем доходов в сумме 10383140,0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бщий объем расходов в сумме 10528015,9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ефицит в сумме 144875,9 тыс. руб. или 2,2 % объема доходов бюджета муниципального образования «Город Саратов»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ь общий объем бюджетных ассигнований на исполнение публичных нормативных обязательств на 2011 год в сумме 40681,2 тыс. руб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3.Установить резервный фонд администрации муниципального образования «Город Саратов» в сумме 20000,0 тыс.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>4.Установить поступление доходов в бюджет муниципального образования «Город Саратов» на 2011 год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5.Установить перечень главных администраторов доходов бюджета муниципального образования «Город Саратов» на 2011 год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2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6.Установить на 2011 год нормативы отчислений в бюджет муниципального образования «Город Саратов» от прибыли, остающейся в распоряжении муниципальных унитарных предприятий после уплаты налогов и иных обязательных платежей, для следующих предприят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“Городской центр размещения рекламы” - 8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МУП “Городское бюро технической инвентаризации” – 80 процен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“Саратовводоканал”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П “Саратовгорэлектротранс” – 1 процен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 МУП “Банно-прачечное хозяйство”-1 процент;</w:t>
      </w:r>
    </w:p>
    <w:p>
      <w:pPr>
        <w:pStyle w:val="Normal"/>
        <w:ind w:firstLine="709"/>
        <w:jc w:val="both"/>
        <w:rPr/>
      </w:pPr>
      <w:r>
        <w:rPr>
          <w:szCs w:val="28"/>
        </w:rPr>
        <w:t>- прочие муниципальные унитарные предприятия различных видов деятельности – 25 проц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7.Установить, что перечисление средств в бюджет муниципального образования «Город Саратов» части прибыли, остающейся в распоряжении муниципальных унитарных предприятий после уплаты налогов и иных</w:t>
      </w:r>
      <w:r>
        <w:rPr>
          <w:b/>
          <w:szCs w:val="28"/>
        </w:rPr>
        <w:t xml:space="preserve"> </w:t>
      </w:r>
      <w:r>
        <w:rPr>
          <w:szCs w:val="28"/>
        </w:rPr>
        <w:t>обязательных платежей, осуществляется ежеквартально не позднее 30 числа первого месяца, следующего за отчетны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en-US"/>
        </w:rPr>
        <w:t> </w:t>
      </w:r>
      <w:r>
        <w:rPr>
          <w:szCs w:val="28"/>
        </w:rPr>
        <w:t xml:space="preserve">Установить объём межбюджетных трансфертов, получаемых из областного бюджета в сумме 3 166 522,7 тыс. руб., в том числе в форме субвенций, в сумме </w:t>
      </w:r>
      <w:r>
        <w:rPr/>
        <w:t>2 134 231,6</w:t>
      </w:r>
      <w:r>
        <w:rPr>
          <w:b/>
        </w:rPr>
        <w:t> </w:t>
      </w:r>
      <w:r>
        <w:rPr>
          <w:szCs w:val="28"/>
        </w:rPr>
        <w:t>тыс. руб.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 Установить перечень главных администраторов источников внутреннего финансирования дефицита бюджета муниципального образования «Город Саратов» на 2011 год согласно приложению 3 к настоящему решению. </w:t>
      </w:r>
    </w:p>
    <w:p>
      <w:pPr>
        <w:pStyle w:val="3"/>
        <w:spacing w:lineRule="auto" w:line="240"/>
        <w:jc w:val="both"/>
        <w:rPr/>
      </w:pPr>
      <w:r>
        <w:rPr>
          <w:szCs w:val="28"/>
        </w:rPr>
        <w:t>10. Установить на 2011 год:</w:t>
      </w:r>
    </w:p>
    <w:p>
      <w:pPr>
        <w:pStyle w:val="3"/>
        <w:spacing w:lineRule="auto" w:line="240"/>
        <w:jc w:val="both"/>
        <w:rPr/>
      </w:pPr>
      <w:r>
        <w:rPr>
          <w:szCs w:val="28"/>
        </w:rPr>
        <w:t>- источники внутреннего финансирования дефицита бюджета муниципального образования «Город Саратов» согласно Приложению 4 к настоящему решению;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- программу муниципальных внутренних заимствований согласно Приложению 5 к настоящему решению;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- программу муниципальных гарантий муниципального образования «Город Саратов»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1. 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 xml:space="preserve">января 2012 года в размере 2542659,7 тыс. руб., в том числе верхний предел долга по муниципальным гарантиям муниципального образования «Город Саратов» в размере 100000,0 тыс. руб. </w:t>
      </w:r>
    </w:p>
    <w:p>
      <w:pPr>
        <w:pStyle w:val="TextBodyIndent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. Разрешить администрации муниципального образования «Город Саратов»  осуществлять заимствования в пределах сумм, утвержденных Программой муниципальных внутренних заимствований на 2011 год, в виде: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- кредитов (путем проведения открытого аукциона с последующим заключением кредитных соглашений и договоров), в том числе под залог муниципального имущества;</w:t>
      </w:r>
    </w:p>
    <w:p>
      <w:pPr>
        <w:pStyle w:val="TextBodyIndent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бюджетных кредитов (путем заключения соответствующих соглашений и договоров)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3. Предусмотреть в проекте бюджета муниципального образования «Город Саратов» на 2012 год средства в полном объеме на обслуживание муниципального долга и погашение задолженности, переходящей на 2012 год, перед банками, их филиалами и иными кредиторами по всем кредитам, полученным в бюджет муниципального образования «Город Сарат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14. Установить, что в 2011 году возврат средств, предоставленных организациям на возвратной основе из бюджета муниципального образования «Город Саратов», и по муниципальной гарантии, а также плата за пользование этими средствами приравниваются к платежам в бюджет муниципального образования «Город Саратов» и осуществляются в той же очередности.</w:t>
      </w:r>
    </w:p>
    <w:p>
      <w:pPr>
        <w:pStyle w:val="2"/>
        <w:spacing w:lineRule="auto" w:line="240"/>
        <w:rPr/>
      </w:pPr>
      <w:r>
        <w:rPr>
          <w:szCs w:val="28"/>
        </w:rPr>
        <w:t>Установить, что за несвоевременный возврат средств бюджета муниципального образования «Город Саратов», предоставленных на возвратной основе, взимается пеня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15.</w:t>
      </w:r>
      <w:r>
        <w:rPr>
          <w:szCs w:val="28"/>
          <w:lang w:val="en-US"/>
        </w:rPr>
        <w:t> </w:t>
      </w:r>
      <w:r>
        <w:rPr>
          <w:szCs w:val="28"/>
        </w:rPr>
        <w:t>Установить распределение расходов бюджета муниципального образования «Город Саратов» на 2011 год по разделам и подразделам классификации расходов согласно Приложению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6.</w:t>
      </w:r>
      <w:r>
        <w:rPr>
          <w:szCs w:val="28"/>
          <w:lang w:val="en-US"/>
        </w:rPr>
        <w:t> </w:t>
      </w:r>
      <w:r>
        <w:rPr>
          <w:szCs w:val="28"/>
        </w:rPr>
        <w:t>Установить ведомственную структуру расходов бюджета муниципального образования «Город Саратов» на 2011 год согласно Приложению 8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Установить перечень объектов капитального строительства муниципальной собственности на 2011 год согласно Приложению 9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 Установить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согласно Приложению 10 к настоящему решению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Cs w:val="28"/>
        </w:rPr>
        <w:t>19. Установить, что остатки средств бюджета муниципального образования «Город Саратов», находящиеся по состоянию на 1 января 2011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года на едином счете бюджета, за исключением целевых средств, полученных из областного бюджета, направляются в 2011 году на покрытие временных кассовых разрывов в сумме 50000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</w:t>
      </w:r>
      <w:r>
        <w:rPr>
          <w:szCs w:val="28"/>
          <w:lang w:val="en-US"/>
        </w:rPr>
        <w:t> </w:t>
      </w:r>
      <w:r>
        <w:rPr>
          <w:szCs w:val="28"/>
        </w:rPr>
        <w:t xml:space="preserve">Установить, что информационное взаимодействие между </w:t>
      </w:r>
      <w:r>
        <w:rPr>
          <w:bCs/>
          <w:szCs w:val="28"/>
        </w:rPr>
        <w:t>Управлением Федерального казначейства по Саратовской области и администраторами доходов бюджета муниципального образования "Город Саратов" может осуществляться через следующие уполномоченные органы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ое учреждение "Централизованная бухгалтерия учреждений образования города Саратова"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Ленин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Завод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Октябрь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Фрунзен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Кировского района города Саратова"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учреждение "Централизованная бухгалтерия учреждений образования Волжского района города Саратова";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Муниципальное бюджетное учреждение "Централизованная бухгалтерия учреждений культуры города Саратова"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индексации 1,065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жностных окладов (окладов) работников муниципальных учреждений муниципального образования «Город Саратов» с 1 июня 2011 года;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-размера материальной помощи Почетным гражданам города Саратова, установленного решением Саратовской городской Думы 31.01.2007 № 14-115 «О Положении о Почетном гражданине города Саратова» с 1 января 2011 года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2. Предоставить субсидию исполнительным органам территориального общественного самоуправления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>23. Предоставить субсидию на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"О некоммерческих организациях"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Город Саратов» установить порядок определения объема и предоставления указанных субсидий в срок до 1 января 2011 года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.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5.Контроль за исполнением настоящего решения возложить на постоянную комиссию по бюджетно-финансовым вопросам, экономике, использованию муниципальной собственности, местным налогам и сборам и Контрольно-счетную пал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лава муниципального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бразования «Город Саратов»   </w:t>
        <w:tab/>
        <w:tab/>
        <w:tab/>
        <w:tab/>
        <w:tab/>
        <w:t xml:space="preserve">      О.В. Грищенко</w:t>
      </w:r>
    </w:p>
    <w:p>
      <w:pPr>
        <w:pStyle w:val="Normal"/>
        <w:ind w:firstLine="382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8:00Z</dcterms:created>
  <dc:creator>дмитрий</dc:creator>
  <dc:description/>
  <cp:keywords/>
  <dc:language>en-US</dc:language>
  <cp:lastModifiedBy>Kalaeva</cp:lastModifiedBy>
  <cp:lastPrinted>2010-10-04T10:59:00Z</cp:lastPrinted>
  <dcterms:modified xsi:type="dcterms:W3CDTF">2010-12-17T08:11:00Z</dcterms:modified>
  <cp:revision>370</cp:revision>
  <dc:subject/>
  <dc:title>Проект</dc:title>
</cp:coreProperties>
</file>