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/>
      </w:pPr>
      <w:r>
        <w:rPr>
          <w:szCs w:val="28"/>
        </w:rPr>
        <w:t>Приложение 1</w:t>
      </w:r>
      <w:r>
        <w:rPr>
          <w:szCs w:val="28"/>
          <w:lang w:val="en-US"/>
        </w:rPr>
        <w:t>0</w:t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521"/>
        <w:rPr/>
      </w:pPr>
      <w:r>
        <w:rPr>
          <w:szCs w:val="28"/>
        </w:rPr>
        <w:t xml:space="preserve">от 16.12.2010 №  58-706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Случаи 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внутридомовых инженерных систем теплоснабжения и оборудование систем горячего водоснабжения в многоквартирных домах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6) возмещения части затрат, возникающих в связи с установкой общедомовых  приборов учета потребления ресурсов в многоквартирных домах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7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8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567"/>
        <w:jc w:val="both"/>
        <w:rPr/>
      </w:pPr>
      <w:r>
        <w:rPr/>
        <w:t>9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) возмещения части затрат по обустройству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szCs w:val="28"/>
        </w:rPr>
        <w:t xml:space="preserve">11) возмещения учрежден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ое время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2) возмещения части затрат в связи с оказанием услуг по организации питания обучающихся в муниципальных образовательных учреждениях, реализующих основные общеобразовательные программы начального общего и (или) основного общего и (или) среднего (полного) общего образовани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2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42:00Z</dcterms:created>
  <dc:creator>дмитрий</dc:creator>
  <dc:description/>
  <cp:keywords/>
  <dc:language>en-US</dc:language>
  <cp:lastModifiedBy>Kalaeva</cp:lastModifiedBy>
  <cp:lastPrinted>2010-04-15T15:20:00Z</cp:lastPrinted>
  <dcterms:modified xsi:type="dcterms:W3CDTF">2010-12-16T12:52:00Z</dcterms:modified>
  <cp:revision>16</cp:revision>
  <dc:subject/>
  <dc:title>Проект</dc:title>
</cp:coreProperties>
</file>