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от 16.12.2010 № 58-706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1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архитектуре и градостроительств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szCs w:val="28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7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“Город Саратов”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6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равление капитального строительства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дорожного хозяйства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детей «Центральная детско-юношеская спортивная школ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3"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14 "Волга"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Дирекция физкультурно–оздоровительных и спортивных сооружений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 учреждение “Саратовская городская служба спасения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“Городской центр механизации жилищно-коммунального хозяйства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1-я Городская клиническая больница им. Ю.Я.Гордеева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2 им. В.И. Разумовского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учреждение здравоохранения "Городская клиническая больница № 9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клиническая больница № 6 имени академика В.Н. Кошелева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7-я Городская детская больница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клиническая больница №7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1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инфекционная больница № 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больниц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4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Центр восстановительной медицины и реабилитаци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учреждение здравоохранения "Стоматологическая поликлиника № 1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стоматологическая поликлиника № 7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9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7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9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3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2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Стоматологическая поликлиника № 8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 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7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станция скорой медицинской помощ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Родильный дом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Детская городская поликлиник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Детская городская больниц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Центр медицинской профилактик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37 компенсирующего вида для детей с нарушениями центральной нервной системы и опорно-двигательного аппарата»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Медико-биологический лицей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Гимназия №2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 учреждение дополнительного образования детей  «Городская станция юных техник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 учреждение дополнительного образования детей «Станция юных турис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 «Детско-юношеский центр морской и спортивно-технической подготовки г.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 «Детский оздоровительно-образовательный центр «Олимпиец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дополнительного образования детей «Детский оздоровительно-образовательный центр «Сокол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компенсирующего вида № 36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82"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108»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126"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146»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151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159»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 Детский сад компенсирующего вида № 163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190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- детский сад № 196 компенсирующего вид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203»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223» 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Начальная школа - детский сад компенсирующего вида № 225»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 «Детский сад компенсирующего вида № 232»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 “Начальная школа - детский сад компенсирующего вида № 237 «Семицветик»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79» г. 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Центр развития ребенка - детский сад № 13»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42»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Центр развития ребёнка - детский сад № 1 «Солнечный зайчик»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дошкольное образовательное учреждение "Детский сад компенсирующего вида № 3"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Городской методический центр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«Центр внешкольной работы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№1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Централизованная бухгалтерия учреждений образования города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№ 8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89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1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44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6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7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8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9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50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 школа № 52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55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57" Ленин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Средняя общеобразовательная школа № 60» Ленин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61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63 с углубленным изучением предметов художественно-эстетического цикла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64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69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2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5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6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86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Гимназия № 87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 школа № 94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0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1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“Средняя общеобразовательная школа № 102”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3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 № 105"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8 с углубленным изучением отдельных предметов" Ленин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 "Начальная школа - детский сад № 53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 образовательное учреждение «Детский сад № 76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№ 7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№ 106"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56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№165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199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-детский сад компенсирующего вида № 23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«Детский оздоровительно-образовательный центр «Мечт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7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“ДЕТСКИЙ САД КОМБИНИРОВАННОГО ВИДА № 114” 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25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28”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42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8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 216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22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5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60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10"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67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68"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2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6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53" 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191" 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93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205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17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30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32»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9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3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52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62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72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 № 177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179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85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87" 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188".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95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98"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8" 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206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7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77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39"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компенсирующего вида № 242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83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84" 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95" Ленинского района г.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17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 118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61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194" Лени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с углубленным изучением иностранных языков № 56" Ленин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“Открытая (сменная) общеобразовательная школа № 6” Ленин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“Вечерняя ( сменная ) общеобразовательная школа № 10”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ВЕЧЕРНЕЕ (СМЕННОЕ) ОБЩЕОБРАЗОВАТЕЛЬНОЕ УЧРЕЖДЕНИЕ «ВЕЧЕРНЯЯ (СМЕННАЯ) ОБЩЕОБРАЗОВАТЕЛЬНАЯ ШКОЛА №  35» ЛЕНИ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“Дом детского творчества “Солнечный” Ленинского района города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“Центр детского творчества” Ленинского района г. Саратов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“Детский сад № 175” Ленинского района г. Саратова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«Централизованная бухгалтерия учреждений образования  Октябрьского района города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4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15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21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4 "Кораблик" Октябрь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31 " Колосок "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0" Октябрь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54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комбинированного вида № 56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81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04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116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21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дошкольное образовательное учреждение   «Детский сад № 189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235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23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 «Гимназия № 1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униципальное общеобразовательное учреждение - Лицей №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6" Октябрь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 xml:space="preserve">Муниципальное общеобразовательное учреждение «Средняя общеобразовательная школа №7»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общеобразовательное учреждение «Средняя общеобразовательная школа № 27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5" Октябрьского района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общеобразовательное учреждение «Средняя общеобразовательная школа №82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 общеобразовательное учреждение «Средняя общеобразовательная школа № 95»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 общеобразовательное учреждение «Средняя общеобразовательная школа № 97» Октябрь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№ 1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«Детский оздоровительно-образовательный центр «Восход»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образовательное учреждение дополнительного образования детей «Центр дополнительного образования для детей» Октябрь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Централизованная бухгалтерия учреждений образования Заводского района города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Лицей № 15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Кадетская школа №16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22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2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43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3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34 С УГЛУБЛЕННЫМ ИЗУЧЕНИЕМ ХУДОЖЕСТВЕННО-ЭСТЕТИЧЕСКИХ ПРЕДМЕ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ОЕ ОБЩЕОБРАЗОВАТЕЛЬНОЕ УЧРЕЖДЕНИЕ "ГИМНАЗИЯ № 5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90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84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общеобразовательное учреждение «Гимназия № 5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2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39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40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9 С УГЛУБЛЕННЫМ ИЗУЧЕНИЕМ ПРЕДМЕ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7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8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8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9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104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10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38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Центр развития ребенка - детский сад № 247" Завод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"Центр дополнительного образования детей"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10»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 «Детский сад комбинированного вида № 39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44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66" Завод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72" Завод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00" Завод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103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05" Завод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 № 109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113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15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20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47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57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69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 “Детский сад комбинированного вида № 170”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76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84" Заводского района г.Сара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 № 2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18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27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28» Заводского района 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233" Завод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234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246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71»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70»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24» Завод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64" Завод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ТКРЫТАЯ (СМЕННАЯ) ОБЩЕОБРАЗОВАТЕЛЬНАЯ ШКОЛА № 9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«Межшкольный учебный комбинат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“Централизованная бухгалтерия учреждений образования Фрунзенского района города Саратова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№ 2 "Песенка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8 "Ягодка" Фрунзе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14 "Ёжик"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 № 25 "Маячок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№ 45 "Журавлик" Фрунзе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66 "Ласточка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180 "Солнышко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 № 186 "Белочка" Фрунзен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221 "Росинка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№ 22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“Средняя общеобразовательная школа № 1”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2 с углубленным изучением предметов  им. В.П. Тихонова”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“Средняя общеобразовательная школа № 18” с углубленным изучением предметов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77" Фрунзен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№ 219 “Колокольчик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5»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9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“Детский сад № 30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- детский сад № 5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№ 60 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65» Киров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9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12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 131»Киров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комбинированного вида№13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145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148»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171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7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 226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102»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щеобразовательное учреждение "Средняя общеобразовательная школа № 14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 общеобразовательная школа  № 17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</w:t>
            </w:r>
            <w:r>
              <w:rPr>
                <w:lang w:val="en-US"/>
              </w:rPr>
              <w:t>C</w:t>
            </w:r>
            <w:r>
              <w:rPr/>
              <w:t>редняя общеобразовательная школа № 21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24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30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3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5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54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67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0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1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9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щеобразовательное учреждение "Средняя общеобразовательная школа № 99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«Центр детского  творчества» Киров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Централизованная бухгалтерия учреждений образования  Волжского района города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6»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«Детский сад общеразвивающего вида №19»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центр развития ребенка - детский сад № 20 "Аленький цветочек"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комбинированного вида № 26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29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33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№ 41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49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50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«Детский сад № 52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комбинированного вида  №68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№85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 Детский сад № 94 «Вишенк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“Детский сад №96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общеразвивающего вида № 97"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Национальный татарский детский сад № 154 «Чишмэ» (Родник)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173 «Тополек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Детский сад комбинированного вида №240 "Ручеек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Лицей № 4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Гимназия № 4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“Гимназия  №7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Муниципальное общеобразовательное учреждение "Средняя общеобразовательная школа № 8 Волжского района г. Саратов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9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 10» Волж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11» Волжского района города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12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28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32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Основная общеобразовательная школа №33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65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66 им. </w:t>
            </w:r>
            <w:r>
              <w:rPr>
                <w:lang w:val="en-US"/>
              </w:rPr>
              <w:t>Н.И. Вавилова" Волжского района г. Саратов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Лицей № 107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“Национальная (татарская) гимназия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Восточно - Европейский лицей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Гуманитарно-экономический лицей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общеразвивающего вида № 139" Волжского района г. 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дополнительного образования детей  «Дом детского творчест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дополнительного образования детей  «Детский оздоровительно-образовательный центр «Романтик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разовательное учреждение  дополнительного образования детей  "Саратовская детская хореографическая школа "Антре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Межшкольный учебный комбинат» Волжского района г.Саратов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Культурный центр им. П.А.</w:t>
            </w:r>
            <w:r>
              <w:rPr>
                <w:lang w:val="en-US"/>
              </w:rPr>
              <w:t> </w:t>
            </w:r>
            <w:r>
              <w:rPr/>
              <w:t>Столыпин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учреждение культуры "Центр культуры и досуг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учреждение культуры "Клуб "Солнечный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учреждение культуры "Клуб "Увек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Городской центр национальных культур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Строитель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3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«Детская музыкальная школа № 4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5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7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9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0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1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2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3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4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6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"Детская школа искусств № 17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8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9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20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21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22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школа искусств № 2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хоровая школа имени М.В. Тельтевской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5 имени Л.Л. Христиансен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музыкальная школа духовых и ударных инструментов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Централизованная библиотечная система города Саратова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Музей Н.Г. Чернышевского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Театр драмы, музыки и поэзии "Балаганчикъ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Театр магии и фокусов "Самокат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ДОМ КИНО «Темп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Парус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Электроник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"Дом кино "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Праздничный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“Транспортное управление”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прикладных наук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Культурное наследие»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вечернее (сменное) общеобразовательное учреждение "Открытая (сменная) общеобразовательная школа № 3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, в том числе в части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7:00Z</dcterms:created>
  <dc:creator>Vetrova</dc:creator>
  <dc:description/>
  <cp:keywords/>
  <dc:language>en-US</dc:language>
  <cp:lastModifiedBy>Kalaeva</cp:lastModifiedBy>
  <cp:lastPrinted>2010-12-16T15:36:00Z</cp:lastPrinted>
  <dcterms:modified xsi:type="dcterms:W3CDTF">2010-12-16T13:11:00Z</dcterms:modified>
  <cp:revision>3</cp:revision>
  <dc:subject/>
  <dc:title>Код </dc:title>
</cp:coreProperties>
</file>