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9921"/>
      </w:tblGrid>
      <w:tr>
        <w:trPr>
          <w:trHeight w:val="1447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21" w:type="dxa"/>
            <w:tcBorders/>
          </w:tcPr>
          <w:p>
            <w:pPr>
              <w:pStyle w:val="Style17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аратовской </w:t>
            </w:r>
          </w:p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й Думы </w:t>
            </w:r>
          </w:p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12.2010 № 58-70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упление доходов в бюджет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Саратов» на 2011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тыс. руб</w:t>
      </w:r>
      <w:r>
        <w:rPr/>
        <w:t>.</w:t>
      </w:r>
    </w:p>
    <w:tbl>
      <w:tblPr>
        <w:tblW w:w="982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4"/>
        <w:gridCol w:w="5104"/>
        <w:gridCol w:w="1852"/>
      </w:tblGrid>
      <w:tr>
        <w:trPr>
          <w:trHeight w:val="763" w:hRule="atLeast"/>
          <w:cantSplit w:val="true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tbl>
      <w:tblPr>
        <w:tblW w:w="98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57"/>
        <w:gridCol w:w="5111"/>
        <w:gridCol w:w="1843"/>
      </w:tblGrid>
      <w:tr>
        <w:trPr>
          <w:tblHeader w:val="true"/>
          <w:trHeight w:val="333" w:hRule="atLeast"/>
          <w:cantSplit w:val="true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216 617,3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610 236,0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610 236,0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 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,2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9 222,2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5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46 453,2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1020 04 0000 11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, взимаемый 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 000,0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4000 02 0000 11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ый нало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 270,6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92 18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1 975,3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0000 00 0000 00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202,0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5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 343,5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 873,0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0 04 0000 12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5 623,0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04 0000 12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 250,0 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04 0000 12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0 000,0 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04 0000 12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 135,0 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44 04 0000 120</w:t>
            </w:r>
          </w:p>
        </w:tc>
        <w:tc>
          <w:tcPr>
            <w:tcW w:w="5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 335,5 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44 04 0001 12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плата за наем муниципальных жилых помещ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 335,5 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0000 00 0000 00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1 892,5 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1000 01 0000 12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1 892,5  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 769,6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3040 04 0100 13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енные бюджетными учреждениями города  от  приносящей доход деятельност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 769,6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5 750,0 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30 04 0000 41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 в собственности 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5 300,0 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2 04 0000 43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0 000,0 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24 04 0000 43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50,0 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3 273,0 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66 522,7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4 0001 151</w:t>
            </w:r>
          </w:p>
        </w:tc>
        <w:tc>
          <w:tcPr>
            <w:tcW w:w="5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я на выравнивание бюджетной обеспеченности поселений обла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4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8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3 04 0000 151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16 04 0000 151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 893,0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16 04 0000 151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 792,0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4 0016 151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стоимости питания обучающихся, посещающих группы продленного дня в муниципальных общеобразовательных учреждениях, в соответствии с Законом Саратовской области «Об образовании»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07,3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4 0017 151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стоимости питания обучающихся в муниципальных общеобразовательных учреждениях в соответствии с Законом Саратовской  области «Об образовании»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25,5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4 0018 151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, в соответствии с Законом Саратовской области «Об образовании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757,8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4 0030 151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«Об образовании»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378,9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1 04 0000 151</w:t>
            </w:r>
          </w:p>
        </w:tc>
        <w:tc>
          <w:tcPr>
            <w:tcW w:w="5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реализацию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017,0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1 151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реализацию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6 134,5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3 151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46,8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4 151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 области кассовых выплат получателям средств областного бюджета, расположенным на территориях муниципальных образований област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44,9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8 151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3,5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9 151</w:t>
            </w:r>
          </w:p>
        </w:tc>
        <w:tc>
          <w:tcPr>
            <w:tcW w:w="5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24,5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10 151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96,0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11 151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4,8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12 151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на организацию предоставления компенсации части родительской платы и расходы по оплате услуг почтовой связи и банковских услуг, оказываемых банками, по выплате за содержание ребенк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26,9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13 151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на организацию денежных выплат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7</w:t>
            </w:r>
          </w:p>
        </w:tc>
      </w:tr>
      <w:tr>
        <w:trPr>
          <w:trHeight w:val="1932" w:hRule="atLeast"/>
          <w:cantSplit w:val="true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14 151</w:t>
            </w:r>
          </w:p>
        </w:tc>
        <w:tc>
          <w:tcPr>
            <w:tcW w:w="5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193,4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15 151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4,9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16 151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 179,1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51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на осуществление органами местного самоуправления государственных полномочий по предоставлению гражданам социальных выплат на проведение в жилых помещениях капитального ремонта и (или) работ, направленных на повышение уровня обеспеченности их коммунальными услугами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735,9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51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рганизации предоставления гражданам социальных выплат на проведение в жилых помещениях капитального ремонта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7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22 151</w:t>
            </w:r>
          </w:p>
        </w:tc>
        <w:tc>
          <w:tcPr>
            <w:tcW w:w="5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предоставлению мер социальной поддержки в виде денежных выплат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476,0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23 151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рганизации предоставления денежных выплат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1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55 04 0000 151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570,9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25 04 0000 151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на комплектование книжных фондов библиотек муниципальных образований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36,0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04 0007 151</w:t>
            </w:r>
          </w:p>
        </w:tc>
        <w:tc>
          <w:tcPr>
            <w:tcW w:w="5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комплектование книжных фондов библиотек муниципальных образований области за счет средств областного бюджет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8</w:t>
            </w:r>
          </w:p>
        </w:tc>
      </w:tr>
      <w:tr>
        <w:trPr>
          <w:trHeight w:val="382" w:hRule="atLeast"/>
          <w:cantSplit w:val="true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383 140,0</w:t>
            </w:r>
          </w:p>
        </w:tc>
      </w:tr>
    </w:tbl>
    <w:p>
      <w:pPr>
        <w:pStyle w:val="Heading2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01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62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2.8pt;mso-wrap-distance-left:0pt;mso-wrap-distance-right:0pt;mso-wrap-distance-top:0pt;mso-wrap-distance-bottom:0pt;margin-top:0.05pt;mso-position-vertical-relative:text;margin-left:24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8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6:58:00Z</dcterms:created>
  <dc:creator>Grechkina</dc:creator>
  <dc:description/>
  <cp:keywords/>
  <dc:language>en-US</dc:language>
  <cp:lastModifiedBy>Kalaeva</cp:lastModifiedBy>
  <cp:lastPrinted>2010-12-04T10:51:00Z</cp:lastPrinted>
  <dcterms:modified xsi:type="dcterms:W3CDTF">2010-12-16T11:37:00Z</dcterms:modified>
  <cp:revision>10</cp:revision>
  <dc:subject/>
  <dc:title>Приложение 1</dc:title>
</cp:coreProperties>
</file>