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0 № 58-7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1 год 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22"/>
        <w:gridCol w:w="1842"/>
        <w:gridCol w:w="2256"/>
        <w:gridCol w:w="2133"/>
        <w:gridCol w:w="1988"/>
      </w:tblGrid>
      <w:tr>
        <w:trPr>
          <w:trHeight w:val="7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1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535,7</w:t>
            </w:r>
          </w:p>
        </w:tc>
      </w:tr>
      <w:tr>
        <w:trPr/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обра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9647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ДОУ №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29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47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47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СОШ № 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спортзала МОУ «Гимназия № 7» Волжского района, пос. Юбилей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спортзала МОУ «Лицей математики и информатики» в Кировском районе г. Сара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физической культуры и спор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К в пос. Юбилейный Вол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293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водоснабжения и водоотвед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5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1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4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34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7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73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8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8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по улицам им. Гоголя Н.В. и им. Зарубина В.С. от улицы им. Радищева А.Н. до улицы им. Чапаева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firstLine="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>
          <w:trHeight w:val="77" w:hRule="atLeast"/>
        </w:trPr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387,9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УДО по адресу: ул. Лебедева-Кумача, 88а под муниципальный арх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84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Елшанского кладб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7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firstLine="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,9</w:t>
            </w:r>
          </w:p>
        </w:tc>
      </w:tr>
      <w:tr>
        <w:trPr/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80,0</w:t>
            </w:r>
          </w:p>
        </w:tc>
      </w:tr>
      <w:tr>
        <w:trPr/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коммунальной инфраструк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48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гон ТБО в Александровском карь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а, Заводско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20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07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полигона твердых бытовых отходов в пос. Елшанка Ленинского района г. Сарат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очередь (2, 3 этап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котельной муниципальной ба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</w:tr>
      <w:tr>
        <w:trPr>
          <w:trHeight w:val="77" w:hRule="atLeast"/>
        </w:trPr>
        <w:tc>
          <w:tcPr>
            <w:tcW w:w="1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требность в бюджетных инвестициях на 2011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015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4:00Z</dcterms:created>
  <dc:creator>Антонова</dc:creator>
  <dc:description/>
  <cp:keywords/>
  <dc:language>en-US</dc:language>
  <cp:lastModifiedBy>Kalaeva</cp:lastModifiedBy>
  <cp:lastPrinted>2010-12-08T10:45:00Z</cp:lastPrinted>
  <dcterms:modified xsi:type="dcterms:W3CDTF">2010-12-20T11:53:00Z</dcterms:modified>
  <cp:revision>17</cp:revision>
  <dc:subject/>
  <dc:title/>
</cp:coreProperties>
</file>