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firstLine="6600"/>
        <w:rPr>
          <w:color w:val="000000"/>
          <w:kern w:val="2"/>
        </w:rPr>
      </w:pPr>
      <w:r>
        <w:rPr>
          <w:color w:val="000000"/>
          <w:kern w:val="2"/>
        </w:rPr>
        <w:t>Приложение 8</w:t>
      </w:r>
    </w:p>
    <w:p>
      <w:pPr>
        <w:pStyle w:val="TextBody"/>
        <w:widowControl/>
        <w:ind w:firstLine="6600"/>
        <w:rPr>
          <w:color w:val="000000"/>
          <w:kern w:val="2"/>
        </w:rPr>
      </w:pPr>
      <w:r>
        <w:rPr>
          <w:color w:val="000000"/>
          <w:kern w:val="2"/>
        </w:rPr>
        <w:t xml:space="preserve">к решению Саратовской </w:t>
      </w:r>
    </w:p>
    <w:p>
      <w:pPr>
        <w:pStyle w:val="TextBody"/>
        <w:widowControl/>
        <w:ind w:firstLine="6600"/>
        <w:rPr>
          <w:color w:val="000000"/>
          <w:kern w:val="2"/>
        </w:rPr>
      </w:pPr>
      <w:r>
        <w:rPr>
          <w:color w:val="000000"/>
          <w:kern w:val="2"/>
        </w:rPr>
        <w:t xml:space="preserve">городской Думы </w:t>
      </w:r>
    </w:p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szCs w:val="28"/>
        </w:rPr>
        <w:t xml:space="preserve">от  16.12.2010 № 58-706  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Ведомственная структура расходов бюджета 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  <w:t>муниципального образования «Город Саратов» на 2011 год</w:t>
      </w:r>
    </w:p>
    <w:p>
      <w:pPr>
        <w:pStyle w:val="TextBody"/>
        <w:widowControl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39" w:type="dxa"/>
        <w:jc w:val="left"/>
        <w:tblInd w:w="-17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11"/>
        <w:gridCol w:w="709"/>
        <w:gridCol w:w="567"/>
        <w:gridCol w:w="567"/>
        <w:gridCol w:w="1276"/>
        <w:gridCol w:w="708"/>
        <w:gridCol w:w="1701"/>
      </w:tblGrid>
      <w:tr>
        <w:trPr>
          <w:trHeight w:val="322" w:hRule="atLeast"/>
          <w:cantSplit w:val="true"/>
        </w:trPr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з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  <w:br w:type="textWrapping" w:clear="all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567"/>
        <w:gridCol w:w="1276"/>
        <w:gridCol w:w="709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49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49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107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107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55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55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55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85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85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85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2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73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73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73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95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95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95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12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12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12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4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6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6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6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 50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 50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365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2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2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602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602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 13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 13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 13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 13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 152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 152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156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 19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 19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 19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 19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льные до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5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29 95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5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5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2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2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2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329 72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 82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97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и скорой  и неотложн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31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31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31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31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7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7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7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9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9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9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9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9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71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31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21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20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20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20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736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3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1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Укрепление материально-технической базы и обеспечение безопасности учреждений культуры и учреждений образования, подведомственных управлению по культуре администрации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1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1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40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51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60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41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41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41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13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13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13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13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5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5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63 55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5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7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1 97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7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11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Укрепление материально-технической базы и обеспечение безопасности учреждений культуры и учреждений образования, подведомственных управлению по культуре администрации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11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3 811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89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76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76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76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76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1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1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1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1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524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524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64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64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аратовской городской Думы от 29 апреля 2008 г. № 27-289 "О Положении о доплате к пенсии депутатам Саратовской городской Дум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2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и депутатам Саратовской городской Ду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2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2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53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53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53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80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80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80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 45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950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5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одной и беспроводной связью инвалидов и участников Великой Отечественной вой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1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1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 179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 179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Саратовской области "О предоставлении дополнительной меры социальной поддержки ветеранам Великой Отечественной войны 1941-1945 годов, проживающим в Саратовской области, в 2010-2011 годах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50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35,9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35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0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социальной поддержки населения города Саратова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32 330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330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таршее поколение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1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20 351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51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государственному управлению охраной труда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0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0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9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9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гражданам социальной выплаты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6,7 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6,7 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930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930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75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94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Установка общедомовых приборов учета потребления ресурсов (тепловой энергии, холодной воды, электрической энергии) в многоквартирных домах города Саратова на 2009-2011 гг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35 79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9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Капитальный ремонт  внутридомовых инженерных систем теплоснабжения и оборудование систем горячего водоснабжения в многоквартирных домах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5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5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3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8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8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8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4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4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3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Капитальный ремонт муниципальных бань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3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3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97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7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, машин специального назначения и инвентаря производственного для нужд муниципального образования "Город Саратов" 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7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7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6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6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6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6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6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АРХИТЕКТУРЕ И ГРАДОСТРОИТЕЛЬ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2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2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2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2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2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2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2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37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240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7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7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7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7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7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50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50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50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3 450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9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137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ализация физкультурно-оздоровительной и спортивно-массовой  работы на территории города Саратова на 2009-2011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8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8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8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3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3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ализация физкультурно-оздоровительных и спортивно-массовых мероприятий на территории города Саратова на 2009-2011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ализация физкультурно-оздоровительных и спортивно-массовых мероприятий на территории города Саратова на 2009-2011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9 06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2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9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9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8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8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Формирование земельных участков, планируемых для строительства, формирование земельных участков, занимаемых многоквартирными домами и прочих земельных участк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68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18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18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794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87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366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29 366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0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0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5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5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5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 на 2011 год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6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6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6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6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6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6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6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гидротехнических сооружений водных объектов (пруд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АПИТАЛЬНОГО СТРОИТЕЛЬСТВА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053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1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0 51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1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1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38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38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38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38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38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647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447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447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447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447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 131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0 457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8 21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2 33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2 33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2 33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33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5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0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0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 администрации муниципального образования "Город Саратов" на 2011 год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 854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34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34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питания обучающихся, посещающих группы продленного дн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стоимости молока для питания обучающихся 1-4 классов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18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5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1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04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04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04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25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16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343,5 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343,5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33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7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4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3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8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8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571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1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0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 администрации муниципального образования "Город Саратов" на 2011 год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0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85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75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11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87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87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 63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рганизация отдыха детей в каникулярный период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3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81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4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Молодёжь Саратова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 администрации муниципального образования "Город Саратов" на 2011 год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6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87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87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87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87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 649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 649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 649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49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58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педагогического потенциала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7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716,3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716,3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716,3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5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5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5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5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5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ДОРОЖНОГО ХОЗЯЙСТВА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0 387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25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25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25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25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25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16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16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6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6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6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6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0 399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463 899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203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203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203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89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10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 412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 412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79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20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14 557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9 20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20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4 46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и инженерных сооружений на ни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1 069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 069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автомобильных дорог и инженерных сооружений на ни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3 39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39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 58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 98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8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в период подготовки и проведения Новогодних и Рождественских праздник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 72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72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2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73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9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9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8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8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8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8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1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1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1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 98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412 997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72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72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5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79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79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2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2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5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5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12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3 12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02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02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02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56 939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3 92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6 05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6 05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6 05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05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6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6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25 06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2 75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 43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 43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питания обучающихся, посещающих группы продленного дн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6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406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6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стоимости молока для питания обучающихся 1-4 классов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36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1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8 176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74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 786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 786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 786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86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3 192,5 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3 192,5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2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381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11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611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1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694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94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30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1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 77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 77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 246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2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Ленинского района муниципального образования "Город Саратов" 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490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490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89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2 89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59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59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773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54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54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54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4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0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783,3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783,3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783,3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8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8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1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1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1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1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1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 74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65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65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01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5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3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3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3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3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6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6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83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4 83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51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51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51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79 605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6 476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0 624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0 624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0 624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624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8 924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 617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 617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питания обучающихся, посещающих группы продленного дн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639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9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стоимости молока для питания обучающихся 1-4 классов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9 63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3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935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935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935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5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8 782,1 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8 782,1 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82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 25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2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4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64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730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30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 73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 73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 73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 77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76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88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87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87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7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 42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 285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 285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 285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85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0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373,3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373,3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373,3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4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264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1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1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1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1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1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2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2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42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 42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35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35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35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1 490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7 75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 47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 47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 47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47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99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9 33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98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98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питания обучающихся, посещающих группы продленного дн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81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стоимости молока для питания обучающихся 1-4 классов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4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 60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8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88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88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88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8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 576,4 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 576,4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75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1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328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0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61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92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3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5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72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726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61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06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0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16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65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37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285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285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5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236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18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18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18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12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597,2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597,2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597,2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 786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05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05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34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8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9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95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1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1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8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 68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7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7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7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7 53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7 429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 066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 066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 066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9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67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6 07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489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489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питания обучающихся, посещающих группы продленного дн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8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стоимости молока для питания обучающихся 1-4 классов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424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3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91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 721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 721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 721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21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954,1 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954,1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3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56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5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60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0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567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567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58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0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03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67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6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802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802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2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00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96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96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96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6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44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815,8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815,8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815,8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5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5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333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9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9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2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9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6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6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3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3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6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6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36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 36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27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27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27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7 938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2 57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3 19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3 19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3 19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19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43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73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1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муниципальных образовательных учреждений, подведомственных администрации Киров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8 09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350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350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питания обучающихся, посещающих группы продленного дн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805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5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стоимости молока для питания обучающихся 1-4 классов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 980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57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23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798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798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798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98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 226,9 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 226,9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3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16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535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5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559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06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923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923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262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60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муниципальных образовательных учреждений, подведомственных администрации Киров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9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8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223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223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223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3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044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985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985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985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5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77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97,9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97,9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97,9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9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97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379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8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82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23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4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3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3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13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1 13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99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99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294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2 347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5 90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2 60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2 60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2 609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19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1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27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94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94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3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4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0 404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34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345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питания обучающихся, посещающих группы продленного дн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1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стоимости молока для питания обучающихся 1-4 классов в муниципальных общеобразовательных учреждениях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 93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39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745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745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745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01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 941,5 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 941,5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1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622,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46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316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6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224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224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224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09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762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719,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292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2,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42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42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27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272,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20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20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20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08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52,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792,2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792,2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Саратовской области "О социальной поддержке в 2011 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792,2 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5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2,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9,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 на 2011-2015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8 015,9</w:t>
            </w:r>
          </w:p>
        </w:tc>
      </w:tr>
    </w:tbl>
    <w:p>
      <w:pPr>
        <w:pStyle w:val="Heading7"/>
        <w:keepNext w:val="false"/>
        <w:widowControl/>
        <w:ind w:left="567" w:hanging="0"/>
        <w:rPr>
          <w:kern w:val="0"/>
        </w:rPr>
      </w:pPr>
      <w:r>
        <w:rPr>
          <w:kern w:val="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1276"/>
      <w:outlineLvl w:val="0"/>
    </w:pPr>
    <w:rPr>
      <w:color w:val="000000"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color w:val="000000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color w:val="000000"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</w:rPr>
  </w:style>
  <w:style w:type="character" w:styleId="Style6">
    <w:name w:val=" Знак Знак"/>
    <w:basedOn w:val="Style5"/>
    <w:qFormat/>
    <w:rPr>
      <w:kern w:val="2"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kern w:val="2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b/>
      <w:color w:val="000000"/>
      <w:kern w:val="2"/>
      <w:sz w:val="28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706" w:leader="none"/>
      </w:tabs>
      <w:jc w:val="both"/>
    </w:pPr>
    <w:rPr>
      <w:bCs/>
      <w:color w:val="00000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5:00Z</dcterms:created>
  <dc:creator>DOROSHENKO</dc:creator>
  <dc:description/>
  <cp:keywords/>
  <dc:language>en-US</dc:language>
  <cp:lastModifiedBy>Kalaeva</cp:lastModifiedBy>
  <cp:lastPrinted>2009-12-12T13:16:00Z</cp:lastPrinted>
  <dcterms:modified xsi:type="dcterms:W3CDTF">2010-12-20T06:46:00Z</dcterms:modified>
  <cp:revision>33</cp:revision>
  <dc:subject/>
  <dc:title>О разработке среднесрочного</dc:title>
</cp:coreProperties>
</file>