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20.12.2012 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28.02.2013 №22-262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аратовской городской Думы от 28.03.2013 №23-271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Саратовской городской Думы от 26.04.2013 №24-280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аратовской городской Думы от 11.06.2013 №25-292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7.2013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62-р от 05.03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021 76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33-р от 22.04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 503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39-р от 25.04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47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43-р от 26.04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61-р от 06.05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1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6 482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С.Стру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2:00Z</dcterms:created>
  <dc:creator>Kalaeva</dc:creator>
  <dc:description/>
  <cp:keywords/>
  <dc:language>en-US</dc:language>
  <cp:lastModifiedBy>TerehinaDU</cp:lastModifiedBy>
  <cp:lastPrinted>2013-04-10T14:54:00Z</cp:lastPrinted>
  <dcterms:modified xsi:type="dcterms:W3CDTF">2013-07-10T06:54:00Z</dcterms:modified>
  <cp:revision>14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