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Город Саратов»  на 1 июл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верждено по бюджет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7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аварийно-восстановительных работ, связанных с обрушением плит покрытия кровли многоквартирного дома    № 1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 проведение неотложных  аварийно-восстановительных работ, по ликвидации последствий чрезвычайной ситуации, связанной с пожаром в жилом доме №62 по ул. Московская в Волжском районе города Саратов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связанной с возможным обрушением дымоходной трубы в многоквартирном доме №57 по Ново-Астраханскому шоссе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 проведение неотложных  аварийно-восстановительных работ, по ликвидации последствий чрезвычайной ситуации, связанной с пожаром в жилом доме №72 по ул. Первомайская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в квартире №6 жилого дома №24 по улице Радищева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2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к ассигнований резервного фонда 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07.2013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председателя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Саратов»                                                                                                                                                      А.С.Ст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3:00Z</dcterms:created>
  <dc:creator>Bogatova</dc:creator>
  <dc:description/>
  <cp:keywords/>
  <dc:language>en-US</dc:language>
  <cp:lastModifiedBy>kalaevaeu</cp:lastModifiedBy>
  <cp:lastPrinted>2013-07-09T12:19:00Z</cp:lastPrinted>
  <dcterms:modified xsi:type="dcterms:W3CDTF">2013-07-15T08:10:00Z</dcterms:modified>
  <cp:revision>19</cp:revision>
  <dc:subject/>
  <dc:title>Отчёт о выделении средств из резервного фонда</dc:title>
</cp:coreProperties>
</file>