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 xml:space="preserve">Информация о финансировании объектов капитального строительства муниципальной собственности в 2013 году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состоянию на 01.07.2013 г.</w:t>
      </w:r>
    </w:p>
    <w:p>
      <w:pPr>
        <w:pStyle w:val="Normal"/>
        <w:ind w:right="-3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9" w:hanging="0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0.12.20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1-246 «О бюджете муниципального образования «Город Саратов» на 2013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11.06.2013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-292 «О внесении изменений в решение 20.12.2012</w:t>
            </w:r>
          </w:p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1-246 «О бюджете муниципального образования «Город Саратов» на 2013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ный кассовый план 1 полугодия 2013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40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1 полугодия 2013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1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0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ернизация фильтров ВК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оснабжение жилых домов в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0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310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модульной котельной по 1-у Нефтяному проезду пос. Увек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модульной котельной по 3-у Нефтяному проезду пос. Увек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онструкция участка напорного трубопровода от КНС № 9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7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1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Модернизация фильтров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2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нализация жилых дом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Вол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6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18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87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47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5,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ДОУ в пос. Юбилейный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8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87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7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1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Ле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7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40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8,8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У СОШ № 61 детский сад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5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8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ульная котельная к зданию ООШ № 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Реконструкция здания муниципального дошкольного образовательного учреждения «Детский сад № 162» (бывший детский сад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01, г. Саратов, ул. 2-я Прокатная, 13а, Лени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84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6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>Строительство душа и туалета в МОУ ДОД ДООЦ «Мечта», расположенного по адресу: г. Саратов,</w:t>
            </w:r>
          </w:p>
          <w:p>
            <w:pPr>
              <w:pStyle w:val="Normal"/>
              <w:ind w:righ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9-я Да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Октябрь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mallCaps/>
                <w:szCs w:val="28"/>
              </w:rPr>
              <w:t>68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mallCaps/>
                <w:szCs w:val="28"/>
              </w:rPr>
              <w:t>6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стройка к МДОУ № 5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68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6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2,6</w:t>
            </w:r>
          </w:p>
        </w:tc>
      </w:tr>
      <w:tr>
        <w:trPr>
          <w:trHeight w:val="7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ДОУ в пос. Комсомольск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ул. Пар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ДОУ по 5-му Динамовскому проезду/ ул. Огор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муниципального дошкольного образовательного учреждения «Детский сад комбиниро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4985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39170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3098,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6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7,9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еститель главы администрации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«Город Саратов»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>по экономическим вопросам,</w:t>
      </w:r>
    </w:p>
    <w:p>
      <w:pPr>
        <w:pStyle w:val="Normal"/>
        <w:ind w:left="284" w:right="-31" w:hanging="0"/>
        <w:rPr/>
      </w:pPr>
      <w:r>
        <w:rPr>
          <w:b/>
          <w:bCs/>
          <w:szCs w:val="28"/>
        </w:rPr>
        <w:t>председатель комитета по экономике             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37:00Z</dcterms:created>
  <dc:creator>Crow</dc:creator>
  <dc:description/>
  <cp:keywords/>
  <dc:language>en-US</dc:language>
  <cp:lastModifiedBy>Поимцева_НВ</cp:lastModifiedBy>
  <cp:lastPrinted>2013-07-10T15:57:00Z</cp:lastPrinted>
  <dcterms:modified xsi:type="dcterms:W3CDTF">2013-07-11T06:25:00Z</dcterms:modified>
  <cp:revision>15</cp:revision>
  <dc:subject/>
  <dc:title>Проект адресной инвестиционной программы на 2009 год</dc:title>
</cp:coreProperties>
</file>