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формация о выполнении ведомственных целевых програм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1 полугодии 2013 го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решением Саратовской городской Думы от 20.12.2012     № 21-246 «О бюджете муниципального образования «Город Саратов» на 2013 год» (с изменениями и дополнениями) на реализацию 44 ведомственных целевых программ предусмотрено 2 853 316,4 тыс. рублей (Приложение) или 21,9% от общего объема расходов бюдже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1 полугодия 2013 года структурными подразделениями администрации муниципального образования «Город Саратов» было освоено 497 544,9 тыс. рубле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ли 17,4% выделенных средст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13 ведомственных целевых программ предусмотренные бюджетные средства в отчетном периоде не осваивались по следующим причин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ЦП «Муниципальная адресная программа по проведению капитального ремонта многоквартирных домов на территории муниципального образования «Город Саратов» на 2013 год (комитет по ЖКХ) - по состоянию на 1 июля 2013 года денежные средства Фонда </w:t>
      </w:r>
      <w:r>
        <w:rPr>
          <w:rFonts w:cs="Times New Roman" w:ascii="Times New Roman" w:hAnsi="Times New Roman"/>
          <w:sz w:val="28"/>
          <w:szCs w:val="28"/>
        </w:rPr>
        <w:t>содействия реформированию жилищно-коммунального хозяйств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бюджета Саратовской области в бюджет муниципального образования «Город Саратов» не поступил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ВЦП «Переселение граждан города Саратова из аварийного жилищного фонда в 2013-2015 годах» - по состоянию на 1 июля 2013 года не утверждена, так как денежные средства на выполнение программы предусмотрены решением Саратовской городской Думы от 11.06.2013 № 25-292 «О внесении изменений в решение Саратовской городской Думы от 20.12.2012 № 21-246 «О бюджете муниципального образования «Город Саратов» на 2013 год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ВЦП по ремонту дворовых территорий многоквартирных домов, проездов к дворовым территориям многоквартирных домов, расположенных на территории муниципального образования «Город Саратов» на 2013 год (администрации районов)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нежные средства на выполнение программ предусмотрены решением Саратовской городской Думы от 26.04.2013 № 24-280 «О внесении изменений и дополнений в решение Саратовской городской Думы от 20.12.2012 № 21-246 «О бюджете муниципального образования «Город Саратов» на 2013 год», </w:t>
      </w:r>
      <w:r>
        <w:rPr>
          <w:rFonts w:cs="Times New Roman" w:ascii="Times New Roman" w:hAnsi="Times New Roman"/>
          <w:sz w:val="28"/>
          <w:szCs w:val="28"/>
        </w:rPr>
        <w:t>в настоящее время ведется подготовка конкурсной документации для проведения совместных торгов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ЦП «Обеспечение жилыми помещениями молодых семей г. Саратова» на 2013 год (управление по труду и социальному развитию) -  </w:t>
      </w:r>
      <w:r>
        <w:rPr>
          <w:rFonts w:cs="Times New Roman" w:ascii="Times New Roman" w:hAnsi="Times New Roman"/>
          <w:sz w:val="28"/>
          <w:szCs w:val="28"/>
        </w:rPr>
        <w:t>выдача свидетельств о праве на получение социальной выплаты на приобретение жилого помещения или строительство индивидуального жилого дома не производилась, так как до настоящего времени Правительством Саратовской области список получателей свидетельств не утверждён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ВЦП «Поддержка социально ориентированных некоммерческих организаций города Саратова» на 2013 год (администрация муниципального образования «Город Саратов»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– заключение и оплата договоров с победителями конкурса социальных проектов среди некоммерческих организаций будут произведены в 3 квартале текущего год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ВЦП «Капитальный ремонт зданий (помещений) муниципальных бань» на 2013 год (комитет по ЖКХ),</w:t>
      </w:r>
      <w:r>
        <w:rPr>
          <w:rFonts w:cs="Times New Roman" w:ascii="Times New Roman" w:hAnsi="Times New Roman"/>
          <w:sz w:val="28"/>
          <w:szCs w:val="28"/>
        </w:rPr>
        <w:t xml:space="preserve"> ВЦП «Приобретение жилых помещений для исполнения решений судов» на 2012-2014 годы (комитет по управлению имуществом города Саратова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– в отчетном периоде проведены конкурсные процедуры и заключены муниципальные контракты, выполнение и оплата работ (услуг) будут произведены во 2 полугодии 2013 го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ЦП </w:t>
      </w:r>
      <w:r>
        <w:rPr>
          <w:rFonts w:cs="Times New Roman" w:ascii="Times New Roman" w:hAnsi="Times New Roman"/>
          <w:sz w:val="28"/>
          <w:szCs w:val="28"/>
        </w:rPr>
        <w:t>«Профилактика терроризма и экстремизма в муниципальном образовании «Город Саратов» на 2012-2014 годы (управление защиты населения и территорий от чрезвычайных ситуаций) - выполнение мероприятий осуществляется на основании предложений Управления МВД России по городу Саратову. В 1 полугодии выполнены проектно-изыскательские работы на сумму 198,0 тыс. руб., оплата будет произведена в 3 квартале. В настоящее время заключается контракт на 2 352,2 тыс. руб. и размещен заказ на 39 105,4 тыс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меститель главы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Город Саратов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экономическим вопросам, </w:t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комитета по экономике                                          Е.В. Ножечкина</w:t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нформация о выполнении ведомственных целевых програм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1 полугодии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4"/>
        <w:gridCol w:w="1701"/>
        <w:gridCol w:w="1559"/>
        <w:gridCol w:w="931"/>
      </w:tblGrid>
      <w:tr>
        <w:trPr>
          <w:trHeight w:val="1537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еквизиты постановления администрации муниципального образования «Город Саратов», утверждающего программ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очненные бюджетные назначения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13 год,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5" w:right="-13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о,</w:t>
            </w:r>
          </w:p>
          <w:p>
            <w:pPr>
              <w:pStyle w:val="Normal"/>
              <w:spacing w:lineRule="auto" w:line="240" w:before="0" w:after="0"/>
              <w:ind w:left="-35" w:right="4" w:firstLine="3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испол-нения</w:t>
            </w:r>
          </w:p>
        </w:tc>
      </w:tr>
      <w:tr>
        <w:trPr>
          <w:trHeight w:val="66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66" w:hRule="atLeast"/>
        </w:trPr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по управлению имуществом города Саратова</w:t>
            </w:r>
          </w:p>
        </w:tc>
      </w:tr>
      <w:tr>
        <w:trPr>
          <w:trHeight w:val="66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Формирование земельных участков, расположенных на территории муниципального образования «Город Саратов» на 2013 год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от 29.10.2012 № 250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 32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0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4</w:t>
            </w:r>
          </w:p>
        </w:tc>
      </w:tr>
      <w:tr>
        <w:trPr>
          <w:trHeight w:val="66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обретение жилых помещений для исполнения решений судов» на 2012-2014 годы (от 27.04.2012 № 75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 14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6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комит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3 47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80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,5</w:t>
            </w:r>
          </w:p>
        </w:tc>
      </w:tr>
      <w:tr>
        <w:trPr>
          <w:trHeight w:val="66" w:hRule="atLeast"/>
        </w:trPr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здравоохранения</w:t>
            </w:r>
          </w:p>
        </w:tc>
      </w:tr>
      <w:tr>
        <w:trPr>
          <w:trHeight w:val="66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Укрепление материально-технической базы муниципальных учреждений здравоохранения города Саратова» на 2013 г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т 01.04.2013 № 66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8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</w:tr>
      <w:tr>
        <w:trPr>
          <w:trHeight w:val="66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комит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 8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,6</w:t>
            </w:r>
          </w:p>
        </w:tc>
      </w:tr>
      <w:tr>
        <w:trPr>
          <w:trHeight w:val="66" w:hRule="atLeast"/>
        </w:trPr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по труду и социальному развитию</w:t>
            </w:r>
          </w:p>
        </w:tc>
      </w:tr>
      <w:tr>
        <w:trPr>
          <w:trHeight w:val="66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Социальная поддержка населения города Саратова» на 2013 год (от 29.10.2012 № 2500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1" w:right="-7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 42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1" w:right="-7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225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right="-13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9</w:t>
            </w:r>
          </w:p>
        </w:tc>
      </w:tr>
      <w:tr>
        <w:trPr>
          <w:trHeight w:val="66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Старшее поколение» на 2013 г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от 29.10.2012 № 249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33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02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</w:tr>
      <w:tr>
        <w:trPr>
          <w:trHeight w:val="66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Обеспечение жилыми помещениями молодых семей г. Саратова» на 2012-2013 год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т 09.12.2011 № 2390) всего, в том числе по источник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федеральный бюдж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областной бюджет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бюджет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 муниципального образования «Город Сарат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37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 98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8 15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3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44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 116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 26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9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5,0</w:t>
            </w:r>
          </w:p>
        </w:tc>
      </w:tr>
      <w:tr>
        <w:trPr>
          <w:trHeight w:val="66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Обеспечение жилыми помещениями молодых семей г. Саратова» на 2013 г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от 29.10.2012 № 250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6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управлению,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том числе по источник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федеральный бюдж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областной бюдж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бюджет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 xml:space="preserve"> муниципального образования «Город Сарат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6 47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 98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8 15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4 34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 06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 11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 26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3 687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9,9</w:t>
            </w:r>
          </w:p>
        </w:tc>
      </w:tr>
      <w:tr>
        <w:trPr>
          <w:trHeight w:val="66" w:hRule="atLeast"/>
        </w:trPr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по ЖКХ</w:t>
            </w:r>
          </w:p>
        </w:tc>
      </w:tr>
      <w:tr>
        <w:trPr>
          <w:trHeight w:val="66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Приобретение коммунальной (специализированной) техники, машин и оборудования, средств транспортных и инвентаря производственного для нужд муниципального образования «Город Саратов» на 2013 год (от 29.10.2012 № 248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 786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,1</w:t>
            </w:r>
          </w:p>
        </w:tc>
      </w:tr>
      <w:tr>
        <w:trPr>
          <w:trHeight w:val="66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Капитальный ремонт зданий (помещений) муниципальных бань» на 2013 г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от 30.10.2012 № 251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6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Муниципальная адресная программа по проведению капитального ремонта многоквартирных домов на территории муниципального образования «Город Саратов» на 2013 год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 по источник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средства, поступившие от государственной корпорации – Фонда содействия реформированию жилищно-коммунального хозяй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областной бюдж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бюджет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 муниципального образования «Город Сарат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 137,1</w:t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61 282,2</w:t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9 110,5</w:t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1 74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0</w:t>
            </w:r>
          </w:p>
        </w:tc>
      </w:tr>
      <w:tr>
        <w:trPr>
          <w:trHeight w:val="66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комитету,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том числе по источник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средства, поступившие от государственной корпорации – Фонда содействия реформированию жилищно-коммунального хозяй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областной бюджет;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бюджет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 xml:space="preserve"> муниципального образования «Город Сарат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0 137,1</w:t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61 282,2</w:t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9 110,5</w:t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9 74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 786,3</w:t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9 786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,2</w:t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9,8</w:t>
            </w:r>
          </w:p>
        </w:tc>
      </w:tr>
      <w:tr>
        <w:trPr>
          <w:trHeight w:val="66" w:hRule="atLeast"/>
        </w:trPr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по физической культуре и спорту</w:t>
            </w:r>
          </w:p>
        </w:tc>
      </w:tr>
      <w:tr>
        <w:trPr>
          <w:trHeight w:val="66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Развитие физической культуры и массового спорта в городе Саратове» на 2012-2014 годы (от 14.11.2011 № 223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 1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075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3</w:t>
            </w:r>
          </w:p>
        </w:tc>
      </w:tr>
      <w:tr>
        <w:trPr>
          <w:trHeight w:val="66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управ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8 1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 075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0,3</w:t>
            </w:r>
          </w:p>
        </w:tc>
      </w:tr>
      <w:tr>
        <w:trPr>
          <w:trHeight w:val="66" w:hRule="atLeast"/>
        </w:trPr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муниципального образования «Город Саратов»</w:t>
            </w:r>
          </w:p>
        </w:tc>
      </w:tr>
      <w:tr>
        <w:trPr>
          <w:trHeight w:val="66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Информационное освещение деятельности администрации муниципального образования «Город Саратов» по социально-экономическому развитию города Саратова» на 2013 год (от 15.10.2012 № 241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96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300,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,6</w:t>
            </w:r>
          </w:p>
        </w:tc>
      </w:tr>
      <w:tr>
        <w:trPr>
          <w:trHeight w:val="66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Поддержка социально ориентированных некоммерческих организаций города Саратова» на 2013 год (от 22.10.2012 № 246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66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 76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 300,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7,6</w:t>
            </w:r>
          </w:p>
        </w:tc>
      </w:tr>
      <w:tr>
        <w:trPr>
          <w:trHeight w:val="66" w:hRule="atLeast"/>
        </w:trPr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по инженерной защите</w:t>
            </w:r>
          </w:p>
        </w:tc>
      </w:tr>
      <w:tr>
        <w:trPr>
          <w:trHeight w:val="66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Проведение обследования гидротехнических сооружений водных объектов (прудов)» на 2013 год (от 29.10.2012 № 250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18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1" w:right="-75" w:firstLine="1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1" w:right="-75" w:firstLine="1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7</w:t>
            </w:r>
          </w:p>
        </w:tc>
      </w:tr>
      <w:tr>
        <w:trPr>
          <w:trHeight w:val="66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управ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 18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1" w:right="-75" w:firstLine="14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0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1" w:right="-75" w:firstLine="14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,7</w:t>
            </w:r>
          </w:p>
        </w:tc>
      </w:tr>
      <w:tr>
        <w:trPr>
          <w:trHeight w:val="66" w:hRule="atLeast"/>
        </w:trPr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1" w:right="-75" w:firstLine="14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по градостроительной политике, архитектуре и капитальному строительству</w:t>
            </w:r>
          </w:p>
        </w:tc>
      </w:tr>
      <w:tr>
        <w:trPr>
          <w:trHeight w:val="66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Переселение граждан города Саратова из аварийного жилищного фонда в 2013-2015 годах»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color w:val="000000"/>
                <w:szCs w:val="28"/>
              </w:rPr>
              <w:footnoteReference w:customMarkFollows="1" w:id="2"/>
              <w:t>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сего, в том числе по источник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средства, поступившие от государственной корпорации – Фонда содействия реформированию жилищно-коммунального хозяй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областной бюдж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бюджет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 муниципального образования «Город Сарат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9 40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718 11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97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32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1" w:right="-75" w:firstLine="141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1" w:right="-75" w:firstLine="141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1" w:right="-75" w:firstLine="1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ind w:left="-141" w:right="-75" w:firstLine="141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1" w:right="-75" w:firstLine="141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1" w:right="-75" w:firstLine="141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1" w:right="-75" w:firstLine="141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ind w:left="-141" w:right="-75" w:firstLine="141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ind w:left="-141" w:right="-75" w:firstLine="141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1" w:right="-75" w:firstLine="141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0</w:t>
            </w:r>
          </w:p>
        </w:tc>
      </w:tr>
      <w:tr>
        <w:trPr>
          <w:trHeight w:val="66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комитету,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том числе по источник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средства, поступившие от государственной корпорации – Фонда содействия реформированию жилищно-коммунального хозяй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областной бюдж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бюджет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 xml:space="preserve"> муниципального образования «Город Сарат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</w:rPr>
              <w:t>719 40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</w:rPr>
              <w:t>718 11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</w:rPr>
              <w:t>97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</w:rPr>
              <w:t>32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1" w:right="-75" w:firstLine="14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ind w:left="-141" w:right="-75" w:firstLine="14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1" w:right="-75" w:firstLine="14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1" w:right="-75" w:firstLine="14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1" w:right="-75" w:firstLine="14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1" w:right="-75" w:firstLine="14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ind w:left="-141" w:right="-75" w:firstLine="14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ind w:left="-141" w:right="-75" w:firstLine="14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1" w:right="-75" w:firstLine="14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по образованию</w:t>
            </w:r>
          </w:p>
        </w:tc>
      </w:tr>
      <w:tr>
        <w:trPr>
          <w:trHeight w:val="2613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Обеспечение безопасности эксплуатации зданий, укрепление материально-технической базы учреждений образования, в отношении которых функции и полномочия учредителя осуществляет комитет по образованию администрации муниципального образования «Город Саратов» на 2013 г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от 30.10.2012 № 252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7</w:t>
            </w:r>
          </w:p>
        </w:tc>
      </w:tr>
      <w:tr>
        <w:trPr>
          <w:trHeight w:val="483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Организация отдыха детей в каникулярный период» на 2012-2013 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от 14.11.2011 № 223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 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232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</w:t>
            </w:r>
          </w:p>
        </w:tc>
      </w:tr>
      <w:tr>
        <w:trPr>
          <w:trHeight w:val="550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Молодёжь Саратова» на 2013 г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от 29.10.2012 № 250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8</w:t>
            </w:r>
          </w:p>
        </w:tc>
      </w:tr>
      <w:tr>
        <w:trPr>
          <w:trHeight w:val="66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Развитие педагогического потенциала» на 2013 год (от 29.10.2012 № 249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8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2</w:t>
            </w:r>
          </w:p>
        </w:tc>
      </w:tr>
      <w:tr>
        <w:trPr>
          <w:trHeight w:val="66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Профилактика наркомании среди обучающихся муниципальных общеобразовательных учреждений» на 2013 год (от 29.10.2012 № 250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66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Профилактика правонарушений среди обучающихся муниципальных общеобразовательных учреждений» на 2013 год (от 30.10.2012 № 251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</w:tr>
      <w:tr>
        <w:trPr>
          <w:trHeight w:val="66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комит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5 4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 070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,9</w:t>
            </w:r>
          </w:p>
        </w:tc>
      </w:tr>
      <w:tr>
        <w:trPr>
          <w:trHeight w:val="66" w:hRule="atLeast"/>
        </w:trPr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дорожного хозяйства, благоустройства и транспорта</w:t>
            </w:r>
          </w:p>
        </w:tc>
      </w:tr>
      <w:tr>
        <w:trPr>
          <w:trHeight w:val="66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Обеспечение безопасности дорожного движения на территории муниципального образования «Город Саратов» на 2013 г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от 30.10.2012 № 252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 349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,9</w:t>
            </w:r>
          </w:p>
        </w:tc>
      </w:tr>
      <w:tr>
        <w:trPr>
          <w:trHeight w:val="66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Приобретение дорожно-строительной и специализированной техники для нужд города» на 2013 год (от 21.12.2012 № 293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6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9</w:t>
            </w:r>
          </w:p>
        </w:tc>
      </w:tr>
      <w:tr>
        <w:trPr>
          <w:trHeight w:val="66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Ремонт и содержание автомобильных дорог общего пользования муниципального образования «Город Саратов» на 2013 год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от 28.06.2012 № 1420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сего, в том числе по источник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областной бюдж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бюджет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 муниципального образования «Город Сарат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339 68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113 15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1 226 53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7 44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25 71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331 723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27,0</w:t>
            </w:r>
          </w:p>
        </w:tc>
      </w:tr>
      <w:tr>
        <w:trPr>
          <w:trHeight w:val="66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комитету,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том числе по источник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областной бюдж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бюджет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 xml:space="preserve"> муниципального образования «Город Сарат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434 68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13 15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 321 53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74 27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5 71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48 558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6,4</w:t>
            </w:r>
          </w:p>
        </w:tc>
      </w:tr>
      <w:tr>
        <w:trPr>
          <w:trHeight w:val="171" w:hRule="atLeast"/>
        </w:trPr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1" w:right="-75" w:firstLine="14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защиты населения и территорий от чрезвычайных ситуаций</w:t>
            </w:r>
          </w:p>
        </w:tc>
      </w:tr>
      <w:tr>
        <w:trPr>
          <w:trHeight w:val="171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офилактика терроризма и экстремизма в муниципальном образовании «Город Саратов» на 2012-2014 годы (от 24.08.2012 № 197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 00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1" w:right="-75" w:firstLine="1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171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управ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4 00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1" w:right="-75" w:firstLine="14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</w:tr>
      <w:tr>
        <w:trPr>
          <w:trHeight w:val="171" w:hRule="atLeast"/>
        </w:trPr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1" w:right="-75" w:firstLine="14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Ленинского района</w:t>
            </w:r>
          </w:p>
        </w:tc>
      </w:tr>
      <w:tr>
        <w:trPr>
          <w:trHeight w:val="171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Благоустройство территории Ленинского района муниципального образования «Город Саратов» на 2013 год (от 21.12.2012 № 294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 26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 992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,2</w:t>
            </w:r>
          </w:p>
        </w:tc>
      </w:tr>
      <w:tr>
        <w:trPr>
          <w:trHeight w:val="171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Обеспечение безопасности эксплуатации зданий, укрепление материально-технической базы учреждений образования, в отношении которых функции и полномочия учредителя осуществляет администрация Ленинского района муниципального образования «Город Саратов» на 2013 год (от 22.10.2012 № 244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38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896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,3</w:t>
            </w:r>
          </w:p>
        </w:tc>
      </w:tr>
      <w:tr>
        <w:trPr>
          <w:trHeight w:val="171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Ремонт дворовых территорий многоквартирных домов, проездов к дворовым территориям многоквартирных домов, расположенных на территории Ленинского района муниципального образования «Город Саратов» на 2013 г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от 13.06.2013 № 109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 по источник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областной бюдж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бюджет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 муниципального образования «Город Сарат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 94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26 75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18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0</w:t>
            </w:r>
          </w:p>
        </w:tc>
      </w:tr>
      <w:tr>
        <w:trPr>
          <w:trHeight w:val="171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администрации,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том числе по источник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областной бюджет;</w:t>
            </w:r>
          </w:p>
          <w:p>
            <w:pPr>
              <w:pStyle w:val="Normal"/>
              <w:spacing w:lineRule="auto" w:line="240" w:before="0" w:after="0"/>
              <w:ind w:right="-108" w:firstLine="3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бюджет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 xml:space="preserve"> муниципального образования «Город Сарат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2 595,5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6 758,2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65 83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 888,5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1 888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,6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3,2</w:t>
            </w:r>
          </w:p>
        </w:tc>
      </w:tr>
      <w:tr>
        <w:trPr>
          <w:trHeight w:val="171" w:hRule="atLeast"/>
        </w:trPr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Заводского района</w:t>
            </w:r>
          </w:p>
        </w:tc>
      </w:tr>
      <w:tr>
        <w:trPr>
          <w:trHeight w:val="171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Благоустройство территории Заводского района муниципального образования «Город Саратов» на 2013 год (от 28.12.2012 № 300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 70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111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7</w:t>
            </w:r>
          </w:p>
        </w:tc>
      </w:tr>
      <w:tr>
        <w:trPr>
          <w:trHeight w:val="171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Обеспечение безопасности эксплуатации зданий, укрепление материально-технической базы учреждений образования, в отношении которых функции и полномочия учредителя осуществляет администрация Заводского района муниципального образования «Город Саратов» на 2013 год (от 31.10.2012 № 254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 47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1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675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1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1</w:t>
            </w:r>
          </w:p>
        </w:tc>
      </w:tr>
      <w:tr>
        <w:trPr>
          <w:trHeight w:val="171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Ремонт дворовых территорий многоквартирных домов, проездов к дворовым территориям многоквартирных домов, расположенных на территории Заводского района муниципального образования «Город Саратов» на 2013 год (от 22.04.2013 № 76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 по источник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областной бюдж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бюджет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 муниципального образования «Город Сарат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 764,1</w:t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9 615,7</w:t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4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0</w:t>
            </w:r>
          </w:p>
        </w:tc>
      </w:tr>
      <w:tr>
        <w:trPr>
          <w:trHeight w:val="171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администрации,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том числе по источник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областной бюджет;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бюджет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 xml:space="preserve"> муниципального образования «Город Сарат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3 949,8</w:t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9 615,7</w:t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54 33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 786,1</w:t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9 786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,8</w:t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6,4</w:t>
            </w:r>
          </w:p>
        </w:tc>
      </w:tr>
      <w:tr>
        <w:trPr>
          <w:trHeight w:val="171" w:hRule="atLeast"/>
        </w:trPr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Октябрьского района</w:t>
            </w:r>
          </w:p>
        </w:tc>
      </w:tr>
      <w:tr>
        <w:trPr>
          <w:trHeight w:val="171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Благоустройство территории Октябрьского района муниципального образования «Город Саратов» на 2013 год (от 26.12.2012 № 298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 56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78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5</w:t>
            </w:r>
          </w:p>
        </w:tc>
      </w:tr>
      <w:tr>
        <w:trPr>
          <w:trHeight w:val="171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Обеспечение безопасности эксплуатации зданий, укрепление материально-технической базы учреждений образования, в отношении которых функции и полномочия учредителя осуществляет администрация Октябрьского района муниципального образования «Город Саратов» на 2013 год (от 30.10.2012 № 252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5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216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4</w:t>
            </w:r>
          </w:p>
        </w:tc>
      </w:tr>
      <w:tr>
        <w:trPr>
          <w:trHeight w:val="171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Ремонт дворовых территорий многоквартирных домов, проездов к дворовым территориям многоквартирных домов, расположенных на территории Октябрьского района муниципального образования «Город Саратов» на 2013 год (от 29.03.2013 № 664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 по источник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областной бюдж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бюджет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 муниципального образования «Город Сарат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98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2 88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0</w:t>
            </w:r>
          </w:p>
        </w:tc>
      </w:tr>
      <w:tr>
        <w:trPr>
          <w:trHeight w:val="171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администрации,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том числе по источник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областной бюджет;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бюджет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 xml:space="preserve"> муниципального образования «Город Сарат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3 70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2 88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0 82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 59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6 594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1,3</w:t>
            </w:r>
          </w:p>
        </w:tc>
      </w:tr>
      <w:tr>
        <w:trPr>
          <w:trHeight w:val="171" w:hRule="atLeast"/>
        </w:trPr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Фрунзенского района</w:t>
            </w:r>
          </w:p>
        </w:tc>
      </w:tr>
      <w:tr>
        <w:trPr>
          <w:trHeight w:val="171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Благоустройство территории Фрунзенского района муниципального образования «Город Саратов» на 2013 год (от 27.12.2012 № 299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7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6,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6</w:t>
            </w:r>
          </w:p>
        </w:tc>
      </w:tr>
      <w:tr>
        <w:trPr>
          <w:trHeight w:val="171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Обеспечение безопасности эксплуатации зданий, укрепление материально-технической базы учреждений образования, в отношении которых функции и полномочия учредителя осуществляет администрация Фрунзенского района муниципального образования «Город Саратов» на 2013 год (от 29.10.2012 № 2502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3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5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1</w:t>
            </w:r>
          </w:p>
        </w:tc>
      </w:tr>
      <w:tr>
        <w:trPr>
          <w:trHeight w:val="171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Ремонт дворовых территорий многоквартирных домов, проездов к дворовым территориям многоквартирных домов, расположенных на территории Фрунзенского района муниципального образования «Город Саратов» на 2013 г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от 17.06.2013 № 111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 по источник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областной бюдж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бюджет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 муниципального образования «Город Сарат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937,3</w:t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 902,9</w:t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0</w:t>
            </w:r>
          </w:p>
        </w:tc>
      </w:tr>
      <w:tr>
        <w:trPr>
          <w:trHeight w:val="171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администрации,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том числе по источник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областной бюдж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бюджет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 xml:space="preserve"> муниципального образования «Город Сарат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 02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 90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2 12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 99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 991,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2,9</w:t>
            </w:r>
          </w:p>
        </w:tc>
      </w:tr>
      <w:tr>
        <w:trPr>
          <w:trHeight w:val="171" w:hRule="atLeast"/>
        </w:trPr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Кировского района</w:t>
            </w:r>
          </w:p>
        </w:tc>
      </w:tr>
      <w:tr>
        <w:trPr>
          <w:trHeight w:val="171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Благоустройство территории Кировского района муниципального образования «Город Саратов» на 2013 год (от 18.12.2012 № 288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 85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942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3</w:t>
            </w:r>
          </w:p>
        </w:tc>
      </w:tr>
      <w:tr>
        <w:trPr>
          <w:trHeight w:val="171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Обеспечение безопасности муниципальных образовательных учреждений, в отношении которых функции и полномочия учредителя осуществляет администрация Кировского района муниципального образования «Город Саратов» на 2013 год (от 29.10.2012 № 249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5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7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5</w:t>
            </w:r>
          </w:p>
        </w:tc>
      </w:tr>
      <w:tr>
        <w:trPr>
          <w:trHeight w:val="171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Ремонт дворовых территорий многоквартирных домов, проездов к дворовым территориям многоквартирных домов, расположенных на территории Кировского района муниципального образования «Город Саратов» на 2013 год (от 27.05.2013 № 101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 по источник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областной бюдж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бюджет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 муниципального образования «Город Сарат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88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2 79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8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0</w:t>
            </w:r>
          </w:p>
        </w:tc>
      </w:tr>
      <w:tr>
        <w:trPr>
          <w:trHeight w:val="171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администрации,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том числе по источник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областной бюджет;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бюджет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 xml:space="preserve"> муниципального образования «Город Сарат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3 60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2 79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0 80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 69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6 699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1,7</w:t>
            </w:r>
          </w:p>
        </w:tc>
      </w:tr>
      <w:tr>
        <w:trPr>
          <w:trHeight w:val="146" w:hRule="atLeast"/>
        </w:trPr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Волжского района</w:t>
            </w:r>
          </w:p>
        </w:tc>
      </w:tr>
      <w:tr>
        <w:trPr>
          <w:trHeight w:val="898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Благоустройство территории Волжского района муниципального образования «Город Саратов» на 2013 год (от 29.12.2012 № 302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 6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671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1</w:t>
            </w:r>
          </w:p>
        </w:tc>
      </w:tr>
      <w:tr>
        <w:trPr>
          <w:trHeight w:val="491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Обеспечение безопасности эксплуатации зданий, укрепление материально-технической базы учреждений образования, в отношении которых функции и полномочия учредителя осуществляет администрация Волжского района муниципального образования «Город Саратов» на 2013 год (от 30.10.2012 № 251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93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25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9</w:t>
            </w:r>
          </w:p>
        </w:tc>
      </w:tr>
      <w:tr>
        <w:trPr>
          <w:trHeight w:val="268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Ликвидация мест несанкционированного складирования отходов и рекультивация земель Маханного оврага в районе Парка Победы в Волжском районе г. Саратова» на 2013 год (от 29.10.2012 № 250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426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1</w:t>
            </w:r>
          </w:p>
        </w:tc>
      </w:tr>
      <w:tr>
        <w:trPr>
          <w:trHeight w:val="268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Ремонт дворовых территорий многоквартирных домов, проездов к дворовым территориям многоквартирных домов, расположенных на территории Волжского района муниципального образования «Город Саратов» на 2013 год (от 12.04.2013 № 706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 по источник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областной бюдж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бюджет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 муниципального образования «Город Сарат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812,4</w:t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7 756,1</w:t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0</w:t>
            </w:r>
          </w:p>
        </w:tc>
      </w:tr>
      <w:tr>
        <w:trPr>
          <w:trHeight w:val="66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администрации,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том числе по источник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областной бюджет;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бюджет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 xml:space="preserve"> муниципального образования «Город Сарат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 899,8</w:t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7 756,1</w:t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7 14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 523,5</w:t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2 523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,9</w:t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6,1</w:t>
            </w:r>
          </w:p>
        </w:tc>
      </w:tr>
      <w:tr>
        <w:trPr>
          <w:trHeight w:val="335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том числе по источник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федеральный бюдж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средства, поступившие от государственной корпорации – Фонда содействия реформированию жилищно-коммунального хозяйств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- областной бюджет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бюджет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 xml:space="preserve"> муниципального образования «Город Сарат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 853 316,4</w:t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 981,4</w:t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779 394,8</w:t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26 106,9</w:t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 843 83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97 544,9</w:t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 116,0</w:t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7 984,8</w:t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68 444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,4</w:t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,2</w:t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2,4</w:t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5,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меститель главы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Город Саратов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экономическим вопросам, </w:t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комитета по экономике                                          Е.В. Ножечкина</w:t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t>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 состоянию на 01.07.2013 программа не утверждена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>
      <w:rFonts w:eastAsia="Arial Unicode M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Arial Unicode MS" w:cs="Times New Roman"/>
      <w:sz w:val="28"/>
      <w:szCs w:val="20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both"/>
      <w:outlineLvl w:val="0"/>
    </w:pPr>
    <w:rPr>
      <w:rFonts w:ascii="Times New Roman" w:hAnsi="Times New Roman" w:eastAsia="Arial Unicode MS" w:cs="Times New Roman"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4:13:00Z</dcterms:created>
  <dc:creator>Lyubushkina</dc:creator>
  <dc:description/>
  <cp:keywords/>
  <dc:language>en-US</dc:language>
  <cp:lastModifiedBy>kalaevaeu</cp:lastModifiedBy>
  <cp:lastPrinted>2013-07-12T09:55:00Z</cp:lastPrinted>
  <dcterms:modified xsi:type="dcterms:W3CDTF">2013-07-17T05:44:00Z</dcterms:modified>
  <cp:revision>125</cp:revision>
  <dc:subject/>
  <dc:title/>
</cp:coreProperties>
</file>