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490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10490" w:hanging="0"/>
        <w:rPr/>
      </w:pPr>
      <w:r>
        <w:rPr/>
        <w:t xml:space="preserve">к решению Саратовской </w:t>
      </w:r>
    </w:p>
    <w:p>
      <w:pPr>
        <w:pStyle w:val="Normal"/>
        <w:ind w:left="10490" w:hanging="0"/>
        <w:rPr/>
      </w:pPr>
      <w:r>
        <w:rPr/>
        <w:t xml:space="preserve">городской Думы </w:t>
      </w:r>
    </w:p>
    <w:p>
      <w:pPr>
        <w:pStyle w:val="Normal"/>
        <w:ind w:left="10490" w:hanging="0"/>
        <w:rPr>
          <w:color w:val="000000"/>
        </w:rPr>
      </w:pPr>
      <w:r>
        <w:rPr>
          <w:color w:val="000000"/>
        </w:rPr>
        <w:t>от 23 декабря 2022 года № 29-295</w:t>
      </w:r>
    </w:p>
    <w:p>
      <w:pPr>
        <w:pStyle w:val="Normal"/>
        <w:ind w:left="1049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ределение бюджетных ассигнований по целевым статьям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ов расходов классификации расходов бюджета муниципального образования «Город Саратов»</w:t>
      </w:r>
    </w:p>
    <w:p>
      <w:pPr>
        <w:pStyle w:val="TextBody"/>
        <w:ind w:right="54" w:hanging="0"/>
        <w:rPr/>
      </w:pPr>
      <w:r>
        <w:rPr>
          <w:color w:val="000000"/>
          <w:kern w:val="2"/>
          <w:sz w:val="24"/>
          <w:szCs w:val="24"/>
        </w:rPr>
        <w:t>на 2022 год</w:t>
      </w:r>
      <w:r>
        <w:rPr>
          <w:sz w:val="24"/>
          <w:szCs w:val="24"/>
        </w:rPr>
        <w:t xml:space="preserve"> и на плановый период 2023 и 2024 годов</w:t>
      </w:r>
      <w:r>
        <w:rPr>
          <w:spacing w:val="-2"/>
          <w:sz w:val="24"/>
          <w:szCs w:val="24"/>
        </w:rPr>
        <w:t xml:space="preserve"> </w:t>
      </w:r>
    </w:p>
    <w:p>
      <w:pPr>
        <w:pStyle w:val="TextBody"/>
        <w:ind w:left="13467" w:right="54" w:hanging="0"/>
        <w:jc w:val="right"/>
        <w:rPr/>
      </w:pPr>
      <w:r>
        <w:rPr>
          <w:spacing w:val="-2"/>
          <w:sz w:val="24"/>
          <w:szCs w:val="24"/>
        </w:rPr>
        <w:t xml:space="preserve">  </w:t>
      </w:r>
      <w:r>
        <w:rPr/>
        <w:t>тыс. руб.</w:t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633"/>
        <w:gridCol w:w="578"/>
        <w:gridCol w:w="1559"/>
        <w:gridCol w:w="1559"/>
        <w:gridCol w:w="1559"/>
      </w:tblGrid>
      <w:tr>
        <w:trPr>
          <w:trHeight w:val="454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2"/>
        <w:gridCol w:w="576"/>
        <w:gridCol w:w="1559"/>
        <w:gridCol w:w="155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 4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6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 64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 3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 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 8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 8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06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35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9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1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1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6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6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3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8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8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3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43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43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9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9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2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2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 3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40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2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7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7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2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льготами граждан, удостоенных звания Почетный гражданин Саратовского района, проживающих на территории сельских населенных пунктов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0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0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0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8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64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89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535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47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7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81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10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9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9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9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2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2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2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6 3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0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3 88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1 31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2 65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7 46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 55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 8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0 61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46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79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46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благоустройству и поддержанию в надлежащем санитарном состоянии территории городских округов Саратовской об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52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52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 (погашение кредиторской задолженности прошлых лет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К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К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3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9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7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2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2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9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9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9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территорий (2 этап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81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81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территорий (3 этап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81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81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, предусматривающих развитие и увеличение пропускной способности сети автомобильных дорог общего пользования местного знач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полнение мероприятий по ремонту автомобильных дорог общего пользования местного значения в границах городских округов области за счет средств областного дорож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на автомобильных дорогах общего пользования местного значения в границах городских округов области за счет средств област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5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5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Актуализация и разработка проектов организации дорожного движения на автомобильных дорог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на автомобильных дорогах общего пользования местного значения в границах городских округов области за счет средств област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11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50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50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 9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9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0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60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 0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41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 3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9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6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58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3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3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 98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8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8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0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 0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 0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1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1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1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 81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31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2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 83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7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76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4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7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79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2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3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благоустройству и поддержанию в надлежащем санитарном состоянии территории городских округов Саратовской об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6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1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30 апреля 2022 года № 248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и членам их сем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2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9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разборка елочной конструкции и новогоднего оформления Театральной площади в целях подготовки и проведения культурно-массовых мероприятий, посвященных празднованию Нового года и Рождества Христо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установка стелы «Город Трудовой добле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98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98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98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9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1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99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99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06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33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остатков 2021 года I - IV траншей из бюджета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73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0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8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7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реализацию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56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40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8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 16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3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55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4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0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8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8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8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68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реконструкции, модернизации, строительству объектов тепло-, электроснабжения и восстановлению циркуляционных трубопроводов сетей горячего водоснабжения, а также технологически присоединенных к ним объектов,  восстановлению сетей электроснабжения, организация  водоотведения от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5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32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8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4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2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2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омплексная система обращения с твердыми коммунальными отход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G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G252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G252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3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3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нежил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нежил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51 99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66 1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30 9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0 7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3 5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6 67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1 7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3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 00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8 9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8 9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7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7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7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2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2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2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1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дошкольных 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6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 54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89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0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92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2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25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 9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 9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учреждениях дополнительного образования, детских образовательно-оздоровительных центр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 14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9 0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6 0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1 47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1 8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4 36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 6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 6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8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0 8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0 82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2 2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5 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5 48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7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7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3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1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89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3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9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86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8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37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18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4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07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1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13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82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82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 57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1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1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6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86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86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86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0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92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98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7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8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1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92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центров выявления и поддержки одаренных дет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1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оборудования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3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U0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3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U0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U0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 4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 9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одернизация существующей инфраструктуры общего образования, проведение капитального ремонта, реконструкции, строительства (пристроя к зданиям) зданий муниципальных общеобразовательных учреждений, приобретение (выкуп), оснащение новых мест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 32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 9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, за счет средств резервного фонда Правительства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44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44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U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U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независимой оценки качества условий оказания услуг муниципальными образовательными учреждени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19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2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2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2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2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5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50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6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67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8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3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3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3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3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6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25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18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9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5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50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4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4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9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порт – норма жизн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30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5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объектов 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35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7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7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5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5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Благоустройство территорий объектов спорта» 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инфраструктуры физической культуры и 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инфраструктуры физической культуры и 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778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778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0 2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 13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83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5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9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3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9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9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1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1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59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 4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1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5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4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1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22-2026 год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2 5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2 5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2 5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2 5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8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8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8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 0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7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 73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 73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 73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 71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77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изъятию земельных участков и расположенных на них объектов недвижимости для реконструкции линейных объект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7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7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7 9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 1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0 74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91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26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2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8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збирательной комисс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7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 03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 92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 67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 38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64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39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 35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 5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 71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5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5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 65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0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85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 56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3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 0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84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84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2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9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4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3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кредиторской задолженности прошлых лет по расходам на обеспечение функций центрального аппарата 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К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К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 1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 8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 10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0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6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03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2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29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9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34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 7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94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исполнению обязательств концессионного соглашения в отношении городского наземного электрического транспорта общего поль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ое пособие членам семьи умершего муниципального служащего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недвижимого имущества, расположенного по адресу: п. Красный Текстильщик, ул. Октябрьская, д. 12 (нежилое здание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использование земель или земельных участков под объектами благоустрой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бесхозяйных объектов коммунальной инфраструк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предотвращению отключения подачи электроэнергии в жилые дома, расположенные по адресу: г. Саратов, ул. 2-я Садовая, д. 101; ул. Политехническая, д. 7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организацию питания находящихся в местах временного размещения граждан, призванных на военную службу по мобилизации в Вооруженные Силы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1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1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07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56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 8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2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56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 8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за счет межбюджетных трансфертов и за счет средств бюджета города по софинансируемым обязательствам, в том числе по программным мероприят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ведомственной целевой программе «Переселение граждан из аварийного жилищного фонда в 2019-2025 год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14 9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40 5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5 455,7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6:00Z</dcterms:created>
  <dc:creator>ZaharovaEA</dc:creator>
  <dc:description/>
  <cp:keywords/>
  <dc:language>en-US</dc:language>
  <cp:lastModifiedBy>Данник Екатерина Николаевна</cp:lastModifiedBy>
  <cp:lastPrinted>2021-03-25T18:52:00Z</cp:lastPrinted>
  <dcterms:modified xsi:type="dcterms:W3CDTF">2022-12-23T15:09:00Z</dcterms:modified>
  <cp:revision>45</cp:revision>
  <dc:subject/>
  <dc:title>Приложение 9</dc:title>
</cp:coreProperties>
</file>