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1057" w:hanging="0"/>
        <w:rPr/>
      </w:pPr>
      <w:r>
        <w:rPr/>
        <w:t xml:space="preserve">к решению Саратовской </w:t>
      </w:r>
    </w:p>
    <w:p>
      <w:pPr>
        <w:pStyle w:val="Normal"/>
        <w:ind w:left="11057" w:hanging="0"/>
        <w:rPr/>
      </w:pPr>
      <w:r>
        <w:rPr/>
        <w:t xml:space="preserve">городской Думы </w:t>
      </w:r>
    </w:p>
    <w:p>
      <w:pPr>
        <w:pStyle w:val="Normal"/>
        <w:ind w:left="11057" w:hanging="0"/>
        <w:rPr>
          <w:color w:val="000000"/>
        </w:rPr>
      </w:pPr>
      <w:r>
        <w:rPr>
          <w:color w:val="000000"/>
        </w:rPr>
        <w:t>от 31 марта 2023 года № 32-345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1 3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846 1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9 24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 9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08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5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7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7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5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37 7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7 7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0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 4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 41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69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0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08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1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1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 5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31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1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62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64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30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2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0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2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9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5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1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1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1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8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9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3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98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8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891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97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2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 23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4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1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6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4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6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68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6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86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3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3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0 80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82 9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26 09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6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2 4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4 57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6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32 4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4 57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41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8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 0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8 4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8 4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3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4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 изъятию земельных участков и расположенных на них объектов недвижимости для реконструкции линейных объ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6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8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 69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 69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 69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69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 2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 2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8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9 25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5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2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 0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 6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 2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73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0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5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5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43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43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ятие земельных участков и расположенных на них объектов недвижимости для размещения линейных объектов, связанных с реализацией крупных социально значимых про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1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1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 3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 3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 21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4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4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3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1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7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8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2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24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3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1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7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73 0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5 3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 1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7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5 4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 62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 6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 6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 44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на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40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4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4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79 00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0 4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8 27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9 42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87 9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9 42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87 9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4 84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3 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8 16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8 5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8 5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8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0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9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8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3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3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6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2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7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7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7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6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6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6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оформление бесхозяйных объектов дорожно-транспорт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68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39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39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Региональная и местная дорожная се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7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4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4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(в рамках достижения соответствующих задач федерального проекта)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за счет средств областного дорожного фон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39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60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4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 4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32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4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0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8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8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0 81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9 15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27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90 77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7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2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 21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8 9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96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 1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3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3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7 8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города Саратова из аварийного жилищного фонда в 2022-2026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1 45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1 45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61 9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7 1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8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27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2 7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69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55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5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82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 5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67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12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 9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89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2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3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3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и оформление бесхозяйных объектов </w:t>
              <w:br/>
              <w:t xml:space="preserve">электро-, газо-, водоснабжения и водоотведения коммунальной </w:t>
              <w:br/>
              <w:t>(инженерной) инфраструк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1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1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1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7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7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3017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3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3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5 74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 7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 26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 91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 4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 99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 3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4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99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 4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23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3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3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9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1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3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3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8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 6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 6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48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3 48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48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1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1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56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09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09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0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0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8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4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66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25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25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9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4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6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 74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1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иродоохранных мероприятий за счет экологических платеж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Э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3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55 3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96 0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68 5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41 3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2 5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3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37 8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1 5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7 3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37 8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1 5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7 3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1 1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7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69 53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1 39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1 39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4 0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64 0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78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7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7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52 58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70 6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7 27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39 63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67 1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7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98 1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66 3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4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75 5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1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1 19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7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7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75 08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2 1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2 17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3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39 1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7 2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7 25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8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6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 38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6 83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в отношении организации бесплатного двухразового питания обучающихся с ограниченными возможностями здоровья в 5-11 класса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0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8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01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2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9 3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05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00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 1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0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09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5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5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2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3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2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1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1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6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6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9 5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96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9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 59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 59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8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 4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 4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1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1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0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0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7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 2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 1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0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1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1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91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6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4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8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3 19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 13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 1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71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 14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9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9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9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6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7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35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3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35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3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1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4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8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8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0 63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6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 94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8 45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 9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 2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2 9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4 3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7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46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 3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 76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5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1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1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1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0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15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1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 13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 13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1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9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9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17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6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 74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3 0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 57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 2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5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 6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8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 3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3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 64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 6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енежной компенсации бесплатного двухразового питания родителям (законным представителям) обучающихся с ограниченными возможностями здоровь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9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96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9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9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79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7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 8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69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 80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 7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 76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6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2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6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5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5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2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6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6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5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 1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 1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4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04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04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04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9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37 3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37 5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61 10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DannikEN</cp:lastModifiedBy>
  <cp:lastPrinted>2022-04-25T09:44:00Z</cp:lastPrinted>
  <dcterms:modified xsi:type="dcterms:W3CDTF">2023-03-31T14:22:00Z</dcterms:modified>
  <cp:revision>51</cp:revision>
  <dc:subject/>
  <dc:title>Приложение 9</dc:title>
</cp:coreProperties>
</file>