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10620" w:hanging="0"/>
        <w:rPr/>
      </w:pPr>
      <w:r>
        <w:rPr/>
        <w:t xml:space="preserve">к решению Саратовской </w:t>
      </w:r>
    </w:p>
    <w:p>
      <w:pPr>
        <w:pStyle w:val="Normal"/>
        <w:ind w:left="10620" w:hanging="0"/>
        <w:rPr/>
      </w:pPr>
      <w:r>
        <w:rPr/>
        <w:t xml:space="preserve">городской Думы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 xml:space="preserve">от 31 марта 2023 года № 32-345 </w:t>
      </w:r>
    </w:p>
    <w:p>
      <w:pPr>
        <w:pStyle w:val="Normal"/>
        <w:ind w:left="10620" w:hanging="0"/>
        <w:rPr>
          <w:spacing w:val="-2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TextBody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едомственная структура расходов бюджета муниципального образования «Город Саратов»</w:t>
      </w:r>
    </w:p>
    <w:p>
      <w:pPr>
        <w:pStyle w:val="TextBody"/>
        <w:rPr>
          <w:spacing w:val="-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3 год</w:t>
      </w:r>
      <w:r>
        <w:rPr>
          <w:sz w:val="24"/>
          <w:szCs w:val="24"/>
        </w:rPr>
        <w:t xml:space="preserve"> и на плановый период 2024 и 2025 годов</w:t>
      </w:r>
    </w:p>
    <w:p>
      <w:pPr>
        <w:pStyle w:val="TextBody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578"/>
        <w:gridCol w:w="454"/>
        <w:gridCol w:w="454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76"/>
        <w:gridCol w:w="456"/>
        <w:gridCol w:w="456"/>
        <w:gridCol w:w="1632"/>
        <w:gridCol w:w="576"/>
        <w:gridCol w:w="1559"/>
        <w:gridCol w:w="1562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ИМУЩЕСТВОМ ГОРОДА САРАТ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 498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 9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 4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 7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3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 04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 7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3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 04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07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07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07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4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4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 изъятию земельных участков и расположенных на них объектов недвижимости для реконструкции линейных объект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97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5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5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3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3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 расторжении трудового договора в связи с ликвидацией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ъятие земельных участков и расположенных на них объектов недвижимости для размещения линейных объектов, связанных с реализацией крупных социально значимых проект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8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8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 8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5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5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48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 3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 33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48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3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33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6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3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зарезервированные на реализацию инициативных проект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 МУНИЦИПАЛЬНОГО)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ТОВСКАЯ ГОРОДСКАЯ ДУ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9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5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 7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0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6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5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5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5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8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1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1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 8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13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 42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 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4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73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 8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7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8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7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0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5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бюджета город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9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18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13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0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75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6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3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39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2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3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11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1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9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9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 за счет средств бюджет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4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контроля (надзора) 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иродоохранных мероприятий за счет экологических платеж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98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1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6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7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7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7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7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6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6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5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спортивно-оздоровительной работы по развитию физической культуры и спорта среди различных групп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2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6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6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5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1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1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2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3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79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8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3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0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0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0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4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6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0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08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 9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 1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2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 3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 5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1 4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города Саратова из аварийного жилищного фонда в 2022-2026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1 4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1 4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 9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 1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2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 7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1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2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2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5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1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1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4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АРХИТЕК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8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0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9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12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12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8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88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88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88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 9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 3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8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0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4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0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4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5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3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3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7 27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 9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27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4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5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62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6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6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4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на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 8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4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 6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6 6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 3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18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6 6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 3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18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7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7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7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8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6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егиональная и местная дорожная се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7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4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приведение в нормативное состояние автомобильных дорог местного значения и искусственных дорожных сооружений на них в границах городских округов обла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(в рамках достижения соответствующих задач федерального проекта) за счет средств муниципаль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областного дорожного фонд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9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60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9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4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47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7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29 декабря 2022 года № 972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Запорожской области, Херсонской области, и членам их сем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4 89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 19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4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3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32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7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5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55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63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48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48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8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9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9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9 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9 3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6 8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2 3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 1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6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 6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52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07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 6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52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07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9 5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9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5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4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37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92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4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37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92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5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5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6 79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 2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 1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 5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 0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 97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 5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 0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 97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9 9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 2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 9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27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5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27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5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 3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35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35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0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8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8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3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3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5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1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4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4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7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7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7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5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 08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6 5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 78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2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64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65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4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24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5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5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49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3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5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2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0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9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 53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 53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оформление бесхозяйных объектов дорожно-транспорт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ие и оформление бесхозяйных объектов </w:t>
              <w:br/>
              <w:t xml:space="preserve">электро-, газо-, водоснабжения и водоотведения коммунальной </w:t>
              <w:br/>
              <w:t>(инженерной) инфраструк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1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1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6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6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 6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 5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 8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 3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 0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4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 2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87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27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 2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87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27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6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5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 9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98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00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98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00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7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7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 02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5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4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 6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1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 6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1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 94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4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4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06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06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47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5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58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80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1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1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4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4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6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08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08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1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59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2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8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 1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 79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0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0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3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1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4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4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4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8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4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4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4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7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 54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7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3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20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20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6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6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8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2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6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1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2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6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1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4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4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3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3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3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1 9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 68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 0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4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9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9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9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6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62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62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5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7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5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иродоохранных мероприятий за счет экологических платеж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 8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6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34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46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7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7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87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9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9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1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5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1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5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 1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5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75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46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46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1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1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1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0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8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 3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 11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5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7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9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5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1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21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2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2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9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9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 9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6 1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 70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8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8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8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8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0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88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3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0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3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0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3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3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 76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6 1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84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 13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 47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2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 13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 47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2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3 3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1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 8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 96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 96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38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6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ОЛЖ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 40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 2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30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3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3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1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1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8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9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91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0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4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4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3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 5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7 50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7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1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1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1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49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6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6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08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08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26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26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9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 08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 8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 2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 8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 2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 1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49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49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 2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 2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4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6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6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6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6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 3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 1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 83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70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7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1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2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60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8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8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8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оформление бесхозяйных объектов дорожно-транспорт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78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3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83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9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8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8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8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8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8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 7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 7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8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26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26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26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58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58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75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75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6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6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9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1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6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1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6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1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97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 5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 58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4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4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 образовательной среды и развития цифровых навыков обучающихс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8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7 331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37 5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61 102,9</w:t>
            </w:r>
          </w:p>
        </w:tc>
      </w:tr>
    </w:tbl>
    <w:p>
      <w:pPr>
        <w:pStyle w:val="Normal"/>
        <w:tabs>
          <w:tab w:val="clear" w:pos="708"/>
          <w:tab w:val="left" w:pos="144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4:00Z</dcterms:created>
  <dc:creator>ZaharovaEA</dc:creator>
  <dc:description/>
  <cp:keywords/>
  <dc:language>en-US</dc:language>
  <cp:lastModifiedBy>DannikEN</cp:lastModifiedBy>
  <cp:lastPrinted>2020-05-08T13:23:00Z</cp:lastPrinted>
  <dcterms:modified xsi:type="dcterms:W3CDTF">2023-03-31T14:49:00Z</dcterms:modified>
  <cp:revision>57</cp:revision>
  <dc:subject/>
  <dc:title>Приложение 9</dc:title>
</cp:coreProperties>
</file>