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>от 26 мая 2023 года № 34-370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/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  <w:r>
        <w:rPr>
          <w:spacing w:val="-2"/>
          <w:sz w:val="24"/>
          <w:szCs w:val="24"/>
        </w:rPr>
        <w:t xml:space="preserve"> </w:t>
      </w:r>
    </w:p>
    <w:p>
      <w:pPr>
        <w:pStyle w:val="TextBody"/>
        <w:ind w:left="13467" w:right="54" w:hanging="0"/>
        <w:jc w:val="right"/>
        <w:rPr/>
      </w:pPr>
      <w:r>
        <w:rPr>
          <w:spacing w:val="-2"/>
          <w:sz w:val="24"/>
          <w:szCs w:val="24"/>
        </w:rPr>
        <w:t xml:space="preserve">  </w:t>
      </w:r>
      <w:r>
        <w:rPr/>
        <w:t>тыс. руб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2"/>
        <w:gridCol w:w="576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7 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0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 42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0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8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 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3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76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1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ициативного бюджетир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кровли здания Дома культуры п. Вольновка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и оснащение нежилого помещения для организации досуговой деятельности в р.п. Красный Октябр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внутренних помещений и оснащение зрительного зала Дома культуры д. Юрловка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кровли здания Дома культуры п. Вольновка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и оснащение нежилого помещения для организации досуговой деятельности в р.п. Красный Октябр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внутренних помещений и оснащение зрительного зала Дома культуры д. Юрловка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кровли здания Дома культуры п. Вольновка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и оснащение нежилого помещения для организации досуговой деятельности в р.п. Красный Октябр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внутренних помещений и оснащение зрительного зала Дома культуры д. Юрловка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8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5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39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86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7 5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9 7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7 10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 3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 4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 1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 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 16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 5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 5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0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9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8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егиональная и местная дорожная се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7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(в рамках достижения соответствующих задач федерального проекта) за счет средств муниципаль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60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8 18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0 33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 69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3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9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99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4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1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1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2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3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4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на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 1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 54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 4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 54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 4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 54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азвитие общественн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 8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инфраструктурных проектов, направленных на комплексное развитие городского наземного электрического транспорта и автомобильного транспорта общего пользования, выполнение работ по освещению и благоустройству территорий, а также на закупку автобусов, приводимых в движение электрической энергией от батареи, заряжаемой от внешнего источника (электробусов), и объектов зарядной инфраструктуры для них (реализация инфраструктурных проектов, направленных на комплексное развитие городского наземного электрического транспор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540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 8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540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 8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инфраструктурных проектов, направленных на комплексное развитие городского наземного электрического транспорта и автомобильного транспорта общего пользования, выполнение работ по освещению и благоустройству территорий, а также на закупку автобусов, приводимых в движение электрической энергией от батареи, заряжаемой от внешнего источника(электробусов), и объектов зарядной инфраструктуры для них (закупка автобусов, приводимых в движение электрической энергией от батареи, заряжаемой от внешнего источника (электробусов), и объектов зарядной инфраструктуры для них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540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540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2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9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5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6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9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5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36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4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4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2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8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8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0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8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1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1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7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иродоохранных мероприятий за счет экологических платеж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0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2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86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2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9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7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33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0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9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0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9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7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31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47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7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и оформление бесхозяйных объектов </w:t>
              <w:br/>
              <w:t xml:space="preserve">электро-, газо-, водоснабжения и водоотведения коммунальной </w:t>
              <w:br/>
              <w:t>(инженерной) инфраструк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ициативного бюджетир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7210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7210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S21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S21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S2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S2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объектов культурного наследия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2 0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6 39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6 57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 8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 4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 2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2 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 53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 3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 3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 0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 0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 7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88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5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5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5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5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1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и модернизация материально-технической базы организации отдыха детей, расположенных на территории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8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8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6 6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 18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 275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3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1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1 19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5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5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9 7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 1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 17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1 2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 2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 25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5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0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5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83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83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0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6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2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 9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41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3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троительству крытых ледовых арен (ледовых дворц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89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89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4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6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6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6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0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0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9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3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8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8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борных команд муниципального образования в официальных физкультурных мероприятиях  различного уровн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73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7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57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обучающихся муниципальных учреждений дополнительного образования (спортивных школ и спортивных школ олимпийского резерва)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-преподавателей муниципальных учреждений дополнительного образования (спортивных школ и спортивных школ олимпийского резерва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обучающимся муниципальных учреждений дополнительного образования (спортивных школ и спортивных школ олимпийского резерва), занявшим призовые места на официальных международных спортивных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образовательной деятельности по дополнительным образовательным программам спортивной подготовк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9 8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6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1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5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35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35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52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6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22-2026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 9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 1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27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 7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изъятию земельных участков и расположенных на них объектов недвижимости для реконструкции линейных объек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 87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 6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 61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6 4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7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72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 9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2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22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84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48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6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60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3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 1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7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62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6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4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30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 1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 4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 99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0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9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8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82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3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5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53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 03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43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93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ятие земельных участков и расположенных на них объектов недвижимости для размещения линейных объектов, связанных с реализацией крупных социально значимых проек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6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13 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21 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1 53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6:00Z</dcterms:created>
  <dc:creator>ZaharovaEA</dc:creator>
  <dc:description/>
  <cp:keywords/>
  <dc:language>en-US</dc:language>
  <cp:lastModifiedBy>AcstVS</cp:lastModifiedBy>
  <cp:lastPrinted>2021-03-25T18:52:00Z</cp:lastPrinted>
  <dcterms:modified xsi:type="dcterms:W3CDTF">2023-05-29T06:05:00Z</dcterms:modified>
  <cp:revision>48</cp:revision>
  <dc:subject/>
  <dc:title>Приложение 9</dc:title>
</cp:coreProperties>
</file>