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620" w:hanging="0"/>
        <w:rPr/>
      </w:pPr>
      <w:r>
        <w:rPr/>
        <w:t xml:space="preserve">к решению Саратовской </w:t>
      </w:r>
    </w:p>
    <w:p>
      <w:pPr>
        <w:pStyle w:val="Normal"/>
        <w:ind w:left="10620" w:hanging="0"/>
        <w:rPr/>
      </w:pPr>
      <w:r>
        <w:rPr/>
        <w:t xml:space="preserve">городской Думы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от 26 мая 2023 года № 34-370 </w:t>
      </w:r>
    </w:p>
    <w:p>
      <w:pPr>
        <w:pStyle w:val="Normal"/>
        <w:ind w:left="10620" w:hanging="0"/>
        <w:rPr>
          <w:spacing w:val="-2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едомственная структура расходов бюджета муниципального образования «Город Саратов»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578"/>
        <w:gridCol w:w="454"/>
        <w:gridCol w:w="454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76"/>
        <w:gridCol w:w="456"/>
        <w:gridCol w:w="456"/>
        <w:gridCol w:w="1632"/>
        <w:gridCol w:w="576"/>
        <w:gridCol w:w="1559"/>
        <w:gridCol w:w="156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 16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6 0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7 71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1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0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5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1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0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5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ятие земельных участков и расположенных на них объектов недвижимости для размещения линейных объектов, связанных с реализацией крупных социально значимых прое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3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3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 5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 5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 67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9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1 5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2 77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9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1 5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2 77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9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1 5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2 77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 1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 4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 4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азвитие общественн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 8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инфраструктурных проектов, направленных на комплексное развитие городского наземного электрического транспорта и автомобильного транспорта общего пользования, выполнение работ по освещению и благоустройству территорий, а также на закупку автобусов, приводимых в движение электрической энергией от батареи, заряжаемой от внешнего источника (электробусов), и объектов зарядной инфраструктуры для них (реализация инфраструктурных проектов, направленных на комплексное развитие городского наземного электрического транспор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 8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 8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 2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0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5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8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8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 33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48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3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33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3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ВСКАЯ ГОРОДСКАЯ ДУ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9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1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39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 80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0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0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0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0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8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 0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7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8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0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45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 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7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 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76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1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ициативного бюджетир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кровли здания Дома культуры п. Вольновка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и оснащение нежилого помещения для организации досуговой деятельности в р.п. Красный Октябр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внутренних помещений и оснащение зрительного зала Дома культуры д. Юрловка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7210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кровли здания Дома культуры п. Вольновка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и оснащение нежилого помещения для организации досуговой деятельности в р.п. Красный Октябр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внутренних помещений и оснащение зрительного зала Дома культуры д. Юрловка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1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кровли здания Дома культуры п. Вольновка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и оснащение нежилого помещения для организации досуговой деятельности в р.п. Красный Октябр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внутренних помещений и оснащение зрительного зала Дома культуры д. Юрловка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9S212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1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1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0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5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6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3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39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11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71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объектов культурного наследия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1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1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2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3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0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5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79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54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7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2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5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борных команд муниципального образования в официальных физкультурных мероприятиях  различного уровн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9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5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8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74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74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0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образовательной деятельности по дополнительным образовательным программам спортивной подготовк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обучающихся муниципальных учреждений дополнительного образования (спортивных школ и спортивных школ олимпийского резерва)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-преподавателей муниципальных учреждений дополнительного образования (спортивных школ и спортивных школ олимпийского резерва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обучающимся муниципальных учреждений дополнительного образования (спортивных школ и спортивных школ олимпийского резерва), занявшим призовые места на официальных международных спортивных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3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79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49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3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8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8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8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5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0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08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3 9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 4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2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2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 8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 2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8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8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05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69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22-2026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 9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 1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2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 7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6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 0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6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6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6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6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АРХИТЕК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8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5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9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0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8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8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1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1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8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8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8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6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и модернизация материально-технической базы организации отдыха детей, расположенных на территории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8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8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7 9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 75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8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4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4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8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8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8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5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 39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 3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2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5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62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на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азвитие общественн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инфраструктурных проектов, направленных на комплексное развитие городского наземного электрического транспорта и автомобильного транспорта общего пользования, выполнение работ по освещению и благоустройству территорий, а также на закупку автобусов, приводимых в движение электрической энергией от батареи, заряжаемой от внешнего источника(электробусов), и объектов зарядной инфраструктуры для них (закупка автобусов, приводимых в движение электрической энергией от батареи, заряжаемой от внешнего источника (электробусов), и объектов зарядной инфраструктуры для них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R7540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 8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6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 6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18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 6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18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9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9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9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8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егиональная и местная дорожная се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7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(в рамках достижения соответствующих задач федерального проекта) за счет средств муниципаль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9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8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4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6 5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4 62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4 4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48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3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32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0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5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5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4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1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1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9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9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6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7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7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9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9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9 3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9 3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6 8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 7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1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6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 0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5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07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 0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5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07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 6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9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5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3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37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3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37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7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7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6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 2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 1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 4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 97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 4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 97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5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 2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 9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7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5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7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5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 4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3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35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5 9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8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8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3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6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1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4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4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5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6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 81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5 0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63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6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6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9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7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3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3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3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22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0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9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5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5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7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и оформление бесхозяйных объектов </w:t>
              <w:br/>
              <w:t xml:space="preserve">электро-, газо-, водоснабжения и водоотведения коммунальной </w:t>
              <w:br/>
              <w:t>(инженерной) инфраструк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9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 01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 5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 8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 8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 0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4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 76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8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27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 76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8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27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00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5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 9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2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0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2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0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 2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5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4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 2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1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 2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1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 8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4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4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2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2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24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5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58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2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1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1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0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0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8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8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 4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 7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 4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0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0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5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2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2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6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6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6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6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6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3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7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4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4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4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0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32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32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2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8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0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1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0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1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30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4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4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2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2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 6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3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 68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4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8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9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0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0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7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 1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34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0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1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1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9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7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 2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46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46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1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8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8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2 4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 8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7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7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08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6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56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56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6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6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7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и оформление бесхозяйных объектов </w:t>
              <w:br/>
              <w:t xml:space="preserve">электро-, газо-, водоснабжения и водоотведения коммунальной </w:t>
              <w:br/>
              <w:t>(инженерной) инфраструк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1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9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9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4 2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 1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 7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36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36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36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7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0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88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2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0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2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0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27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27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 7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84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 11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 4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2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 11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 4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2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 7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8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3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3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4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6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Ж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2 1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 9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8 9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3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3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1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1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9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91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0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68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68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7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4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4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8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8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8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1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1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8 9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7 50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7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4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4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4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4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4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9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 08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8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 2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8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 2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 5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6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6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4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4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6 66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 1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0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70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7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1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2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60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9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9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6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83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0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0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ициативного бюджетир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721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721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9S2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 8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7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8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4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4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4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8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8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85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55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55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 5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 58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11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троительству крытых ледовых арен (ледовых дворц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89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89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3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13 1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21 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1 534,7</w:t>
            </w:r>
          </w:p>
        </w:tc>
      </w:tr>
    </w:tbl>
    <w:p>
      <w:pPr>
        <w:pStyle w:val="Normal"/>
        <w:tabs>
          <w:tab w:val="clear" w:pos="708"/>
          <w:tab w:val="left" w:pos="144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4:00Z</dcterms:created>
  <dc:creator>ZaharovaEA</dc:creator>
  <dc:description/>
  <cp:keywords/>
  <dc:language>en-US</dc:language>
  <cp:lastModifiedBy>AcstVS</cp:lastModifiedBy>
  <cp:lastPrinted>2020-05-08T13:23:00Z</cp:lastPrinted>
  <dcterms:modified xsi:type="dcterms:W3CDTF">2023-05-29T05:25:00Z</dcterms:modified>
  <cp:revision>56</cp:revision>
  <dc:subject/>
  <dc:title>Приложение 9</dc:title>
</cp:coreProperties>
</file>