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1340" w:hanging="0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11340" w:hanging="0"/>
        <w:rPr/>
      </w:pPr>
      <w:r>
        <w:rPr/>
        <w:t xml:space="preserve">к решению Саратовской </w:t>
      </w:r>
    </w:p>
    <w:p>
      <w:pPr>
        <w:pStyle w:val="Normal"/>
        <w:ind w:left="11340" w:hanging="0"/>
        <w:rPr/>
      </w:pPr>
      <w:r>
        <w:rPr/>
        <w:t xml:space="preserve">городской Думы </w:t>
      </w:r>
    </w:p>
    <w:p>
      <w:pPr>
        <w:pStyle w:val="Normal"/>
        <w:ind w:left="11340" w:hanging="0"/>
        <w:rPr>
          <w:color w:val="000000"/>
        </w:rPr>
      </w:pPr>
      <w:r>
        <w:rPr>
          <w:color w:val="000000"/>
        </w:rPr>
        <w:t>от 26 мая 2023 года № 34-370</w:t>
      </w:r>
    </w:p>
    <w:p>
      <w:pPr>
        <w:pStyle w:val="Normal"/>
        <w:ind w:left="1134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right="5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Распределение бюджетных ассигнований по разделам, подразделам, целевым статьям</w:t>
      </w:r>
    </w:p>
    <w:p>
      <w:pPr>
        <w:pStyle w:val="TextBody"/>
        <w:ind w:right="5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(муниципальным программам и непрограммным направлениям деятельности), группам </w:t>
      </w:r>
    </w:p>
    <w:p>
      <w:pPr>
        <w:pStyle w:val="TextBody"/>
        <w:ind w:right="5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идов расходов классификации расходов бюджета муниципального образования «Город Саратов»</w:t>
      </w:r>
    </w:p>
    <w:p>
      <w:pPr>
        <w:pStyle w:val="TextBody"/>
        <w:ind w:right="54" w:hanging="0"/>
        <w:rPr>
          <w:sz w:val="24"/>
          <w:szCs w:val="24"/>
        </w:rPr>
      </w:pPr>
      <w:r>
        <w:rPr>
          <w:color w:val="000000"/>
          <w:kern w:val="2"/>
          <w:sz w:val="24"/>
          <w:szCs w:val="24"/>
        </w:rPr>
        <w:t>на 2023 год</w:t>
      </w:r>
      <w:r>
        <w:rPr>
          <w:sz w:val="24"/>
          <w:szCs w:val="24"/>
        </w:rPr>
        <w:t xml:space="preserve"> и на плановый период 2024 и 2025 годов</w:t>
      </w:r>
    </w:p>
    <w:p>
      <w:pPr>
        <w:pStyle w:val="TextBody"/>
        <w:ind w:left="13467" w:right="-31" w:hanging="0"/>
        <w:jc w:val="right"/>
        <w:rPr/>
      </w:pPr>
      <w:r>
        <w:rPr/>
        <w:t>тыс. руб.</w:t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3"/>
        <w:gridCol w:w="465"/>
        <w:gridCol w:w="454"/>
        <w:gridCol w:w="1633"/>
        <w:gridCol w:w="578"/>
        <w:gridCol w:w="1559"/>
        <w:gridCol w:w="1560"/>
        <w:gridCol w:w="1558"/>
      </w:tblGrid>
      <w:tr>
        <w:trPr>
          <w:trHeight w:val="454" w:hRule="atLeast"/>
          <w:cantSplit w:val="true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463"/>
        <w:gridCol w:w="456"/>
        <w:gridCol w:w="1632"/>
        <w:gridCol w:w="576"/>
        <w:gridCol w:w="1559"/>
        <w:gridCol w:w="1560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38 01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861 2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93 777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1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1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12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1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1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12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1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1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12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1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1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12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1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1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12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4 796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4 98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4 988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4 796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4 98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4 988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редставительного органа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4 796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4 98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4 988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депутатов Саратовской городской Ду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1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85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8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85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1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85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8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85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 939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6 13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6 131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 08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 16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 164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70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89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89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39 737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37 72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37 729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39 737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37 72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37 729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3 85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1 41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1 417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18 52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6 08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6 085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4 173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4 17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4 173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392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4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45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5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5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5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озданию  и организации деятельности  комиссий по делам несовершеннолетних и защите их прав за счет средств бюджета горо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4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1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17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4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1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17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горо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7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7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78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7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7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78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19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1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19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9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9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9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3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созданию и организации деятельности  комиссий по делам несовершеннолетних и защите их пра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1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1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1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 46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46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463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5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5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52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5 885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6 31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6 312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2 504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2 76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2 622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2 64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2 44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2 303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60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20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20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7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3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7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90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2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2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3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5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23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5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5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 11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7 1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 117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18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19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191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93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92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926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468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46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468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 30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0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02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6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6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65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8 281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1 89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1 891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00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65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655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Автоматизация систем управления бюджетным процессом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00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65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655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доступа и сопровождение электронного документооборот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провождение систем и техническая поддержка ПО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69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07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69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07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69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07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ание технической инфраструк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и модернизация систем, оборудования и ПО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364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6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364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6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364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6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ание защищенной, доверенной среды передачи информаци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3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31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33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31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3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31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 27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 23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 235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 794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 55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 554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руководителя контрольно-счетной палаты муниципального образования «Город Саратов» и его заместителе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0001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78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78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78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0001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78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78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78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01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 77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 77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665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66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665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4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10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08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2 481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2 68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2 681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 664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 86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 864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 727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 73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 732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8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81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, за счёт средств бюджета горо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4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4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 63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63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638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3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3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38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6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6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6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3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6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3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6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53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53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53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53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53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97 10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98 13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30 623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 68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9 10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9 10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 68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9 10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9 10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транспортного обслуживания насел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 68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7 10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7 10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 41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7 10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7 10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 21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 2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 21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 19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 88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 885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екта по созданию, реконструкции и эксплуатации трамвайной сети и иного имущественного комплекса, технологически связанных между собой и входящего в состав проек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затрат по исполнению обязательств концессионного соглашения в отношении городского наземного электрического транспорта общего поль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607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607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хранение объектов культурного наследия, расположенных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59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59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сохранению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59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59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59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средствами индивидуальной защиты, смывающими и обезвреживающими средства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редств индивидуальной защиты, смывающих и обезвреживающих средст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, терроризма, экстремизма, межнациональных конфликтов и наркомани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1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терроризма, экстремизма и межнациональных конфликтов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1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 по профилактике терроризма, экстремизма и межнациональных конфлик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1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21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21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 56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95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 957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Информационное сопровождение деятельности администрации муниципального образования «Город Саратов» по социально-экономическому развитию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957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95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957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3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957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95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957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3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957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95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957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оддержка социально ориентированных некоммерческих организаций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4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4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условий для организации и осуществления мероприятий по гражданской обороне и защите населения и территорий муниципального образования «Город Саратов» от чрезвычайных ситуац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и техническое обслуживание комплекса систем видеонаблюдения, передачи и хранения информации в местах массового пребывания насе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8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8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электропитанием комплекса системы видеонаблюдения в местах массового пребывания насе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82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82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Модернизация информационных технологий администрац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Д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Д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Д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Изъятие земельных участков и расположенных на них объектов недвижимости путем выплаты возмещения, а также приобретение жилых помещений в целях переселения граждан из жилых помещений, расположенных в объектах подлежащих изъятию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Ч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 60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Ч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16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Ч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16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Ч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447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Ч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447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изъятию земельных участков и расположенных на них объектов недвижимости для реконструкции линейных объект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Ч00793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Ч00793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9 039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3 23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3 235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9 039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3 23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3 235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9 039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3 23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3 235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8 57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3 20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3 20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12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8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8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3 99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4 13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16 231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16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95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00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16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95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00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413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41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413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4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91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3 82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7 17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9 226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47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30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333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 47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30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333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732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10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124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87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 47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 470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15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 62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64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0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7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21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21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, связанные с изъятием земельного участка и (или) расположенных на них объектов недвижимого имущества, оценка прекращения прав и размера убытков, причиняемых таким изъятие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220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220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земельных участков при оспаривании кадастровой стоимости земельных участков, установление кадастровой стоимости земельных участков в размере, равной рыночно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, связанные с содержанием объектов имущественной части муниципальной казны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6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6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68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6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6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68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зарезервированные на реализацию инициативных проект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3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1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3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1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ы при расторжении трудового договора в связи с ликвидацией избирательной комисс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4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3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4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ъятие земельных участков и расположенных на них объектов недвижимости для размещения линейных объектов, связанных с реализацией крупных социально значимых проект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79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 53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79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 53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82 64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8 54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2 64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8 54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административных штрафов и постановлений судебного пристава-исполнителя о взыскании исполнительского сбор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Ш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Ш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5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9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5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9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5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9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5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9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5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9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5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9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62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9 48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9 486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04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41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41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8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условий для организации и осуществления мероприятий по гражданской обороне и защите населения и территорий муниципального образования «Город Саратов» от чрезвычайных ситуац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26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31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311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26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31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311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26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31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311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67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67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672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89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3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39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 57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 07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 07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1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 859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 96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 960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условий для организации и осуществления мероприятий по гражданской обороне и защите населения и территорий муниципального образования «Город Саратов» от чрезвычайных ситуац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 859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 96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 960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 759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 86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 860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51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 24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 246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95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1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17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6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эвакуации населения, пострадавшего в результате чрезвычайной ситуации, в том числе террористического ак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2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2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97 861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788 29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146 906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Информационная поддержка интеграции несовершеннолетних в возрасте от 14 до 18 лет в трудовую деятельность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, направленных на обеспечение и координацию деятельности  по временному трудоустройству несовершеннолетни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188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1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12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188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1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12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188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1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12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5 188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1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12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 за счет средств бюджета горо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63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13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12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1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12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12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1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12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06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06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еспечение безопасности гидротехнических сооружений Волгоградского водохранилища, закрепленных за комитетом по строительству и инженерной защите администрац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5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5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следование и содержание гидротехнических сооружений водных объектов (прудов), прудов, противооползневые мероприят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Б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6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Б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6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Б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6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0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0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0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0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0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0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0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0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08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0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08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1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20 506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39 04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41 405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52 45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91 1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93 542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52 45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91 1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93 542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транспортного обслуживания насел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64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возмещения части затрат в связи с оказанием услуг по перевозке пассажи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3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затрат в связи с оказанием услуг по перевозке пассажир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207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3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207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3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новление наземного электрического транспорта для обеспечения организации транспортного обслуживания насел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7 44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8 80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 92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затрат на капитальный ремонт и ремонт объектов инфраструктуры городского наземного электрического транспор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407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3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407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3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новление наземного общественного пассажирского транспор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478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5 411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8 80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 92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478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5 411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8 80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 92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сперебойного функционирования городского наземного электрического транспорт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 03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затрат для обеспечения бесперебойного функционирования городского наземного электрического транспор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5072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5072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сперебойного функционирования городского наземного электрического транспор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578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3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578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3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екта по созданию, реконструкции и эксплуатации трамвайной сети и иного имущественного комплекса, технологически связанных между собой и входящего в состав проек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5 10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20 43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78 549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затрат по исполнению обязательств концессионного соглашения в отношении городского наземного электрического транспорта общего поль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607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6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607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6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реализации проекта по созданию, реконструкции и эксплуатации трамвайной сети и иного имущественного комплекса, технологически связанных между собой и входящего в состав проек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679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9 46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20 43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78 549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679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79 46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20 43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78 549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Развитие общественного транспорт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R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68 87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61 10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14 227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реализации инфраструктурных проектов, направленных на комплексное развитие городского наземного электрического транспорта и автомобильного транспорта общего пользования, выполнение работ по освещению и благоустройству территорий, а также на закупку автобусов, приводимых в движение электрической энергией от батареи, заряжаемой от внешнего источника (электробусов), и объектов зарядной инфраструктуры для них (реализация инфраструктурных проектов, направленных на комплексное развитие городского наземного электрического транспор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R75401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26 87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61 10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14 227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R75401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26 87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61 10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14 227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реализации инфраструктурных проектов, направленных на комплексное развитие городского наземного электрического транспорта и автомобильного транспорта общего пользования, выполнение работ по освещению и благоустройству территорий, а также на закупку автобусов, приводимых в движение электрической энергией от батареи, заряжаемой от внешнего источника(электробусов), и объектов зарядной инфраструктуры для них (закупка автобусов, приводимых в движение электрической энергией от батареи, заряжаемой от внешнего источника (электробусов), и объектов зарядной инфраструктуры для них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R75401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042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R75401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42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04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 86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 86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04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 86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 86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04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 86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 86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721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72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721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2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4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затрат в рамках мер по предупреждению банкротства и восстановлению платежеспособности муниципальных унитарных предприятий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98 489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91 92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548 279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39 335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39 42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94 408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вершенствование и развитие сети автомобильных дорог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39 335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39 42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94 408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10 196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03 10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88 168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3 58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00 86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00 867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3 58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00 86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00 867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6 1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2 23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 300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71 21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 89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 394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939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33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906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зопасности дорожного движ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 481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 76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 265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3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4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3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4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в связи с содержанием, модернизацией и ремонтом светофорных объектов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307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166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16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166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307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166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16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166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66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59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98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66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59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98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троительство и реконструкция автомобильных дорог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 86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4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406Д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 86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4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406Д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 86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4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монт тротуа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95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95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95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транспортной безопасност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1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7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7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7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7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7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7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 и оформление бесхозяйных объектов дорожно-транспортной инфраструк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1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1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8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1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Жилье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F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6 39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мулирование программ развития жилищного строительства субъектов Российской Федера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F15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6 39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F15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6 39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Региональная и местная дорожная сеть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R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8 784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25 43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 3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едение в нормативное состояние автомобильных дорог и искусственных дорожных сооружений в рамках реализации национального проекта «Безопасные качественные дороги» (приведение в нормативное состояние автомобильных дорог местного значения и искусственных дорожных сооружений на них в границах городских округов области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R153946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2 484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79 13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R153946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2 484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9 13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 Саратовской агломерации в границах городских округов области (в рамках достижения соответствующих задач федерального проекта) за счет средств муниципального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R1S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R1S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 Саратовской агломерации в границах городских округов области за счет средств областного дорожного фонда (в рамках достижения соответствующих задач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R1U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R1U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 39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8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R1U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4 60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1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 17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40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дворовых территорий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4 18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40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благоустройству дворовых территорий многоквартирных дом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 29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по благоустройству и поддержанию в надлежащем санитарном состоянии территории городских округов Саратовской об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01789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586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101789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586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88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40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88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40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9 88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40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9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9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9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9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977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 0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 466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977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 0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8 466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17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 0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 466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95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22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220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952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86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24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819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6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545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малого и среднего предпринимательств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5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50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Формирование системы информационно-консультационной поддержки субъектов малого и среднего предпринимательств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0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функционирования и модернизация специализированного интернет-ресурса об инвестиционной деятельности и поддержке малого и среднего предпринимательств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ных мероприятий, направленных на поддержку и развитие предпринимательства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оддержка субъектов малого и среднего предпринимательств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озмещение части затрат по уплате налога, взимаемого в связи с применением патентной системы налогооблож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затрат по уплате налога, взимаемого в связи с применением патентной системы налогообложения индивидуальным предпринимателям, осуществляющим деятельность на территории Гагаринского административного район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030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030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72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 095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разование земельных участков, расположенных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A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52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2 895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A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7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A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7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омплексных кадастровых работ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A00L5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82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 895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A00L5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82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 895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следование и содержание гидротехнических сооружений водных объектов (прудов), прудов, противооползневые мероприят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Б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Б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Б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туризма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И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И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И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4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4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4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4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26 220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62 27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67 400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96 340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8 78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4 25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9 719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1 28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75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8 55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1 28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 75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74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45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6 75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12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53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72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12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53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72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907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40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533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907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40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533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75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2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75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2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едование вентиляционных каналов и дымоходов от газоиспользующего оборуд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1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1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5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51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Исполнение судебных решений по капитальному ремонту общего имущества собственников помещений в многоквартирных дом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806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 82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806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8 82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806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 82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Снос аварийного жилищного фон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83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осуществлению сноса аварийных многоквартирных дом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83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83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83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нос объектов муниципального жилого и нежилого фон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33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осуществлению сноса объектов муниципального жилого и нежилого фон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5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33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33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33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хранение объектов культурного наследия, расположенных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0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хранение объектов культурного наследия, находящихся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0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сохранению объектов культурного наследия, находящихся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0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0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0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52 22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риобретение жилых помещений для исполнения решений суд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41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41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41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ереселение граждан из аварийного жилищного фонда в 2019-2025 год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Г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4 357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ГF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4 357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Г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4 520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Г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7 695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Г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 82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Г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836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Г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337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Г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9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ереселение граждан из аварийного жилищного фонда в 2022-2026 год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П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61 45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ПF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61 45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П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61 97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П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27 12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П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85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П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5 274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П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2 76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П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2 51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ПF36748S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ПF36748S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 297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637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637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637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 65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уп жилого помещения у собственника, в связи с изъятием соответствующего земельного участка для муниципальных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 15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867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5 05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1 51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2 674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6 77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96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2 127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0 87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96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2 127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Исполнение судебных решений по реконструкции, модернизации, строительству объектов тепло-, электроснабжения и восстановлению циркуляционных трубопроводов сетей горячего водоснабжения, а также технологически присоединенных к ним объектов,  восстановлению сетей электроснабжения, организация  водоотведения от многоквартирных дом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надлежащего состояния и бесперебойного функционирования объектов бытового назначения, электро-, тепло-, газо-, водоснабжения и водоотведения, находящихся в муниципальной собственности, а также бесхозяйных сетей, принятых на учёт в ЕГРН и (или) вновь выявляемых бесхозяйных объектов теплоснабжения, проведения аварийно-восстановительных работ, участия в организации вывоза и утилизации твердых коммунальных отход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 55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96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2 127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 874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92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085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 874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92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085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 01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 79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 790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157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16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16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 60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 38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 388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305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305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недополученных доходов в связи с оказанием услуг категориям граждан, пользующихся льготами за услуги муниципальных бань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7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14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1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16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20707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14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1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16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454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23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235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454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23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235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явление и оформление бесхозяйных объектов </w:t>
              <w:br/>
              <w:t xml:space="preserve">электро-, газо-, водоснабжения и водоотведения коммунальной </w:t>
              <w:br/>
              <w:t>(инженерной) инфраструктур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8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8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звитие инициативного бюджетир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9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инициативных проектов за счет субсидий из областного бюджета («Обеспечение водоснабжением поселка Дубки муниципального образования «Город Саратов» по улице Горной»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97210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6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97210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6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инициативных проектов за счет средств местного бюджета, за исключением инициативных платежей («Обеспечение водоснабжением поселка Дубки муниципального образования «Город Саратов» по улице Горной»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9S211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9S211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инициативных проектов за счет средств местного бюджета в части инициативных платежей граждан («Обеспечение водоснабжением поселка Дубки муниципального образования «Город Саратов» по улице Горной»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9S21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9S21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Чистая во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F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871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F5524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621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F5524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 621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и реконструкция (модернизация) объектов питьевого водоснабжения за счет средств бюджета (в рамках достижения соответствующих задач федеральных, региональных и местных проектов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F5П24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F5П24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земельных участков для индивидуального жилищного строительства, в том числе предоставленных многодетным семьям на территории муниципального образования «Город Саратов», объектами коммунальной инфраструк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897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объектами электро-, газо-, водоснабжения и водоотведения земельных участков для индивидуального жилищного строительства, в том числе предоставленных многодетным семьям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897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3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7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3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7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737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737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коммунальной и транспортной инфраструктурой земельных участков, предоставленных (подлежащих предоставлению) для жилищного строительства гражданам, имеющих трех и более дете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301794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59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301794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59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коммунальной и транспортной инфраструктурой земельных участков, предоставленных (подлежащих предоставлению) для жилищного строительства гражданам, имеющих трех и более детей за счет средств ме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301S94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59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301S94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59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12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систем коммунальной инфраструк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12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12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91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91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3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3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средствами индивидуальной защиты, смывающими и обезвреживающими средства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редств индивидуальной защиты, смывающих и обезвреживающих средст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809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809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затрат в рамках мер по предупреждению банкротства и восстановлению платежеспособности муниципальных унитарных предприятий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6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6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сбора и вывоза твердых коммунальных отходов с Театральной площади и оплата электроэнергии после проведения ярмарок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ормление бесхозяйных объектов коммунальной инфраструктур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3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3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09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0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0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6 383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8 8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7 382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9 90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0 62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9 118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0 321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5 62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4 118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зеленение, обустройство зеленых зон и территорий общего поль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4 104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7 84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8 36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7 482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6 95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7 473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7 482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6 95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7 473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056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056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 289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0 88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887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 40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 7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 76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88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12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121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275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275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80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81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811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несанкционированного складирования отход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83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18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183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83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18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183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895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62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895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62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инвентаризации зеленых насажден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1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6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94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1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6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94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1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6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94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, ремонт и развитие инженерных сете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9 58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ружное освещение улиц городского округ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9 58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2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2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по обеспечению функционирования сетей городского наружного освещения и праздничной иллюминации, находящихся в муниципальной собственности, в том числе за счет энергоэффективных мероприятий в рамках реализации энергосервисных договоров (контрактов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2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 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2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 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5 864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дворовых территорий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5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благоустройству дворовых территорий многоквартирных дом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по благоустройству и поддержанию в надлежащем санитарном состоянии территории городских округов Саратовской об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01789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101789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4 86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благоустройству общественных территор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4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4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4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4 334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8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73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99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39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(в рамках достижения соответствующих задач федеральных, региональных и местных проектов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П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9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П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9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00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3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00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3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, содержание, ремонт (в том числе капитальный) мест (площадок) накопления твердых коммунальных отход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00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3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00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3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00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3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системы наружного освещ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возмещения затрат на проведение энергоэффективных мероприятий на сетях наружного освещения, находящихся в муниципальной собственности, в рамках реализации энергосервисных договоров (контрактов)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по обеспечению функционирования сетей городского наружного освещения и праздничной иллюминации, находящихся в муниципальной собственности, в том числе за счет энергоэффективных мероприятий в рамках реализации энергосервисных договоров (контрактов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, терроризма, экстремизма, межнациональных конфликтов и наркомани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9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терроризма, экстремизма и межнациональных конфликтов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9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 по профилактике терроризма, экстремизма и межнациональных конфлик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9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9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9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 037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Комплексное развитие ливневой канализации и дренажа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Л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 037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Л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337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Л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337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затрат по транспортировке поверхностных и дренажных вод, поступающих в систему водоотведения в границах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Л0007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7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Л0007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3 7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28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3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7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3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ивопожарная опашка населенных пунктов, находящихся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3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3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ос самовольных построек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9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9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8 44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3 09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3 090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 190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 37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 37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 190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 37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4 37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«Содержание муниципальных кладбищ»  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 190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 37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 37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09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27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27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20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20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801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98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98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по организации и проведению похорон военнослужащих, лиц, проходящих службу в войсках национальной гвардии Российской Федерации и имеющих специальное звание полиции, проживающих на территории муниципального образования «Город Саратов», принимавших участие в специальной военной операции на территориях Донецкой Народной Республики, Луганской Народной Республики и Украины, а также лиц, указанных в Указе Президента Российской Федерации от 29 декабря 2022 года № 972 «О дополнительных социальных гарантиях лицам, направленным (командированным) на территории Донецкой Народной Республики, Луганской Народной Республики, Запорожской области, Херсонской области, и членам их семе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7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7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в связи с погребением умерших (погибших), не имеющих супруга, близких родственников, иных родственников либо законных представителей умершего, а также умерших, личность которых не установлен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7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7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расходам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К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К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 889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22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221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87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87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871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87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87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871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7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7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871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7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7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71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49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34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349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надлежащего состояния и бесперебойного функционирования объектов бытового назначения, электро-, тепло-, газо-, водоснабжения и водоотведения, находящихся в муниципальной собственности, а также бесхозяйных сетей, принятых на учёт в ЕГРН и (или) вновь выявляемых бесхозяйных объектов теплоснабжения, проведения аварийно-восстановительных работ, участия в организации вывоза и утилизации твердых коммунальных отход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49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34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349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49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34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349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66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66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666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нос объектов муниципального жилого и нежилого фон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5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осуществлению сноса объектов муниципального жилого и нежилого фон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5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5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5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54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средствами индивидуальной защиты, смывающими и обезвреживающими средства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редств индивидуальной защиты, смывающих и обезвреживающих средст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 «Изъятие объектов нежилого фонда в расселяемых аварийных домах для муниципальных нужд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6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6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6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37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39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391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37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39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391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 55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 56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 569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 739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 74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 740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1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1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18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регионального государственного жилищного надзора и лицензионного контроля за счет средств бюджета горо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4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 53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53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53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4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53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53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 53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регионального государственного жилищного контроля (надзора) и регионального государственного лицензионного контроля за осуществлением предпринимательской деятельности по управлению многоквартирными дом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5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8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8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88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5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24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2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24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5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4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 724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24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затрат в рамках мер по предупреждению банкротства и восстановлению платежеспособности муниципальных унитарных предприятий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43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43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80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833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83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94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, удаление отходов и очистка сточных во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Комплексное развитие ливневой канализации и дренажа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Л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Л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Л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933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83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94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933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83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94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933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83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94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933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83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94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иродоохранных мероприятий за счет экологических платеже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Э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933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83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94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Э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933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83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94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814 257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118 32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968 51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253 48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92 55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88 344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хранение объектов культурного наследия, расположенных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8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68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сохранению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8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8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8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249 885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 791 51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87 30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249 885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91 51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87 30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дошкольного образования по общеобразовательным программам дошкольно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42 11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73 74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69 538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52 36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66 00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61 794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52 36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66 00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61 794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64 097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07 74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07 743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64 097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07 74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07 743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65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65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765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76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765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765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76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765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765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76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765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дошкольных образовательных учрежден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 82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27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27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60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60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5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5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3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3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ожарной безопасности в муниципальных дошкольных образовательных учреждения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8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8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действие занятост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P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на 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P2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P2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, в том числе в соответствии с энергетическими паспортами объектов муниципальной собственност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5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5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5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22 41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792 88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47 276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хранение объектов культурного наследия, расположенных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4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4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сохранению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4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4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4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08 837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789 36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43 76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детей с выдающимися способностя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832 80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66 31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43 41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начального общего, основного общего и среднего общего образования по основным общеобразовательным программам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133 561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941 81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941 195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1 58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6 33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5 72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1 58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6 33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5 72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9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9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49 72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802 17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802 177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 58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03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033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11 24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67 25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67 252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65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43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1 50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2 80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2 806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7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7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7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7 535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8 83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8 833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2 62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2 5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6 833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рячим питанием обучающихся 1-4 классов, посещающих группы продленного дня (за счет средств бюджета муниципального образования «Город Саратов»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55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55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сплатным горячим питанием обучающихся 5-11 классов муниципальных общеобразовательных учреждений, один из родителей (законный представитель) которого призван на военную службу по мобилизации либо заключил контракт о добровольном содействии в выполнении задач, возложенных на Вооруженные Силы Российской Федерации, в период прохождения им военной службы, или погиб (умер) при выполнении задач в период проведения специальной военной операции либо позднее указанного периода, но вследствие увечья (ранения, травмы, контузии) или заболевания, полученных при выполнении задач в ходе проведения специальной военной опера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05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49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05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49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в отношении организации бесплатного двухразового питания обучающихся с ограниченными возможностями здоровья в 5-11 классах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05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0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05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0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(за счет средств бюджета муниципального образования «Город Саратов»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47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68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687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40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62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62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2 63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02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02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2 532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2 92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2 92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6 82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8 80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3 12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6 82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8 80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3 12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47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4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4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47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4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4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47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4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4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общеобразовательных учрежден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3 99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37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37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 419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8 369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7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7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строительству крытых ледовых арен (ледовых дворцов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789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789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, капитальный ремонт объектов недвижимости, перепрофилируемых под использование в общеобразовательных целях, а также строительство новых объектов в составе создаваемого имущественного комплекс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79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79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0 6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79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4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8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8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модернизации школьных систем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6 15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8 06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094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0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0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ых и текущих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S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9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S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9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W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357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W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357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ожарной безопасности в муниципальных общеобразовательных учреждения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временная школ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 20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34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292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(обновление материально-технической базы) оборудованием, средствами обучения и воспитания образовательных организаций, в том числе осуществляющих образовательную деятельность по адаптивным основным общеобразовательным программа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517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75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59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517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75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59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 на оплату труда с начислениями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13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13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13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67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0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02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13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67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0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02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2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2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0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6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2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2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0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6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29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90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6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029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29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90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6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029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сновных средств и материальных запасов для оснащения учреждений (в рамках достижения соответствующих задач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П1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301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П1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301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Успех каждого ребенк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509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509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Цифровая образовательная сре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0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86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3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образовательных организаций для внедрения цифровой  образовательной среды и развития цифровых навыков обучающихс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452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3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452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3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0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3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7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0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Патриотическое воспитание граждан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В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12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51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512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В517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12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51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512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В517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В517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84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2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23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здание в муниципальном образовании «Город Саратов» новых мест в общеобразовательных учреждения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5 68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22 70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временная школ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5 68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22 70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7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7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 в связи с ростом числа обучающихся, вызванным демографическим факторо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5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0 90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4 06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5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0 90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4 06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55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5 61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6 40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55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5 61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6 40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 в связи с ростом числа обучающихся, вызванным демографическим фактором (в рамках достижения соответствующих задач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П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58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23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П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58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23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П5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9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П5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9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, в том числе в соответствии с энергетическими паспортами объектов муниципальной собственност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73 429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5 96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5 965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7 04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4 65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4 656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истема дополнительного образования в сфере куль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7 04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4 65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4 656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 муниципальными учреждениями дополнительного образования в сфере куль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4 82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74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741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9 41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74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741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9 41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74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741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4 11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4 11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68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68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60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60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 муниципальных учреждений дополнительного образования в сфере куль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4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4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4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27999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27999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детей с выдающимися способностя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7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1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7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1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независимой оценки качества условий оказания услуг муниципальными учреждениями дополнительного образования в сфере куль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Культурная сре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A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 79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модернизация региональных и муниципальных детских школ искусств по видам искусств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A15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 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A15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 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в рамках достижения соответствующих задач федерального проекта) (модернизация региональных и муниципальных детских школ искусств по видам искусств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A1П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49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A1П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49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5 66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0 98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0 98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5 56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0 98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0 98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3 61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0 98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0 98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1 647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3 57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3 57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1 647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3 57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3 57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17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4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41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23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42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424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33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0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09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 91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60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 05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48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1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47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9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17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4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9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9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Успех каждого ребенк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517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517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педагогического потенциал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83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8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88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Автоматизация систем управления бюджетным процессом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и модернизация систем, оборудования и ПО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ание защищенной, доверенной среды передачи информаци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транспортного обслуживания насел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«Содержание муниципальных кладбищ»  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молодежной политики, методическая и информационная поддержка образовательных организац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прочих подведомственных муниципальных учрежден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средствами индивидуальной защиты, смывающими и обезвреживающими средства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редств индивидуальной защиты, смывающих и обезвреживающих средст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4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5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55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условий для организации и осуществления мероприятий по гражданской обороне и защите населения и территорий муниципального образования «Город Саратов» от чрезвычайных ситуац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4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5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55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4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5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55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0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0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03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61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редставительного органа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75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75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75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2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4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6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6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молодежной политики, методическая и информационная поддержка образовательных организац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талантливой молодеж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6 10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1 13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1 135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3 732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 79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 79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5 80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55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55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 95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55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55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 95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55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55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 95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55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55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85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85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85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епление и модернизация материально-технической базы организации отдыха детей, расположенных на территории муниципальных образований об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78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78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775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07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07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775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07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07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775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07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07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775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07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07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молодежной политики, методическая и информационная поддержка образовательных организац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14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16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168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прочих подведомственных муниципальных учрежден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14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16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168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14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16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168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42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42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422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28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38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38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46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38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38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объектов спорта населению для активного отдыха, занятий физической культурой и массовым спортом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46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38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38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46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38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38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46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38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38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и укрепление материально-технической базы физической культуры и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портивного инвентаря, оборудования, иного имущества и предметов материально-технического обеспеч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, терроризма, экстремизма, межнациональных конфликтов и наркомани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правонарушений и наркомании среди молодёжи  в возрасте 14-18 лет и обучающихся общеобразовательных организац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ки правонарушений и наркомании среди молодёжи  в возрасте 14-18 лет и обучающихся общеобразовательных организац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педагогического потенциал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41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48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487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41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48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487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41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48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487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10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1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107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0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7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7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 9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9 62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9 631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 414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9 62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9 631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3 189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2 40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2 406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8 324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8 54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8 541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570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80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808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7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редоставления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м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22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22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22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8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8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83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1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1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2 30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8 64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4 945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0 14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6 94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3 253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0 74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4 36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0 771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истема муниципальных учреждений куль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8 2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1 35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7 76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 музеем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15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14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14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84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14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14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84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14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14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79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79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и библиотека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1 71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 95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 954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 192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 95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 954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 192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 95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 954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2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 02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2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 02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2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96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2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96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и театра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 20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9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97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21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9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97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21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9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97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3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45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3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45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3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39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3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39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и культурно-досуговыми учреждения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0 14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 48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 60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7 08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 48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 60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7 08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 48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 60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4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 445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4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 445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4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614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4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614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муниципальных учреждений куль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 58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0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0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57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57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57999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57999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независимой оценки качества условий оказания услуг муниципальными учреждениями куль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омплектование книжных фондов библиотек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08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0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7L51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08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0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7L51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08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0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ка творческой деятельности и техническое оснащение детских и кукольных теа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5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8L5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5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8L5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5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звитие инициативного бюджетир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9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инициативных проектов за счет субсидий из областного бюджета («Ремонт кровли здания Дома культуры п. Вольновка»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97210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4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97210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4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инициативных проектов за счет субсидий из областного бюджета («Ремонт и оснащение нежилого помещения для организации досуговой деятельности в р.п. Красный Октябрь»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97210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4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97210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4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инициативных проектов за счет субсидий из областного бюджета («Ремонт внутренних помещений и оснащение зрительного зала Дома культуры д. Юрловка»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97210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4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97210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4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инициативных проектов за счет средств местного бюджета, за исключением инициативных платежей («Ремонт кровли здания Дома культуры п. Вольновка»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9S211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9S211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инициативных проектов за счет средств местного бюджета, за исключением инициативных платежей («Ремонт и оснащение нежилого помещения для организации досуговой деятельности в р.п. Красный Октябрь»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9S211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9S211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инициативных проектов за счет средств местного бюджета, за исключением инициативных платежей («Ремонт внутренних помещений и оснащение зрительного зала Дома культуры д. Юрловка»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9S211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9S211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инициативных проектов за счет средств местного бюджета в части инициативных платежей граждан («Ремонт кровли здания Дома культуры п. Вольновка»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9S212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9S212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инициативных проектов за счет средств местного бюджета в части инициативных платежей граждан («Ремонт и оснащение нежилого помещения для организации досуговой деятельности в р.п. Красный Октябрь»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9S212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9S212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инициативных проектов за счет средств местного бюджета в части инициативных платежей граждан («Ремонт внутренних помещений и оснащение зрительного зала Дома культуры д. Юрловка»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9S212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9S212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Культурная сре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A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20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модельных муниципальных библиотек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A1545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A1545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снащение региональных и муниципальных музее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A155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4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A155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4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модельных муниципальных библиотек за счет средств бюджета города (в рамках достижения соответствующих задач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A1П45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7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A1П45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7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A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A2551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A2551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опуляризация культурных традиций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00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002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мероприятий, направленных на популяризацию культурных традиций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00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002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00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002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0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02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культурно – исторического облика горо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0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ализация мероприятий по сохранению культурно – исторического облика горо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0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в отношении объектов, находящихся в муниципальной собственности, в целях сохранения культурно-исторического облика муниципальных районов и городских округов области (за счет средств дотации) (здание музея (художественной галереи) на земельном участке с кадастровым номером 64:48:010245:273, в целях регенерации исторической застройки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401782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0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401782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0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6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6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6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6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6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хранение объектов культурного наследия, расположенных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727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5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5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Государственная охрана объектов культурного наследия местного (муниципального) значения, расположенных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2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зработка проектов зон охраны объектов культурного наследия местного (муниципального) знач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2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2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2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90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3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3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сохранению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90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3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3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90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3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3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90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3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3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4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14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4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хранение, содержание и благоустройство памятников и монументальных скульптур местного (муниципального) значения, расположенных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В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4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14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4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В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4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4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4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В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4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4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4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едеральной целевой программы «Увековечивание памяти погибших при защите Отечества на 2019-2024 годы» (обустройство и восстановление воинских захоронений, находящихся в государственной (муниципальной) собственности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В00L29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В00L29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 16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69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692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761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27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27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761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27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27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761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27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27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434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43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434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2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4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43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400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41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414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400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41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414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400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41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414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99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99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99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95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0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09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4 99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3 04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0 573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 13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 13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 132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 13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 13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 132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убличные нормативные обязательств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 13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 13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 132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выплата пенсии за выслугу лет лицам, замещавшим должности муниципальной службы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 03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 03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 032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 03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 03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 032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0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 012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 01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 012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выплата доплаты к пенсии лицам, замещавшим должности муниципальной службы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237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23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237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237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23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237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41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4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41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 095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 09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 095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доплата к пенсии лицам, замещавшим муниципальные должности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86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86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86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86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86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86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3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3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25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25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258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 004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 22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7 753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5 634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2 85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 38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Материальная поддержка отдельных категорий граждан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31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316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 «Оказание материальной помощи отдельным категориям граждан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31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316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31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316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3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3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30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оздоровительного отдыха отдельных категорий граждан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9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9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9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санаторно-курортных и санаторно-оздоровительных путевок отдельным категориям граждан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9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9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9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9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9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9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5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5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5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69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69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69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еализация мероприятий социального характер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5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53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обеспечение проведения мероприятий социального характера и информационное освещение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5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53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5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53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5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53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убличные нормативные обязательств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4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4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42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граждан, признанных Почетными, в соответствии с Порядком реализации льгот гражданам, имеющим  звание «Почетный гражданин муниципального образования «Город Саратов», установленными регалиями и материальным поощрением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46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46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461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46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46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461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1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8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8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выплата компенсации затрат на услуги подвижной радиотелефонной связи инвалидам и участникам Великой Отечественной войны, проживающим на территории муниципального образования «Город Саратов» и не имеющим стационарного телефон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денежная выплата на оплату жилого помещения и коммунальных услуг врачам, провизорам, специалистам со средним медицинским и фармацевтическим образованием, проживающим на территории сельских населенных пунктов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6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6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64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6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6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64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поддержку отдельных категорий граждан по оплате жилых помещений и коммунальных услуг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1 97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 19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 724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адресной финансовой помощ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5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1 97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 19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 724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5017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1 97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 19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 724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5017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7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8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0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5017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9 39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6 50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3 92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, терроризма, экстремизма, межнациональных конфликтов и наркомани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0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0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01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правонарушений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0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0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01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циальная поддержка граждан, являющихся членами народной дружины и принимающих в ее составе участие в охране общественного порядк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0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0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01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0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0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01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04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4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говоры пожизненного содержания с иждивение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9 926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7 72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7 722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3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казание поддержки молодым семьям муниципального образования «Город Саратов» в решении жилищной проблем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6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3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дача и оплата свидетельств о праве на получение социальной выплат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6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3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601L4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3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601L4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3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2 89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7 72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7 722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5 93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5 93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5 934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5 93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5 93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5 934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5 93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5 93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5 934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5 93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5 93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5 934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5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8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87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87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8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87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877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7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7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877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7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7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редоставления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м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8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8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денежной компенсации бесплатного двухразового питания родителям (законным представителям) обучающихся с ограниченными возможностями здоровь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9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69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9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69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9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9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0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 93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 9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 96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оздоровительного отдыха отдельных категорий граждан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санаторно-курортных и санаторно-оздоровительных путевок отдельным категориям граждан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выполнения требований охраны тру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семина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смотров-конкурс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 76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 79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 799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 76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 79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 799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757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78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789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01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01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014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6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009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00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009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837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83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837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7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7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72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2 05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1 69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1 699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пуляризация физической культуры, спорта и здорового образа жизн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1 31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 01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 018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1 06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 77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 77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1 273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4 00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4 001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физкультурных мероприят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9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9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9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участия спортивных сборных команд города в официальных межмуниципальных, региональных, межрегиональных, Всероссийских, международных физкультурных и спортивных мероприятиях и соревнования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объектов спорта населению для активного отдыха, занятий физической культурой и массовым спортом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 49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 15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 155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34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01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012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34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01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012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3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3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спортивно-оздоровительной работы по развитию физической культуры и спорта среди различных групп насел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802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6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67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5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802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6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67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5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802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6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67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участия сборных команд муниципального образования в официальных физкультурных мероприятиях  различного уровн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6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7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6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7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6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4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6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4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подготовки спортивного резерв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8 99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7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осуществление спортивной подготовки по видам спорт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 57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 144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 144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425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3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3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официальных муниципальных спортивных мероприят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2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7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2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7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2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7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и укрепление материально-технической базы физической культуры и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805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 и благоустройство территорий объектов спорта и социальной инфраструк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0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0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0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, строительство и реконструкция физкультурно-оздоровительных и спортивных сооружен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9 524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9 524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9 524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портивного инвентаря, оборудования, иного имущества и предметов материально-технического обеспеч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 высших достиж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 85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8 74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8 742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 01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7 90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7 904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подготовки спортивного резерв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 84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7 90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7 904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осуществление образовательной деятельности по дополнительным образовательным программам спортивной подготовк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 84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7 90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7 904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6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 02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9 51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9 511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6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 02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9 51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9 511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6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6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6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77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20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202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6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05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05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6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5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0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и укрепление материально-технической базы физической культуры и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17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 и благоустройство территорий объектов спорта и социальной инфраструк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34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34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34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ализация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93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3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3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2L42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6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2L42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6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портивного инвентаря, оборудования, иного имущества и предметов материально-технического обеспеч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547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59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597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подготовки спортивного резерв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обучающихся муниципальных учреждений дополнительного образования (спортивных школ и спортивных школ олимпийского резерва) с выдающимися способностя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ка и стимулирование тренеров-преподавателей муниципальных учреждений дополнительного образования (спортивных школ и спортивных школ олимпийского резерва)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Именная выплата главы муниципального образования «Город Саратов» обучающимся муниципальных учреждений дополнительного образования (спортивных школ и спортивных школ олимпийского резерва), занявшим призовые места на официальных международных спортивных соревнования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644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69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69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644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69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69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644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69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69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683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68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683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1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10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 ДОЛГ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 долг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Управление муниципальным долгом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выплат по обслуживанию муниципальных долговых обязательств по кредитам, предоставленным Управлением Федерального казначейства по Саратовской област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7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101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7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101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7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выплат по обслуживанию муниципальных долговых обязательст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1 40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1 35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1 342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102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1 40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1 35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1 342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102000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1 408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1 35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1 342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313 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021 1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171 534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51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color w:val="000000"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both"/>
      <w:textAlignment w:val="top"/>
    </w:pPr>
    <w:rPr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sz w:val="28"/>
      <w:szCs w:val="2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color w:val="000000"/>
      <w:sz w:val="28"/>
      <w:szCs w:val="2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sz w:val="28"/>
      <w:szCs w:val="28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sz w:val="28"/>
      <w:szCs w:val="28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Arial Unicode MS"/>
      <w:color w:val="000000"/>
      <w:sz w:val="28"/>
      <w:szCs w:val="28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Arial Unicode MS"/>
      <w:color w:val="000000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3:50:00Z</dcterms:created>
  <dc:creator>ZaharovaEA</dc:creator>
  <dc:description/>
  <cp:keywords/>
  <dc:language>en-US</dc:language>
  <cp:lastModifiedBy>AcstVS</cp:lastModifiedBy>
  <cp:lastPrinted>2022-04-25T09:44:00Z</cp:lastPrinted>
  <dcterms:modified xsi:type="dcterms:W3CDTF">2023-05-29T05:17:00Z</dcterms:modified>
  <cp:revision>53</cp:revision>
  <dc:subject/>
  <dc:title>Приложение 9</dc:title>
</cp:coreProperties>
</file>