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7.2013 № 26-300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856"/>
        <w:gridCol w:w="1828"/>
        <w:gridCol w:w="1559"/>
        <w:gridCol w:w="1275"/>
        <w:gridCol w:w="1417"/>
        <w:gridCol w:w="1701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0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2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22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1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80,2</w:t>
            </w:r>
          </w:p>
        </w:tc>
      </w:tr>
      <w:tr>
        <w:trPr>
          <w:trHeight w:val="1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 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1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838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82» (бывшего детского сада №269) Октябрьски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1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143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459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85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61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ного дошкольного образовательного учреждения «Детский сад комбинированного вида № 214» (бывший детский сад №130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53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</w:tr>
      <w:tr>
        <w:trPr>
          <w:trHeight w:val="2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115» (г. Саратов, пр. Энтузиастов, 50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6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1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1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4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</w:tr>
      <w:tr>
        <w:trPr>
          <w:trHeight w:val="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6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10,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0,0</w:t>
            </w:r>
          </w:p>
        </w:tc>
      </w:tr>
      <w:tr>
        <w:trPr>
          <w:trHeight w:val="511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48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9823,9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27:00Z</dcterms:created>
  <dc:creator>Антонова</dc:creator>
  <dc:description/>
  <cp:keywords/>
  <dc:language>en-US</dc:language>
  <cp:lastModifiedBy>Wishelevskaya</cp:lastModifiedBy>
  <cp:lastPrinted>2013-07-26T14:17:00Z</cp:lastPrinted>
  <dcterms:modified xsi:type="dcterms:W3CDTF">2013-07-29T08:35:00Z</dcterms:modified>
  <cp:revision>14</cp:revision>
  <dc:subject/>
  <dc:title/>
</cp:coreProperties>
</file>