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 xml:space="preserve">от 26.07.2013  №  26-300 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3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95"/>
        <w:gridCol w:w="1607"/>
        <w:gridCol w:w="1842"/>
        <w:gridCol w:w="1560"/>
        <w:gridCol w:w="1559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10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Привлеч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0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345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34559,4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+150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+1500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+151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3455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+1500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234559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3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ледственное управление Следственного комитета при прокуратуре РФ по Саратовской обла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03.10.201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Wishelevskaya</cp:lastModifiedBy>
  <cp:lastPrinted>2012-09-18T16:28:00Z</cp:lastPrinted>
  <dcterms:modified xsi:type="dcterms:W3CDTF">2013-07-29T08:42:00Z</dcterms:modified>
  <cp:revision>111</cp:revision>
  <dc:subject/>
  <dc:title>Приложение 6</dc:title>
</cp:coreProperties>
</file>