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9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26.07.2013  № 26-300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Случаи 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 цели, условия и порядок предоставления субсидий; порядок возврата субсидий в случае нарушения условий, установленных при их предоставлении,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 в праве общей собственности  на общее имущество в многоквартирном дом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 расположенный по адресу: г.Саратов, остров Городские песк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возмещения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/>
        <w:t>15) возмещения части капитальных и текущих расходов субъектов малого и среднего предпринимательства в рамках реализации долгосрочной целевой программы «Развитие субъектов малого и среднего предпринимательства на территории муниципального образования «Город Саратов» на 2013-2015 годы;</w:t>
      </w:r>
    </w:p>
    <w:p>
      <w:pPr>
        <w:pStyle w:val="Normal"/>
        <w:ind w:firstLine="709"/>
        <w:jc w:val="both"/>
        <w:rPr/>
      </w:pPr>
      <w:r>
        <w:rPr/>
        <w:t>16) предоставления грантов начинающим субъектам малого предпринимательства в целях возмещения затрат, понесенных в период организации собственного дела в рамках реализации долгосрочной целевой программы «Развитие субъектов малого и среднего предпринимательства на территории муниципального образования «Город Саратов» на 2013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7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8) возмещения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19)</w:t>
      </w:r>
      <w:r>
        <w:rPr>
          <w:szCs w:val="28"/>
        </w:rPr>
        <w:t xml:space="preserve"> возмещения части затрат, возникающих в связи с проведением капитального ремонта многоквартирных домов в рамках реализации Федерального закона от 21 июля 2007 г. № 185-ФЗ «О Фонде содействия реформированию жилищно-коммунального хозяйства»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организациям, осуществляющим вывоз и утилизацию крупногабаритных отходов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возмещения затрат по восстановлению освещения на территории Сада «Липк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2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3)</w:t>
      </w:r>
      <w:r>
        <w:rPr>
          <w:bCs/>
          <w:szCs w:val="28"/>
        </w:rPr>
        <w:t xml:space="preserve"> возмещения затрат в связи с оборудованием площадок с покрытием для размещения контейнеров металлических для сбора твердых бытовых отходов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24)</w:t>
      </w:r>
      <w:r>
        <w:rPr/>
        <w:t xml:space="preserve"> возмещения затрат в связи с оказанием услуги по утилизации твердых бытовых отходов в период проведения весенних работ по благоустройству  и санитарной очистке территории гор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5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30:00Z</dcterms:created>
  <dc:creator>GUDIRINA</dc:creator>
  <dc:description/>
  <cp:keywords/>
  <dc:language>en-US</dc:language>
  <cp:lastModifiedBy>Wishelevskaya</cp:lastModifiedBy>
  <cp:lastPrinted>2013-03-28T14:40:00Z</cp:lastPrinted>
  <dcterms:modified xsi:type="dcterms:W3CDTF">2013-07-29T08:37:00Z</dcterms:modified>
  <cp:revision>17</cp:revision>
  <dc:subject/>
  <dc:title/>
</cp:coreProperties>
</file>