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Приложение 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7.2013  № 26-300</w:t>
      </w:r>
    </w:p>
    <w:p>
      <w:pPr>
        <w:pStyle w:val="TextBody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710"/>
        <w:gridCol w:w="568"/>
        <w:gridCol w:w="568"/>
        <w:gridCol w:w="1279"/>
        <w:gridCol w:w="710"/>
        <w:gridCol w:w="1704"/>
        <w:gridCol w:w="1562"/>
        <w:gridCol w:w="1704"/>
      </w:tblGrid>
      <w:tr>
        <w:trPr>
          <w:tblHeader w:val="true"/>
          <w:trHeight w:val="23" w:hRule="atLeast"/>
          <w:cantSplit w:val="true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0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5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59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53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1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53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1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6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8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01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3 01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01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0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0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6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6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6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3 18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1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1 00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8 18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1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6 00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1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 96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1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 96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1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 96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1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88 96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4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01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4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01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08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0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санитарно-эпидемиологической экспертизы земельных участк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0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5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9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6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0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2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 45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7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8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9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8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2 5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9 27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28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00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60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2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89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7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7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7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0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2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2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2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2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27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01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6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39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01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80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4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2 2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0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 01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92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1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1 8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92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3 81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8 44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92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 36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9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92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 90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8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8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8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8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 50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 50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N 13-162 «О социальной поддержке депутата Саратовской городской Дум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8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33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33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33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33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7 6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9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64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6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9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64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13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4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униципальная адресная программа по проведению капитального ремонта многоквартирных домов на территории муниципального образования "Город Саратов" 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2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07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34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2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2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0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систем водоснабжения и водоотведения пос. Увек г.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9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оборудованием площадок с покрытием для размещения контейнеров металлических для сбора твердых бытовых отхо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8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и инвентаря производственного для нужд муниципального образования «Город Саратов» на 2013 год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8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8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 28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1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90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7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7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8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89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73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73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6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6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58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1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9 20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64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19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84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19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19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7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7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1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1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1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1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1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58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3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97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 59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3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 99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 0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 19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7 51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65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41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55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9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1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9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1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5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5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5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5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 0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5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03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2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2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емонт и содержание причальной стенки по ул. Набережная Космонав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2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2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63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5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59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9 04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9 33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26 48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 48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 9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3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 01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 65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3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8 69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 47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6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 11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4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4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4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4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4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73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73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9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9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9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9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7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9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9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9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9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9 68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3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 15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82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7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92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92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92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92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0 92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0 87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4 77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5 6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9 59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90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90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90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 5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 53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восстановлению освещения на территории Сада "Липки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4 47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6 983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1 45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0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9 4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6 82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6 28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2 07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 72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7 79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 7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84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 7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84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 7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84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 29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75 29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 29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 29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42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28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70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3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28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51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7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8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75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75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5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06 48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0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7 58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4 9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54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8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6 61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54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07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0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79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0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1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53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 77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8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5 92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 6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 54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643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6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643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2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643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4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1 0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2 08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3 11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1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4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27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27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1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5 69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1 95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7 65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01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3 86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 88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05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05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05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3 3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3 35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65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65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 70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 70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9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9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 20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86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 3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82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01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82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7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82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7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2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7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1 43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7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 50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73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73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7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7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7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7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7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7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5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квартир  в целях исполнения решений су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36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8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1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7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7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2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37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7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1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41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7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1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41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3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2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7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85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 34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1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9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3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9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13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69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95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8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3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3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91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9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 51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9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9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 84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40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2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1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44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1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18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71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6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94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4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6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7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3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6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7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8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1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1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 6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06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8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8 6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8 9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51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51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6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6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34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64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8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8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5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5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0 85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0 97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1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7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6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6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3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70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3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70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 4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 51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60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6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4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9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 9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 01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39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39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1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1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8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81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4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6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1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1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44 190,6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4 273,8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48 464,4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07:00Z</dcterms:created>
  <dc:creator>Kalaeva</dc:creator>
  <dc:description/>
  <cp:keywords/>
  <dc:language>en-US</dc:language>
  <cp:lastModifiedBy>Wishelevskaya</cp:lastModifiedBy>
  <cp:lastPrinted>2013-07-18T10:37:00Z</cp:lastPrinted>
  <dcterms:modified xsi:type="dcterms:W3CDTF">2013-07-29T08:02:00Z</dcterms:modified>
  <cp:revision>4</cp:revision>
  <dc:subject/>
  <dc:title>Приложение 9</dc:title>
</cp:coreProperties>
</file>