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к решению Саратовской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ind w:firstLine="1111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7.2013 № 26-300  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rPr/>
      </w:pPr>
      <w:r>
        <w:rPr/>
        <w:t>Перечень долгосрочных целевых программ и объемы бюджетных ассигнований на их реализацию на 2013 год</w:t>
      </w:r>
    </w:p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Style13"/>
        <w:jc w:val="right"/>
        <w:rPr/>
      </w:pPr>
      <w:r>
        <w:rPr/>
        <w:t>тыс. руб.</w:t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96"/>
        <w:gridCol w:w="700"/>
        <w:gridCol w:w="794"/>
        <w:gridCol w:w="978"/>
        <w:gridCol w:w="1701"/>
        <w:gridCol w:w="1591"/>
        <w:gridCol w:w="1789"/>
      </w:tblGrid>
      <w:tr>
        <w:trPr>
          <w:cantSplit w:val="true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Утвержден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Уточнения, (+,-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6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6"/>
          <w:szCs w:val="28"/>
          <w:lang w:eastAsia="ru-RU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196"/>
        <w:gridCol w:w="700"/>
        <w:gridCol w:w="794"/>
        <w:gridCol w:w="978"/>
        <w:gridCol w:w="1701"/>
        <w:gridCol w:w="1590"/>
        <w:gridCol w:w="1789"/>
      </w:tblGrid>
      <w:tr>
        <w:trPr>
          <w:tblHeader w:val="true"/>
          <w:cantSplit w:val="true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79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25 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6 093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Реконструкция, капитальный и текущий ремонт зданий дошкольных образовательных организаций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31 70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31 70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31 70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5 06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5 06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 35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 35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75 29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5 29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роительство зданий дошкольных образовательных организац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4 706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4 706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4 706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4 706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highlight w:val="lightGray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8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highlight w:val="lightGray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8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highlight w:val="lightGray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8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highlight w:val="lightGray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8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79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1 303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11 682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92 116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9 770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01 886,2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1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1 00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6 332,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4 280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 612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23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муниципальным унитарным предприят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4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 00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2 997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9 603,8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 23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4 838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263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 53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 796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 53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3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 843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 843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0 145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 236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7 908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 461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 461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 711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 711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 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 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 571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 571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4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4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7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36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63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876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36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 639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876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236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639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 66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 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8 665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 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849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849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95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95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608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608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889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889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99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51,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47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90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1,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141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74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74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0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05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0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05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574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574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40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413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1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1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 14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14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 14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14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 14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14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76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076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 61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314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8 298,7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 233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72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 961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 233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72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 961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7 5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72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7 29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 118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72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846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</w:tr>
      <w:tr>
        <w:trPr>
          <w:trHeight w:val="991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</w:tr>
      <w:tr>
        <w:trPr>
          <w:trHeight w:val="76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«Доступная среда»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81 651,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327 991,3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09 642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" w:hAnsi="Times" w:eastAsia="Times New Roman" w:cs="Times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02:00Z</dcterms:created>
  <dc:creator>SHARAEVA</dc:creator>
  <dc:description/>
  <cp:keywords/>
  <dc:language>en-US</dc:language>
  <cp:lastModifiedBy>Wishelevskaya</cp:lastModifiedBy>
  <cp:lastPrinted>2013-07-26T11:35:00Z</cp:lastPrinted>
  <dcterms:modified xsi:type="dcterms:W3CDTF">2013-07-29T08:33:00Z</dcterms:modified>
  <cp:revision>13</cp:revision>
  <dc:subject/>
  <dc:title> </dc:title>
</cp:coreProperties>
</file>