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от 26.07.2013  № 26-300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1 444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 723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9 167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 39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17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01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28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54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 06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9 324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9 389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3 3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89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7 503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5 184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 9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 881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5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09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4 56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34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6 499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0 8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93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 750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27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430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7 7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93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5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525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4 4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1 875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6 298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2 3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9 411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1 721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7 28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3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7 41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2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471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89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14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7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1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132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3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1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711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7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08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16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0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6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09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24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 9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2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893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9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92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 904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3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17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923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6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9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6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17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44 190,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4 273,8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48 464,4 </w:t>
            </w:r>
          </w:p>
        </w:tc>
      </w:tr>
    </w:tbl>
    <w:p>
      <w:pPr>
        <w:pStyle w:val="Normal"/>
        <w:jc w:val="both"/>
        <w:rPr/>
      </w:pP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36:00Z</dcterms:created>
  <dc:creator>Kalaeva</dc:creator>
  <dc:description/>
  <cp:keywords/>
  <dc:language>en-US</dc:language>
  <cp:lastModifiedBy>Wishelevskaya</cp:lastModifiedBy>
  <cp:lastPrinted>2013-07-17T08:42:00Z</cp:lastPrinted>
  <dcterms:modified xsi:type="dcterms:W3CDTF">2013-07-29T08:00:00Z</dcterms:modified>
  <cp:revision>4</cp:revision>
  <dc:subject/>
  <dc:title>Приложение 8</dc:title>
</cp:coreProperties>
</file>