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7.2013 № 26-300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97 48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66 3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63 863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 1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9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4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 2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6 9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6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2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3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3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6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6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 867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2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 970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7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116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1 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 116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58 381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27 890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86 271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068 316,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27 890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96 206,7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0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25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33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 02051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 5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</w:tr>
      <w:tr>
        <w:trPr>
          <w:trHeight w:val="6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204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86 411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 338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 005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8 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28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1,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94 2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450 135,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0:00Z</dcterms:created>
  <dc:creator>Grechkina</dc:creator>
  <dc:description/>
  <cp:keywords/>
  <dc:language>en-US</dc:language>
  <cp:lastModifiedBy>Wishelevskaya</cp:lastModifiedBy>
  <cp:lastPrinted>2013-07-25T16:17:00Z</cp:lastPrinted>
  <dcterms:modified xsi:type="dcterms:W3CDTF">2013-07-29T07:54:00Z</dcterms:modified>
  <cp:revision>25</cp:revision>
  <dc:subject/>
  <dc:title>Приложение 1</dc:title>
</cp:coreProperties>
</file>