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3 № 27-309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856"/>
        <w:gridCol w:w="1828"/>
        <w:gridCol w:w="1559"/>
        <w:gridCol w:w="1275"/>
        <w:gridCol w:w="1417"/>
        <w:gridCol w:w="1701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0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98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76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76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75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7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3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2,4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жилого дома по ул. Соколовая, 386 лит. А1 и А2 на сети ОАО «Волжская ТГК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тельного оборудования МУЗ «Городская клиническая боль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имени академика В.Н. Кошеле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11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одозабора подземных вод и разводящих сетей в п. Лесопи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3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,3</w:t>
            </w:r>
          </w:p>
        </w:tc>
      </w:tr>
      <w:tr>
        <w:trPr>
          <w:trHeight w:val="2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57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258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80,2</w:t>
            </w:r>
          </w:p>
        </w:tc>
      </w:tr>
      <w:tr>
        <w:trPr>
          <w:trHeight w:val="2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3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3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300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</w:tr>
      <w:tr>
        <w:trPr>
          <w:trHeight w:val="20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 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57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3,0</w:t>
            </w:r>
          </w:p>
        </w:tc>
      </w:tr>
      <w:tr>
        <w:trPr>
          <w:trHeight w:val="1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уша и туалета в МОУ ДОД ДООЦ «Мечта», расположенного по адресу: г. Саратов, 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83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0388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ОУ «СОШ № 82» (бывшего детского сада № 269) Октябрьский 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4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137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2,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4,1</w:t>
            </w:r>
          </w:p>
        </w:tc>
      </w:tr>
      <w:tr>
        <w:trPr>
          <w:trHeight w:val="6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здания муниципального дошкольного образовательного учреждения «Детский сад комбинированного вида № 214» (бывший детский сад № 130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 Саратов, 2-й Кавказский тупик, 9а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 МОУДОД «ДООЦ «Дубк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 115» (г. Саратов, пр. Энтузиастов, 50б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39,1</w:t>
            </w:r>
          </w:p>
        </w:tc>
      </w:tr>
      <w:tr>
        <w:trPr>
          <w:trHeight w:val="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,1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нежилого назначения для размещения детского сада по адресу: г. Саратов, ул. Южно-Зеленая, д.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</w:tr>
      <w:tr>
        <w:trPr>
          <w:trHeight w:val="337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98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1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8668,4</w:t>
            </w:r>
          </w:p>
        </w:tc>
      </w:tr>
    </w:tbl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4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58:00Z</dcterms:created>
  <dc:creator>Антонова</dc:creator>
  <dc:description/>
  <cp:keywords/>
  <dc:language>en-US</dc:language>
  <cp:lastModifiedBy>kalaevaeu</cp:lastModifiedBy>
  <cp:lastPrinted>2013-09-23T17:27:00Z</cp:lastPrinted>
  <dcterms:modified xsi:type="dcterms:W3CDTF">2013-09-25T13:42:00Z</dcterms:modified>
  <cp:revision>4</cp:revision>
  <dc:subject/>
  <dc:title/>
</cp:coreProperties>
</file>