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Cs w:val="28"/>
          <w:lang w:val="en-US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9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 xml:space="preserve">к  решению Саратовской 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от 26.09.2013 № 27-309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Случаи  и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 цели, условия и порядок предоставления субсидий; порядок возврата субсидий в случае нарушения условий, установленных при их предоставлении, определяются постановлениями администрации муниципального образования «Город Саратов», регулирующими  предоставление субсид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) возмещения затрат  в связи с погребением 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 возмещения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 на общее имущество в многоквартирном доме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6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709"/>
        <w:jc w:val="both"/>
        <w:rPr/>
      </w:pPr>
      <w:r>
        <w:rPr/>
        <w:t>7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) возмещения части затрат по обустройству и содержанию пляжа, как места массового отдыха населения (земельный участок,  расположенный по адресу: г. Саратов, остров Городские пески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) возмещения части затрат по обустройству и содержанию соляр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0) возмещения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1) возмещения организациям </w:t>
      </w:r>
      <w:r>
        <w:rPr>
          <w:bCs/>
          <w:szCs w:val="28"/>
        </w:rPr>
        <w:t>различных форм собственности части затрат в связи с оказанием услуг по организации отдыха детей в каникуляр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12) возмещения части затрат, связанных с оказанием услуг по предоставлению питания отдельным категориям обучающихся в муниципальных образовательных учреждениях, реализующих  образовательные программы начального общего, основного общего и среднего (полного) общего образ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13) возмещения </w:t>
      </w:r>
      <w:r>
        <w:rPr>
          <w:bCs/>
        </w:rPr>
        <w:t>части затрат связанных с выплатой заработной платы трудоустроенным несовершеннолетним гражданам в возрасте от 14 до 18 лет в свободное от учебы время;</w:t>
      </w:r>
    </w:p>
    <w:p>
      <w:pPr>
        <w:pStyle w:val="Normal"/>
        <w:ind w:firstLine="709"/>
        <w:jc w:val="both"/>
        <w:rPr/>
      </w:pPr>
      <w:r>
        <w:rPr/>
        <w:t>14) возмещения стоимости предоставления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;</w:t>
      </w:r>
    </w:p>
    <w:p>
      <w:pPr>
        <w:pStyle w:val="Normal"/>
        <w:ind w:firstLine="709"/>
        <w:jc w:val="both"/>
        <w:rPr/>
      </w:pPr>
      <w:r>
        <w:rPr/>
        <w:t>15) (исключен);</w:t>
      </w:r>
    </w:p>
    <w:p>
      <w:pPr>
        <w:pStyle w:val="Normal"/>
        <w:ind w:firstLine="709"/>
        <w:jc w:val="both"/>
        <w:rPr/>
      </w:pPr>
      <w:r>
        <w:rPr/>
        <w:t>16) предоставления грантов начинающим субъектам малого предпринимательства на создание собственного бизнеса в рамках реализации долгосрочной целевой программы «Развитие субъектов малого и среднего предпринимательства на территории муниципального образования «Город Саратов» на 2013-2015 го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7)</w:t>
      </w:r>
      <w:r>
        <w:rPr/>
        <w:t xml:space="preserve"> </w:t>
      </w:r>
      <w:r>
        <w:rPr>
          <w:color w:val="000000"/>
          <w:szCs w:val="28"/>
        </w:rPr>
        <w:t>возмещения затрат по круглогодичному содержанию светофорных объекто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8) возмещения затрат, связанных с осуществлением расходов по обеспечению надлежащего состояния имущества в сфере тепло-, водоснабжения и водоотведения, находящегося в муниципальной собственности, и не переданного в аренду и безвозмездное пользование;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19)</w:t>
      </w:r>
      <w:r>
        <w:rPr>
          <w:szCs w:val="28"/>
        </w:rPr>
        <w:t xml:space="preserve"> возмещения части затрат, возникающих в связи с проведением капитального ремонта многоквартирных домов в рамках реализации Федерального закона от 21 июля 2007 г. № 185-ФЗ «О Фонде содействия реформированию жилищно-коммунального хозяйства»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части затрат организациям, осуществляющим вывоз и утилизацию крупногабаритных отходов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возмещения затрат по восстановлению освещения на территории Сада «Липки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2) возмещения затрат в связи с вывозом и утилизацией отходов с несанкционированных мест на территории муниципального образования «Город Саратов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3)</w:t>
      </w:r>
      <w:r>
        <w:rPr>
          <w:bCs/>
          <w:szCs w:val="28"/>
        </w:rPr>
        <w:t xml:space="preserve"> возмещения затрат в связи с оборудованием площадок с покрытием для размещения контейнеров металлических для сбора твердых бытовых отходов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>24)</w:t>
      </w:r>
      <w:r>
        <w:rPr/>
        <w:t xml:space="preserve"> возмещения затрат в связи с оказанием услуги по утилизации твердых бытовых отходов в период проведения весенних работ по благоустройству и санитарной очистке территории гор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5) возмещения </w:t>
      </w:r>
      <w:r>
        <w:rPr>
          <w:rFonts w:eastAsia="Calibri"/>
          <w:szCs w:val="28"/>
        </w:rPr>
        <w:t>недополученных доходов в связи с оказанием услуг категориям граждан, пользующихся льготами за услуги плавательного бассейна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26) </w:t>
      </w:r>
      <w:r>
        <w:rPr>
          <w:bCs/>
        </w:rPr>
        <w:t>возмещения затрат на организацию бесперебойного теплоснабжения в многоквартирных домах с газовым печным отоплением</w:t>
      </w:r>
      <w:r>
        <w:rPr>
          <w:color w:val="000000"/>
          <w:szCs w:val="28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Cs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11:00Z</dcterms:created>
  <dc:creator>GUDIRINA</dc:creator>
  <dc:description/>
  <cp:keywords/>
  <dc:language>en-US</dc:language>
  <cp:lastModifiedBy>bfk2</cp:lastModifiedBy>
  <cp:lastPrinted>2013-09-26T15:25:00Z</cp:lastPrinted>
  <dcterms:modified xsi:type="dcterms:W3CDTF">2013-09-26T11:26:00Z</dcterms:modified>
  <cp:revision>26</cp:revision>
  <dc:subject/>
  <dc:title/>
</cp:coreProperties>
</file>