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5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от 26.09.2013 № 27-309  </w:t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spacing w:val="-2"/>
        </w:rPr>
        <w:t xml:space="preserve">«Город Саратов» на 2013 год по разделам </w:t>
      </w:r>
    </w:p>
    <w:p>
      <w:pPr>
        <w:pStyle w:val="TextBody"/>
        <w:rPr>
          <w:spacing w:val="-2"/>
        </w:rPr>
      </w:pPr>
      <w:r>
        <w:rPr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3"/>
        <w:gridCol w:w="1843"/>
        <w:gridCol w:w="1559"/>
        <w:gridCol w:w="1843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я, (+,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3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4252"/>
        <w:gridCol w:w="1843"/>
        <w:gridCol w:w="1559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9 167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 916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19 083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0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917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6 931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97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259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9 38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898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4 49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2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303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2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303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7 5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4 093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1 596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5 1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752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936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 8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0 605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 487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35,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4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6 49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6 379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682 879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7 75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95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8 345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4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1 105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536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 052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 846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52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 625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15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6 29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2 239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94 058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41 72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445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43 167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7 4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2 771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44 639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47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14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557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1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14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1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 132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 7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711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2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2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 0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786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 802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30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85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02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001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24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82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8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415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308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369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 90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44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 86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 689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215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9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379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9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829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6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470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48 464,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9 118,7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7 583,1 </w:t>
            </w:r>
          </w:p>
        </w:tc>
      </w:tr>
    </w:tbl>
    <w:p>
      <w:pPr>
        <w:pStyle w:val="Normal"/>
        <w:jc w:val="both"/>
        <w:rPr/>
      </w:pPr>
      <w:r>
        <w:rPr/>
        <w:t xml:space="preserve">* Установить размер дополнительной компенсации расходов на одного муниципального служащего, не использующего право на санаторно-курортное лечение в сумме 79172 рубля, без учета начислени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45:00Z</dcterms:created>
  <dc:creator>Kalaeva</dc:creator>
  <dc:description/>
  <cp:keywords/>
  <dc:language>en-US</dc:language>
  <cp:lastModifiedBy>kalaevaeu</cp:lastModifiedBy>
  <cp:lastPrinted>2013-07-17T08:42:00Z</cp:lastPrinted>
  <dcterms:modified xsi:type="dcterms:W3CDTF">2013-09-25T13:40:00Z</dcterms:modified>
  <cp:revision>3</cp:revision>
  <dc:subject/>
  <dc:title>Приложение 8</dc:title>
</cp:coreProperties>
</file>