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693"/>
      </w:tblGrid>
      <w:tr>
        <w:trPr>
          <w:trHeight w:val="1671" w:hRule="atLeast"/>
        </w:trPr>
        <w:tc>
          <w:tcPr>
            <w:tcW w:w="1017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693" w:type="dxa"/>
            <w:tcBorders/>
          </w:tcPr>
          <w:p>
            <w:pPr>
              <w:pStyle w:val="Style17"/>
              <w:ind w:left="14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left="14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аратовской </w:t>
            </w:r>
          </w:p>
          <w:p>
            <w:pPr>
              <w:pStyle w:val="Normal"/>
              <w:spacing w:lineRule="auto" w:line="240" w:before="0" w:after="0"/>
              <w:ind w:left="14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й Думы </w:t>
            </w:r>
          </w:p>
          <w:p>
            <w:pPr>
              <w:pStyle w:val="Normal"/>
              <w:spacing w:lineRule="auto" w:line="240" w:before="0" w:after="0"/>
              <w:ind w:left="14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6.09.2013 № 27-309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упление доходов в бюджет муниципального образования «Город Саратов» на 2013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тыс. руб</w:t>
      </w:r>
      <w:r>
        <w:rPr/>
        <w:t>.</w:t>
      </w:r>
    </w:p>
    <w:tbl>
      <w:tblPr>
        <w:tblW w:w="1477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4"/>
        <w:gridCol w:w="5813"/>
        <w:gridCol w:w="1985"/>
        <w:gridCol w:w="1984"/>
        <w:gridCol w:w="2126"/>
      </w:tblGrid>
      <w:tr>
        <w:trPr>
          <w:trHeight w:val="763" w:hRule="atLeast"/>
          <w:cantSplit w:val="true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оч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с уточнениям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6"/>
          <w:szCs w:val="6"/>
        </w:rPr>
      </w:pPr>
      <w:r>
        <w:rPr>
          <w:rFonts w:cs="Times New Roman" w:ascii="Times New Roman" w:hAnsi="Times New Roman"/>
          <w:color w:val="000000"/>
          <w:sz w:val="6"/>
          <w:szCs w:val="6"/>
        </w:rPr>
      </w:r>
    </w:p>
    <w:tbl>
      <w:tblPr>
        <w:tblW w:w="1477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59"/>
        <w:gridCol w:w="5818"/>
        <w:gridCol w:w="1985"/>
        <w:gridCol w:w="1984"/>
        <w:gridCol w:w="2126"/>
      </w:tblGrid>
      <w:tr>
        <w:trPr>
          <w:tblHeader w:val="true"/>
          <w:trHeight w:val="333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963 863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152 323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116 186,9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766 166,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766 166,9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766 166,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766 166,9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0000 00 0000 00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6 177,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10 800,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6 977,9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2000 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000 11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0 000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10 000,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0 000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3000 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000 11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677,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800,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477,9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4000 02 0000 11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00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00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39 879,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30 000,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69 879,5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1020 04 0000 11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имущество физических лиц, взимаемый 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5 347,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5 347,5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14 532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+3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44 532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 10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 100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9 00000 00 0000 000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2 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00,7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0000 00 0000 00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65 835,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43,1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 11 01040 04 0000 12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647,8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7,8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00 00 0000 12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х 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8 250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000,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250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4 0000 120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4 10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0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100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4 04 0000 120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 250,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 250,0 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34 04 0000 12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36 900,0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+1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46 900,0 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7014 04 0000 12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 725,0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 725,0 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9044 04 0000 120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933,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187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120,3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9044 04 0001 120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плата за наем муниципальных жилых помещ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933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187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120,3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2 00000 00 0000 00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 100,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3 000,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 100,7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2 01000 01 0000 12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 100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3 000,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 100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5040 04 0000 12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пользование водными объектами, находящимися в собственности городских округ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7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0000 00 0000 00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3,3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539,7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3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1994 04 0000 13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 бюджетов городских округ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2,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170,7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3,1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2064 04 0000 13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199,4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9,4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2994 04 0000 13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970,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169,6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140,5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0000 00 0000 00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 420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30 148,6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 568,6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1040 04 0000 410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квартир, находящихся в собственности городских округ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102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2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 04 0000 410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5 000,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30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5 000,0 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24 04 0000 43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000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0 000,0 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24 04 0000 43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городских округ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46,6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,6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0000 00 0000 00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 116,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10 000,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 116,5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486 271,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14 105,2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472 166,6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 396 206,7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14 105,2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 382 101,5 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1001 04 0001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я на выравнивание бюджетной обеспеченности поселений област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 441,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 441,7</w:t>
            </w:r>
          </w:p>
        </w:tc>
      </w:tr>
      <w:tr>
        <w:trPr>
          <w:trHeight w:val="323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1003 04 0000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я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033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400,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433,0</w:t>
            </w:r>
          </w:p>
        </w:tc>
      </w:tr>
      <w:tr>
        <w:trPr>
          <w:trHeight w:val="32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009 04 0000 151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8 172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172,0</w:t>
            </w:r>
          </w:p>
        </w:tc>
      </w:tr>
      <w:tr>
        <w:trPr>
          <w:trHeight w:val="32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02 02051 04 0000 15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реализацию федеральных целевых програ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587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587,2</w:t>
            </w:r>
          </w:p>
        </w:tc>
      </w:tr>
      <w:tr>
        <w:trPr>
          <w:trHeight w:val="1290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 02 02088 04 0001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 282,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 282,2</w:t>
            </w:r>
          </w:p>
        </w:tc>
      </w:tr>
      <w:tr>
        <w:trPr>
          <w:trHeight w:val="1290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 02 02088 04 0002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8 112,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8 112,6</w:t>
            </w:r>
          </w:p>
        </w:tc>
      </w:tr>
      <w:tr>
        <w:trPr>
          <w:trHeight w:val="660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089 04 0001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обеспечение мероприятий по капитальному ремонту многоквартирных домов за счет средств областного бюджет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 110,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 110,5</w:t>
            </w:r>
          </w:p>
        </w:tc>
      </w:tr>
      <w:tr>
        <w:trPr>
          <w:trHeight w:val="645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089 04 0002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1,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1,2</w:t>
            </w:r>
          </w:p>
        </w:tc>
      </w:tr>
      <w:tr>
        <w:trPr>
          <w:trHeight w:val="323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 02 02204 04 0000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модернизацию региональных систем дошко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6 411,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6 411,4</w:t>
            </w:r>
          </w:p>
        </w:tc>
      </w:tr>
      <w:tr>
        <w:trPr>
          <w:trHeight w:val="32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4 0025 151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софинансирование расходных обязательств по реализации мероприятий муниципальных программ развития малого и среднего предпринимательств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2 043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043,0</w:t>
            </w:r>
          </w:p>
        </w:tc>
      </w:tr>
      <w:tr>
        <w:trPr>
          <w:trHeight w:val="645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4 0029 15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обеспечение жильем молодых семей за счет средств обла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338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338,4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4 0037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средств областного дорожного фонд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 100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 100,0</w:t>
            </w:r>
          </w:p>
        </w:tc>
      </w:tr>
      <w:tr>
        <w:trPr>
          <w:trHeight w:val="860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4 0038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капитальный ремонт и ремонт автомобильных дорог общего пользования населенных пунктов за счет средств областного дорожного фонд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700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700,0</w:t>
            </w:r>
          </w:p>
        </w:tc>
      </w:tr>
      <w:tr>
        <w:trPr>
          <w:trHeight w:val="480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 02 02999 04 0048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организацию подвоза обучающихся к муниципальным общеобразовательным учреждениям област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480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 02 0299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4 0051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реализацию комплексных программ поддержки развития дошкольных образовательных учрежд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 000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 000,0</w:t>
            </w:r>
          </w:p>
        </w:tc>
      </w:tr>
      <w:tr>
        <w:trPr>
          <w:trHeight w:val="645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4 0052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проведение мероприятий в сфере водоснабжения населения в рамках реализации подпрограммы «Чистая вода» долгосрочной областной целевой программы «Обеспечение населения Саратовской области питьевой водой на 2011-2015 год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3 000,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000,0</w:t>
            </w:r>
          </w:p>
        </w:tc>
      </w:tr>
      <w:tr>
        <w:trPr>
          <w:trHeight w:val="645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4 0057 151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строительство модульных котельных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15 00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 000,0</w:t>
            </w:r>
          </w:p>
        </w:tc>
      </w:tr>
      <w:tr>
        <w:trPr>
          <w:trHeight w:val="480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07 04 0000 15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8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8,3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1 04 0000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ежемесячное денежное вознаграждение за классное руководство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 988,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 988,1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01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реализацию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3 10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51 288,8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151 820,6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03 151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исполнению функций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30,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30,9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04 15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9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93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08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236,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236,8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09 151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732,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732,7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10 15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075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075,1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11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962,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962,1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12 151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организации предоставления компенсации родительской платы и расходы по оплате услуг почтовой связи и банковских услуг, оказываемых банками, по выплате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919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919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14 15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предоставлению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 52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13 689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 215,8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15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3,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3,7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16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бвенция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 825,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4 445,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6 380,2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27 151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 829,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 829,6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28 15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частичному финансированию расходов на присмотр и уход за детьми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104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104,9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29 151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, и частичное финансирование расходов на присмотр и уход за детьми дошкольного возраста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996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996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30 15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бвенция на осуществление органами местного самоуправления государственных полномочий по организации оказания медицинской помощи в соответствии с территориальной программой государственных гарантий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сплатного оказания гражданам медицинской помощи в Сарат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 451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 451,7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31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бвенция на осуществление органами местного самоуправления государственных полномочий на осуществление деятельности по организации оказания медицинской помощи в соответствии с территориальной программой государственных гарантий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сплатного оказания гражданам медицинской помощи в Саратовской област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422,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422,8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32 151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отдельных государственных полномочий по организации осуществления переданных полномочий по осуществлению модернизации региональной системы обще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9,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9,6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33 15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отдельных государственных полномочий по предоставлению субсидии имеющим государственную аккредитацию негосударственным общеобразовательным учреждениям на реализацию основных общеобразовательных програ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 711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676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 035,1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34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рганизацию осуществления органами местного самоуправления переданных полномочий по предоставлению субсидии имеющим государственную аккредитацию негосударственным общеобразовательным учреждениям на реализацию основных общеобразовательных программ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7,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7,1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78 04 0000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модернизацию региональных систем обще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4 793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4 793,0</w:t>
            </w:r>
          </w:p>
        </w:tc>
      </w:tr>
      <w:tr>
        <w:trPr>
          <w:trHeight w:val="640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025 04 0000 151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жбюджетные трансферты на комплектование книжных фондов библиотек муниципальных образований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057,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057,9</w:t>
            </w:r>
          </w:p>
        </w:tc>
      </w:tr>
      <w:tr>
        <w:trPr>
          <w:trHeight w:val="640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034 04 0001 15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межбюджетные трансферты на реализацию программы модернизации здравоохранения Саратовской области на 2011-2013 годы в части укрепления материально-технической базы муниципальных медицинских учреждений на проведение текущего и капитального ремо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 713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 713,8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999 04 0007 1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межбюджетные трансферты на комплектование книжных фондов библиотек муниципальных образований области за счет средств областного бюджет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1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1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2 07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0000 18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ЧИЕ БЕЗВОЗМЕЗДНЫЕ ПОСТУПЛЕНИЯ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5 000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5 000,0</w:t>
            </w:r>
          </w:p>
        </w:tc>
      </w:tr>
      <w:tr>
        <w:trPr>
          <w:trHeight w:val="430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 07 04000 04 0000 18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35 0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35 0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0</w:t>
            </w:r>
          </w:p>
        </w:tc>
      </w:tr>
      <w:tr>
        <w:trPr>
          <w:trHeight w:val="17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4050 04 0000 18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5 000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5 000,0</w:t>
            </w:r>
          </w:p>
        </w:tc>
      </w:tr>
      <w:tr>
        <w:trPr>
          <w:trHeight w:val="17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0000 00 0000 000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,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,5</w:t>
            </w:r>
          </w:p>
        </w:tc>
      </w:tr>
      <w:tr>
        <w:trPr>
          <w:trHeight w:val="640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8 04000 04 0000 180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организациями остатков субсидий прошлых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,5</w:t>
            </w:r>
          </w:p>
        </w:tc>
      </w:tr>
      <w:tr>
        <w:trPr>
          <w:trHeight w:val="17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8 04010 04 0000 18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17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8 04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 04 0000 18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,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,4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9 00000 00 0000 00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ТАТК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НСФЕРТ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МЕЮЩИ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ЕВО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ЗНАЧЕНИ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ШЛЫ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44 943,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44 943,4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9 04000 04 0000 151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44 943,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44 943,4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 450 135,4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38 218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 588 353,5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1"/>
        <w:szCs w:val="21"/>
      </w:rPr>
    </w:pPr>
    <w:r>
      <w:rPr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5890" cy="1625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890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7pt;height:12.8pt;mso-wrap-distance-left:0pt;mso-wrap-distance-right:0pt;mso-wrap-distance-top:0pt;mso-wrap-distance-bottom:0pt;margin-top:0.05pt;mso-position-vertical-relative:text;margin-left:35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16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1"/>
        <w:szCs w:val="21"/>
      </w:rPr>
    </w:pPr>
    <w:r>
      <w:rPr>
        <w:sz w:val="21"/>
        <w:szCs w:val="2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4:02:00Z</dcterms:created>
  <dc:creator>Grechkina</dc:creator>
  <dc:description/>
  <cp:keywords/>
  <dc:language>en-US</dc:language>
  <cp:lastModifiedBy>kalaevaeu</cp:lastModifiedBy>
  <cp:lastPrinted>2013-09-23T17:20:00Z</cp:lastPrinted>
  <dcterms:modified xsi:type="dcterms:W3CDTF">2013-09-25T13:39:00Z</dcterms:modified>
  <cp:revision>26</cp:revision>
  <dc:subject/>
  <dc:title>Приложение 1</dc:title>
</cp:coreProperties>
</file>