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26.09.2013 № 27-309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1560"/>
        <w:gridCol w:w="1559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45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0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23658,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2345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-1090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223658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3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03.10.201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kalaevaeu</cp:lastModifiedBy>
  <cp:lastPrinted>2012-09-18T16:28:00Z</cp:lastPrinted>
  <dcterms:modified xsi:type="dcterms:W3CDTF">2013-09-25T13:54:00Z</dcterms:modified>
  <cp:revision>112</cp:revision>
  <dc:subject/>
  <dc:title>Приложение 6</dc:title>
</cp:coreProperties>
</file>