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10" w:hanging="0"/>
        <w:jc w:val="left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Приложение 7</w:t>
      </w:r>
    </w:p>
    <w:p>
      <w:pPr>
        <w:pStyle w:val="Normal"/>
        <w:spacing w:lineRule="auto" w:line="240" w:before="0" w:after="0"/>
        <w:ind w:left="11110" w:hanging="0"/>
        <w:jc w:val="left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к решению Саратовской</w:t>
      </w:r>
    </w:p>
    <w:p>
      <w:pPr>
        <w:pStyle w:val="Normal"/>
        <w:spacing w:lineRule="auto" w:line="240" w:before="0" w:after="0"/>
        <w:ind w:left="1111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одской Думы</w:t>
      </w:r>
    </w:p>
    <w:p>
      <w:pPr>
        <w:pStyle w:val="Normal"/>
        <w:ind w:firstLine="111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9.2013 № 27-309</w:t>
      </w:r>
    </w:p>
    <w:p>
      <w:pPr>
        <w:pStyle w:val="Normal"/>
        <w:spacing w:lineRule="auto" w:line="240" w:before="0" w:after="0"/>
        <w:ind w:left="11110" w:hanging="0"/>
        <w:jc w:val="left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</w:r>
    </w:p>
    <w:p>
      <w:pPr>
        <w:pStyle w:val="Heading1"/>
        <w:ind w:hanging="0"/>
        <w:rPr/>
      </w:pPr>
      <w:r>
        <w:rPr/>
        <w:t>Перечень долгосрочных целевых программ и объемы бюджетных ассигнований на их реализацию на 2013 год</w:t>
      </w:r>
    </w:p>
    <w:p>
      <w:pPr>
        <w:pStyle w:val="Normal"/>
        <w:spacing w:lineRule="auto" w:line="240" w:before="0" w:after="0"/>
        <w:ind w:hanging="0"/>
        <w:jc w:val="left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</w:r>
    </w:p>
    <w:p>
      <w:pPr>
        <w:pStyle w:val="Style13"/>
        <w:jc w:val="right"/>
        <w:rPr/>
      </w:pPr>
      <w:r>
        <w:rPr/>
        <w:t>тыс. руб.</w:t>
      </w:r>
    </w:p>
    <w:tbl>
      <w:tblPr>
        <w:tblW w:w="150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  <w:gridCol w:w="1196"/>
        <w:gridCol w:w="700"/>
        <w:gridCol w:w="794"/>
        <w:gridCol w:w="978"/>
        <w:gridCol w:w="1701"/>
        <w:gridCol w:w="1591"/>
        <w:gridCol w:w="1789"/>
      </w:tblGrid>
      <w:tr>
        <w:trPr>
          <w:cantSplit w:val="true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Под-раз-дел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ид расхо-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hanging="0"/>
              <w:rPr/>
            </w:pPr>
            <w:r>
              <w:rPr/>
              <w:t>Утверждено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Уточнения, (+,-)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сего с уточнениями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Times" w:hAnsi="Times" w:eastAsia="Times New Roman" w:cs="Times"/>
          <w:color w:val="000000"/>
          <w:sz w:val="6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6"/>
          <w:szCs w:val="28"/>
          <w:lang w:eastAsia="ru-RU"/>
        </w:rPr>
      </w:r>
    </w:p>
    <w:tbl>
      <w:tblPr>
        <w:tblW w:w="150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1196"/>
        <w:gridCol w:w="700"/>
        <w:gridCol w:w="794"/>
        <w:gridCol w:w="978"/>
        <w:gridCol w:w="1701"/>
        <w:gridCol w:w="1590"/>
        <w:gridCol w:w="1789"/>
      </w:tblGrid>
      <w:tr>
        <w:trPr>
          <w:tblHeader w:val="true"/>
          <w:cantSplit w:val="true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ероприятия в сфере образован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6 093,9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5 328,1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31 422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Реконструкция, капитальный и текущий ремонт зданий дошкольных образовательных организаций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31 705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31 705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31 705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31 705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31 705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31 705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5 063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5 063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автоном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 35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 35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5 292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5 292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троительство зданий дошкольных образовательных организаци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4 706,4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4 706,4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4 706,4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4 706,4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4 706,4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4 706,4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4 706,4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4 706,4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я на реализацию комплексных программ поддержки развития дошкольных образовательных учреждени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2101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8 00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8 00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2101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8 00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8 00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2101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8 00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8 00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2101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8 00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8 00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11 682,5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 328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17 010,6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01 886,2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 328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307 214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3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1 003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1 003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0 612,4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2 736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47 876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4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автоном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3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3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муниципальным унитарным предприят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82 997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82 997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4 838,8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8 064,1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2 902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18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18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Выполнение функций казенными учреждениями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 796,3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 796,3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533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533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 843,7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 843,7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19,6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19,6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.г.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7 908,6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638,2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8 546,8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3 461,3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732,2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4 193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8 711,3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638,2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9 349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 2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4 2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 571,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638,2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 209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4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4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7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94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84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7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94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84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639,3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94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 545,3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 639,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94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 545,3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 639,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94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 545,3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8 665,6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 xml:space="preserve">15 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62,4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63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 92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" w:ascii="Times" w:hAnsi="Times"/>
                  <w:color w:val="000000"/>
                  <w:sz w:val="28"/>
                  <w:szCs w:val="28"/>
                  <w:u w:val="none"/>
                  <w:lang w:eastAsia="ru-RU"/>
                </w:rPr>
                <w:t>Долгосрочная областная целевая программа</w:t>
              </w:r>
            </w:hyperlink>
            <w:r>
              <w:rPr>
                <w:rFonts w:eastAsia="Times New Roman" w:cs="Times" w:ascii="Times" w:hAnsi="Times"/>
                <w:sz w:val="28"/>
                <w:szCs w:val="28"/>
                <w:lang w:eastAsia="ru-RU"/>
              </w:rPr>
              <w:t xml:space="preserve"> "Энергосбережение и повышение энергетической эффективности в Саратовской области на период до 2020 года: "Энергоэффективный регион"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22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2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5 00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 00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222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5 00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 00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222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5 00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 00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222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5 00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 00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Выполнение функций казенными учреждениями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0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+30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0 3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0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+30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0 3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0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+30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0 3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 849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 849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959,6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8,3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967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608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8,3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617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7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7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 889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8,3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 881,1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547,6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8,3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539,3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 141,8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 141,8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Выполнение функций казенными учреждениями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074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37,6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036,6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 305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-14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7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290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 305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-14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7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290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Амбулаторная помощь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 574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2,9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 390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 413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2,9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 390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61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61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9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9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9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9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культурного потенциала города Саратова" на 2012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9 925,6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9 925,6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9 925,6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9 925,6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9 925,6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9 925,6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Прочие расх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076,9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076,9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8 298,7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8 298,7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 961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 961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 961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 961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7 295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7 295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1 846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1 846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4 448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4 448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Выполнение функций казенными учреждениями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8 666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8 666,1 </w:t>
            </w:r>
          </w:p>
        </w:tc>
      </w:tr>
      <w:tr>
        <w:trPr>
          <w:trHeight w:val="991" w:hRule="atLeast"/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107,1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107,1</w:t>
            </w:r>
          </w:p>
        </w:tc>
      </w:tr>
      <w:tr>
        <w:trPr>
          <w:trHeight w:val="76" w:hRule="atLeast"/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 559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 559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«Доступная среда» на 2013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7 431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7 431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58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58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789,3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789,3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 955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 955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 955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 955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Амбулаторная помощь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 834,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 834,3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 834,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 834,3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субъектов малого и среднего предпринимательства на территории муниципального образования "Город Саратов" на 2013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0 215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0 71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4501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8 172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 172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4501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8 172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 172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4501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8 172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 172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юридическим лица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4501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8 172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 172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областная целевая программа "Развитие малого и среднего предпринимательства в Саратовской области" на 2012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229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2 043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 043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229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2 043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 043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229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2 043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 043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юридическим лица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229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2 043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 043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6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6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юридическим лица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6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09 642,4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3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1 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43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41 086,1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" w:hAnsi="Times" w:eastAsia="Times New Roman" w:cs="Times"/>
          <w:color w:val="000000"/>
          <w:sz w:val="28"/>
          <w:szCs w:val="28"/>
          <w:lang w:val="en-US"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" w:hAnsi="Times" w:eastAsia="Times New Roman" w:cs="Times"/>
          <w:color w:val="000000"/>
          <w:sz w:val="28"/>
          <w:szCs w:val="28"/>
          <w:lang w:val="en-US"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val="en-US" w:eastAsia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964" w:right="96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35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imes" w:hAnsi="Times" w:eastAsia="Times New Roman" w:cs="Times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0" w:after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483574.1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28:00Z</dcterms:created>
  <dc:creator>SHARAEVA</dc:creator>
  <dc:description/>
  <cp:keywords/>
  <dc:language>en-US</dc:language>
  <cp:lastModifiedBy>kalaevaeu</cp:lastModifiedBy>
  <cp:lastPrinted>2013-09-13T15:04:00Z</cp:lastPrinted>
  <dcterms:modified xsi:type="dcterms:W3CDTF">2013-09-25T13:41:00Z</dcterms:modified>
  <cp:revision>13</cp:revision>
  <dc:subject/>
  <dc:title> </dc:title>
</cp:coreProperties>
</file>