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620" w:hanging="0"/>
        <w:rPr/>
      </w:pPr>
      <w:r>
        <w:rPr/>
        <w:t>Приложение 6</w:t>
      </w:r>
    </w:p>
    <w:p>
      <w:pPr>
        <w:pStyle w:val="Normal"/>
        <w:ind w:left="10620" w:hanging="0"/>
        <w:rPr>
          <w:sz w:val="28"/>
        </w:rPr>
      </w:pPr>
      <w:r>
        <w:rPr>
          <w:sz w:val="28"/>
        </w:rPr>
        <w:t xml:space="preserve">к решению Саратовской 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ind w:left="106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6.09.2013 № 27-309</w:t>
      </w:r>
    </w:p>
    <w:p>
      <w:pPr>
        <w:pStyle w:val="TextBody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TextBody"/>
        <w:rPr>
          <w:spacing w:val="-2"/>
        </w:rPr>
      </w:pPr>
      <w:r>
        <w:rPr>
          <w:spacing w:val="-2"/>
        </w:rPr>
        <w:t>Ведомственная структура расходов бюджета муниципального образования «Город Саратов» на 2013 год</w:t>
      </w:r>
    </w:p>
    <w:p>
      <w:pPr>
        <w:pStyle w:val="TextBody"/>
        <w:jc w:val="right"/>
        <w:rPr/>
      </w:pPr>
      <w:r>
        <w:rPr/>
        <w:t>тыс. руб.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709"/>
        <w:gridCol w:w="567"/>
        <w:gridCol w:w="567"/>
        <w:gridCol w:w="1276"/>
        <w:gridCol w:w="709"/>
        <w:gridCol w:w="1701"/>
        <w:gridCol w:w="1559"/>
        <w:gridCol w:w="1701"/>
      </w:tblGrid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я</w:t>
              <w:br/>
              <w:t>(+/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сего с уточнения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53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3"/>
        <w:gridCol w:w="710"/>
        <w:gridCol w:w="568"/>
        <w:gridCol w:w="568"/>
        <w:gridCol w:w="1279"/>
        <w:gridCol w:w="710"/>
        <w:gridCol w:w="1704"/>
        <w:gridCol w:w="1562"/>
        <w:gridCol w:w="1704"/>
      </w:tblGrid>
      <w:tr>
        <w:trPr>
          <w:tblHeader w:val="true"/>
          <w:trHeight w:val="23" w:hRule="atLeast"/>
          <w:cantSplit w:val="true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АЯ ГОРОДСКАЯ ДУМ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047,3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04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04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04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33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33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33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33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96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96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96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96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96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96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6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6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6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6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 59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-6 170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8 419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 11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309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5 42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 11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309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5 42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882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882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32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32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32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32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32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32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 00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6 004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в собственность муниципального образования нежилого здания для размещения городской детской больниц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7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7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7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7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304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304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5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 309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6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5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 309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6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 45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 309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6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6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68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6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68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6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68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 479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4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 479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4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 479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4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Формирование земельных участков, расположенных на территории муниципального образования "Город Саратов" 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 479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4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 479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4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иобретение жилых помещений для исполнения решений судов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9 82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6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6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збирательной комиссии муниципа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2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1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1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8,5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8,5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8,5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  АДМИНИСТРАЦИИ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1 00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908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204 91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6 00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908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9 91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03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897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 93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84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897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74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84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897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74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ционирование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26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897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 16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26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897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 16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ционирование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8 96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011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0 97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8 96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011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0 97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8 96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011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0 97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8 96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011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0 97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ЗДРАВООХРАНЕНИЯ АДМИНИСТРАЦИИ МУНИЦИПАЛЬНОГО ОБРАЗОВАНИЯ 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6 01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786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7 80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6 01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786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7 80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30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4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285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3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04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04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и городских округов области на реализацию программы модернизации здравоохранения Саратовской области на 2011- 2013 годы в части укрепления материально-технической базы муниципальных медицинских учреждений на проведение текущего и капитального ремонт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3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3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39,1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39,1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39,1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93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94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1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1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1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1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на оплату исполнительных листо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на оплату санитарно-эпидемиологической экспертизы земельных участко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0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0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52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525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52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525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52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525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52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525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5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4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35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4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9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4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9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крепление материально-технической базы муниципальных учреждений здравоохранения города Саратова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95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95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95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95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булаторная помощь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02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2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00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и городских округов области на реализацию программы модернизации здравоохранения Саратовской области на 2011- 2013 годы в части укрепления материально-технической базы муниципальных медицинских учреждений на проведение текущего и капитального ремонт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669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669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669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669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669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669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39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39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7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7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68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2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66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7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2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5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1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2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90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крепление материально-технической базы муниципальных учреждений здравоохранения города Саратова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7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7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7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7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3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3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3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3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13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13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и скорой  и неотложной помощ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на оплату исполнительных листо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крепление материально-технической базы муниципальных учреждений здравоохранения города Саратова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55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+1 824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382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13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824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6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13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824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6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13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824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6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13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824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6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УЛЬТУРЕ АДМИНИСТРАЦИИ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1 28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1 28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4 60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4 608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образование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2 89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2 893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по внешкольной работе с детьми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6 04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6 041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6 04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6 041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09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09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94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949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85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85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6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6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2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2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6 67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6 67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4 80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4 80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41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41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за счёт средств федерального бюджет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7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7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за счёт средств областного бюджет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23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23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23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23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9 99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9 99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6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6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4 66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6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9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96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7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7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80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80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культурного потенциала города Саратова" на 2012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92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92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6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29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29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87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87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ТРУДУ И СОЦИАЛЬНОМУ РАЗВИТИЮ АДМИНИСТРАЦИИ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3 811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 274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7 537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расх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занятости насе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, связанных с выплатой заработной платы трудоустроенным несовершеннолетним гражданам в возрасте от 14 до 18 лет в свободное от учебы врем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0 36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 274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4 09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22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 369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852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22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 369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852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аратовской городской Думы от 29 апреля 2008 г. № 27-288 "О Положении о ежемесячной доплате к пенсии лицам, замещавшим должности муниципальной службы в городе Саратове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86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341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27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лицам, замещавшим должности муниципальной службы в городе Саратов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6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86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341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27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6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86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341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27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Саратовской городской Думы от 29 апреля 2008 г. № 27-287 "О Положении о пенсии за выслугу лет лицам, замещавшим должности муниципальной службы в городе Саратове"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5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028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324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за выслугу лет лицам, замещавшим должности муниципальной службы в городе Саратов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007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5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028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324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7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5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028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324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 904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044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4 86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6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6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"Жилище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6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6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жильем молодых семей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8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6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6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на обеспечение жиль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8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6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6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8 50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 433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 06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7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988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889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дополнительной меры социальной поддержки инвалидам и участникам Великой Отечественной войн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8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8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ы пожизненного содержания с иждивени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49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49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льготы и материальная помощь Почетным гражданам города Сарато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5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5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аратовской городской Думы от 26 апреля 2012 г. № 13-162 «О социальной поддержке депутата Саратовской городской Думы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60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 1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0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60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 1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0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, участвующих в охране общественного порядка в муниципальном образовании «Город Саратов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6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6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6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 86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 62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 44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7 178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0 825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 647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7 178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0 825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 647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7 178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 за счет средств, поступивших из областного бюджета в 2012 году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97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97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49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49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жилищного строительства в Саратовской области»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49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49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ыми помещениями молодых семей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2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49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49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на обеспечение жиль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2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6 49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49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341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 389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731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оциальная поддержка населения города Саратова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42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999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428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42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999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428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таршее поколение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89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25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89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25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жилыми помещениями молодых семей г.Саратова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9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9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на обеспечение жиль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9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9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жилыми помещениями молодых семей г.Саратова"  на 2012-2013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на обеспечение жиль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24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39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37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8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+139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325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8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39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325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гражданам субсидий на оплату жилого помещения и коммунальных услуг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7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7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7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7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правление охраной труда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39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2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39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2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84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84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84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84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5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5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5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5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гражданам субсидий на оплату жилого помещения и коммунальных услу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2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3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3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7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75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 за счет средств, поступивших из областного бюджета в 2012 году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правление охраной тру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О-КОММУНАЛЬНОМУ ХОЗЯЙСТВУ АДМИНИСТРАЦИИ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 64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1 268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5 91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 64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1 268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5 91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043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95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639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50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503,2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8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82,2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8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82,2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за счет средств бюджетов субъектов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2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21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1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10,5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1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10,5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6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737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4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6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737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4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, возникающих в связи с проведением капитального ремонта многоквартирных домов, соответствующих доле муниципального образования в праве общей собственности на общее имущество в многоквартирном дом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6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37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6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37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затрат на организацию бесперебойного теплоснабжения в многоквартирных домах с газовым печным отоплением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5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5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3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41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Муниципальная адресная программа по проведению капитального ремонта многоквартирных домов на территории муниципального образования "Город Саратов" 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41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2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41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2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34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7 165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 50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4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4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4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2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62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6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2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-1 162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6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2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62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6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 22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9 22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 22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+30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9 22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в связи с проведением аварийно-восстановительных рабо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4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4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в связи с оказанием услуг муниципальных бан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4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4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4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4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части затрат организациям, осуществляющим вывоз и утилизацию твердых бытовых отходов бестарным способом, из бункеров-накопителей и контейнеров частного жилищного фонда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4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243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4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243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в связи с оказанием услуги по утилизации твердых бытовых отходов в период проведения весенних работ по благоустройству и санитарной очистке территории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, связанных с осуществлением расходов по обеспечению надлежащего состояния имущества в сфере тепло-, водоснабжения и водоотведения, находящегося в муниципальной собственности, и не переданного в аренду и безвозмездное поль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организациям, осуществляющим вывоз и утилизацию  крупногабаритных отходо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2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2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в связи с вывозом и утилизацией отходов с несанкционированных мест на территории муниципального образования «Город Саратов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0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8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"Энергосбережение и повышение энергетической эффективности в Саратовской области на период до 2020 года: "Энергоэффективный регион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Обеспечение населения Саратовской области питьевой водой на 2011-2015 годы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Чистая вода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3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3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09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73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36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Капитальный ремонт зданий (помещений) муниципальных бань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6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4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6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4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конструкция и капитальный ремонт систем водоснабжения и водоотведения п. Лесопильный и пос. Увек г. Саратова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9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33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33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9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9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882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8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940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0,2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940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0,2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940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0,2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8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8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8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2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2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в связи с оборудованием площадок с покрытием для размещения контейнеров металлических для сбора твердых бытовых отходо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8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8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2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21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37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98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иобретение коммунальной (специализированной) техники, машин и оборудования, средств  транспортных и инвентаря производственного для нужд муниципального образования «Город Саратов» на 2013 год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21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37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98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21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37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98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26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625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88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26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625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88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26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625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88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26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625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88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26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625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88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  И СПОРТУ АДМИНИСТРАЦИИ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6 90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86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6 721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 70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 610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образование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 89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86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 71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по внешкольной работе с детьми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 73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24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3 913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 8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386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9 458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 01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77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 18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3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563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26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89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562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45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89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562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45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6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38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9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г.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38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 14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7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38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0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физической культуры и массового спорта в городе Саратове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1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+94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412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4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4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г.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4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4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4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4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20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4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11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физической культуры и массового спорта в городе Саратове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84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4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751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00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00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в связи с оказанием услуг категориям граждан, пользующихся льготами за услуги плавательного бассейн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76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768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76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768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83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4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745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г.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4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54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4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54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физической культуры и массового спорта в городе Саратове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5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5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5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5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0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0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0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0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0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0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0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0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0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4 80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 97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4 386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4 36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 99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171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3 164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5 19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171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9 364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7 65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171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 83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 55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171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9 728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функций комиссий по делам несовершеннолетних и защите их прав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36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36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36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36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беспечение деятельности административных комиссий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 1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120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 24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 1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120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 24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1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1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1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1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6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6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6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6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функций комиссий по делам несовершеннолетних и защите их пра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30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30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30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30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беспечение деятельности административных комисс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Информационное освещение деятельности администрации муниципального образования "Город Саратов" по социально-экономическому развитию города Саратова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ванных некоммерческих организаций города Саратова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 мобилизационной готовности экономи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 21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71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 21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71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е и среднее предприниматель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 17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7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 17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7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5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 17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7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043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"Развитие малого и среднего предпринимательства в Саратовской области" на 2012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+2 043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043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субъектов малого и среднего предпринимательства на территории муниципального образования "Город Саратов"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ИНЖЕНЕРНОЙ ЗАЩИТЕ АДМИНИСТРАЦИИ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9 03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 011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9 02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оведение обследования и содержание гидротехнических сооружений водных объектов (прудов)»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емонт и содержание причальной стенки по ул. Набережная Космонав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 59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 011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 579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00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6 011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998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00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6 011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998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00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6 011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998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00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6 011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998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58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58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58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58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по круглосуточному содержанию сетей ливневой канализации и дренажа общегородского назнач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58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58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58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58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ГРАДОСТРОИТЕЛЬНОЙ ПОЛИТИКЕ, АРХИТЕКТУРЕ И КАПИТАЛЬНОМУ СТРОИТЕЛЬСТВУ АДМИНИСТРАЦИИ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799 33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8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9 289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5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54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5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54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4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4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4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4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4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4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4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4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0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98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98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98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98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7 98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98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98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98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6 48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8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6 43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 40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 407,5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 40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 407,5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 11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 112,6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 11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 112,6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 бюджетов субъектов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4,9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2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7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8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30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8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30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8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30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8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30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1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1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1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1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использование объектов культурного наследия (памятников истории и культуры), находящихся в собственности муниципального образования "Город Саратов", охрана объектов культурного наследия (памятников истории и культуры) местного (муниципального) значения, расположенных на территории городского округ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1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1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0 32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6 83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"Город Саратов" и его заместит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5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5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6 01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337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3 681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8 69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337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6 356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8 11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8 116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2 54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3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 19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2 54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3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 19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6 10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3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4 75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44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443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1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1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, капитальный и текущий ремонт зданий дошкольных образовательных организ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4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41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1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64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3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1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3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16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3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1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1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1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0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 73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829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1 90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8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8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1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1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52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523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8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89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99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70 91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1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1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9 21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1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78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70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78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70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651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651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651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651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9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9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9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9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9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2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9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8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 52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754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77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 52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754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77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 39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754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640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63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54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18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75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3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455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4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45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0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0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224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224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комитет по образованию администрации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4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49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4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49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05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07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550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 42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3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07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3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9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2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2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8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8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рганизация отдыха детей в каникулярный период" на 2012-2013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1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52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066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2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Молодёжь Саратова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78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78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89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89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89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89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8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8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8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8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4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4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4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4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2 74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4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1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3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31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педагогического потенциала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офилактика наркомании среди обучающихся муниципальных общеобразовательных учреждений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офилактика правонарушений среди обучающихся муниципальных общеобразовательных учреждений»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ДОРОЖНОГО ХОЗЯЙСТВА, БЛАГОУСТРОЙСТВА И ТРАНСПОРТА АДМИНИСТРАЦИИ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37 98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38 528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6 508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 122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 122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 122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 122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 122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 122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 122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 122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43 122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 122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4 77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23 528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88 306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18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752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 936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18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752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936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18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752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936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18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752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7 936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18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752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936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транспорт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предприятиям городского электрического транспорта в целях частичного возмещения затрат в связи с оказанием услуг по перевозке пассажиро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9 59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20 775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20 36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90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528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8 43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90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528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 43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90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528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 43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13 15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автомобильных дорог общего пользования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1 53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7 247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38 781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дорожного движения на территории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9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40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9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0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иобретение дорожно-строительной и специализированной техники для нужд города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29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770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29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770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и содержание автомобильных дорог общего пользования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26 53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+117 536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4 070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26 53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7 536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4 070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0 08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5 08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9 816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+15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4 816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9 816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4 816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 27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27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7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по восстановлению освещения на территории Сада "Липки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7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7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7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7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540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540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зеленых зон и насаждений включая газоны, цветники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4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46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4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46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элементов внешнего благоустройства и малых архитектурных фор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26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263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22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 360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9 661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 00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1 222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 77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 00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1 222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 77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 00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1 222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 77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офилактика терроризма и экстремизма в муниципальном образовании "Город Саратов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 00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1 222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 77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 00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1 222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 77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86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30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86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30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8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86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46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8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86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46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8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86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46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1 45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 451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6 008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40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40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24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249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62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628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2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2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0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0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0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0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2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21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2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21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4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4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4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4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09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09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09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09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75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758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75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758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75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758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75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758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3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38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Ленин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Ленин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7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0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0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0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0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казателей с наименованиями улиц и номерами домо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61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61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Ленин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1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1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1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1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96 28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6 921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79 36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7 79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7 80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8 94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0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8 948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8 94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0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8 948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8 94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0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8 948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9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92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9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92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, капитальный и текущий ремонт зданий дошкольных образовательных организ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 29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92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9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92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70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711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 51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 511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75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 764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99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5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 764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518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7 58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6 929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0 66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49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9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9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38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388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1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1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3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3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1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1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4 07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4 07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9 301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9 301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772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772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48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48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48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48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48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48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99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99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99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99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0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08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0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08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2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29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8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8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6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6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4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4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4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4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8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8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 42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7 046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5 38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 42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7 046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735 38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1 75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7 046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4 711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5 92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3 866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2 06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21 20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838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8 364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40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8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54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547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6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6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8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88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9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98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образования в Саратовской области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64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6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76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г.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Ленин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02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+12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54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046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2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17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340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2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0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2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74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0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7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4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0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43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3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0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35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0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3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30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3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30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5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5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5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5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56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568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79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79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79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79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79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79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7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71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7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71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3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3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 470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6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 470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6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 470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6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 470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6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 470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6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 470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6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83 11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 229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76 88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64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997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63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27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997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27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11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997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11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4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4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70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997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70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70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997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70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4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4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4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4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07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078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07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078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1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1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1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1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1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1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1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1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Завод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Завод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71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71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71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71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9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9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Завод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9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9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9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9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7 65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 757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56 89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1 88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37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2 52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05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41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 51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05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41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 51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05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41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 51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35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359,4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35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359,4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, капитальный и текущий ремонт зданий дошкольных образовательных организ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5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53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5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53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зданий дошкольных образовательных организ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70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706,4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70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706,4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12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12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комплексных программ поддержки развития дошкольных образователь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4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178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2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69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178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87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21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8,1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9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5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196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4 33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1 394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2 945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01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37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 37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49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49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87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37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23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87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37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23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721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721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4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42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4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42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на оплату исполнительных листо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3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3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3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3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4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40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4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40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9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96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9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9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4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4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4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4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2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2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6 37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 757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5 612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6 37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 757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5 612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9 41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 686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8 73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 18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 472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9 70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3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13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2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33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33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4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15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1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43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15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1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43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образования в Саратовской области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0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04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5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5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Завод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47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47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7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7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2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2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60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60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0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04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0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04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3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3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3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0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0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2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2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31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4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31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4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31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4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31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4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31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4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31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4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РАЙОНА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2 50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 277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7 232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28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013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30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21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010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22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97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010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98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4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49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4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49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49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5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60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91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5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60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91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5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5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5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5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5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5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5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50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8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89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8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89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8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89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8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89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6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61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Октябрь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Октябрь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25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255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капитального ремонта, (ремонта) квартир  в целях исполнения решений судов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0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05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0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05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Октябрь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0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05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0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05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5 88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 911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8 97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97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979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 37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9 378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 41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41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 41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41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государственным дошкольным образовательным учреждениям на реализацию основных общеобразовательных программ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6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6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6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6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03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3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9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98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85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55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2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2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4 34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 911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7 43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1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51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7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7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13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834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18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180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95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65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1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18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1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18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3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6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6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8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85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8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85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6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6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1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1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80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 911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3 89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80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 911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3 89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7 12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 453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 67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 69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627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 07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 42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 825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 60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1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18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2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2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4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41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6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58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04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6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58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04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77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07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3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3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3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3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Октябрь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3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03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9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9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07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9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9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8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8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71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71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71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71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96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96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7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7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7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7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7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7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20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51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20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51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20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51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20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51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20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51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20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51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РУНЗЕНСКОГО РАЙОНА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8 510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267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 24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8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64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245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4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64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21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99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64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6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75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75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75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33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89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92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33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89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92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3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3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3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3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6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6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6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6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2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3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3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Фрунзен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Фрунзен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Фрунзен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400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 358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5 04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81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81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 44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 44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912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912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 18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 18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2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государственным дошкольным образовательным учреждениям на реализацию основных общеобразовательных программ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, капитальный и текущий ремонт зданий дошкольных образовательных организ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4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4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4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9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94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7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79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5 94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 358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588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67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67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4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5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464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464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7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7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8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8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22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22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22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22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7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7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4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4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 82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 358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 46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 82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 358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 46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 94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 301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8 646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 62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157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 469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32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43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17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7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75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9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9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2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7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7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8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8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Фрунзен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8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8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8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8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1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10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5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5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7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7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7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7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7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7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4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4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26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65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26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65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26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65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26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65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26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65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26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65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5 06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 842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0 225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58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585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46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46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08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081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8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8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78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784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78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784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8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8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8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82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7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7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4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4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4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4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34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70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17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34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70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17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9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9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9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9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9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9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9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9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5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70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81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Киров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70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9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70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9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Киров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48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70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65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48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70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65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9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70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Киров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9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70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9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70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8 97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 684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3 28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2 51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2 51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6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6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32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32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32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327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государственным дошкольным образовательным учреждениям на реализацию основных общеобразовательных программ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4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4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4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4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6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62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1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18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1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18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5 64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 684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9 95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71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715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2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2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4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48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08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087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32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32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689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6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32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398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0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09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0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09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3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4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45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1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1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1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1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1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1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4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4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 79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 959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5 83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 79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 959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5 83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2 36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 871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6 489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3 13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 193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 944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2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77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545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8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8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4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44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2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8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3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2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8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3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8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7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58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Кировского района муниципального образования «Город Саратов»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5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7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3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5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7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3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5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5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5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5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6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67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1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41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5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41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5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41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5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41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5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41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5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41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5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0 97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 302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7 671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1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874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192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27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874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146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66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874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4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17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84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17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17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70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556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25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70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556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25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6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0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0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0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0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5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5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5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5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5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5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5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56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1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1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Волж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Волж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40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40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40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40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53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53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53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537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по обустройству и содержанию пляжа, как места массового отдыха насе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по обустройству и содержанию соляр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86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865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Волж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5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5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5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57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Ликвидация мест несанкционированного складирования отходов и рекультивация земель Маханного оврага в районе Парка Победы в Волжском районе г. Саратова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7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7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5 51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 176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9 338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5 61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6 410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6 464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6 464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6 464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6 464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6 464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6 464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19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99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 24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04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муниципальным унитарным предприят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99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997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4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4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2 01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 476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5 539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39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098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3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30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6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6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16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86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810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510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8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5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5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5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59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2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4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0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2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23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8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8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8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8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86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5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52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3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2 12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 176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 94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2 12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 176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 94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 10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 176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8 928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3 29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 436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7 859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81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40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069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1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18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8,3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2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28,2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1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образования в Саратовской области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4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48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Волжского района муниципального образования "Город Саратов" на 2013 го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6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65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1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1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5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6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6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7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7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7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76,8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1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713,9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1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91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2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4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40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1,4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67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675,1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9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3,0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5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448 464,4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49 118,7 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97 583,1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1021" w:gutter="0" w:header="709" w:top="102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both"/>
      <w:textAlignment w:val="top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3:43:00Z</dcterms:created>
  <dc:creator>Kalaeva</dc:creator>
  <dc:description/>
  <cp:keywords/>
  <dc:language>en-US</dc:language>
  <cp:lastModifiedBy>kalaevaeu</cp:lastModifiedBy>
  <cp:lastPrinted>2013-07-18T10:37:00Z</cp:lastPrinted>
  <dcterms:modified xsi:type="dcterms:W3CDTF">2013-09-25T13:40:00Z</dcterms:modified>
  <cp:revision>4</cp:revision>
  <dc:subject/>
  <dc:title>Приложение 9</dc:title>
</cp:coreProperties>
</file>