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4.2013 № 24-280</w:t>
      </w:r>
    </w:p>
    <w:p>
      <w:pPr>
        <w:pStyle w:val="TextBody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74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89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41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41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06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21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объектов коммуналь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 7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9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7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7 9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 1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5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 18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3 5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 18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20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0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8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8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8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1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1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8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6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8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4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9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3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7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4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4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80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42 80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72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72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9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0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0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 58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 58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 64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5 64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N 13-162 «О социальной поддержке депутата Саратовской городской Дум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60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 60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60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9 60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2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2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 для нужд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6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6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3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3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1 8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66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5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6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5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8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7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55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41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3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8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8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76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76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44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44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3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1 3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6 4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3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3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139 57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0 75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18 8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 1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 1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 1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 1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 12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5 54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 6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6 9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9 99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 6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1 3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7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7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7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2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2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25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1 0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9 13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0 15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94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94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75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75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75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 75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6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0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8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 9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 6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 07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96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42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7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23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76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1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4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0 4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7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09 8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1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92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59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1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1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4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 74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4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 6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 27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3 93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54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54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 69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 69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 69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 69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8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8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8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8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 28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 43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 5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 5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3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 05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9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 99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38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38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9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 41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86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86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 29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570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 86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8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8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3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3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3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7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34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8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8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5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2 2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80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6 01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8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88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88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797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797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797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797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7 0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 82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 21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00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8 2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25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 46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9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4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4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4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64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 9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5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1 8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6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6 81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3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8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4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4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83 222,8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5 537,9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88 760,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0:00Z</dcterms:created>
  <dc:creator>Kalaeva</dc:creator>
  <dc:description/>
  <cp:keywords/>
  <dc:language>en-US</dc:language>
  <cp:lastModifiedBy>Kalaeva</cp:lastModifiedBy>
  <cp:lastPrinted>2013-03-15T16:56:00Z</cp:lastPrinted>
  <dcterms:modified xsi:type="dcterms:W3CDTF">2013-04-26T10:55:00Z</dcterms:modified>
  <cp:revision>6</cp:revision>
  <dc:subject/>
  <dc:title>Приложение 9</dc:title>
</cp:coreProperties>
</file>