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3 № 24-280</w:t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на 2013 год  </w:t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80"/>
        <w:gridCol w:w="1856"/>
        <w:gridCol w:w="1828"/>
        <w:gridCol w:w="1559"/>
        <w:gridCol w:w="1417"/>
        <w:gridCol w:w="1559"/>
        <w:gridCol w:w="1701"/>
      </w:tblGrid>
      <w:tr>
        <w:trPr>
          <w:trHeight w:val="1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1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ор 18-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очистных сооружений ливневого коллектора Глебучева овра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жилых дом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ерхняя Стрелковка и пос. Рокотовка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  <w:tr>
        <w:trPr>
          <w:trHeight w:val="479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25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одульной котельной по 1-у Нефтяному проезду пос. Увек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одульной котельной по 3-у Нефтяному проезду пос. Увек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участка напорного трубопровода от КНС № 9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</w:tr>
      <w:tr>
        <w:trPr>
          <w:trHeight w:val="724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79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464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Юбилейный Волжского района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</w:tr>
      <w:tr>
        <w:trPr>
          <w:trHeight w:val="466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5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7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280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61 детский сад «Солнышко»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пристройки спортзала к муниципальному общеобразовательному учреждению «Средняя общеобразовательная школа с углубленным изучением отдельных предметов № 56» Ленинского района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ная котельная к зданию ООШ № 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1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конструкция здания муниципального дошкольного образовательного учреждения «Детский сад № 162» (бывший детский сад № 201, г. Саратов, 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2- я Прокатная, 13а, Ленин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5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7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7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27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8477,1</w:t>
            </w:r>
          </w:p>
        </w:tc>
      </w:tr>
      <w:tr>
        <w:trPr>
          <w:trHeight w:val="1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душа и туалета в МОУ ДОД ДООЦ «Мечта», расположенного по адресу: 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, 9-я Дач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5,0</w:t>
            </w:r>
          </w:p>
        </w:tc>
      </w:tr>
      <w:tr>
        <w:trPr>
          <w:trHeight w:val="532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8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855,1</w:t>
            </w:r>
          </w:p>
        </w:tc>
      </w:tr>
      <w:tr>
        <w:trPr>
          <w:trHeight w:val="7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МДОУ № 54 Октябрь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</w:tr>
      <w:tr>
        <w:trPr>
          <w:trHeight w:val="525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0,0</w:t>
            </w:r>
          </w:p>
        </w:tc>
      </w:tr>
      <w:tr>
        <w:trPr>
          <w:trHeight w:val="7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ул. Парков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  <w:tr>
        <w:trPr>
          <w:trHeight w:val="8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по 5-му Динамовскому проезду/ ул. Огородн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  <w:tr>
        <w:trPr>
          <w:trHeight w:val="19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комбинированного вида № 214» (бывший детский сад № 130, г.  Саратов, 2-й Кавказский тупик, 9а, Завод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50,0</w:t>
            </w:r>
          </w:p>
        </w:tc>
      </w:tr>
      <w:tr>
        <w:trPr>
          <w:trHeight w:val="10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,0</w:t>
            </w:r>
          </w:p>
        </w:tc>
      </w:tr>
      <w:tr>
        <w:trPr>
          <w:trHeight w:val="511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на 2013 год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57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75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3265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43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58:00Z</dcterms:created>
  <dc:creator>Антонова</dc:creator>
  <dc:description/>
  <cp:keywords/>
  <dc:language>en-US</dc:language>
  <cp:lastModifiedBy>Kalaeva</cp:lastModifiedBy>
  <cp:lastPrinted>2013-04-17T15:08:00Z</cp:lastPrinted>
  <dcterms:modified xsi:type="dcterms:W3CDTF">2013-04-26T10:56:00Z</dcterms:modified>
  <cp:revision>5</cp:revision>
  <dc:subject/>
  <dc:title/>
</cp:coreProperties>
</file>