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1110" w:hanging="0"/>
        <w:jc w:val="left"/>
        <w:rPr>
          <w:rFonts w:ascii="Times" w:hAnsi="Times" w:eastAsia="Times New Roman" w:cs="Times"/>
          <w:color w:val="000000"/>
          <w:sz w:val="28"/>
          <w:szCs w:val="28"/>
          <w:lang w:eastAsia="ru-RU"/>
        </w:rPr>
      </w:pPr>
      <w:r>
        <w:rPr>
          <w:rFonts w:eastAsia="Times New Roman" w:cs="Times" w:ascii="Times" w:hAnsi="Times"/>
          <w:color w:val="000000"/>
          <w:sz w:val="28"/>
          <w:szCs w:val="28"/>
          <w:lang w:eastAsia="ru-RU"/>
        </w:rPr>
        <w:t>Приложение 7</w:t>
      </w:r>
    </w:p>
    <w:p>
      <w:pPr>
        <w:pStyle w:val="Normal"/>
        <w:spacing w:lineRule="auto" w:line="240" w:before="0" w:after="0"/>
        <w:ind w:left="11110" w:hanging="0"/>
        <w:jc w:val="left"/>
        <w:rPr>
          <w:rFonts w:ascii="Times" w:hAnsi="Times" w:eastAsia="Times New Roman" w:cs="Times"/>
          <w:color w:val="000000"/>
          <w:sz w:val="28"/>
          <w:szCs w:val="28"/>
          <w:lang w:eastAsia="ru-RU"/>
        </w:rPr>
      </w:pPr>
      <w:r>
        <w:rPr>
          <w:rFonts w:eastAsia="Times New Roman" w:cs="Times" w:ascii="Times" w:hAnsi="Times"/>
          <w:color w:val="000000"/>
          <w:sz w:val="28"/>
          <w:szCs w:val="28"/>
          <w:lang w:eastAsia="ru-RU"/>
        </w:rPr>
        <w:t>к решению Саратовской</w:t>
      </w:r>
    </w:p>
    <w:p>
      <w:pPr>
        <w:pStyle w:val="Normal"/>
        <w:spacing w:lineRule="auto" w:line="240" w:before="0" w:after="0"/>
        <w:ind w:left="1111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ородской Думы</w:t>
      </w:r>
    </w:p>
    <w:p>
      <w:pPr>
        <w:pStyle w:val="Normal"/>
        <w:ind w:firstLine="11110"/>
        <w:rPr/>
      </w:pPr>
      <w:r>
        <w:rPr>
          <w:rFonts w:cs="Times New Roman" w:ascii="Times New Roman" w:hAnsi="Times New Roman"/>
          <w:sz w:val="28"/>
          <w:szCs w:val="28"/>
        </w:rPr>
        <w:t xml:space="preserve">от 26.04.2013 № 24-280  </w:t>
      </w:r>
    </w:p>
    <w:p>
      <w:pPr>
        <w:pStyle w:val="Normal"/>
        <w:spacing w:lineRule="auto" w:line="240" w:before="0" w:after="0"/>
        <w:ind w:left="11110" w:hanging="0"/>
        <w:jc w:val="left"/>
        <w:rPr>
          <w:rFonts w:ascii="Times" w:hAnsi="Times" w:eastAsia="Times New Roman" w:cs="Times"/>
          <w:color w:val="000000"/>
          <w:sz w:val="28"/>
          <w:szCs w:val="28"/>
          <w:lang w:eastAsia="ru-RU"/>
        </w:rPr>
      </w:pPr>
      <w:r>
        <w:rPr>
          <w:rFonts w:eastAsia="Times New Roman" w:cs="Times" w:ascii="Times" w:hAnsi="Times"/>
          <w:color w:val="000000"/>
          <w:sz w:val="28"/>
          <w:szCs w:val="28"/>
          <w:lang w:eastAsia="ru-RU"/>
        </w:rPr>
      </w:r>
    </w:p>
    <w:p>
      <w:pPr>
        <w:pStyle w:val="Heading1"/>
        <w:ind w:hanging="0"/>
        <w:rPr/>
      </w:pPr>
      <w:r>
        <w:rPr/>
        <w:t>Перечень долгосрочных целевых программ и объемы бюджетных ассигнований на их реализацию на 2013 год</w:t>
      </w:r>
    </w:p>
    <w:p>
      <w:pPr>
        <w:pStyle w:val="Normal"/>
        <w:spacing w:lineRule="auto" w:line="240" w:before="0" w:after="0"/>
        <w:ind w:hanging="0"/>
        <w:jc w:val="left"/>
        <w:rPr>
          <w:rFonts w:ascii="Times" w:hAnsi="Times" w:eastAsia="Times New Roman" w:cs="Times"/>
          <w:color w:val="000000"/>
          <w:sz w:val="28"/>
          <w:szCs w:val="28"/>
          <w:lang w:eastAsia="ru-RU"/>
        </w:rPr>
      </w:pPr>
      <w:r>
        <w:rPr>
          <w:rFonts w:eastAsia="Times New Roman" w:cs="Times" w:ascii="Times" w:hAnsi="Times"/>
          <w:color w:val="000000"/>
          <w:sz w:val="28"/>
          <w:szCs w:val="28"/>
          <w:lang w:eastAsia="ru-RU"/>
        </w:rPr>
      </w:r>
    </w:p>
    <w:p>
      <w:pPr>
        <w:pStyle w:val="Style14"/>
        <w:jc w:val="right"/>
        <w:rPr/>
      </w:pPr>
      <w:r>
        <w:rPr/>
        <w:t>тыс. руб.</w:t>
      </w:r>
    </w:p>
    <w:tbl>
      <w:tblPr>
        <w:tblW w:w="1502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9"/>
        <w:gridCol w:w="1196"/>
        <w:gridCol w:w="700"/>
        <w:gridCol w:w="794"/>
        <w:gridCol w:w="978"/>
        <w:gridCol w:w="1701"/>
        <w:gridCol w:w="1591"/>
        <w:gridCol w:w="1789"/>
      </w:tblGrid>
      <w:tr>
        <w:trPr>
          <w:cantSplit w:val="true"/>
        </w:trPr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Целевая статья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Раз-дел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Под-раз-дел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Вид расхо-д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ind w:hanging="0"/>
              <w:rPr/>
            </w:pPr>
            <w:r>
              <w:rPr/>
              <w:t>Утверждено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Уточнения, (+,-)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Всего с уточнениями</w:t>
            </w:r>
          </w:p>
        </w:tc>
      </w:tr>
    </w:tbl>
    <w:p>
      <w:pPr>
        <w:pStyle w:val="Normal"/>
        <w:spacing w:lineRule="auto" w:line="240" w:before="0" w:after="0"/>
        <w:ind w:hanging="0"/>
        <w:jc w:val="left"/>
        <w:rPr>
          <w:rFonts w:ascii="Times" w:hAnsi="Times" w:eastAsia="Times New Roman" w:cs="Times"/>
          <w:color w:val="000000"/>
          <w:sz w:val="6"/>
          <w:szCs w:val="28"/>
          <w:lang w:eastAsia="ru-RU"/>
        </w:rPr>
      </w:pPr>
      <w:r>
        <w:rPr>
          <w:rFonts w:eastAsia="Times New Roman" w:cs="Times" w:ascii="Times" w:hAnsi="Times"/>
          <w:color w:val="000000"/>
          <w:sz w:val="6"/>
          <w:szCs w:val="28"/>
          <w:lang w:eastAsia="ru-RU"/>
        </w:rPr>
      </w:r>
    </w:p>
    <w:tbl>
      <w:tblPr>
        <w:tblW w:w="1502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0"/>
        <w:gridCol w:w="1196"/>
        <w:gridCol w:w="700"/>
        <w:gridCol w:w="794"/>
        <w:gridCol w:w="978"/>
        <w:gridCol w:w="1701"/>
        <w:gridCol w:w="1590"/>
        <w:gridCol w:w="1789"/>
      </w:tblGrid>
      <w:tr>
        <w:trPr>
          <w:tblHeader w:val="true"/>
          <w:cantSplit w:val="true"/>
        </w:trPr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8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Долгосрочная целевая программа "Одаренные дети города Саратова" на 2011-2015 годы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02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3 156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3 156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02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3 156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3 156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Другие вопросы в области образования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02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3 156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3 156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Мероприятия в сфере образования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02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3 156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3 156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Долгосрочная целевая программа "Расширение сети дошкольных образовательных учреждений в городе Саратове" на 2011-2015 годы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03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/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96 197,2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val="en-US" w:eastAsia="ru-RU"/>
              </w:rPr>
              <w:t>+2 713</w:t>
            </w: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,</w:t>
            </w: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val="en-US" w:eastAsia="ru-RU"/>
              </w:rPr>
              <w:t>0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val="en-US" w:eastAsia="ru-RU"/>
              </w:rPr>
              <w:t>298 910</w:t>
            </w: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,</w:t>
            </w: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val="en-US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03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96 197,2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val="en-US" w:eastAsia="ru-RU"/>
              </w:rPr>
              <w:t>+2 713</w:t>
            </w: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,</w:t>
            </w: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val="en-US" w:eastAsia="ru-RU"/>
              </w:rPr>
              <w:t>0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val="en-US" w:eastAsia="ru-RU"/>
              </w:rPr>
              <w:t>298 910</w:t>
            </w: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,</w:t>
            </w: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val="en-US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Дошкольное образование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03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86 187,6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+4 459,3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290 646,9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Бюджетные инвестиции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03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0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0 000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20 000,0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Бюджетные инвестиции в объекты муниципальной собственности бюджетным учреждениям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03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42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42 619,2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+3 713,0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46 332,2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Бюджетные инвестиции в объекты муниципальной собственности муниципальным унитарным предприятия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03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42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184 000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184 000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03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37 388,4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+746,3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/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38</w:t>
            </w: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val="en-US" w:eastAsia="ru-RU"/>
              </w:rPr>
              <w:t> </w:t>
            </w: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134,</w:t>
            </w: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val="en-US" w:eastAsia="ru-RU"/>
              </w:rPr>
              <w:t>7</w:t>
            </w: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03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 180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 180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Общее образование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03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10 009,6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-1 746,3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8 263,3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03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9 590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-1 746,3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7 843,7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03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419,6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419,6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Долгосрочная целевая программа "Развитие материально-технической базы физической культуры и массового спорта в городе Саратове" на 2011-2015 г.г.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4362102 79504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65 405,4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65 405,4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Проведение капитального ремонта и реконструкции общеобразовательных учреждений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4362102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8 808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8 808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4362102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8 808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8 808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Общее образование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4362102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/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8 808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8 808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Бюджетные инвестиции в объекты муниципальной собственности бюджетным учреждениям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4362102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42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8 808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8 808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04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9 129,9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9 129,9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Общее образование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04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4 379,9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4 379,9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Бюджетные инвестиции в объекты муниципальной собственности бюджетным учреждениям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04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42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16 200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16 200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04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4 679,9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4 679,9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04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/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3 500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3 500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04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4 750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4 750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04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4 750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4 750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Физическая культура и спорт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04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7 467,5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7 467,5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Массовый спорт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04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7 467,5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7 467,5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04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7 467,5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7 467,5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Долгосрочная целевая программа "Энергосбережение и повышение энергетической эффективности на территории муниципального образования "Город Саратов" на 2012-2015 годы с перспективой до 2020 года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1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46 582,4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46 582,4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1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65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65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1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65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65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Выполнение функций казенными учреждениями 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1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9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65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65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1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5 000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5 000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Коммунальное хозяйство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1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/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5 000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5 000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Бюджетные инвестиции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1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0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5 000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5 000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1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14 990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14 990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Дошкольное образование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1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6 794,6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6 794,6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1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6 443,9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6 443,9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1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350,7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350,7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Общее образование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1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7 835,4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7 835,4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1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6 545,1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6 545,1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1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1 090,3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1 090,3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Выполнение функций казенными учреждениями 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1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9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00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00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1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360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360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1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360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360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Культура, кинематография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1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477,4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477,4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1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477,4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477,4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1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477,4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477,4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Здравоохранение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1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5 850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5 850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тационарная медицинская помощь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1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 563,2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 563,2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1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 563,2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 563,2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Амбулаторная помощь 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1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 881,8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 881,8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1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 620,8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 620,8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1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61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61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корая медицинская помощь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1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405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405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1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405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405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Долгосрочная целевая программа "Развитие культурного потенциала города Саратова" на 2012-2015 годы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17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2 590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2 590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Культура, кинематография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17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2 590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2 590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17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2 590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2 590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Прочие расходы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17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1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1 076,9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1 076,9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17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0 963,1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0 963,1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17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550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550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Долгосрочная целевая программа "Развитие учебно-материальной базы муниципальных образовательных учреждений дополнительного образования детей" на 2012-2014 годы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47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31 045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+10 222,2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41 267,2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47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31 045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+10 222,2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41 267,2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Общее образование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47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4 786,8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+5 513,9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30 300,7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47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11 226,3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+2 725,5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13 951,8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47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12 560,5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+2 788,4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15 348,9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Выполнение функций казенными учреждениями 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47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9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1 000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1 000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47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6 258,2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+4 708,3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10 966,5 </w:t>
            </w:r>
          </w:p>
        </w:tc>
      </w:tr>
      <w:tr>
        <w:trPr>
          <w:trHeight w:val="991" w:hRule="atLeast"/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Бюджетные инвестиции в объекты муниципальной собственности бюджетным учреждениям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47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val="en-US" w:eastAsia="ru-RU"/>
              </w:rPr>
              <w:t>42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1 545,0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1 545,0</w:t>
            </w:r>
          </w:p>
        </w:tc>
      </w:tr>
      <w:tr>
        <w:trPr>
          <w:trHeight w:val="76" w:hRule="atLeast"/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47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4 713,2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+4 708,3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9 421,5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Долгосрочная целевая программа «Доступная среда» на 2013-2015 годы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6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17 431,2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17 431,2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6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12 507,9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-10 000,0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 507,9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Благоустройство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6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12 507,9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-10 000,0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 507,9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6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12 507,9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-10 000,0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 507,9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6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1 584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1 584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Дошкольное образование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6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684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684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6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684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684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Общее образование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6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900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900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6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350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350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6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550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550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Культура, кинематография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6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400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400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6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400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400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6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400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400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Здравоохранение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6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 789,3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+10 000,0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/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12 789,3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тационарная медицинская помощь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6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/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8</w:t>
            </w: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val="en-US" w:eastAsia="ru-RU"/>
              </w:rPr>
              <w:t>00</w:t>
            </w: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,</w:t>
            </w: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val="en-US" w:eastAsia="ru-RU"/>
              </w:rPr>
              <w:t>0</w:t>
            </w: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+5 825,0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6 625,0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6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/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8</w:t>
            </w: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val="en-US" w:eastAsia="ru-RU"/>
              </w:rPr>
              <w:t>00</w:t>
            </w: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,</w:t>
            </w: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val="en-US" w:eastAsia="ru-RU"/>
              </w:rPr>
              <w:t>0</w:t>
            </w: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+5 825,0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6 625,0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Амбулаторная помощь 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6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/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val="en-US" w:eastAsia="ru-RU"/>
              </w:rPr>
              <w:t>1989</w:t>
            </w: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,</w:t>
            </w: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val="en-US" w:eastAsia="ru-RU"/>
              </w:rPr>
              <w:t>3</w:t>
            </w: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+4 175,0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6 164,3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6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/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val="en-US" w:eastAsia="ru-RU"/>
              </w:rPr>
              <w:t>1 989</w:t>
            </w: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,</w:t>
            </w: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val="en-US" w:eastAsia="ru-RU"/>
              </w:rPr>
              <w:t>3</w:t>
            </w: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+4 175,0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6 164,3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Физическая культура и спорт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6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150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150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Массовый спорт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6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150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150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6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150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150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Долгосрочная целевая программа "Развитие субъектов малого и среднего предпринимательства на территории муниципального образования "Город Саратов" на 2013-2015 годы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66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500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500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66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500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500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66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500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500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убсидии юридическим лицам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66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500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500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482 907,2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+12 935,2</w:t>
            </w:r>
          </w:p>
        </w:tc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495 842,4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964" w:right="96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68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13.8pt;mso-wrap-distance-left:0pt;mso-wrap-distance-right:0pt;mso-wrap-distance-top:0pt;mso-wrap-distance-bottom:0pt;margin-top:0.05pt;mso-position-vertical-relative:text;margin-left:35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hanging="0"/>
      <w:jc w:val="center"/>
      <w:outlineLvl w:val="0"/>
    </w:pPr>
    <w:rPr>
      <w:rFonts w:ascii="Times" w:hAnsi="Times" w:eastAsia="Times New Roman" w:cs="Times"/>
      <w:color w:val="000000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spacing w:before="0" w:after="0"/>
      <w:jc w:val="center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4:22:00Z</dcterms:created>
  <dc:creator>SHARAEVA</dc:creator>
  <dc:description/>
  <cp:keywords/>
  <dc:language>en-US</dc:language>
  <cp:lastModifiedBy>Kalaeva</cp:lastModifiedBy>
  <cp:lastPrinted>2013-04-18T14:25:00Z</cp:lastPrinted>
  <dcterms:modified xsi:type="dcterms:W3CDTF">2013-04-26T10:56:00Z</dcterms:modified>
  <cp:revision>18</cp:revision>
  <dc:subject/>
  <dc:title> </dc:title>
</cp:coreProperties>
</file>