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от 26.04.2013 № 24-280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6 19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 213,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7 41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5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46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 564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8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3 40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6 209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 611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9 5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770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3 356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4 8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770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8 651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7 21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 284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8 501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43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439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5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523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 79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71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 079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7 23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085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 318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 9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59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 43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9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767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3 749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858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683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5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 183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203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011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4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9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71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4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 10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 107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83 222,8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5 537,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88 760,7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9:00Z</dcterms:created>
  <dc:creator>Kalaeva</dc:creator>
  <dc:description/>
  <cp:keywords/>
  <dc:language>en-US</dc:language>
  <cp:lastModifiedBy>Kalaeva</cp:lastModifiedBy>
  <cp:lastPrinted>2013-03-28T14:12:00Z</cp:lastPrinted>
  <dcterms:modified xsi:type="dcterms:W3CDTF">2013-04-26T10:53:00Z</dcterms:modified>
  <cp:revision>7</cp:revision>
  <dc:subject/>
  <dc:title>Приложение 8</dc:title>
</cp:coreProperties>
</file>