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475" w:firstLine="10632"/>
        <w:jc w:val="left"/>
        <w:rPr>
          <w:sz w:val="28"/>
          <w:lang w:val="en-US"/>
        </w:rPr>
      </w:pPr>
      <w:r>
        <w:rPr>
          <w:sz w:val="28"/>
        </w:rPr>
        <w:t>Приложение 1</w:t>
      </w:r>
      <w:r>
        <w:rPr>
          <w:sz w:val="28"/>
          <w:lang w:val="en-US"/>
        </w:rPr>
        <w:t>0</w:t>
      </w:r>
    </w:p>
    <w:p>
      <w:pPr>
        <w:pStyle w:val="Normal"/>
        <w:ind w:right="475" w:firstLine="10632"/>
        <w:rPr/>
      </w:pPr>
      <w:r>
        <w:rPr>
          <w:sz w:val="28"/>
        </w:rPr>
        <w:t xml:space="preserve">к решению Саратовской </w:t>
      </w:r>
    </w:p>
    <w:p>
      <w:pPr>
        <w:pStyle w:val="Normal"/>
        <w:ind w:right="475" w:firstLine="10632"/>
        <w:rPr/>
      </w:pPr>
      <w:r>
        <w:rPr>
          <w:sz w:val="28"/>
          <w:szCs w:val="28"/>
        </w:rPr>
        <w:t>городской Думы</w:t>
      </w:r>
      <w:r>
        <w:rPr>
          <w:color w:val="000000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ind w:right="475" w:firstLine="10632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29.05.2014  № 36-400</w:t>
      </w:r>
    </w:p>
    <w:p>
      <w:pPr>
        <w:pStyle w:val="Heading6"/>
        <w:ind w:right="4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20"/>
          <w:tab w:val="left" w:pos="14317" w:leader="none"/>
        </w:tabs>
        <w:ind w:right="6" w:hanging="0"/>
        <w:rPr/>
      </w:pPr>
      <w:r>
        <w:rPr/>
        <w:t>Программа муниципальных внутренних заимствований на 2014 год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right="6" w:hanging="0"/>
        <w:jc w:val="right"/>
        <w:outlineLvl w:val="0"/>
        <w:rPr>
          <w:sz w:val="28"/>
        </w:rPr>
      </w:pPr>
      <w:r>
        <w:rPr>
          <w:sz w:val="28"/>
        </w:rPr>
        <w:t>тыс. руб.</w:t>
      </w:r>
    </w:p>
    <w:tbl>
      <w:tblPr>
        <w:tblW w:w="14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293"/>
        <w:gridCol w:w="1795"/>
        <w:gridCol w:w="1607"/>
        <w:gridCol w:w="1842"/>
        <w:gridCol w:w="1560"/>
        <w:gridCol w:w="1559"/>
        <w:gridCol w:w="1748"/>
      </w:tblGrid>
      <w:tr>
        <w:trPr>
          <w:tblHeader w:val="true"/>
          <w:trHeight w:val="401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, п/п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rPr/>
            </w:pPr>
            <w:r>
              <w:rPr/>
              <w:t>Виды заимствований</w:t>
            </w:r>
          </w:p>
        </w:tc>
        <w:tc>
          <w:tcPr>
            <w:tcW w:w="10111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-156" w:firstLine="284"/>
              <w:rPr/>
            </w:pPr>
            <w:r>
              <w:rPr/>
              <w:t>Привлечени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2" w:right="-155" w:hanging="0"/>
              <w:jc w:val="center"/>
              <w:rPr/>
            </w:pPr>
            <w:r>
              <w:rPr>
                <w:sz w:val="28"/>
              </w:rPr>
              <w:t>Уточ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>
                <w:sz w:val="28"/>
              </w:rPr>
              <w:t>Всего с уточн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sz w:val="28"/>
              </w:rPr>
              <w:t>Уточн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sz w:val="28"/>
              </w:rPr>
              <w:t>Всего с уточнениями</w:t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93" w:type="dxa"/>
            <w:tcBorders>
              <w:top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35" w:firstLine="534"/>
              <w:rPr/>
            </w:pPr>
            <w:r>
              <w:rPr/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right="-108" w:hanging="0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670</w:t>
            </w:r>
            <w:r>
              <w:rPr>
                <w:sz w:val="28"/>
                <w:szCs w:val="28"/>
              </w:rPr>
              <w:t>0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10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6</w:t>
            </w:r>
            <w:r>
              <w:rPr>
                <w:sz w:val="28"/>
                <w:szCs w:val="28"/>
              </w:rPr>
              <w:t>8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5082935</w:t>
            </w:r>
            <w:r>
              <w:rPr>
                <w:sz w:val="28"/>
                <w:szCs w:val="28"/>
              </w:rPr>
              <w:t>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95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198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475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7" w:leader="none"/>
              </w:tabs>
              <w:jc w:val="both"/>
              <w:rPr/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right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5670</w:t>
            </w:r>
            <w:r>
              <w:rPr>
                <w:sz w:val="28"/>
                <w:szCs w:val="28"/>
              </w:rPr>
              <w:t>000,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+10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0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5082935</w:t>
            </w:r>
            <w:r>
              <w:rPr>
                <w:sz w:val="28"/>
                <w:szCs w:val="28"/>
              </w:rPr>
              <w:t>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95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198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475" w:hanging="0"/>
        <w:jc w:val="both"/>
        <w:outlineLvl w:val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475" w:hanging="0"/>
        <w:jc w:val="center"/>
        <w:outlineLvl w:val="0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Примерный перечень объектов муниципального нежилого фонда города Саратова,</w:t>
      </w:r>
    </w:p>
    <w:p>
      <w:pPr>
        <w:pStyle w:val="Normal"/>
        <w:shd w:fill="FFFFFF" w:val="clear"/>
        <w:jc w:val="center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которые могут быть переданы в залог в целях обеспечения долговых обязательств по кредитным соглашениям и договорам муниципального образования «Город Саратов» в 2014 году</w:t>
      </w:r>
    </w:p>
    <w:p>
      <w:pPr>
        <w:pStyle w:val="Normal"/>
        <w:shd w:fill="FFFFFF" w:val="clear"/>
        <w:jc w:val="center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969"/>
        <w:gridCol w:w="9497"/>
      </w:tblGrid>
      <w:tr>
        <w:trPr>
          <w:trHeight w:val="6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рес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Наименование пользователя *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969"/>
        <w:gridCol w:w="9497"/>
      </w:tblGrid>
      <w:tr>
        <w:trPr>
          <w:tblHeader w:val="true"/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0"/>
                <w:sz w:val="28"/>
              </w:rPr>
            </w:pPr>
            <w:r>
              <w:rPr>
                <w:spacing w:val="-30"/>
                <w:sz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-30"/>
                <w:sz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1"/>
                <w:sz w:val="28"/>
              </w:rPr>
              <w:t>Университетская, 61 литер «Б»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>МУП «Банно-прачечное  хозяйство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им. академика Антонова О.К., 16 литер «А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 xml:space="preserve">МУП «Банно-прачечное  хозяйство» 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Шелковичная, 12 «А» литер «Б» 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/>
            </w:pPr>
            <w:r>
              <w:rPr>
                <w:sz w:val="28"/>
              </w:rPr>
              <w:t>Открытое акционерное общество междугородной и международной электрической связи «Ростелеком»</w:t>
            </w:r>
          </w:p>
          <w:p>
            <w:pPr>
              <w:pStyle w:val="Normal"/>
              <w:ind w:right="-35" w:hanging="0"/>
              <w:rPr/>
            </w:pPr>
            <w:r>
              <w:rPr>
                <w:sz w:val="28"/>
              </w:rPr>
              <w:t>МОУ дополнительного образования детей «Центр дополнительного образования детей» Октябрьского района г.Саратова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0"/>
                <w:sz w:val="28"/>
              </w:rPr>
              <w:t>Чернышевского Н.Г., 63 литер «Б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1"/>
                <w:sz w:val="28"/>
              </w:rPr>
              <w:t xml:space="preserve">МУП «Физкультурно-спортивный комплекс» 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0"/>
                <w:sz w:val="28"/>
              </w:rPr>
              <w:t>Чернышевского Н.Г., 63 литер «В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1"/>
                <w:sz w:val="28"/>
              </w:rPr>
              <w:t>ОГУП «Саратовский губернский спортивно-оздоровительный центр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0"/>
                <w:sz w:val="28"/>
              </w:rPr>
              <w:t>Чернышевского Н.Г., 63 литер «Д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1"/>
                <w:sz w:val="28"/>
              </w:rPr>
              <w:t>ОГУП «Саратовский губернский спортивно-оздоровительный центр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0"/>
                <w:sz w:val="28"/>
              </w:rPr>
              <w:t>Шелковичная, 138/3 литер «АА1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МУП «Дорстрой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0"/>
                <w:sz w:val="28"/>
              </w:rPr>
              <w:t>Шелковичная, 138/3 литер «С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МУП «Дорстрой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1"/>
                <w:sz w:val="28"/>
              </w:rPr>
              <w:t>Шелковичная, 138/3 лит. «ГГ1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МБУ «Саратовская городская служба спасения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1"/>
                <w:sz w:val="28"/>
              </w:rPr>
              <w:t>Б. Казачья, 110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1"/>
                <w:sz w:val="28"/>
              </w:rPr>
              <w:t>МУПП «Саратовгорэлектротранс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3"/>
                <w:sz w:val="28"/>
              </w:rPr>
              <w:t>Киселева Ю П., 7 литер «А1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pacing w:val="-14"/>
                <w:sz w:val="28"/>
              </w:rPr>
            </w:pPr>
            <w:r>
              <w:rPr>
                <w:spacing w:val="-14"/>
                <w:sz w:val="28"/>
              </w:rPr>
              <w:t>МУСПП «Ритуал»</w:t>
            </w:r>
          </w:p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4"/>
                <w:sz w:val="28"/>
              </w:rPr>
              <w:t>МБУ «Администрация кладбищ»</w:t>
            </w:r>
          </w:p>
        </w:tc>
      </w:tr>
      <w:tr>
        <w:trPr>
          <w:trHeight w:val="34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3"/>
                <w:sz w:val="28"/>
              </w:rPr>
              <w:t>Киселева Ю П., 7 литер «А2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4"/>
                <w:sz w:val="28"/>
              </w:rPr>
              <w:t>МУСПП «Ритуал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z w:val="28"/>
              </w:rPr>
              <w:t>Радищева А.Н., 14 литер «ГД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/>
            </w:pPr>
            <w:r>
              <w:rPr>
                <w:sz w:val="28"/>
              </w:rPr>
              <w:t>Саратовское  региональное отделение Общественной организации -    Физкультурно-спортивного  общества профсоюзов «Россия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z w:val="28"/>
              </w:rPr>
              <w:t>Б. Горная, 116 литер «А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>МУП «Банно-прачечное  хозяйство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z w:val="28"/>
              </w:rPr>
              <w:t>Огородная, 160/1 литер «А»</w:t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>МУП «Банно-прачечное  хозяйство»</w:t>
            </w:r>
          </w:p>
        </w:tc>
      </w:tr>
      <w:tr>
        <w:trPr>
          <w:trHeight w:val="240" w:hRule="atLeast"/>
          <w:cantSplit w:val="true"/>
        </w:trPr>
        <w:tc>
          <w:tcPr>
            <w:tcW w:w="1445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right="-3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*) наименование пользователя указано по состоянию на 18.10.2013 </w:t>
            </w:r>
          </w:p>
        </w:tc>
      </w:tr>
    </w:tbl>
    <w:p>
      <w:pPr>
        <w:pStyle w:val="Normal"/>
        <w:numPr>
          <w:ilvl w:val="0"/>
          <w:numId w:val="0"/>
        </w:numPr>
        <w:ind w:right="475" w:hanging="0"/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right="475" w:hanging="0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right="475" w:hanging="0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383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5" w:hanging="0"/>
      <w:outlineLvl w:val="2"/>
    </w:pPr>
    <w:rPr>
      <w:spacing w:val="-1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-1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34" w:right="475" w:firstLine="534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3:17:00Z</dcterms:created>
  <dc:creator>Bogatova</dc:creator>
  <dc:description/>
  <cp:keywords/>
  <dc:language>en-US</dc:language>
  <cp:lastModifiedBy>bfk4</cp:lastModifiedBy>
  <cp:lastPrinted>2014-05-29T15:06:00Z</cp:lastPrinted>
  <dcterms:modified xsi:type="dcterms:W3CDTF">2014-05-29T11:06:00Z</dcterms:modified>
  <cp:revision>127</cp:revision>
  <dc:subject/>
  <dc:title>Приложение 6</dc:title>
</cp:coreProperties>
</file>