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29.05.2014  № 36-400</w:t>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4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7230"/>
        <w:gridCol w:w="567"/>
        <w:gridCol w:w="567"/>
        <w:gridCol w:w="1418"/>
        <w:gridCol w:w="708"/>
        <w:gridCol w:w="1701"/>
        <w:gridCol w:w="1560"/>
        <w:gridCol w:w="1842"/>
      </w:tblGrid>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7230"/>
        <w:gridCol w:w="567"/>
        <w:gridCol w:w="567"/>
        <w:gridCol w:w="1418"/>
        <w:gridCol w:w="708"/>
        <w:gridCol w:w="1701"/>
        <w:gridCol w:w="1560"/>
        <w:gridCol w:w="1842"/>
      </w:tblGrid>
      <w:tr>
        <w:trPr>
          <w:tblHeader w:val="true"/>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723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4 875,9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8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5 07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01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01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27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4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 79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 79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13 79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 79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 0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 02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3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3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7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7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7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4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7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4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7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8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9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9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3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3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7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7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1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1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7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7 2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7 3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2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2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2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2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2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0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0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81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2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1 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1 8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59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6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59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6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59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6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59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6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сстановление средств, списанных в принудительном порядке со счёта для учёта средств муниципальных автономных и муниципальных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8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8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 8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1 70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14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0 8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4 14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4 го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4 14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1 9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00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6 9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4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 99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4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8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дорожно-строительной, специализированной техники и оборудования для нужд город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участков автомобильных дорог и ливневой канализации по улицам им. Исаева Н.В., им. Муленкова А.П., им. Менякина Ю.И. в микрорайоне Новосоколовогорский Волжского рай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я на капитальный ремонт и ремонт автомобильных дорог общего пользования населенных пунктов в рамках подпрограммы «Модернизация и развитие автомобильных дорог общего пользования регионального и межмуниципального значения Саратовской области»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5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5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2 08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 58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8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7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7 02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2 7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 6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7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 4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5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7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7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7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7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2-2014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2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0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озникающих в связи с проведением капитального ремонта многоквартирных домов, соответствующих доле муниципального образования в праве общей собственности на общее имущество в многоквартирном дом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57,3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4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3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03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3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3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3 35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3 3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0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0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32 79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реализации краткосрочного  плана капитального ремонта общего имущества в многоквартирных домах в части возмещения дол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9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9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тепловых с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центрального теплового пункта «Нежилое здание ЦТП (ул. Томская, 12)» и восстановление циркуляционного трубопровода горячего водоснабжения многоквартирного дома по адресу ул. Кавказская, д. № 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Капитальный ремонт зданий (помещений) муниципальных бань»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 4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 4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варийно-восстановительные работы на ВК-2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фильтров ВК-3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оснабжение жилых домов в пос. Верхняя Стрелковка и пос. Рокотовка Заводского район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бестарным способом, из бункеров-накопителей и контейнеров част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нализация жилых домов по улице им. Гоголя Н.В. от ул. им. Горького А.М. до ул. им. Чапаева В.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котельной бани № 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одульной котельной по 1-у Нефтяному проезду пос. Увек г. Саратов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 17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56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7 74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 0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9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 0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 14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7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71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3 68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5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8,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3 6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8,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8,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 обрезке деревьев вдоль сетей наружного освещения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устройству поливочного водопровода, устройству газонов и уходу за газон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полигона твердых бытовых отходов в пос. Елшанка Ленинского района г. Саратова, II очередь (2, 3 этап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4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4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 03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8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ливневого коллектора Глебучева овра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8 89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96 42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381 8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7 07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3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9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6 1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19 3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9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6 1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92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7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1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1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8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 4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 47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7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2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6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5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8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6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5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8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46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7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24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46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7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24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46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7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24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3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40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2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4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7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0,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8 24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7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63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2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8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63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2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8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63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2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8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ДОУ в пос. Комсомольском по ул. Парково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77» (2 корпус) по адресу: г. Саратов, 9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9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95» (2 корпус) по адресу: г. Саратов, ул. Лунная, 27 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40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207» (2 корпус) по адресу: г. Саратов, ул. Клубная, б/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65» (2 корпус) по адресу: г. Саратов, ул. Лугов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Гимназия № 31» по адресу:  г. Саратов, ул. Лесная, 1/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93» по адресу: г. Саратов, ул. Б. Садовая, 239 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24» (2 корпус) по адресу: г. Саратов, ул. Миллеровская, 5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60» (2 корпус) по адресу: г. Саратов, 2-ой Студеный проезд, 6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униципального дошкольного образовательного учреждения «Детский сад № 64» (бывший детский сад № 38, г. Саратов, ул. Увекская, 108б, Заводского рай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2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6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2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6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2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6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2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5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767 6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98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9 34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98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4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9 34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1 7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1 7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1 17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1 17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78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78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61 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2 66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05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2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1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12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2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4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7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2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2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2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9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9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9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9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двух уличных туалетов в МОУ ДОД ДДТ «Солнечный» (на территории ДООЦ «Звездочка» по адресу: г. Саратов, 9-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пристройки к зданию (медицинскому пункту) по адресу: г. Саратов, территория 8-я Дачная, остановка б/н, детский оздоровительный лагерь «Дружб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4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4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6 3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8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3 85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 4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8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 4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74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 4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74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59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59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59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59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8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8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4 86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 04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50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 6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50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 6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 8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4 0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 8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4 0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35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35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9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0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0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9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63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3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4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7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6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9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9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7 93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7 93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7 4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7 4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5 9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5 9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1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1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 9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3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83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83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урение водозаборной скважины  МОУДОД «ДООЦ «Дуб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Молодёжь Саратова»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отдыха детей в каникулярный период»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3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8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3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8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3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61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61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Профилактика правонарушений среди обучающихся муниципальных общеобразовательных учреждений»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3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3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9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9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8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8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8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86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1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1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2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2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2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84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6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 9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ационарн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3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6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4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59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59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59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59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59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55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офилактория под детский неонатальный центр</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55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55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55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55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мбулаторн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7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7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кор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8 5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8 51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2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2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2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76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76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74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74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12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12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36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36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36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36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 0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 09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 0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 09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0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0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3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3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99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99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7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71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3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3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Лыжный стадион на 5-й Дачной в Ленинском районе г.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99 778,9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2 597,8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92 376,7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24:00Z</dcterms:created>
  <dc:creator>ZaharovaEA</dc:creator>
  <dc:description/>
  <cp:keywords/>
  <dc:language>en-US</dc:language>
  <cp:lastModifiedBy>bfk4</cp:lastModifiedBy>
  <cp:lastPrinted>2014-05-29T14:29:00Z</cp:lastPrinted>
  <dcterms:modified xsi:type="dcterms:W3CDTF">2014-05-29T10:40:00Z</dcterms:modified>
  <cp:revision>3</cp:revision>
  <dc:subject/>
  <dc:title>Приложение 9</dc:title>
</cp:coreProperties>
</file>