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5.2014 № 36-4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418"/>
        <w:gridCol w:w="34"/>
        <w:gridCol w:w="1667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ая 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по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1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32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105,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84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635,4</w:t>
            </w:r>
          </w:p>
        </w:tc>
      </w:tr>
      <w:tr>
        <w:trPr>
          <w:trHeight w:val="3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здания муниципальн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7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4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665,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47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144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9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40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</w:tr>
      <w:tr>
        <w:trPr>
          <w:trHeight w:val="3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0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ой Студеный проезд, 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14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51,2</w:t>
            </w:r>
          </w:p>
        </w:tc>
      </w:tr>
      <w:tr>
        <w:trPr>
          <w:trHeight w:val="1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7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7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223,3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ского района города Саратова (пристройка спортз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</w:tr>
      <w:tr>
        <w:trPr>
          <w:trHeight w:val="40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0457,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0457,3</w:t>
            </w:r>
          </w:p>
        </w:tc>
      </w:tr>
      <w:tr>
        <w:trPr>
          <w:trHeight w:val="1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10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1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</w:tr>
      <w:tr>
        <w:trPr>
          <w:trHeight w:val="15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11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955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955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</w:tr>
      <w:tr>
        <w:trPr>
          <w:trHeight w:val="1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47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1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7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</w:tr>
      <w:tr>
        <w:trPr>
          <w:trHeight w:val="7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по разделу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507,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7754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961,2</w:t>
            </w:r>
          </w:p>
        </w:tc>
      </w:tr>
      <w:tr>
        <w:trPr>
          <w:trHeight w:val="31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29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4573,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4573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илых помещений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4573,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4573,7</w:t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3055,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 478187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51242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рамках 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3055,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 478187,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242,8</w:t>
            </w:r>
          </w:p>
        </w:tc>
      </w:tr>
      <w:tr>
        <w:trPr>
          <w:trHeight w:val="21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 6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 47818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5816,5</w:t>
            </w:r>
          </w:p>
        </w:tc>
      </w:tr>
      <w:tr>
        <w:trPr>
          <w:trHeight w:val="30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91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0064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977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9:00Z</dcterms:created>
  <dc:creator>Антонова</dc:creator>
  <dc:description/>
  <cp:keywords/>
  <dc:language>en-US</dc:language>
  <cp:lastModifiedBy>bfk4</cp:lastModifiedBy>
  <cp:lastPrinted>2014-05-29T15:02:00Z</cp:lastPrinted>
  <dcterms:modified xsi:type="dcterms:W3CDTF">2014-05-29T11:03:00Z</dcterms:modified>
  <cp:revision>5</cp:revision>
  <dc:subject/>
  <dc:title/>
</cp:coreProperties>
</file>