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29.05.2014  № 36-400</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4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0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0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1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3 1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6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6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8 1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8 1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8 1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8 1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 0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 0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 0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 0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14 8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8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97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84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97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3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6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47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5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5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5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5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5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6 0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5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 3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 3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5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5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5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5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0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0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5 3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4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7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10 7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 3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 3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 7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 7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3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3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3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3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0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0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0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0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0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0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3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9 73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1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9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 9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9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 9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8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8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6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6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38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3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1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2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2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2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2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2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27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3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3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8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8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5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5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0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0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02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 2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3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3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5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5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8 23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1 6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62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8 18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 2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8 18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 2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7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7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7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7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7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35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3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 95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 95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0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0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0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0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2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6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6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5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9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9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8 0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 0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4 6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 49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6 49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1 9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6 9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 8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 8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1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1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8 9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 2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5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3 4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5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5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5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8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1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1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 3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5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2 6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 1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 5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0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29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0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29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207» (2 корпус) по адресу: г. Саратов, ул. Клубная, б/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60» (2 корпус) по адресу: г. Саратов, 2-ой Студеный проезд, 6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9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9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968,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 19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9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9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9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9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4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9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4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9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3 923,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 90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 8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8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6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8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7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0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9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0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2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2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 4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 4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6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6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 88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 7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5 9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8 7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76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 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6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6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5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5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6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6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2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униципального дошкольного образовательного учреждения «Детский сад № 64» (бывший детский сад № 38, г. Саратов, ул. Увекская, 108б, Заводского рай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53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3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1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1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8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8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8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8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4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4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8 5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8 5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3 1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3 1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38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38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8 7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8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 0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 0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1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 6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 6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11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9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1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5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5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7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0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1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9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8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8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9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91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6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6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0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0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9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9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8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8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3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3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6 6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6 6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7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2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2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4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4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7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3 1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8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 7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9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8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8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8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8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8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5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5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5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599 778,9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592 597,8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192 376,7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31:00Z</dcterms:created>
  <dc:creator>ZaharovaEA</dc:creator>
  <dc:description/>
  <cp:keywords/>
  <dc:language>en-US</dc:language>
  <cp:lastModifiedBy>bfk4</cp:lastModifiedBy>
  <cp:lastPrinted>2014-05-29T14:41:00Z</cp:lastPrinted>
  <dcterms:modified xsi:type="dcterms:W3CDTF">2014-05-29T11:00:00Z</dcterms:modified>
  <cp:revision>3</cp:revision>
  <dc:subject/>
  <dc:title>Приложение 9</dc:title>
</cp:coreProperties>
</file>