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Cs w:val="28"/>
        </w:rPr>
        <w:t>Информация о финансировании объектов капитального строительства в рамках адресной инвестиционной программы  на 01.10.09 г.</w:t>
      </w:r>
    </w:p>
    <w:p>
      <w:pPr>
        <w:pStyle w:val="Normal"/>
        <w:ind w:right="-596" w:hanging="0"/>
        <w:jc w:val="right"/>
        <w:rPr/>
      </w:pPr>
      <w:r>
        <w:rPr>
          <w:b/>
          <w:szCs w:val="28"/>
        </w:rPr>
        <w:t>тыс. руб</w:t>
      </w:r>
      <w:r>
        <w:rPr/>
        <w:t>.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559"/>
        <w:gridCol w:w="1560"/>
        <w:gridCol w:w="1276"/>
        <w:gridCol w:w="1418"/>
        <w:gridCol w:w="1277"/>
        <w:gridCol w:w="1132"/>
        <w:gridCol w:w="1134"/>
      </w:tblGrid>
      <w:tr>
        <w:trPr>
          <w:trHeight w:val="2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Наименование объекта капитального стро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Утверждено решением СГД от 19.12.2008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4-379 «О бюджете города на 2009 год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 xml:space="preserve">Утверждено решением СГД от 24.09.2009              № 43-523 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Cs w:val="28"/>
              </w:rPr>
              <w:t xml:space="preserve">«О внесении изменений и дополнений в решение СГД </w:t>
            </w:r>
            <w:r>
              <w:rPr>
                <w:color w:val="000000"/>
                <w:szCs w:val="28"/>
              </w:rPr>
              <w:t xml:space="preserve">от 19.12.2008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4-379 «О бюджете города на 2009 год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очненные бюджетные назначения 9 месяце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20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к первоначальному бюджет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к уточненному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firstLine="2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к уточненным бюджетным назначениям 9 месяцев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792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firstLine="141"/>
              <w:rPr/>
            </w:pPr>
            <w:r>
              <w:rPr>
                <w:szCs w:val="28"/>
                <w:lang w:val="ru-RU"/>
              </w:rPr>
              <w:t>I. Реализация муницип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1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4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2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8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,6</w:t>
            </w:r>
          </w:p>
        </w:tc>
      </w:tr>
      <w:tr>
        <w:trPr>
          <w:trHeight w:val="259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ru-RU"/>
              </w:rPr>
              <w:t>Инвестиционная программа по развитию систем водоснабжения и водоотведения МУПП «Саратовводоканал» на период 2008-2010 г.г. с перспективой до 2017 года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4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8</w:t>
            </w:r>
          </w:p>
        </w:tc>
      </w:tr>
      <w:tr>
        <w:trPr>
          <w:trHeight w:val="411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hanging="0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правление капиталь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72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94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color w:val="000000"/>
                <w:szCs w:val="28"/>
              </w:rPr>
              <w:t>Аварийно-восстановительные работы на ВК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8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,9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Cs w:val="28"/>
              </w:rPr>
              <w:t>Реконструкция фильтров на водопроводном комплексе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2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,1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Cs w:val="28"/>
              </w:rPr>
              <w:t>Реконструкция фильтров на водопроводном комплексе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4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,7</w:t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Cs w:val="28"/>
              </w:rPr>
              <w:t>Площадки складирования обезвоженного осадка городской станции аэрации (1-я очеред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лектор 18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Cs w:val="28"/>
              </w:rPr>
              <w:t xml:space="preserve">Водовод </w:t>
            </w: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</w:rPr>
              <w:t xml:space="preserve"> 1000 мм от н/ст «Вольская» до н/ст «Поливановская» (участок от н/ст «Вольская» до СПОГА-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Cs w:val="28"/>
              </w:rPr>
              <w:t>Реконструкция насосной станции 3 «А» водопроводного комплекс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Cs w:val="28"/>
              </w:rPr>
              <w:t>Развитие сети дошкольных образовательных учреждений в городе Саратове на 2007-2009 годы»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4</w:t>
            </w:r>
          </w:p>
        </w:tc>
      </w:tr>
      <w:tr>
        <w:trPr>
          <w:trHeight w:val="517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Управление капиталь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9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9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6,4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7" w:hanging="142"/>
              <w:jc w:val="center"/>
              <w:rPr/>
            </w:pPr>
            <w:r>
              <w:rPr>
                <w:color w:val="000000"/>
                <w:szCs w:val="28"/>
              </w:rPr>
              <w:t>Пристройка к МДОУ № 54 Октябрь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стройки к МДОУ г. Саратова</w:t>
            </w:r>
          </w:p>
          <w:p>
            <w:pPr>
              <w:pStyle w:val="Normal"/>
              <w:ind w:left="3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роектирование и строитель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3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Строительство М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Cs w:val="28"/>
                <w:lang w:val="en-US"/>
              </w:rPr>
              <w:t>II</w:t>
            </w:r>
            <w:r>
              <w:rPr>
                <w:b/>
                <w:color w:val="000000"/>
                <w:szCs w:val="28"/>
              </w:rPr>
              <w:t>. Строительство и реконструкция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76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523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800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444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3,0</w:t>
            </w:r>
          </w:p>
        </w:tc>
      </w:tr>
      <w:tr>
        <w:trPr>
          <w:trHeight w:val="427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b/>
                <w:color w:val="000000"/>
                <w:szCs w:val="28"/>
              </w:rPr>
              <w:t>Управление по инженерной защите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8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0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2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24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5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color w:val="000000"/>
                <w:szCs w:val="28"/>
              </w:rPr>
              <w:t>ТЭО ливневой канализации г. Сарато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Защита от подтопления территории в районе улиц Миротворцева - 2 Сад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8"/>
              </w:rPr>
              <w:t>Инженерная защита от подтопления микрорайона от ул. 1-ая Нагорная до ул. 7-я Нагорная между ул. Прессовая и ул. Ново-Астраханское шоссе в Заводском районе г.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еконструкция ливневой канализации по проспекту 50 лет Октября от ул. Вишневая до Молодежного проезда г.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4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75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Управление капиталь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714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11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19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276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9,0</w:t>
            </w:r>
          </w:p>
        </w:tc>
      </w:tr>
      <w:tr>
        <w:trPr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2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9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2</w:t>
            </w:r>
          </w:p>
        </w:tc>
      </w:tr>
      <w:tr>
        <w:trPr>
          <w:trHeight w:val="7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/>
            </w:pPr>
            <w:r>
              <w:rPr>
                <w:color w:val="000000"/>
                <w:szCs w:val="28"/>
              </w:rPr>
              <w:t>Пристройка ФОК с плавательным бассейном к школе № 89 в Ленинском районе г.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8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9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5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ФОК с плавательным бассейном при школе № 97 в Октябрьском районе г.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color w:val="000000"/>
                <w:szCs w:val="28"/>
              </w:rPr>
              <w:t>Реконструкция здания МОУ СОШ с УИП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ристройка спортзала к СОШ № 56 Ле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МДОУ № 15 Октябрь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стадиона «Авангар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стадиона «Салю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кты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6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Модульная котельная к зданию поликлиники МУЗ «Городская клиническая больница № 11» по ул. Авиастроителей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6</w:t>
            </w:r>
          </w:p>
        </w:tc>
      </w:tr>
      <w:tr>
        <w:trPr>
          <w:trHeight w:val="10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Реконструкция подстанции №1 ММУ «Городская станция скорой медицинской помощи» по ул. Минская,2 в Завод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Патологоанатомический корпус с отделением судебной мед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Городской неонатальный стацион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184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кты коммунального на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5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0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7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58,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,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,8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Новое кладбище по Московскому шо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5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4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color w:val="000000"/>
                <w:szCs w:val="28"/>
              </w:rPr>
              <w:t>Новое кладбище в пос. У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87" w:leader="none"/>
              </w:tabs>
              <w:ind w:right="-108" w:hanging="108"/>
              <w:jc w:val="center"/>
              <w:rPr/>
            </w:pPr>
            <w:r>
              <w:rPr>
                <w:color w:val="000000"/>
                <w:szCs w:val="28"/>
              </w:rPr>
              <w:t>Электроснабжение Елшанского клад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color w:val="000000"/>
                <w:szCs w:val="28"/>
              </w:rPr>
              <w:t>Прокладка водопровода пос. Лесопи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Строительство канализации по улицам им. Гоголя Н.В. и им. Зарубина В.С. от ул. им. Радищева А.Н. до ул. им. Горького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9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6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,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/>
            </w:pPr>
            <w:r>
              <w:rPr>
                <w:color w:val="000000"/>
                <w:szCs w:val="28"/>
              </w:rPr>
              <w:t>Реконструкция здания МУДО по адресу: ул. Лебедева-Кумача В.И., 88-а под муниципальный арх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1</w:t>
            </w:r>
          </w:p>
        </w:tc>
      </w:tr>
      <w:tr>
        <w:trPr>
          <w:trHeight w:val="1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12"/>
              <w:jc w:val="center"/>
              <w:rPr/>
            </w:pPr>
            <w:r>
              <w:rPr>
                <w:color w:val="000000"/>
                <w:szCs w:val="28"/>
              </w:rPr>
              <w:t>Приобретение жилых помещений в муниципальную собственность для расселения квартир, признанных непригодными для проживания, по адресу: г. Саратов, Октябрьский поселок, 1 линия, дом 9«А», кв.5,6,7,9, 12, 13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6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3</w:t>
            </w:r>
          </w:p>
        </w:tc>
      </w:tr>
      <w:tr>
        <w:trPr>
          <w:trHeight w:val="439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4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14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4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42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277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полигонов ТБ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8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color w:val="000000"/>
                <w:szCs w:val="28"/>
              </w:rPr>
              <w:t>Полигон ТБО в Александровском карьере г.Саратова, Заводской район, карьер пе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7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асширение городского полигона по утилизации твердых бытовых отходов в Волжском районе г. Саратова IV очередь, Гуселка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1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асширение городского полигона по утилизации твердых бытовых отходов в Волжском районе г. Саратова V очередь, Гуселка-2 (с выполнением кадастровых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Строительство полигона ТБО в пос. Елшанка, Ленинский район г.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Строительство полигона ТБО в пос. Елшанка, Ленинский район г. Саратова (на устройство подъездной дорог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б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котельной муниципальной бани №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проектно-сметной документации на строительство котельной муниципальной бани № 16, реконструкцию котельной муниципальной бани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муниципальных бань №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зифик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ификация пос. У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Строительство теплотрассы к многоквартирному дому по ул. Белоглинская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омитет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926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03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,0</w:t>
            </w:r>
          </w:p>
        </w:tc>
      </w:tr>
      <w:tr>
        <w:trPr>
          <w:trHeight w:val="1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еконструкция автодороги на Усть-Курдюм на участке от КП ГАИ до поселка Юбилейный с устройством подходов к эстакаде через Алексеевский овраг и транспортных развя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 xml:space="preserve">Реконструкция автодороги на Усть-Курдюм на участке от КП ГАИ до поселка Юбилейный. Городская эстакада через Алексеевский овра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9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8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color w:val="000000"/>
                <w:szCs w:val="28"/>
              </w:rPr>
              <w:t>Проектные работы по реконструкции автодороги по ул. им. Горького А.М. на участке от ул. Соколовая до ул. Большая Садовая с выездом на ул. Мясниц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color w:val="000000"/>
                <w:szCs w:val="28"/>
              </w:rPr>
              <w:t>Проектные работы по реконструкции автодороги по ул. Огородная на участке от ул. Лучевая до ул. Ту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Cs w:val="28"/>
              </w:rPr>
              <w:t>Проектные работы на строительство автодороги на участке объезда спуска с Алтынной горы до автодороги на поселок Березина ре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 по АИП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42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267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99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628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5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596" w:hanging="567"/>
        <w:rPr>
          <w:b/>
          <w:b/>
          <w:szCs w:val="28"/>
        </w:rPr>
      </w:pPr>
      <w:r>
        <w:rPr>
          <w:b/>
          <w:szCs w:val="28"/>
        </w:rPr>
        <w:t>Председатель комитета  по экономике                                                                                                                            А.С. Санник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54" w:hanging="426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08" w:hanging="0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left="34" w:hanging="0"/>
    </w:pPr>
    <w:rPr>
      <w:color w:val="000000"/>
      <w:sz w:val="26"/>
    </w:rPr>
  </w:style>
  <w:style w:type="paragraph" w:styleId="Style13">
    <w:name w:val="Цитата"/>
    <w:basedOn w:val="Normal"/>
    <w:qFormat/>
    <w:pPr>
      <w:ind w:left="34" w:right="-108" w:hanging="0"/>
    </w:pPr>
    <w:rPr>
      <w:color w:val="000000"/>
      <w:sz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11:00Z</dcterms:created>
  <dc:creator>Crow</dc:creator>
  <dc:description/>
  <cp:keywords/>
  <dc:language>en-US</dc:language>
  <cp:lastModifiedBy>Poimceva</cp:lastModifiedBy>
  <cp:lastPrinted>2009-10-19T15:22:00Z</cp:lastPrinted>
  <dcterms:modified xsi:type="dcterms:W3CDTF">2009-10-19T12:11:00Z</dcterms:modified>
  <cp:revision>2</cp:revision>
  <dc:subject/>
  <dc:title>Информация о финансировании объектов капитального строительства в рамках адресной инвестиционной программы  за 2007 год</dc:title>
</cp:coreProperties>
</file>