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09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ие  уточненных бюджетных назначений  по  росписи расходов    бюджета     муниципального  образования  «Город Саратов»  на    1 октября 2009 года от общего объема расходов, утвержденного решением Саратовской городской Думы от 19.12.2008 года № 34-379 «О бюджете муниципального образования «Город Саратов» на 2009 год» (с изменениями и дополнениями) составляет 1600,0 тыс. руб., в том числе безвозмездные поступления в сумме 1600,0 тыс. руб., выделенные на основании Закона Саратовской области «О внесении изменений в Закон Саратовской области «Об областном бюджете на 2009 год» № 120-ЗСО от 25.09.2009 года, из ни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органами местного самоуправления государственных полномоч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1600 тыс. руб. Доведены до комитета по финансам администрации муниципального образования «Город Саратов» уведомлением Министерства образования области об изменении бюджетных ассигнований по межбюджетным трансфертам местным бюджетам на 200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 от 29.09.2009 года № 1948.</w:t>
      </w:r>
    </w:p>
    <w:p>
      <w:pPr>
        <w:pStyle w:val="Normal"/>
        <w:spacing w:lineRule="auto" w:line="240" w:before="0" w:after="24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9 месяцев 2009 года», «Анализ уточненных бюджетных назначений бюджета муниципального образования «Город Саратов» по разделам функциональной классификации за 9 месяцев 200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»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нансам администрации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Саратов»                                                            А.И. Никитин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0:00Z</dcterms:created>
  <dc:creator>Dannik</dc:creator>
  <dc:description/>
  <cp:keywords/>
  <dc:language>en-US</dc:language>
  <cp:lastModifiedBy>Kalaeva</cp:lastModifiedBy>
  <cp:lastPrinted>2009-10-14T10:20:00Z</cp:lastPrinted>
  <dcterms:modified xsi:type="dcterms:W3CDTF">2009-10-16T13:28:00Z</dcterms:modified>
  <cp:revision>12</cp:revision>
  <dc:subject/>
  <dc:title/>
</cp:coreProperties>
</file>