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тчёт о выделении средств из резервного фон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муниципального образования «Город Саратов» на 01.10.2009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5670"/>
        <w:gridCol w:w="1559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Направл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тыс. 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-ный вес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 xml:space="preserve">Утверждено по бюджету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(с изменениями и уточнениями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5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дминистрация Ленин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 ликвидацию чрезвычайной ситуации в связи с внезапным обрушением стены жилого дома №4 по ул. 3 Степ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5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 ликвидацию чрезвычайной ситуации в связи с внезапным обрушением стены и строительных конструкций  жилого дома №138 по ул. Огород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дминистрация Ленин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 ликвидацию последствий ЧС, связанной с долговременным перерывом электроснабжения жителей поселка "Вольская петля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дминистрация Волж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 ликвидацию последствий чрезвычайной ситуации, связанной с внезапным обрушением угловой части жилого дома №73 по ул. Первомай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дминистрация Волж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 ликвидацию последствий чрезвычайной ситуации, связанной с внезапным обрушением стены и строительных конструкций фасадной части с оконным проемом жилого дома №5 по ул. Им. Зарубина В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Киров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ля проведения аварийно-восстановительных работ на аварийном участке водопровода в целях предупреждения чрезвычайной ситуации, связанной с нарушением жизнеобеспечения населения жилых домов №В-21, В-26, В-27, В-28, В-30, В-32 в 1-м Пугачевском посел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3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статок ассигнований резервного фонда на 01.10.2009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ь комитета по финансам</w:t>
      </w:r>
    </w:p>
    <w:p>
      <w:pPr>
        <w:pStyle w:val="Normal"/>
        <w:rPr/>
      </w:pPr>
      <w:r>
        <w:rPr>
          <w:b/>
          <w:sz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b/>
          <w:sz w:val="28"/>
        </w:rPr>
        <w:t>образования «Город Саратов»                                                                                                                             А. И. Никит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30:00Z</dcterms:created>
  <dc:creator>Bogatova</dc:creator>
  <dc:description/>
  <cp:keywords/>
  <dc:language>en-US</dc:language>
  <cp:lastModifiedBy>Bogatova</cp:lastModifiedBy>
  <cp:lastPrinted>2009-10-09T10:43:00Z</cp:lastPrinted>
  <dcterms:modified xsi:type="dcterms:W3CDTF">2009-10-09T06:47:00Z</dcterms:modified>
  <cp:revision>6</cp:revision>
  <dc:subject/>
  <dc:title>Отчёт о выделении средств из резервного фонда</dc:title>
</cp:coreProperties>
</file>