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муниципальных целевых программ, финансирование которых предусмотрено за счет средств бюджета муниципального образования «Город Саратов» на 2009 год, по состоянию на 01.10.2009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57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418"/>
        <w:gridCol w:w="1559"/>
        <w:gridCol w:w="2126"/>
        <w:gridCol w:w="1418"/>
        <w:gridCol w:w="1275"/>
        <w:gridCol w:w="1417"/>
        <w:gridCol w:w="1417"/>
      </w:tblGrid>
      <w:tr>
        <w:trPr>
          <w:trHeight w:val="50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12" w:hanging="0"/>
              <w:rPr/>
            </w:pPr>
            <w:r>
              <w:rPr>
                <w:b w:val="false"/>
                <w:sz w:val="27"/>
                <w:szCs w:val="27"/>
              </w:rPr>
              <w:t>Наименова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усмотрен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решением СГД от 19.12.2008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34-379 «О бюджете города на 2009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Утверждено решением СГД от 24.09.2009              № 43-523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«О внесении изменений и дополнений в решение СГД </w:t>
            </w:r>
            <w:r>
              <w:rPr>
                <w:color w:val="000000"/>
                <w:sz w:val="28"/>
                <w:szCs w:val="28"/>
              </w:rPr>
              <w:t xml:space="preserve">от 19.12.2008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34-379 «О бюджете города на 2009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</w:rPr>
              <w:t>Уточненный кассовый пла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9 месяцев 2009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ссовое испол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роцент испол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 уточненному бюджету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цент исполнения к уточненному кассовому плану 9 месяцев, %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12" w:hanging="0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1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УНИЦИПАЛЬНЫЕ ПРОГРАМ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332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32463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3473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831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514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82,7</w:t>
            </w:r>
          </w:p>
        </w:tc>
      </w:tr>
      <w:tr>
        <w:trPr>
          <w:trHeight w:val="6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здание условий для выявления, развития и поддержки одаренных детей города Саратова на 2006-2010 год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28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2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6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6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93,6</w:t>
            </w:r>
          </w:p>
        </w:tc>
      </w:tr>
      <w:tr>
        <w:trPr>
          <w:trHeight w:val="226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/>
            </w:pPr>
            <w:r>
              <w:rPr>
                <w:sz w:val="28"/>
                <w:szCs w:val="28"/>
              </w:rPr>
              <w:t>УПРАВЛЕНИЕ ПО КУЛЬТУР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623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623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424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419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67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98,8</w:t>
            </w:r>
          </w:p>
        </w:tc>
      </w:tr>
      <w:tr>
        <w:trPr>
          <w:trHeight w:val="148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/>
            </w:pPr>
            <w:r>
              <w:rPr>
                <w:sz w:val="28"/>
                <w:szCs w:val="28"/>
              </w:rPr>
              <w:t>УПРАВЛЕНИЕ ПО ФИЗИЧЕСКОЙ КУЛЬТУРЕ И СПОРТУ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229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229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08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08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47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27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9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70,8</w:t>
            </w:r>
          </w:p>
        </w:tc>
      </w:tr>
      <w:tr>
        <w:trPr>
          <w:trHeight w:val="66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color w:val="000000"/>
                <w:sz w:val="28"/>
                <w:szCs w:val="28"/>
              </w:rPr>
              <w:t>«Развитие сети дошкольных образовательных учреждений в городе Саратове на 2007-2009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4924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491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157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840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72,6</w:t>
            </w:r>
          </w:p>
        </w:tc>
      </w:tr>
      <w:tr>
        <w:trPr>
          <w:trHeight w:val="356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ЛЕНИНСКОГО РАЙОНА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60886,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60365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52422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21260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35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40,5</w:t>
            </w:r>
          </w:p>
        </w:tc>
      </w:tr>
      <w:tr>
        <w:trPr>
          <w:trHeight w:val="275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ЗАВОДСКОГО РАЙОНА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25606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25606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6128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6063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62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</w:tr>
      <w:tr>
        <w:trPr>
          <w:trHeight w:val="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ОКТЯБРЬСКОГО РАЙОН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3698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369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068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068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7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ФРУНЗЕН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070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04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95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95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КИРОВСКОГО РАЙОНА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8201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8201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6949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6949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84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48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ВОЛЖСКОГО РАЙОНА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2804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3796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0317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0316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74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ОМИТЕТ ПО ОБРАЗОВАНИЮ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7338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711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966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92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53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95,5</w:t>
            </w:r>
          </w:p>
        </w:tc>
      </w:tr>
      <w:tr>
        <w:trPr>
          <w:trHeight w:val="4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color w:val="000000"/>
                <w:sz w:val="28"/>
                <w:szCs w:val="28"/>
              </w:rPr>
              <w:t>Программа восстановления «Золотых огней» магистральных улиц города Саратова на период 2007-2009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41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4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62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62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color w:val="000000"/>
                <w:sz w:val="28"/>
                <w:szCs w:val="28"/>
              </w:rPr>
              <w:t>КОМИТЕТ ДОРОЖНОГО ХОЗЯЙ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411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4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623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623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4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color w:val="000000"/>
                <w:sz w:val="28"/>
                <w:szCs w:val="28"/>
              </w:rPr>
              <w:t>«Ремонт и содержание дорожно-уличной сети города Саратова на 2005-201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10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268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268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color w:val="000000"/>
                <w:sz w:val="28"/>
                <w:szCs w:val="28"/>
              </w:rPr>
              <w:t>КОМИТЕТ ДОРОЖНОГО ХОЗЯЙ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100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10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2683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26833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2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color w:val="000000"/>
                <w:sz w:val="28"/>
                <w:szCs w:val="28"/>
              </w:rPr>
              <w:t>Программа развития улично-дорожной сети и пассажирского транспорта в городе Саратове на 2008-2012 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897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50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727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336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336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color w:val="000000"/>
                <w:sz w:val="28"/>
                <w:szCs w:val="28"/>
              </w:rPr>
              <w:t>КОМИТЕТ ПО УПРАВЛЕНИЮ ИМУЩЕСТВОМ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500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72040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33670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33670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46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color w:val="000000"/>
                <w:sz w:val="28"/>
                <w:szCs w:val="28"/>
              </w:rPr>
              <w:t>КОМИТЕТ ПО АРХИТЕКТУРЕ И ГРАДОСТРОИТЕЛЬСТВ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ind w:right="-596" w:hanging="284"/>
        <w:rPr/>
      </w:pPr>
      <w:r>
        <w:rPr/>
        <w:t>Председатель комитета  по экономике                                                                                                                                А.С. Санн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1134" w:gutter="0" w:header="720" w:top="776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hanging="515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812" w:hanging="5812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6:10:00Z</dcterms:created>
  <dc:creator>Комитет по экономике</dc:creator>
  <dc:description/>
  <cp:keywords/>
  <dc:language>en-US</dc:language>
  <cp:lastModifiedBy>Poimceva</cp:lastModifiedBy>
  <cp:lastPrinted>2009-10-20T09:33:00Z</cp:lastPrinted>
  <dcterms:modified xsi:type="dcterms:W3CDTF">2009-10-20T05:35:00Z</dcterms:modified>
  <cp:revision>54</cp:revision>
  <dc:subject/>
  <dc:title> </dc:title>
</cp:coreProperties>
</file>