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ТЧЕТ</w:t>
      </w:r>
    </w:p>
    <w:p>
      <w:pPr>
        <w:pStyle w:val="22"/>
        <w:rPr/>
      </w:pPr>
      <w:r>
        <w:rPr>
          <w:caps/>
        </w:rPr>
        <w:t>оБ исполнениИ бюджета МУНИЦИПАЛЬНОГО ОБРАЗОВАНИЯ «город САРАТОВ» за 9 МЕСЯЦЕВ 2009 годА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>за 9 месяцев 2009 года исполнен по доходам с учетом безвозмездных перечислений в сумме 757445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тыс.руб. или  94,9 % от уточненного кассового плана, по расходам исполнен в сумме 7032627,7  тыс.руб. или  83,2%  от уточненного кассового плана отчетного периода. Превышение доходов над расходами (профицит бюджета) составляет 541822,3 тыс.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ОХОДЫ БЮДЖЕТ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 муниципального образования «Город Саратов» по доходам (без учета поступления безвозмездных перечислений) за 9 месяцев 2009 года выполнен в сумме 4 527 123,7 тыс. руб., что составляет 107,8 % к первоначальному кассовому плану, 96,8 % к уточненному кассовому плану 9 месяцев. Недопоступления к уточненному кассовому плану отчетного периода составили 149 543,3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доходы исполнены на 96,6% к уточненному кассовому плану 9 месяцев, неналоговые доходы (без учета доходов, полученных бюджетными учреждениями города от приносящей доход деятельности) на 100,5%, доходы, полученные бюджетными учреждениями города от приносящей доход деятельности на 93,7%.</w:t>
      </w:r>
    </w:p>
    <w:p>
      <w:pPr>
        <w:pStyle w:val="TextBody"/>
        <w:ind w:firstLine="720"/>
        <w:rPr>
          <w:szCs w:val="28"/>
        </w:rPr>
      </w:pPr>
      <w:r>
        <w:rPr/>
        <w:t>В настоящее время отмечается снижение темпов роста доходов. Так по итогам 1 квартала текущего года темп роста к аналогичному периоду 2008 года составил 132,4%, 1 полугодия – 119,6%, 9 месяцев – 111,6%.</w:t>
      </w:r>
    </w:p>
    <w:p>
      <w:pPr>
        <w:pStyle w:val="TextBody"/>
        <w:ind w:firstLine="720"/>
        <w:rPr/>
      </w:pPr>
      <w:r>
        <w:rPr>
          <w:bCs/>
        </w:rPr>
        <w:t>В связи с сокращением в 2009 году динамики основных бюджетообразующих показателей в соответствии со складывающейся ситуацией на финансовом рынке и изменением динамики показателей развития экономики РФ, Саратовской области и города прогнозируется недопоступление по году запланированных доходных источников в сумме 548 926,7 тыс.руб.</w:t>
      </w:r>
    </w:p>
    <w:p>
      <w:pPr>
        <w:pStyle w:val="TextBody"/>
        <w:ind w:firstLine="708"/>
        <w:rPr/>
      </w:pPr>
      <w:r>
        <w:rPr/>
        <w:t>В разрезе доходных источников сложилась следующая ситуац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совые поступления по доходам, администрируемым УФНС России по Саратовской области, в целом выполнены на 96,8 % к уточненному кассовому плану 9 месяцев 2009 года, в том числе:</w:t>
      </w:r>
    </w:p>
    <w:p>
      <w:pPr>
        <w:pStyle w:val="TextBody"/>
        <w:ind w:firstLine="720"/>
        <w:rPr/>
      </w:pPr>
      <w:r>
        <w:rPr/>
        <w:t>1.</w:t>
      </w:r>
      <w:r>
        <w:rPr>
          <w:lang w:val="en-US"/>
        </w:rPr>
        <w:t> </w:t>
      </w:r>
      <w:r>
        <w:rPr/>
        <w:t xml:space="preserve">По налогу на доходы физических лиц в бюджет муниципального образования «Город Саратов» поступило 2 207 327,2 тыс.руб., что составляет 91,4% к </w:t>
      </w:r>
      <w:r>
        <w:rPr>
          <w:szCs w:val="28"/>
        </w:rPr>
        <w:t>уточненному кассовому плану</w:t>
      </w:r>
      <w:r>
        <w:rPr/>
        <w:t xml:space="preserve"> 9 месяцев. Н</w:t>
      </w:r>
      <w:r>
        <w:rPr>
          <w:iCs/>
        </w:rPr>
        <w:t xml:space="preserve">евыполнение уточненного кассового плана </w:t>
      </w:r>
      <w:r>
        <w:rPr>
          <w:szCs w:val="28"/>
        </w:rPr>
        <w:t xml:space="preserve">объясняется ухудшением финансового состояния налогоплательщиков в связи с сокращением численности работающих, снижением уровня заработной платы, вводом режима неполного рабочего дня с оплатой пропорционально отработанному времени. Темп роста поступлений 2009 года к уровню 2008 года с учетом дополнительного норматива отчислений запланирован на уровне 149,8% (без </w:t>
      </w:r>
      <w:r>
        <w:rPr>
          <w:iCs/>
          <w:szCs w:val="28"/>
        </w:rPr>
        <w:t>учета отчислений по дополнительному нормативу 125,0%)</w:t>
      </w:r>
      <w:r>
        <w:rPr>
          <w:szCs w:val="28"/>
        </w:rPr>
        <w:t xml:space="preserve">. </w:t>
      </w:r>
      <w:r>
        <w:rPr>
          <w:iCs/>
          <w:szCs w:val="28"/>
        </w:rPr>
        <w:t xml:space="preserve">По состоянию на 1 октября 2009 года темп роста поступлений по налогу на доходы физических лиц </w:t>
      </w:r>
      <w:r>
        <w:rPr>
          <w:szCs w:val="28"/>
        </w:rPr>
        <w:t xml:space="preserve">с учетом дополнительного норматива отчислений составил 119,7% (без </w:t>
      </w:r>
      <w:r>
        <w:rPr>
          <w:iCs/>
          <w:szCs w:val="28"/>
        </w:rPr>
        <w:t>учета отчислений по дополнительному нормативу 99,9%) к аналогичному периоду 2008 года</w:t>
      </w:r>
      <w:r>
        <w:rPr>
          <w:iCs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 xml:space="preserve">2. По единому налогу на вмененный доход по отдельным видам деятельности в бюджет </w:t>
      </w:r>
      <w:r>
        <w:rPr/>
        <w:t xml:space="preserve">муниципального образования «Город Саратов» </w:t>
      </w:r>
      <w:r>
        <w:rPr>
          <w:szCs w:val="28"/>
        </w:rPr>
        <w:t xml:space="preserve"> поступило </w:t>
      </w:r>
      <w:r>
        <w:rPr/>
        <w:t>408 832,5 тыс. руб., или  97,4 % к уточненному кассовому плану 9 месяцев 2009 года</w:t>
      </w:r>
      <w:r>
        <w:rPr>
          <w:szCs w:val="28"/>
        </w:rPr>
        <w:t>. За 9 месяцев 2009 года поступили налоговые платежи по 3 срокам уплаты из 4-х. Невыполнение уточненного кассового плана объясняется приостановлением платежей (начисленных по результатам контрольной работы) по решениям Арбитражного суда по ряду организаций, а также снижением доходности и высвобождением занятых работников по 5 видам деятельности, подлежащих налогообложению по системе ЕНВД: оказание бытовых услуг, оказание ветеринарных услуг, оказание услуг по ремонту, техническому обслуживанию и мойке автотранспортных средств, разносная торговля и общественное питание через объекты, не имеющие залов обслуживания.</w:t>
      </w:r>
    </w:p>
    <w:p>
      <w:pPr>
        <w:pStyle w:val="Normal"/>
        <w:shd w:fill="FFFFFF" w:val="clear"/>
        <w:spacing w:lineRule="exact" w:line="298"/>
        <w:ind w:left="5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единому сельскохозяйственному налогу в бюджет </w:t>
      </w:r>
      <w:r>
        <w:rPr>
          <w:sz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2 626,1 тыс. руб., или 200,0 % к уточненному кассовому плану 9 месяцев 2009 года. За отчетный период 2009 года поступили платежи по итогам налогового периода за 2008 год по сроку уплаты – до 31 марта 2009 года и по итогам отчетного периода по сроку уплаты до 25 июля. Перевыполнение по данному доходному источнику </w:t>
      </w:r>
      <w:r>
        <w:rPr>
          <w:color w:val="000000"/>
          <w:spacing w:val="8"/>
          <w:sz w:val="28"/>
          <w:szCs w:val="28"/>
        </w:rPr>
        <w:t xml:space="preserve">обусловлено увеличением объема </w:t>
      </w:r>
      <w:r>
        <w:rPr>
          <w:color w:val="000000"/>
          <w:sz w:val="28"/>
          <w:szCs w:val="28"/>
        </w:rPr>
        <w:t>реализованной сельскохозяйственной продукции у ряда сельхозпроизводителей.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налогу на имущество физических лиц в бюджет </w:t>
      </w:r>
      <w:r>
        <w:rPr>
          <w:sz w:val="28"/>
        </w:rPr>
        <w:t>муниципального образования «Город Саратов»</w:t>
      </w:r>
      <w:r>
        <w:rPr>
          <w:sz w:val="28"/>
          <w:szCs w:val="28"/>
        </w:rPr>
        <w:t xml:space="preserve"> поступило 92 794,3 тыс. руб., что составляет 166,8% к уточненному кассовому плану 9 месяцев 2009 года. </w:t>
      </w:r>
      <w:r>
        <w:rPr>
          <w:iCs/>
          <w:sz w:val="28"/>
          <w:szCs w:val="28"/>
        </w:rPr>
        <w:t xml:space="preserve">Перевыполнение кассового плана объясняется </w:t>
      </w:r>
      <w:r>
        <w:rPr>
          <w:sz w:val="28"/>
          <w:szCs w:val="28"/>
        </w:rPr>
        <w:t>изменением порядка исчисления уплаты налога на имущество физических лиц в отношении имущества, находящегося в общей долевой и (или) общей совместной собственности нескольких физических лиц, а также с переходом из одной стоимостной категории имущества в другую, в связи с изменением суммарной инвентаризационной стоимости имущества физических лиц. Кроме того, налоговыми органами в текущем году начислены и поступают платежи по перерасчетам за 2008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</w:t>
      </w:r>
      <w:r>
        <w:rPr/>
        <w:t>.</w:t>
      </w:r>
      <w:r>
        <w:rPr>
          <w:i/>
        </w:rPr>
        <w:t xml:space="preserve"> </w:t>
      </w:r>
      <w:r>
        <w:rPr>
          <w:sz w:val="28"/>
          <w:szCs w:val="28"/>
        </w:rPr>
        <w:t>По земельному налог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</w:t>
      </w:r>
      <w:r>
        <w:rPr>
          <w:sz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 поступило 665 696,6 тыс. руб., или 111,6 % к уточненному кассовому плану 9 месяцев 2009 года. За 9 месяцев 2009 года поступили налоговые платежи по 3 срокам уплаты из 4-х. </w:t>
      </w:r>
      <w:r>
        <w:rPr>
          <w:iCs/>
          <w:sz w:val="28"/>
          <w:szCs w:val="28"/>
        </w:rPr>
        <w:t>Перевыполнение кассового плана объясняется</w:t>
      </w:r>
      <w:r>
        <w:rPr>
          <w:sz w:val="28"/>
          <w:szCs w:val="28"/>
        </w:rPr>
        <w:t xml:space="preserve"> поступлением уточненных платежей по итогам налогового периода за 2008 год, увеличением количества налогоплательщиков, привлеченных к уплате налога, в т.ч., по земельным участкам, занимаемым домовладениями и садово-огородническими хозяйствами, а также проведением работы территориальными налоговыми органами по применению мер принудительного взыскания с организаций – должников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ссовые поступления по доходам, администрируемым комитетом по земельным ресурсам администрации муниципального образования «Город Саратов» и комитетом по управлению имуществом Саратовской области, в целом выполнены на 100,2 % к уточненному кассовому плану 9 месяце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м от продажи права на заключение договоров аренды указанных земельных участков в бюджет </w:t>
      </w:r>
      <w:r>
        <w:rPr>
          <w:sz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302 703,0 тыс. руб., что составляет 103,3% к уточненному кассовому плану 9 месяцев 2009 года. Перевыполнение по данному доходному источнику связано с погашением задолженности прошлых периодов арендаторами за использованные земельные участки, поступлением задолженности по арендной плате за земельные участки, взысканной в судеб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 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 в бюджет </w:t>
      </w:r>
      <w:r>
        <w:rPr>
          <w:sz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3 933,6 тыс. руб., или 100,3 % к уточненному кассовому плану 9 месяцев 2009 года. Перевыполнение уточненного кассового плана по данному доходному источнику связано с погашением задолженности прошлых периодов за земельные участки, находящиеся в муниципальной собственност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. По доходам от продажи земельных участков, государственная собственность на которые не разграничена и которые расположены в границах городских округов в бюджет муниципального образования «Город Саратов» поступило 18 333,7 тыс. руб., или 66,8 % к уточненному кассовому плану 9 месяцев 2009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о данному доходному источнику связано с приостановкой выдачи ФГУ «Земельная кадастровая палата» кадастровой стоимости земельных участков с марта по август 2009 года, в связи с вступлением в силу постановления Правительства Саратовской области от 03.03.2009 № 75-П, которым отменены приложения № 1,2 постановления Правительства Саратовской области от 30.11.2007 № 423-П, а также с постановлением Правительства Саратовской области от 07.07.2009 № 270-П (с изменениями от 3,26 августа 2009 г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ассовые поступления по доходам, администрируемым комитетом по управлению имуществом города, в целом выполнены на 105,3 % к уточненному кассовому плану 9 месяцев 2009 года, в том числ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pacing w:val="5"/>
          <w:sz w:val="28"/>
          <w:szCs w:val="28"/>
        </w:rPr>
        <w:t>По доходам от сдачи в аренду имуще</w:t>
      </w:r>
      <w:r>
        <w:rPr>
          <w:spacing w:val="4"/>
          <w:sz w:val="28"/>
          <w:szCs w:val="28"/>
        </w:rPr>
        <w:t xml:space="preserve">ства, находящегося в оперативном управлении органов управления </w:t>
      </w:r>
      <w:r>
        <w:rPr>
          <w:spacing w:val="12"/>
          <w:sz w:val="28"/>
          <w:szCs w:val="28"/>
        </w:rPr>
        <w:t xml:space="preserve">городских округов и созданных </w:t>
      </w:r>
      <w:r>
        <w:rPr>
          <w:spacing w:val="2"/>
          <w:sz w:val="28"/>
          <w:szCs w:val="28"/>
        </w:rPr>
        <w:t xml:space="preserve">ими учреждений (за исключением имущества муниципальных автономных учреждений) в бюджет муниципального образования «Город Саратов» поступило </w:t>
      </w:r>
      <w:r>
        <w:rPr>
          <w:sz w:val="28"/>
          <w:szCs w:val="28"/>
        </w:rPr>
        <w:t>109 100,0 тыс. руб., или 115,1 % к уточненному кассовому плану 9 месяцев 2009 года</w:t>
      </w:r>
      <w:r>
        <w:rPr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>Перевыполнение по данному доходному источнику объясняется следующим:</w:t>
      </w:r>
    </w:p>
    <w:p>
      <w:pPr>
        <w:pStyle w:val="Heading9"/>
        <w:ind w:left="0" w:firstLine="709"/>
        <w:rPr/>
      </w:pPr>
      <w:r>
        <w:rPr>
          <w:szCs w:val="28"/>
        </w:rPr>
        <w:t>- перечислением в полном объеме</w:t>
      </w:r>
      <w:r>
        <w:rPr/>
        <w:t xml:space="preserve"> доходов от сдачи имущества в аренду субъектам малого и среднего предпринимательства, имеющим первоочередное право на их приобретение в собственность в соответствии с Федеральным законом от 22.07.2008 №159-ФЗ, которые при планировании учитывались как выпадающие доходы, данные объекты не приватизированы в отчетно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числением доходов от взыскания пени за просрочку исполнения обязательств по заключенным договорам аренды в сумме 1 339,5 тыс. руб. и от взыскания сумм задолженности по арендной плате за предыдущие годы в сумме 2 233,0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>2. По д</w:t>
      </w:r>
      <w:r>
        <w:rPr>
          <w:color w:val="000000"/>
          <w:spacing w:val="4"/>
          <w:sz w:val="28"/>
          <w:szCs w:val="26"/>
        </w:rPr>
        <w:t>оходам от перечисления части прибыли, остающейся после упла</w:t>
        <w:softHyphen/>
      </w:r>
      <w:r>
        <w:rPr>
          <w:color w:val="000000"/>
          <w:spacing w:val="5"/>
          <w:sz w:val="28"/>
          <w:szCs w:val="26"/>
        </w:rPr>
        <w:t xml:space="preserve">ты налогов и иных обязательных </w:t>
      </w:r>
      <w:r>
        <w:rPr>
          <w:color w:val="000000"/>
          <w:spacing w:val="4"/>
          <w:sz w:val="28"/>
          <w:szCs w:val="26"/>
        </w:rPr>
        <w:t>платежей муниципальных унитарных предприятий, созданных го</w:t>
      </w:r>
      <w:r>
        <w:rPr>
          <w:color w:val="000000"/>
          <w:spacing w:val="2"/>
          <w:sz w:val="28"/>
          <w:szCs w:val="26"/>
        </w:rPr>
        <w:t xml:space="preserve">родскими округами в бюджет муниципального образования «Город Саратов» поступило </w:t>
      </w:r>
      <w:r>
        <w:rPr>
          <w:sz w:val="28"/>
          <w:szCs w:val="28"/>
        </w:rPr>
        <w:t xml:space="preserve">23 298,3 тыс. руб. или 161,2 % к уточненному кассовому плану 9 месяцев 2009 года. Рост поступлений </w:t>
      </w:r>
      <w:r>
        <w:rPr>
          <w:spacing w:val="-2"/>
          <w:sz w:val="28"/>
          <w:szCs w:val="28"/>
        </w:rPr>
        <w:t>связан с перевыполнением плана по перечислению части прибыли рядом муниципальных унитарных предприятий по итогам работы в 2008 году и в текущем периоде 2009 года, а также досрочным перечислением МУП «Городской центр размещения рекламы», МУП «ГБТИ» и другими предприятиями части прибыли по результатам 3 квартала 2009 го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 По прочим поступлениям от использования имущества, находящегося в </w:t>
      </w:r>
      <w:r>
        <w:rPr>
          <w:spacing w:val="2"/>
          <w:sz w:val="28"/>
        </w:rPr>
        <w:t>собственности городских округов (</w:t>
      </w:r>
      <w:r>
        <w:rPr>
          <w:spacing w:val="3"/>
          <w:sz w:val="28"/>
        </w:rPr>
        <w:t>плата за наем муниципальных жилых</w:t>
      </w:r>
      <w:r>
        <w:rPr>
          <w:sz w:val="28"/>
        </w:rPr>
        <w:t xml:space="preserve"> помещений)</w:t>
      </w:r>
      <w:r>
        <w:rPr>
          <w:spacing w:val="2"/>
          <w:sz w:val="28"/>
        </w:rPr>
        <w:t xml:space="preserve"> в бюджет муниципального образования «Город Саратов» поступило </w:t>
      </w:r>
      <w:r>
        <w:rPr>
          <w:sz w:val="28"/>
          <w:szCs w:val="28"/>
        </w:rPr>
        <w:t>10 985,5 тыс. руб., или 100,5 % к уточненному кассовому плану 9 месяцев 2009 года.</w:t>
      </w:r>
      <w:r>
        <w:rPr>
          <w:spacing w:val="2"/>
          <w:sz w:val="28"/>
        </w:rPr>
        <w:t xml:space="preserve"> Перевыполнение кассового плана связано с</w:t>
      </w:r>
      <w:r>
        <w:rPr>
          <w:color w:val="FF0000"/>
          <w:spacing w:val="2"/>
          <w:sz w:val="28"/>
        </w:rPr>
        <w:t xml:space="preserve"> </w:t>
      </w:r>
      <w:r>
        <w:rPr>
          <w:spacing w:val="2"/>
          <w:sz w:val="28"/>
        </w:rPr>
        <w:t>погашением задолженности прошлых периодов по  платежам за наем муниципальных жилых помещений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 По доходам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бюджет муниципального образования «Город Саратов» поступило 22 571,1 тыс. руб., или 57,0 % к уточненному кассовому плану 9 месяцев 2009 года. Невыполнение кассового плана связано с</w:t>
      </w:r>
      <w:r>
        <w:rPr>
          <w:b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тсутствием</w:t>
      </w:r>
      <w:r>
        <w:rPr>
          <w:sz w:val="28"/>
          <w:szCs w:val="28"/>
        </w:rPr>
        <w:t xml:space="preserve"> покупательского спроса на объекты, выставлявшиеся на аукцион,  недостаточным количеством заявок от субъектов малого и среднего предпринимательства на приобретение арендуемых объектов в собственность. В отчетном периоде на торги выставлено 104 объекта муниципального нежилого фонда. По итогам торгов заключено 10 договоров купли-продажи. С субъектами малого и среднего предпринимательства заключен 41 договор купли-продажи, в т.ч. 36 – с рассрочкой платежа на 5 лет. Расторгнуто 6 договоров (в т.ч. 2– с субъектами малого и среднего предпринимательства) в связи с невыполнением покупателями условий договоров купли-продажи по оплате имущества.</w:t>
      </w:r>
    </w:p>
    <w:p>
      <w:pPr>
        <w:pStyle w:val="Normal"/>
        <w:shd w:fill="FFFFFF" w:val="clear"/>
        <w:ind w:firstLine="708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5. По доходам от продажи земельных участков, государственная собственность на которые не разграничена и которые расположены в границах городских округов в бюджет</w:t>
      </w:r>
      <w:r>
        <w:rPr>
          <w:sz w:val="28"/>
        </w:rPr>
        <w:t xml:space="preserve"> муниципального образования «Город Саратов» поступило 45,7 тыс. рублей по договорам купли-продажи земельных участков под частными домовладениями, заключенным в отчетном периоде.</w:t>
      </w:r>
      <w:r>
        <w:rPr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6. По доходам от продажи земельных участков, находящихся в собственности городских округов (за исключением земельных участков муниципальных автономных учреждений) </w:t>
      </w:r>
      <w:r>
        <w:rPr>
          <w:sz w:val="28"/>
          <w:szCs w:val="28"/>
        </w:rPr>
        <w:t>в бюджет</w:t>
      </w:r>
      <w:r>
        <w:rPr>
          <w:sz w:val="28"/>
        </w:rPr>
        <w:t xml:space="preserve"> муниципального образования «Город Саратов» поступило 120,2 тыс. руб. в соответствии с решением Саратовской городской Думы от 29.04.2009 № 39-434 «О наделении полномочиями по продаже земельных участков, которые находятся в собственности муниципального образования «Город Саратов»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>По государственной пошлине за 9 месяцев 2009 года поступило 68 946,7 тыс. рублей или 94,6 % к уточненн</w:t>
      </w:r>
      <w:r>
        <w:rPr>
          <w:sz w:val="28"/>
          <w:szCs w:val="28"/>
        </w:rPr>
        <w:t>ому кассовому плану</w:t>
      </w:r>
      <w:r>
        <w:rPr>
          <w:spacing w:val="5"/>
          <w:sz w:val="28"/>
          <w:szCs w:val="28"/>
        </w:rPr>
        <w:t xml:space="preserve"> 9 месяцев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>- по госпошлине, администрируемой ГУВД по Саратовской области поступило 31 957,0 тыс. рублей или 80,5 % к уточненному кассовому плану 9 месяцев 2009 года, что объясняется сокращением количества обращений граждан в МРЭО УВД г. Саратова, связанных с оформлением юридически значимых действий по государственной регистрации транспортных средств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>- по госпошлине, администрируемой УФНС по Саратовской области поступило 35 976,7 тыс. рублей или 112,9 % к уточненному кассовому плану, что объясняется увеличением количества обращений физических и юридических лиц в суды общей юрисдикции и к мировым судьям;</w:t>
      </w:r>
    </w:p>
    <w:p>
      <w:pPr>
        <w:pStyle w:val="TextBodyIndent"/>
        <w:ind w:firstLine="708"/>
        <w:rPr/>
      </w:pPr>
      <w:r>
        <w:rPr>
          <w:spacing w:val="5"/>
          <w:szCs w:val="28"/>
        </w:rPr>
        <w:t>- по госпошлине, администрируемой Государственной инспекцией по надзору за техническим состоянием самоходных машин и других видов техники Саратовской области поступило 737,6 тыс. рублей, что составляет 78,4 % к уточненному кассовому плану 9 месяцев, что обусловлено сокращением количества обращений связанных с оформлением юридически значимых действий по государственной регистрации транспортных средств.</w:t>
      </w:r>
    </w:p>
    <w:p>
      <w:pPr>
        <w:pStyle w:val="TextBodyIndent"/>
        <w:ind w:firstLine="708"/>
        <w:rPr>
          <w:bCs/>
        </w:rPr>
      </w:pPr>
      <w:r>
        <w:rPr/>
        <w:t xml:space="preserve">Плата за негативное воздействие на окружающую среду в бюджет муниципального образования «Город Саратов»  поступила в сумме 21 582,7 тыс. руб. или 102,3 % к уточненному </w:t>
      </w:r>
      <w:r>
        <w:rPr>
          <w:szCs w:val="28"/>
        </w:rPr>
        <w:t>кассовому плану</w:t>
      </w:r>
      <w:r>
        <w:rPr/>
        <w:t xml:space="preserve"> 9</w:t>
      </w:r>
      <w:r>
        <w:rPr>
          <w:szCs w:val="28"/>
        </w:rPr>
        <w:t xml:space="preserve"> месяцев 2009 года, что объясняется поступлением задолженности по платежам предыдущих периодов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</w:r>
      <w:r>
        <w:rPr>
          <w:sz w:val="28"/>
          <w:szCs w:val="28"/>
        </w:rPr>
        <w:t>исполнены на 96,1 % к уточненному кассовому плану 9 месяцев. Н</w:t>
      </w:r>
      <w:r>
        <w:rPr>
          <w:iCs/>
          <w:sz w:val="28"/>
          <w:szCs w:val="28"/>
        </w:rPr>
        <w:t>е выполнен уточненный кассовый план 9 месяцев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чреждениями здравоохранения на 11 419 тыс. руб. (исполнено на 95,6% к уточненному кассовому плану 9 месяцев) в связи с непоступлением в полном объеме средств по оплате родовых сертификатов и льготному зубопротезирова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МУ «Градостроитель» на 9 416,5 тыс. руб. (исполнено на 32,2% к уточненному кассовому плану 9 месяцев) в связи с отменой тарифов на дополнительные платные услуги;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- </w:t>
      </w:r>
      <w:r>
        <w:rPr>
          <w:bCs/>
          <w:sz w:val="28"/>
          <w:szCs w:val="28"/>
        </w:rPr>
        <w:t>учреждениями образования Ленинского района почти на 4 989,1 тыс. руб. (</w:t>
      </w:r>
      <w:r>
        <w:rPr>
          <w:sz w:val="28"/>
          <w:szCs w:val="28"/>
        </w:rPr>
        <w:t>исполнено на</w:t>
      </w:r>
      <w:r>
        <w:rPr>
          <w:bCs/>
          <w:sz w:val="28"/>
          <w:szCs w:val="28"/>
        </w:rPr>
        <w:t xml:space="preserve"> 89,5%</w:t>
      </w:r>
      <w:r>
        <w:rPr>
          <w:sz w:val="28"/>
          <w:szCs w:val="28"/>
        </w:rPr>
        <w:t xml:space="preserve"> к уточненному кассовому плану 9 месяцев</w:t>
      </w:r>
      <w:r>
        <w:rPr>
          <w:bCs/>
          <w:sz w:val="28"/>
          <w:szCs w:val="28"/>
        </w:rPr>
        <w:t>) в связи с закрытием учреждений на время проведения ремонтных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 учреждениями образования комитета на 1 495,3 тыс. руб. (исполнено на 93,5% к уточненному кассовому плану 9 месяцев) в связи с сокращением посещаемости детей в летний период и закрытием учреждений  на время проведения ремонтных работ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>Штрафы, санкции, возмещение ущерба в бюджет муниципального образования «Город Саратов» за 9 месяцев 2009 года поступили в сумме 77 902,9 тыс. рублей или 81,3 % к уточненн</w:t>
      </w:r>
      <w:r>
        <w:rPr>
          <w:sz w:val="28"/>
          <w:szCs w:val="28"/>
        </w:rPr>
        <w:t>ому кассовому плану</w:t>
      </w:r>
      <w:r>
        <w:rPr>
          <w:spacing w:val="5"/>
          <w:sz w:val="28"/>
          <w:szCs w:val="28"/>
        </w:rPr>
        <w:t xml:space="preserve"> 9 месяцев 2009 года, в том числе: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>- по штрафам, администрируемым ГУВД по Саратовской области поступление составило 34 913,4 тыс. рублей или 70,3% к уточненному кассовому плану 9 месяцев 2009 года, что объясняется уменьшением числа проверок, в результате  внесения изменений в Закон «О милиции», согласно ФЗ № 293-08 г. в части лишения сотрудников милиции права проведения инициативных проверок объектов предпринимательской деятельности,  а также уменьшением числа автовладельцев, допускающих наруш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>- по штрафам, администрируемым УФНС по Саратовской области поступило 7976,3 тыс. рублей, или 70,8% к уточненному кассовому плану, невыполнение связано со снижением количества выявленных нарушений законодательства о налогах и сборах, а также снижением количества проверок хозяйствующих субъек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>по штрафам, администрируемым Федеральной Миграционной службой поступило 14</w:t>
      </w:r>
      <w:r>
        <w:rPr>
          <w:spacing w:val="5"/>
          <w:sz w:val="28"/>
          <w:szCs w:val="28"/>
          <w:lang w:val="en-US"/>
        </w:rPr>
        <w:t> </w:t>
      </w:r>
      <w:r>
        <w:rPr>
          <w:spacing w:val="5"/>
          <w:sz w:val="28"/>
          <w:szCs w:val="28"/>
        </w:rPr>
        <w:t>978,9 тыс. рублей или 102,5% к уточненному кассовому плану 9 месяцев. Перевыполнение кассового плана связано с поступлением задолженности по штрафам, наложенным в предыдущие периоды и проведением операций «Нелегал» и «Иностранец» в текущем году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- по штрафам, администрируемым государственной жилищной инспекцией поступило 3 567,5 тыс. рублей, или 77,3% к уточненному кассовому плану 9 месяцев, невыполнение кассового плана объясняется снижением объема строительства вследствие экономического кризиса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-по штрафам, администрируемым инспекцией государственного строительного надзора Саратовской области поступило 1393,1 тыс. рублей или 62,3% к уточненному кассовому плану 9 месяцев, что объясняется приостановлением деятельности на объектах капитального строительства и усложнением процедуры организации и проведения проверок в соответствии с введением новых законодательных норм (Закона № 294-ФЗ от 26.12.2008 года «О защите прав юридических лиц и индивидуальных предпринимателей при осуществлении государственного контроля (надзора) и муниципального контроля» и руководящего документа РД-11-04-2006 «Порядок проведения проверок при осуществлении государственного строительного надзора и выдачи заключений о соответствии построенных, реконструированных, отремонтированных объектов капительного строительства требованиям технических регламентов (норм и правил)…»)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pacing w:val="5"/>
          <w:sz w:val="28"/>
          <w:szCs w:val="28"/>
        </w:rPr>
        <w:t xml:space="preserve">Отсрочки по платежам в бюджет города за </w:t>
      </w:r>
      <w:r>
        <w:rPr>
          <w:sz w:val="28"/>
          <w:szCs w:val="28"/>
        </w:rPr>
        <w:t>9 месяцев 2009</w:t>
      </w:r>
      <w:r>
        <w:rPr>
          <w:spacing w:val="5"/>
          <w:sz w:val="28"/>
          <w:szCs w:val="28"/>
        </w:rPr>
        <w:t xml:space="preserve"> года предприятиям и организациям не предоставля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еречисления из областного бюджета поступили в сумме 3047326,3 тыс. руб. или 92,2% </w:t>
      </w:r>
      <w:r>
        <w:rPr>
          <w:sz w:val="28"/>
        </w:rPr>
        <w:t xml:space="preserve">от уточненного </w:t>
      </w:r>
      <w:r>
        <w:rPr>
          <w:sz w:val="28"/>
          <w:szCs w:val="28"/>
        </w:rPr>
        <w:t>кассового плана 9 месяцев 2009 года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убвенции в сумме 1360128,0 тыс.руб. или 97,2% от уточненного кассового плана отчётн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убсидии в сумме 1670925,7 тыс.руб. или  88,4% от уточненного кассового плана отчё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тация в сумме 16272,6 тыс. руб. или 100,0% от уточненного кассового плана отчётного пери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расходовано 2400965,0 тыс. руб. или  75,5% от поступивших средств (с учётом остатка 2008 года).</w:t>
      </w:r>
    </w:p>
    <w:p>
      <w:pPr>
        <w:pStyle w:val="3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>за 9 месяцев 2009 года исполнен с профицитом в сумме 541822,3 тыс. руб. при планируемом дефиците в сумме 468510,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Администрация муниципального образования «Город Саратов» привлекала кредитные ресурсы по итогам открытого аукциона, результатом которого явилось определение кредитных организаций с наиболее выгодными условиями кредитования. В связи с изменением кредитной политики коммерческих банков средняя процентная ставка по привлеченным кредитам в бюджет муниципального образования «Город Саратов» по состоянию на 01.10.2009 составила </w:t>
      </w:r>
      <w:r>
        <w:rPr>
          <w:sz w:val="28"/>
          <w:szCs w:val="28"/>
        </w:rPr>
        <w:t xml:space="preserve">19,2%, что выше по сравнению с началом года на 6,9%. </w:t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</w:rPr>
        <w:t xml:space="preserve">За 9 месяцев 2009 года администрацией муниципального образования «Город Саратов» привлечены средства банков в сумме 1365000,0 тыс. руб., что составляет 100% от уточненного кассового плана 9 месяцев 2009 года. Погашено кредитов в сумме 105000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09 года бюджетный кредит из областного бюджета</w:t>
      </w:r>
      <w:r>
        <w:rPr/>
        <w:t xml:space="preserve"> </w:t>
      </w:r>
      <w:r>
        <w:rPr>
          <w:sz w:val="28"/>
          <w:szCs w:val="28"/>
        </w:rPr>
        <w:t>предоставлен на  покрытие  временного кассового разрыва, возникающего при исполнении бюджета муниципального образования «Город Саратов», в том числе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, полученного из федерального бюджета в сумме 45070,0 тыс.руб.</w:t>
      </w:r>
    </w:p>
    <w:p>
      <w:pPr>
        <w:pStyle w:val="21"/>
        <w:ind w:firstLine="851"/>
        <w:jc w:val="both"/>
        <w:rPr/>
      </w:pPr>
      <w:r>
        <w:rPr>
          <w:b w:val="false"/>
        </w:rPr>
        <w:t xml:space="preserve">Муниципальные гарантии за 9 месяцев 2009 года администрацией муниципального образования «Город Саратов» не выдавались. Задолженность отсутствуе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ый долг по состоянию на 01.10.2009 составил 1310070,0 тыс. руб. и вырос с начала года на 360070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.</w:t>
      </w:r>
    </w:p>
    <w:p>
      <w:pPr>
        <w:pStyle w:val="22"/>
        <w:jc w:val="both"/>
        <w:rPr/>
      </w:pPr>
      <w:r>
        <w:rPr/>
        <w:t>Задолженность по бюджетным кредитам, предоставленным юридическим лицам из бюджета муниципального образования «Город Саратов» отсутствует и в 2009 году их предоставление не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едином счёте бюджета муниципального образования «Город Саратов» на 1 октября 2009 года составил 1113784,1 тыс. руб., в том числе:</w:t>
      </w:r>
    </w:p>
    <w:p>
      <w:pPr>
        <w:pStyle w:val="22"/>
        <w:jc w:val="both"/>
        <w:rPr/>
      </w:pPr>
      <w:r>
        <w:rPr>
          <w:szCs w:val="28"/>
        </w:rPr>
        <w:t xml:space="preserve">-налоговые и неналоговые доходы в сумме 287653,6 </w:t>
      </w:r>
      <w:r>
        <w:rPr>
          <w:szCs w:val="28"/>
          <w:lang w:val="en-US"/>
        </w:rPr>
        <w:t> </w:t>
      </w:r>
      <w:r>
        <w:rPr>
          <w:szCs w:val="28"/>
        </w:rPr>
        <w:t>тыс.</w:t>
      </w:r>
      <w:r>
        <w:rPr>
          <w:szCs w:val="28"/>
          <w:lang w:val="en-US"/>
        </w:rPr>
        <w:t> </w:t>
      </w:r>
      <w:r>
        <w:rPr>
          <w:szCs w:val="28"/>
        </w:rPr>
        <w:t>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ства от приносящей доход деятельности в сумме 47208,9 тыс. 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тации в сумме 28512,9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бвенции, субсидии, иные межбюджетные трансферты в сумме 750408,7 тыс.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РАСХОДЫ БЮДЖЕТ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сходная часть бюджета города за  9 месяцев 2009 года исполнена в сумме  </w:t>
      </w:r>
      <w:r>
        <w:rPr>
          <w:sz w:val="28"/>
          <w:szCs w:val="28"/>
        </w:rPr>
        <w:t>7032627,7</w:t>
      </w:r>
      <w:r>
        <w:rPr/>
        <w:t xml:space="preserve"> </w:t>
      </w:r>
      <w:r>
        <w:rPr>
          <w:sz w:val="28"/>
        </w:rPr>
        <w:t xml:space="preserve"> тыс.руб. или  83,2 %  от уточненного кассового плана, 121,2% от первоначального кассового плана 9 месяцев 2009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оритетным направлением расходов бюджета муниципального образования «Город Саратов» оставалась социальная сфера, на финансирование которой направлено 3998447,9 тыс.руб., или 56,9</w:t>
      </w:r>
      <w:r>
        <w:rPr>
          <w:b/>
          <w:sz w:val="28"/>
        </w:rPr>
        <w:t xml:space="preserve"> </w:t>
      </w:r>
      <w:r>
        <w:rPr>
          <w:sz w:val="28"/>
        </w:rPr>
        <w:t>% от общей суммы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лату заработной платы работникам бюджетной сферы направлено 2359350,7 тыс. руб. На оплату потребленных учреждениями социальной сферы топливно-энергетических ресурсов направлено  222783,6 тыс. руб. или 96,7% от уточненного кассового плана 9 месяцев. </w:t>
      </w:r>
    </w:p>
    <w:p>
      <w:pPr>
        <w:pStyle w:val="21"/>
        <w:ind w:firstLine="720"/>
        <w:jc w:val="both"/>
        <w:rPr/>
      </w:pPr>
      <w:r>
        <w:rPr>
          <w:b w:val="false"/>
        </w:rPr>
        <w:t>На «Образование» направлено  2639170,5 тыс. руб., или 66% от расходов на социальную сферу и 94,9% от уточненного кассового плана 9 месяцев, из них:</w:t>
      </w:r>
    </w:p>
    <w:p>
      <w:pPr>
        <w:pStyle w:val="21"/>
        <w:ind w:firstLine="720"/>
        <w:jc w:val="both"/>
        <w:rPr/>
      </w:pPr>
      <w:r>
        <w:rPr>
          <w:b w:val="false"/>
        </w:rPr>
        <w:t xml:space="preserve">- на дошкольное образование  направлено 710393,9 тыс. руб., или 26,9% от расходов на «Образование», </w:t>
      </w:r>
    </w:p>
    <w:p>
      <w:pPr>
        <w:pStyle w:val="21"/>
        <w:ind w:firstLine="720"/>
        <w:jc w:val="both"/>
        <w:rPr/>
      </w:pPr>
      <w:r>
        <w:rPr>
          <w:b w:val="false"/>
        </w:rPr>
        <w:t xml:space="preserve">- на общее образование 1714899,8 тыс. руб., или 65% от расходов на «Образование». 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>На «Культуру, кинематографию, средства массовой информации» направлено 112604,1 тыс. руб. или 2,8 % от расходов  на социальную сферу и 96,1</w:t>
      </w:r>
      <w:r>
        <w:rPr>
          <w:sz w:val="28"/>
          <w:lang w:val="en-US"/>
        </w:rPr>
        <w:t> </w:t>
      </w:r>
      <w:r>
        <w:rPr>
          <w:sz w:val="28"/>
        </w:rPr>
        <w:t xml:space="preserve">% от уточненного кассового плана </w:t>
      </w:r>
      <w:r>
        <w:rPr>
          <w:sz w:val="28"/>
          <w:szCs w:val="28"/>
        </w:rPr>
        <w:t>9 месяцев.</w:t>
      </w:r>
    </w:p>
    <w:p>
      <w:pPr>
        <w:pStyle w:val="Normal"/>
        <w:ind w:firstLine="720"/>
        <w:jc w:val="both"/>
        <w:rPr/>
      </w:pPr>
      <w:r>
        <w:rPr>
          <w:sz w:val="28"/>
        </w:rPr>
        <w:t>На «Здравоохранение, физическую культуру и спорт» направлено 966819,9 тыс. руб.,</w:t>
      </w:r>
      <w:r>
        <w:rPr/>
        <w:t xml:space="preserve"> </w:t>
      </w:r>
      <w:r>
        <w:rPr>
          <w:sz w:val="28"/>
        </w:rPr>
        <w:t xml:space="preserve">или 24,2 % от расходов на социальную сферу и 96,6 % от уточненного кассового плана  </w:t>
      </w:r>
      <w:r>
        <w:rPr>
          <w:sz w:val="28"/>
          <w:szCs w:val="28"/>
        </w:rPr>
        <w:t>9 месяцев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стационарную медицинскую помощь  направлено 365413,0 тыс. руб., или 37,8% от расходов на  «Здравоохранение, физическую культуру и спорт»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 амбулаторную помощь –284128,9 тыс. руб., или 29,4% от расходов на «Здравоохранение, физическую культуру и спорт»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скорую медицинскую помощь – 253714,4 тыс. руб., или 26,2% от расходов на  «Здравоохранение, физическую культуру и спорт»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физическую культуру и спорт – 39124,7 тыс. руб. или 4,1% от расходов на «Здравоохранение, физическую культуру и спорт».</w:t>
      </w:r>
    </w:p>
    <w:p>
      <w:pPr>
        <w:pStyle w:val="Normal"/>
        <w:ind w:firstLine="708"/>
        <w:jc w:val="both"/>
        <w:rPr/>
      </w:pPr>
      <w:r>
        <w:rPr>
          <w:sz w:val="28"/>
        </w:rPr>
        <w:t>На «Социальную политику» направлено 279853,4 тыс. руб. или 7,0 % от расходов на социальную сферу и</w:t>
      </w:r>
      <w:r>
        <w:rPr>
          <w:sz w:val="28"/>
          <w:szCs w:val="28"/>
        </w:rPr>
        <w:t xml:space="preserve"> </w:t>
      </w:r>
      <w:r>
        <w:rPr>
          <w:sz w:val="28"/>
        </w:rPr>
        <w:t>79,8 % от уточненного кассового плана</w:t>
      </w:r>
      <w:r>
        <w:rPr>
          <w:sz w:val="28"/>
          <w:szCs w:val="28"/>
        </w:rPr>
        <w:t xml:space="preserve"> 9 месяцев. Из них на исполнение публичных нормативных обязательств направлено 16394,1 тыс. руб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доплату к государственной пенсии за муниципальную службу в сумме 14846,8 тыс. руб.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ли 99,9 % от уточненного кассового плана 9 месяцев,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льгот Почётным гражданам города Саратова в сумме 901,8 тыс. руб., или 98,8 % от уточненного кассового плана 9 месяцев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 предоставление льгот по абонентской плате за телефон во исполнение</w:t>
      </w:r>
      <w:r>
        <w:rPr/>
        <w:t xml:space="preserve"> </w:t>
      </w:r>
      <w:r>
        <w:rPr>
          <w:sz w:val="28"/>
          <w:szCs w:val="28"/>
        </w:rPr>
        <w:t>решения Саратовской городской Думы от 10.06.2004 г. № 45-442 «Об обеспечении проводной и беспроводной связью инвалидов и участников Великой Отечественной войны» в сумме 370,3 тыс. руб., или 95,7% от уточненного кассового плана 9 месяцев,</w:t>
      </w:r>
    </w:p>
    <w:p>
      <w:pPr>
        <w:pStyle w:val="Normal"/>
        <w:ind w:firstLine="708"/>
        <w:rPr/>
      </w:pPr>
      <w:r>
        <w:rPr>
          <w:sz w:val="28"/>
          <w:szCs w:val="28"/>
        </w:rPr>
        <w:t>- на исполнение обязательств по договорам пожизненного содержания с иждивением в сумме 275,2 тыс. руб. или 100 % от уточненного кассового плана 9 месяцев.</w:t>
      </w:r>
    </w:p>
    <w:p>
      <w:pPr>
        <w:pStyle w:val="22"/>
        <w:ind w:firstLine="709"/>
        <w:jc w:val="both"/>
        <w:rPr/>
      </w:pPr>
      <w:r>
        <w:rPr>
          <w:bCs/>
          <w:szCs w:val="28"/>
        </w:rPr>
        <w:t>На обеспечение жильем молодых семей за 9 месяцев 2009 года предусмотрено 28 153,6 тыс. руб., освоение составило 11 560,7 тыс. рублей или 41,1% от уточненных назначений 9 месяцев. Данный процент исполнения сложился по факту заявленных участниками Программы субсидий в Сбербанке РФ.</w:t>
      </w:r>
    </w:p>
    <w:p>
      <w:pPr>
        <w:pStyle w:val="TextBody"/>
        <w:ind w:firstLine="720"/>
        <w:rPr/>
      </w:pPr>
      <w:r>
        <w:rPr/>
        <w:t>За 9 месяцев 2009 года МУПП «Саратовгорэлектротранс» направлены  субсидии в целях частичного возмещения затрат в связи с оказанием услуг по перевозке пассажиров в сумме 151 750,0 тыс.руб., что составляет 100% от уточнённого кассового плана 9 месяцев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ходы на жилищно-коммунальное хозяйство за 9 месяцев 2009 года исполнены в сумме 1927876,9 тыс. руб., что составляет 69,2% от уточненного кассового плана 9 месяцев.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жилищное хозяйство направлено 1261580,1 тыс. руб., что составляет 60,5 % от уточненного кассового плана 9 месяцев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обеспечение мероприятий по капитальному ремонту многоквартирных домов в рамках реализации Федерального закона от 21.07.2007 г. №185 «О фонде содействия реформированию жилищно-коммунального хозяйства» направлено 947245,0 тыс.руб., что составляет 99,7% от уточненного кассового плана 9 месяцев.</w:t>
      </w:r>
    </w:p>
    <w:p>
      <w:pPr>
        <w:pStyle w:val="Normal"/>
        <w:ind w:firstLine="720"/>
        <w:jc w:val="both"/>
        <w:rPr/>
      </w:pPr>
      <w:r>
        <w:rPr>
          <w:sz w:val="28"/>
        </w:rPr>
        <w:t>На реализацию ведомственной целевой программы «Установка общедомовых приборов учета потребления ресурсов (тепловой  энергии, холодной воды, электрической энергии) в многоквартирных домах города Саратова на 2009-2011 годы» направлено 48333,3 тыс.руб., что составляет 100% от уточненного кассового плана 9 месяцев.</w:t>
      </w:r>
    </w:p>
    <w:p>
      <w:pPr>
        <w:pStyle w:val="Normal"/>
        <w:ind w:firstLine="720"/>
        <w:jc w:val="both"/>
        <w:rPr/>
      </w:pPr>
      <w:r>
        <w:rPr>
          <w:sz w:val="28"/>
        </w:rPr>
        <w:t>На реализацию ведомственной целевой программы «Капитальный ремонт многоквартирных домов, находившихся в муниципальной собственности до 1</w:t>
      </w:r>
      <w:r>
        <w:rPr>
          <w:sz w:val="28"/>
          <w:lang w:val="en-US"/>
        </w:rPr>
        <w:t> </w:t>
      </w:r>
      <w:r>
        <w:rPr>
          <w:sz w:val="28"/>
        </w:rPr>
        <w:t>марта 2005 года на 2009-2010 годы» направлено 16792,5 тыс.руб., или 100% от уточненного кассового плана 9 месяцев.</w:t>
      </w:r>
    </w:p>
    <w:p>
      <w:pPr>
        <w:pStyle w:val="TextBody"/>
        <w:ind w:firstLine="708"/>
        <w:rPr>
          <w:szCs w:val="28"/>
        </w:rPr>
      </w:pPr>
      <w:r>
        <w:rPr/>
        <w:t xml:space="preserve">На  обеспечение мероприятий по переселению граждан из аварийного жилищного фонда за счет средств государственной корпорации - Фонд содействия реформированию жилищно-коммунального хозяйства предусмотрено 599 392,0 тыс. рублей. На 1 октября освоено 47 000,2 тыс. рублей, что составляет 7,8% от кассового плана 9 месяцев. Низкий процент освоения связан с длительностью процедуры муниципального заказа. </w:t>
        <w:tab/>
      </w:r>
    </w:p>
    <w:p>
      <w:pPr>
        <w:pStyle w:val="TextBody"/>
        <w:ind w:firstLine="708"/>
        <w:rPr/>
      </w:pPr>
      <w:r>
        <w:rPr/>
        <w:t>На переселение граждан их аварийного жилищного фонда в рамках реализации ведомственной целевой программы «Переселение граждан города Саратова из аварийного жилищного фонда в 2008-2009годах» предусмотрено 200000,0 тыс. руб., освоение составило  172735,8 тыс.руб., или 86,4%, в рамках реализации ведомственной целевой программы «Переселение граждан города Саратова из аварийного жилищного фонда в 2009-2010годах» предусмотрено 190000,0 тыс. руб., освоение составило 10 375,9 тыс.руб., или 5,5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коммунальное хозяйство направлено  135921,1  тыс. руб., что составляет 88,6% от уточненного кассового плана 9 месяцев.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благоустройство  направлено 514969,1 тыс. руб., что составляет  96,7% от уточненного кассового плана  9 месяцев, из них: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уличное освещение - 55883,4 тыс. руб., или 99,9 % от уточненного кассового плана 9 месяцев;</w:t>
      </w:r>
    </w:p>
    <w:p>
      <w:pPr>
        <w:pStyle w:val="Normal"/>
        <w:ind w:firstLine="720"/>
        <w:jc w:val="both"/>
        <w:rPr/>
      </w:pPr>
      <w:r>
        <w:rPr>
          <w:sz w:val="28"/>
        </w:rPr>
        <w:t>-  на содержание и ремонт  автомобильных дорог и инженерных сооружений на них и тротуаров - 245467,6 тыс. руб., что составляет 94,6 % от уточненного кассового плана 9 месяцев;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озеленение  70535,2 тыс.руб., что составляет 96,8% от уточненного кассового плана 9 месяцев;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прочие мероприятия по  благоустройству» - 100622,6 тыс. руб., или  99,0% от уточненного кассового пл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9 месяцев 2009 года расходы по обслуживанию внутреннего долга составили 118900,0 тыс. руб. или 100,0% от  уточненного кассового плана 9 месяцев 2009 г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рамках адресной инвестиционной программы в 2009 году средствами бюджета муниципального образования «Город Саратов» по состоянию на 1 октября 2009 года финансируется 33 объекта капитального строительства Саратова, в том числе разработка проектно-сметной документации. Всего на реализацию адресной инвестиционной программы выделено 526776,1 тыс. руб., в том числе на реализацию муниципальных целевых программ 74433,2 тыс. руб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ми Саратовской городской Думы от 10.07.09 года и 24.09.09 года адресная инвестиционная программа была увеличена в 2,6 раза или на 323855,1 тыс. рублей, </w:t>
      </w:r>
      <w:r>
        <w:rPr>
          <w:sz w:val="28"/>
        </w:rPr>
        <w:t xml:space="preserve">из них за счет субсидии федерального бюджета - 201630,0 тыс. рублей, дотации областного бюджета - 100500,0 тыс. рублей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состоянию на 01.10.2009 года кассовое исполнение составило 76287,8 тыс. руб. или 25,5 % от </w:t>
      </w:r>
      <w:r>
        <w:rPr>
          <w:sz w:val="28"/>
        </w:rPr>
        <w:t>уточненного кассового плана 9 месяцев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ю капитального строительства на проектирование, строительство, реконструкцию предусмотрены средства по 16 объектам в сумме 205626,2 тыс. рублей, по итогам 9 месяцев 2009 года кассовое исполнение составило 54609,5 тыс. рублей или 67,2 % от </w:t>
      </w:r>
      <w:r>
        <w:rPr>
          <w:sz w:val="28"/>
        </w:rPr>
        <w:t xml:space="preserve">уточненного кассового плана 9 месяцев. </w:t>
      </w:r>
      <w:r>
        <w:rPr>
          <w:sz w:val="28"/>
          <w:szCs w:val="28"/>
        </w:rPr>
        <w:t xml:space="preserve">Решением Саратовской городской Думы от 24.09.2009 № 43-523 бюджетные ассигнования были увеличены на 90131,0 тыс. руб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ю по инженерной защите на проектирование, строительство, реконструкцию 3 объектов города предусмотрено 7087,4 тыс. руб., по итогам </w:t>
      </w:r>
      <w:r>
        <w:rPr>
          <w:sz w:val="28"/>
        </w:rPr>
        <w:t>9 месяцев</w:t>
      </w:r>
      <w:r>
        <w:rPr>
          <w:sz w:val="28"/>
          <w:szCs w:val="28"/>
        </w:rPr>
        <w:t xml:space="preserve"> 2009 года кассовое исполнение составило 4249,6 тыс. рублей или 100,0 % от </w:t>
      </w:r>
      <w:r>
        <w:rPr>
          <w:sz w:val="28"/>
        </w:rPr>
        <w:t>уточненного кассового плана 9 месяце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митету по жилищно-коммунальному хозяйству на проектирование и строительство 9 объектов города предусмотрено 21450,1 тыс. руб., по итогам </w:t>
      </w:r>
      <w:r>
        <w:rPr>
          <w:sz w:val="28"/>
        </w:rPr>
        <w:t>9</w:t>
      </w:r>
      <w:r>
        <w:rPr>
          <w:sz w:val="28"/>
          <w:lang w:val="en-US"/>
        </w:rPr>
        <w:t> </w:t>
      </w:r>
      <w:r>
        <w:rPr>
          <w:sz w:val="28"/>
        </w:rPr>
        <w:t>месяцев</w:t>
      </w:r>
      <w:r>
        <w:rPr>
          <w:sz w:val="28"/>
          <w:szCs w:val="28"/>
        </w:rPr>
        <w:t xml:space="preserve"> 2009 года кассовое исполнение составило 13428,7 тыс. руб. или 100,0 % от </w:t>
      </w:r>
      <w:r>
        <w:rPr>
          <w:sz w:val="28"/>
        </w:rPr>
        <w:t>уточненного кассового плана 9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митету дорожного хозяйства на проектирование и реконструкцию 5 объектов предусмотрены средства в объеме 292612,4 тыс. рублей, по итогам </w:t>
      </w:r>
      <w:r>
        <w:rPr>
          <w:sz w:val="28"/>
        </w:rPr>
        <w:t>9 месяцев</w:t>
      </w:r>
      <w:r>
        <w:rPr>
          <w:sz w:val="28"/>
          <w:szCs w:val="28"/>
        </w:rPr>
        <w:t xml:space="preserve"> 2009 года кассовое исполнение составило 4000,0 тыс. рублей или 2,0 % от </w:t>
      </w:r>
      <w:r>
        <w:rPr>
          <w:sz w:val="28"/>
        </w:rPr>
        <w:t>уточненного кассового плана 9 месяцев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Решением Саратовской городской Думы от 10.07.2009 № 42-495 бюджетные ассигнования были увеличены на 251430,0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рассмотрение Саратовской городской Думы направлено предложение об уменьшении финансирования адресной инвестиционной программы на 2009 год на 87023,9 тыс. рублей, подготовленное на основании обращений заказчиков по строительству объек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 10 действующих муниципальных целевых программ в 2009 году финансируются 5, действие 3-х приостановлено, 2 – не финансируются. На реализацию 5 программ бюджетом города предусмотрены средства в объеме 347315,6 тыс. рублей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состоянию на 1 октября 2009 года кассовое исполнение по  мероприятиям муниципальных целевых программ составило 151406,6 тыс. руб. или 43,6</w:t>
      </w:r>
      <w:r>
        <w:rPr>
          <w:sz w:val="28"/>
          <w:lang w:val="en-US"/>
        </w:rPr>
        <w:t> </w:t>
      </w:r>
      <w:r>
        <w:rPr>
          <w:sz w:val="28"/>
        </w:rPr>
        <w:t xml:space="preserve">% к уточненным бюджетным назначениям года и 82,7% к уточненному кассовому плану 9 месяцев текущего финансового года. </w:t>
      </w:r>
    </w:p>
    <w:p>
      <w:pPr>
        <w:pStyle w:val="Normal"/>
        <w:ind w:firstLine="720"/>
        <w:jc w:val="both"/>
        <w:rPr/>
      </w:pPr>
      <w:r>
        <w:rPr>
          <w:sz w:val="28"/>
        </w:rPr>
        <w:t>По программе «</w:t>
      </w:r>
      <w:r>
        <w:rPr>
          <w:sz w:val="28"/>
          <w:szCs w:val="28"/>
        </w:rPr>
        <w:t>Создание условий для выявления, развития и поддержки одаренных детей города Саратова на 2006-2010 годы</w:t>
      </w:r>
      <w:r>
        <w:rPr>
          <w:sz w:val="28"/>
        </w:rPr>
        <w:t xml:space="preserve">» кассовое исполнение составило 618,2 тыс. рублей или 93,6 % от уточненного кассового плана 9 месяцев. </w:t>
      </w:r>
    </w:p>
    <w:p>
      <w:pPr>
        <w:pStyle w:val="Normal"/>
        <w:ind w:firstLine="720"/>
        <w:jc w:val="both"/>
        <w:rPr/>
      </w:pPr>
      <w:r>
        <w:rPr>
          <w:sz w:val="28"/>
        </w:rPr>
        <w:t>По программе «Развитие сети дошкольных образовательных учреждений в городе Саратове на 2007-2009 годы» кассовое исполнение составило 84050,7</w:t>
      </w:r>
      <w:r>
        <w:rPr>
          <w:sz w:val="28"/>
          <w:lang w:val="en-US"/>
        </w:rPr>
        <w:t> </w:t>
      </w:r>
      <w:r>
        <w:rPr>
          <w:sz w:val="28"/>
        </w:rPr>
        <w:t xml:space="preserve">тыс. рублей или 72,6 % от плановых назначений 9 месяце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</w:t>
      </w:r>
      <w:r>
        <w:rPr>
          <w:color w:val="000000"/>
          <w:sz w:val="28"/>
          <w:szCs w:val="28"/>
        </w:rPr>
        <w:t xml:space="preserve"> Программе восстановления «Золотых огней» магистральных улиц города Саратова на период 2007-2009 гг. </w:t>
      </w:r>
      <w:r>
        <w:rPr>
          <w:sz w:val="28"/>
        </w:rPr>
        <w:t>кассовое исполнение составило 6233,0</w:t>
      </w:r>
      <w:r>
        <w:rPr>
          <w:sz w:val="28"/>
          <w:lang w:val="en-US"/>
        </w:rPr>
        <w:t> </w:t>
      </w:r>
      <w:r>
        <w:rPr>
          <w:sz w:val="28"/>
        </w:rPr>
        <w:t xml:space="preserve">тыс. рублей или 100,0 % от уточненного кассового плана 9 месяцев. </w:t>
      </w:r>
    </w:p>
    <w:p>
      <w:pPr>
        <w:pStyle w:val="Normal"/>
        <w:ind w:firstLine="720"/>
        <w:jc w:val="both"/>
        <w:rPr/>
      </w:pPr>
      <w:r>
        <w:rPr>
          <w:sz w:val="28"/>
        </w:rPr>
        <w:t>По</w:t>
      </w:r>
      <w:r>
        <w:rPr>
          <w:color w:val="000000"/>
          <w:sz w:val="28"/>
          <w:szCs w:val="28"/>
        </w:rPr>
        <w:t xml:space="preserve"> Программе «Ремонт и содержание дорожно-уличной сети города Саратова на 2005-2010 годы» </w:t>
      </w:r>
      <w:r>
        <w:rPr>
          <w:sz w:val="28"/>
        </w:rPr>
        <w:t xml:space="preserve">кассовое исполнение составило 26833,9 тыс. рублей или 100,0 % от уточненного кассового плана 9 месяце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Программе</w:t>
      </w:r>
      <w:r>
        <w:rPr>
          <w:color w:val="000000"/>
          <w:sz w:val="28"/>
          <w:szCs w:val="28"/>
        </w:rPr>
        <w:t xml:space="preserve"> развития улично-дорожной сети и пассажирского транспорта в городе Саратове на 2008-2012 г.г.</w:t>
      </w:r>
      <w:r>
        <w:rPr>
          <w:sz w:val="28"/>
          <w:szCs w:val="28"/>
        </w:rPr>
        <w:t xml:space="preserve"> кассовое исполнение составило 33670,8 тыс. рублей или 100,0 % </w:t>
      </w:r>
      <w:r>
        <w:rPr>
          <w:sz w:val="28"/>
        </w:rPr>
        <w:t xml:space="preserve">от уточненного кассового плана 9 месяцев. </w:t>
      </w:r>
    </w:p>
    <w:p>
      <w:pPr>
        <w:pStyle w:val="Subtitl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ind w:firstLine="720"/>
        <w:jc w:val="both"/>
        <w:rPr/>
      </w:pPr>
      <w:r>
        <w:rPr/>
        <w:t>Процедура санкционирования расходов за 9 месяцев 2009 года осуществлялась посредством казначейского исполнения бюджета МО «Город Саратов» в соответствии с Бюджетным кодексом Российской Федерации, Порядком проведения операций по обеспечению кассовых выплат из бюджета МО «Город Саратов», утвержденным приказом комитета по финансам администрации муниципального образования «Город Саратов» от 23.02.2009 г. №10–П, Порядком исполнения бюджета МО «Город Саратов» по расходам, учета обязательств, приостановления санкционирования оплаты денежных обязательств бюджетного учреждения в случае нарушения данного порядка, а также санкционирования оплаты денежных обязательств, подлежащих исполнению за счет бюджетных ассигнований по источникам финансирования дефицита бюджета, утвержденным приказом комитета по финансам администрации муниципального образования «Город Саратов» от 12.03.2009 г. №17-П ( с изменениями от 18.09.2009 №83-П).</w:t>
      </w:r>
    </w:p>
    <w:p>
      <w:pPr>
        <w:pStyle w:val="Subtitle"/>
        <w:ind w:firstLine="720"/>
        <w:jc w:val="both"/>
        <w:rPr/>
      </w:pPr>
      <w:r>
        <w:rPr/>
        <w:t xml:space="preserve"> </w:t>
      </w:r>
      <w:r>
        <w:rPr/>
        <w:t>По состоянию на 1 октября 2009 года в комитете по финансам администрации муниципального образования «Город Саратов» обслуживалось 447 получателей средств бюджета муниципального образования «Город Саратов», которым   открыты следующие лицевые счета: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447 лицевых счетов по учету бюджетных средств;</w:t>
      </w:r>
    </w:p>
    <w:p>
      <w:pPr>
        <w:pStyle w:val="Subtitle"/>
        <w:jc w:val="both"/>
        <w:rPr/>
      </w:pPr>
      <w:r>
        <w:rPr/>
        <w:t xml:space="preserve">          </w:t>
      </w:r>
      <w:r>
        <w:rPr/>
        <w:t>- 814 лицевых счетов по учету средств от приносящей доход деятельности  (</w:t>
      </w:r>
      <w:r>
        <w:rPr>
          <w:bCs/>
        </w:rPr>
        <w:t>407 лицевых счетов для зачисления доходов</w:t>
      </w:r>
      <w:r>
        <w:rPr/>
        <w:t xml:space="preserve"> от приносящей доход деятельности, уплаты налогов и возврат средств излишне уплаченных и/или ошибочно зачисленных и </w:t>
      </w:r>
      <w:r>
        <w:rPr>
          <w:bCs/>
        </w:rPr>
        <w:t>407 лицевых счетов для осуществления расходов</w:t>
      </w:r>
      <w:r>
        <w:rPr/>
        <w:t xml:space="preserve"> за счет средств от приносящей доход деятельности);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230 лицевых счетов  по учету средств во временном распоряжении.</w:t>
      </w:r>
    </w:p>
    <w:p>
      <w:pPr>
        <w:pStyle w:val="Subtitle"/>
        <w:ind w:firstLine="720"/>
        <w:jc w:val="both"/>
        <w:rPr/>
      </w:pPr>
      <w:r>
        <w:rPr/>
        <w:t>Учет бюджетных обязательств в 2009 году осуществляется по кодам классификации операций сектора государственного управления, относящихся к расходам бюджета, в том числе за счет средств, полученных от приносящей доход деятельности, в соответствии с постановлением администрации муниципального образования «Город Саратов» от 31 марта 2009 года № 144 «О мерах по обеспечению исполнения бюджета города на 2009 год» (с изменениями).</w:t>
      </w:r>
    </w:p>
    <w:p>
      <w:pPr>
        <w:pStyle w:val="Subtitle"/>
        <w:ind w:firstLine="720"/>
        <w:jc w:val="both"/>
        <w:rPr/>
      </w:pPr>
      <w:r>
        <w:rPr/>
        <w:t>За 9 месяцев 2009 года  поставлено на учет:</w:t>
      </w:r>
    </w:p>
    <w:p>
      <w:pPr>
        <w:pStyle w:val="Subtitle"/>
        <w:ind w:firstLine="720"/>
        <w:jc w:val="both"/>
        <w:rPr/>
      </w:pPr>
      <w:r>
        <w:rPr/>
        <w:t xml:space="preserve">1. За счет средств бюджета МО «Город Саратов» 3246 денежных обязательств на сумму 2268608,8 тыс. руб. Фактическое исполнение по ним составило 1468651,3 тыс. руб., или 64,7% к поставленным на учет. По сравнению с 9 месяцами 2008 года количество поставленных на учет обязательств уменьшилось на 1856, при этом сумма поставленных на учет обязательств и фактическая оплата увеличились соответственно на 357503,4 тыс.руб. и 108749,5 тыс. руб. </w:t>
      </w:r>
    </w:p>
    <w:p>
      <w:pPr>
        <w:pStyle w:val="Subtitle"/>
        <w:ind w:firstLine="720"/>
        <w:jc w:val="both"/>
        <w:rPr/>
      </w:pPr>
      <w:r>
        <w:rPr/>
        <w:t>2. За счет средств, полученных от приносящей доход деятельности 635 денежных обязательства на сумму 82581,4 тыс. руб. Фактическое исполнение по ним составило 57206,7 тыс. руб., или 69,3 % к поставленным на учет. По сравнению с 9 месяцами 2008 года количество поставленных на учет договоров уменьшилось на 285 , по сумме на 33021,9 тыс. руб., а фактическая оплата уменьшилась на 32753,7 тыс. руб.</w:t>
      </w:r>
    </w:p>
    <w:p>
      <w:pPr>
        <w:pStyle w:val="Subtitle"/>
        <w:ind w:firstLine="720"/>
        <w:jc w:val="both"/>
        <w:rPr/>
      </w:pPr>
      <w:r>
        <w:rPr/>
        <w:t xml:space="preserve">Уменьшение количества принятых на учет обязательств за 9 месяцев текущего года по сравнению с 9 месяцами 2008 года объясняется тем, что постановка на учет бюджетных обязательств в </w:t>
      </w:r>
      <w:r>
        <w:rPr>
          <w:lang w:val="en-US"/>
        </w:rPr>
        <w:t>I</w:t>
      </w:r>
      <w:r>
        <w:rPr/>
        <w:t xml:space="preserve"> квартале 2008 года, до принятия  постановления главы администрации города от 11.02.2008г. №129 «О мерах по реализации бюджета города на 2008», осуществлялась по всем муниципальным контрактам (договорам) независимо от суммы, а после принятия постановке на учет подлежали муниципальные контракты (договоры), сумма которых превышала 100,0 тыс. руб., а также муниципальные контракты (договоры) на поставку теплоэнергетических ресурсов и водоснабжения независимо от суммы.</w:t>
      </w:r>
    </w:p>
    <w:p>
      <w:pPr>
        <w:pStyle w:val="Subtitle"/>
        <w:ind w:firstLine="900"/>
        <w:jc w:val="both"/>
        <w:rPr/>
      </w:pPr>
      <w:r>
        <w:rPr/>
        <w:t>В результате осуществления предварительного и текущего контроля расходов бюджета  за 9 месяцев 2009 год предотвращено нецелевое использование  бюджетных средств на сумму 22233,6 тыс. руб., что на 4359,9 тыс.руб. выше уровня 9 месяцев 2008 года, что свидетельствует о качестве предварительного контроля за целевым использованием бюджетных средств. С главными распорядителями бюджетных средств и получателями бюджетных средств ведется постоянная работа по повышению качества представляемых платежных и оправдательных документов.</w:t>
      </w:r>
    </w:p>
    <w:p>
      <w:pPr>
        <w:pStyle w:val="Subtitle"/>
        <w:ind w:firstLine="720"/>
        <w:jc w:val="both"/>
        <w:rPr/>
      </w:pPr>
      <w:r>
        <w:rPr/>
        <w:t>С 1 января 2009 года все бюджетные учреждения города зачисляют  средства, полученные от приносящей доход деятельности, в доход бюджета муниципального образования «Город Саратов»</w:t>
      </w:r>
    </w:p>
    <w:p>
      <w:pPr>
        <w:pStyle w:val="Subtitle"/>
        <w:ind w:firstLine="720"/>
        <w:jc w:val="both"/>
        <w:rPr/>
      </w:pPr>
      <w:r>
        <w:rPr/>
        <w:t xml:space="preserve"> </w:t>
      </w:r>
      <w:r>
        <w:rPr/>
        <w:t>За 9 месяцев 2009 года доходы от приносящей доход деятельности составили  484132,2 тыс. рублей, расходы – 465120,4 тыс. рублей (приложение №1), в том числе: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 xml:space="preserve">на оплату труда – 128754,4 тыс. руб. или 27,7% от суммы расходов, 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на начисления на оплату труда – 33506,3 тыс. руб. или 7,2 % от суммы расходов;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на оплату коммунальных услуг – 4929,1 тыс. руб. или 1,0% от суммы расходов;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прочие расходы –297930,6 тыс. руб. или 64,1% от суммы расходов (приложение №2)</w:t>
      </w:r>
    </w:p>
    <w:p>
      <w:pPr>
        <w:pStyle w:val="Subtitle"/>
        <w:ind w:firstLine="720"/>
        <w:jc w:val="both"/>
        <w:rPr/>
      </w:pPr>
      <w:r>
        <w:rPr/>
        <w:t>По сравнению с 9 месяцами 2008 года доходы от приносящей доход деятельности увеличились на 41363,2 тыс. рублей или на 9,3 %, расходы - на 42098,4 тыс. руб. или на 10,0 %.</w:t>
      </w:r>
    </w:p>
    <w:p>
      <w:pPr>
        <w:pStyle w:val="Subtitle"/>
        <w:ind w:firstLine="720"/>
        <w:jc w:val="both"/>
        <w:rPr/>
      </w:pPr>
      <w:r>
        <w:rPr/>
        <w:t xml:space="preserve">Согласно гл.24.1. Бюджетного кодекса Российской Федерации и приказа комитета по финансам администрации города от 12.03.2009 г. №19-П «Об утверждении Правил организации работы комитета по финансам администрации города по исполнению, учету и хранению исполнительных документов и Порядка взаимодействия управлений, отделов комитета по финансам по исполнению, учету и хранению исполнительных документов, предусматривающих обращение взыскания на средства бюджета города» (с изменениями от 18.05.2009 №44 П) ведется работа по учету и исполнению исполнительных листов, предъявленных к лицевым счетам получателей бюджетных средств, открытым в комитете по финансам, что позволяет упорядочить работу по обращениям взыскателей. </w:t>
      </w:r>
    </w:p>
    <w:p>
      <w:pPr>
        <w:pStyle w:val="Subtitle"/>
        <w:ind w:firstLine="720"/>
        <w:jc w:val="both"/>
        <w:rPr/>
      </w:pPr>
      <w:r>
        <w:rPr/>
        <w:t>Остаток исполнительных листов по состоянию на 1 января 2009 года к лицевым счетам бюджетополучателей составил 31 исполнительный лист на сумму 67482,3 тыс. руб. За 9 месяцев 2009 года поступил 181 исполнительный лист на сумму 192097,1 тыс. руб., из них возвращено без исполнения 48 исполнительных листов на сумму 48812,2 тыс. руб.</w:t>
      </w:r>
    </w:p>
    <w:p>
      <w:pPr>
        <w:pStyle w:val="Subtitle"/>
        <w:ind w:firstLine="720"/>
        <w:jc w:val="both"/>
        <w:rPr/>
      </w:pPr>
      <w:r>
        <w:rPr/>
        <w:t>На исполнение требований исполнительных листов в 2009 году направлено 171991,0 тыс. руб., из них за счет:</w:t>
      </w:r>
    </w:p>
    <w:p>
      <w:pPr>
        <w:pStyle w:val="Subtitle"/>
        <w:numPr>
          <w:ilvl w:val="0"/>
          <w:numId w:val="3"/>
        </w:numPr>
        <w:jc w:val="both"/>
        <w:rPr/>
      </w:pPr>
      <w:r>
        <w:rPr/>
        <w:t>средств бюджета МО «Город Саратов»  - 171350,3 тыс. руб.;</w:t>
      </w:r>
    </w:p>
    <w:p>
      <w:pPr>
        <w:pStyle w:val="Subtitle"/>
        <w:numPr>
          <w:ilvl w:val="0"/>
          <w:numId w:val="3"/>
        </w:numPr>
        <w:ind w:left="0" w:firstLine="720"/>
        <w:jc w:val="both"/>
        <w:rPr/>
      </w:pPr>
      <w:r>
        <w:rPr/>
        <w:t>средств, полученных от приносящей доход деятельности – 640,7 тыс. руб.;</w:t>
      </w:r>
    </w:p>
    <w:p>
      <w:pPr>
        <w:pStyle w:val="Subtitle"/>
        <w:ind w:firstLine="720"/>
        <w:jc w:val="both"/>
        <w:rPr/>
      </w:pPr>
      <w:r>
        <w:rPr/>
        <w:t>Полностью исполнено 135 исполнительных листов, частично 9.</w:t>
      </w:r>
    </w:p>
    <w:p>
      <w:pPr>
        <w:pStyle w:val="Subtitle"/>
        <w:ind w:firstLine="720"/>
        <w:jc w:val="both"/>
        <w:rPr/>
      </w:pPr>
      <w:r>
        <w:rPr/>
        <w:t>Остаток исполнительных листов по состоянию на 1 октября 2009 года составил 29 исполнительных листов на сумму 38776,2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09 года в арбитражный суд и суды общей юрисдикции было предъявлено 227 исковых заявлений о взыскании денежных средств с казны муниципального образования «Город Саратов» в лице комитета по финансам администрации муниципального образования «Город Саратов» на общую сумму 761 643,2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них по 26 делам судами были приняты решения об отказе в удовлетворении исковых требований на общую сумму 160 946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казанный период в Министерство финансов Российской Федерации комитетом по финансам, в рамках Главы 24.1. Бюджетного кодекса РФ, было направлено 12 исполнительных листов, предусматривающих взыскание с казны Российской Федерации в пользу муниципального образования «Город Саратов» убытков, связанных с предоставлением жилья отдельным категориям граждан, на общую сумму 9 122,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по состоянию на 01.10.2009 оплачено 11 исполнительных листов на сумму 8 618,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по финансам как органом, уполномоченным на осуществление контроля в сфере размещения муниципальных заказов, за 9 месяцев 2009 года было проведено 80 контрольных мероприятий, из них плановых – 70, в том числе 10 совместно с прокуратурой Заводского района города Саратова, внеплановых – 10, в том числе 1 внеплановая проверка по представлению прокуратуры. В ходе проведения проверок установлено 227 нарушений законодательства Российской Федерации о размещении заказ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указанный период было вынесено 24 приказа о ненадлежащем исполнении бюджетного процесса, 50 предписаний об устранении нарушений при размещении муниципальных заказов и исполнении муниципальных контрактов, выявленных по результатам проверок в сфере размещения заказов. Направлено 20 материалов в Управление федеральной антимонопольной службы России по Саратовской области, 1 материал в комитет по координации и контролю закупок для государственных нужд Саратовской области, содержащих признаки административных правонарушений, 1 материал в прокуратуру города Саратова, 10 материалов в прокуратуру Заводского района города Сарато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овышения эффективности использования средств бюджета муниципального образования «Город Саратов», предотвращения нецелевого использования бюджетных средств за 9 месяцев 2009 года, проведено 267 проверок финансово-хозяйственной деятельности муниципальных учреждений. В результате последующего финансового контроля выявлено нарушений бюджетного законодательства на сумму 127 337,7 тыс. руб., из них нецелевое использование бюджетных средств составило 275,6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материалов органов муниципального финансового контроля вынесено 7 приказов о ненадлежащем исполнении бюджетного процесса, 5 приказов о списании сумм, израсходованных не по целевому назначению, на общую сумму 109,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rPr>
          <w:spacing w:val="-6"/>
        </w:rPr>
      </w:pPr>
      <w:r>
        <w:rPr>
          <w:spacing w:val="-6"/>
        </w:rPr>
      </w:r>
    </w:p>
    <w:p>
      <w:pPr>
        <w:pStyle w:val="TextBody"/>
        <w:rPr>
          <w:spacing w:val="-6"/>
        </w:rPr>
      </w:pPr>
      <w:r>
        <w:rPr>
          <w:spacing w:val="-6"/>
        </w:rPr>
        <w:t>Председатель комитета</w:t>
      </w:r>
    </w:p>
    <w:p>
      <w:pPr>
        <w:pStyle w:val="Heading2"/>
        <w:jc w:val="both"/>
        <w:rPr/>
      </w:pPr>
      <w:r>
        <w:rPr/>
        <w:t xml:space="preserve">по финансам администрации </w:t>
      </w:r>
    </w:p>
    <w:p>
      <w:pPr>
        <w:pStyle w:val="Heading2"/>
        <w:jc w:val="both"/>
        <w:rPr/>
      </w:pPr>
      <w:r>
        <w:rPr/>
        <w:t>муниципального образования</w:t>
      </w:r>
    </w:p>
    <w:p>
      <w:pPr>
        <w:pStyle w:val="TextBody"/>
        <w:rPr/>
      </w:pPr>
      <w:r>
        <w:rPr/>
        <w:t>«Город Саратов»</w:t>
        <w:tab/>
        <w:tab/>
        <w:tab/>
        <w:tab/>
        <w:tab/>
        <w:tab/>
        <w:tab/>
        <w:t xml:space="preserve">                   А.И. Ники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Style8">
    <w:name w:val=" Знак Знак"/>
    <w:basedOn w:val="Style5"/>
    <w:qFormat/>
    <w:rPr>
      <w:sz w:val="28"/>
    </w:rPr>
  </w:style>
  <w:style w:type="character" w:styleId="4">
    <w:name w:val=" Знак Знак4"/>
    <w:basedOn w:val="Style5"/>
    <w:qFormat/>
    <w:rPr>
      <w:sz w:val="28"/>
    </w:rPr>
  </w:style>
  <w:style w:type="character" w:styleId="2">
    <w:name w:val=" Знак Знак2"/>
    <w:basedOn w:val="Style5"/>
    <w:qFormat/>
    <w:rPr>
      <w:sz w:val="28"/>
    </w:rPr>
  </w:style>
  <w:style w:type="character" w:styleId="3">
    <w:name w:val=" Знак Знак3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Цитата"/>
    <w:basedOn w:val="Normal"/>
    <w:qFormat/>
    <w:pPr>
      <w:widowControl w:val="false"/>
      <w:shd w:fill="FFFFFF" w:val="clear"/>
      <w:ind w:left="22" w:right="130" w:firstLine="545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43:00Z</dcterms:created>
  <dc:creator>mice</dc:creator>
  <dc:description/>
  <cp:keywords/>
  <dc:language>en-US</dc:language>
  <cp:lastModifiedBy>Kalaeva</cp:lastModifiedBy>
  <cp:lastPrinted>2009-10-19T16:24:00Z</cp:lastPrinted>
  <dcterms:modified xsi:type="dcterms:W3CDTF">2009-10-20T08:43:00Z</dcterms:modified>
  <cp:revision>108</cp:revision>
  <dc:subject/>
  <dc:title>                     Пояснительная записка </dc:title>
</cp:coreProperties>
</file>