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бюджетные назначения в сводной бюджетной росписи по расходам бюджета муниципального образования «Город Саратов» на 1 апреля 2013 года соответствуют общему объему расходов, утвержденному решением Саратовской городской Думы от 20.12.2012 года № 21-246 «О бюджете муниципального образования «Город Саратов» на 2013 год»  (с изменениям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1 квартал 2013 года», «Анализ уточненных бюджетных назначений бюджета муниципального образования «Город Саратов» по разделам функциональной классификации за 1 квартал 2013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А.И. Никитин</w:t>
      </w:r>
    </w:p>
    <w:sectPr>
      <w:type w:val="nextPage"/>
      <w:pgSz w:w="11906" w:h="16838"/>
      <w:pgMar w:left="1418" w:right="68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30:00Z</dcterms:created>
  <dc:creator>Dannik</dc:creator>
  <dc:description/>
  <cp:keywords/>
  <dc:language>en-US</dc:language>
  <cp:lastModifiedBy>DOROSHENKO</cp:lastModifiedBy>
  <cp:lastPrinted>2013-04-16T14:46:00Z</cp:lastPrinted>
  <dcterms:modified xsi:type="dcterms:W3CDTF">2013-04-16T10:49:00Z</dcterms:modified>
  <cp:revision>53</cp:revision>
  <dc:subject/>
  <dc:title/>
</cp:coreProperties>
</file>