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5 № 51-5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9,9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Центр развития ребенка – детский сад №44» (второй корпус по адресу: пл. Орджоникидзе,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 инженерной защи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5916,2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916,2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9,2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9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920,4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9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920,4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здания МДОУ в микрорайоне № 10 жилого района Солнечный-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</w:tr>
      <w:tr>
        <w:trPr>
          <w:trHeight w:val="3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91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9179,4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29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229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425" w:top="992" w:footer="1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0:00Z</dcterms:created>
  <dc:creator>Антонова</dc:creator>
  <dc:description/>
  <cp:keywords/>
  <dc:language>en-US</dc:language>
  <cp:lastModifiedBy>kalaevaeu</cp:lastModifiedBy>
  <cp:lastPrinted>2015-07-22T11:30:00Z</cp:lastPrinted>
  <dcterms:modified xsi:type="dcterms:W3CDTF">2015-10-29T12:44:00Z</dcterms:modified>
  <cp:revision>16</cp:revision>
  <dc:subject/>
  <dc:title/>
</cp:coreProperties>
</file>